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FF0000"/>
        </w:rPr>
      </w:pPr>
      <w:r>
        <w:rPr>
          <w:color w:val="FF0000"/>
        </w:rPr>
        <w:t>Канон усопшим, егоже краестрочие: У</w:t>
      </w:r>
      <w:r>
        <w:rPr/>
        <w:t>мирающым верным осмое плету пение.</w:t>
      </w:r>
    </w:p>
    <w:p>
      <w:pPr>
        <w:pStyle w:val="Normal"/>
        <w:keepNext w:val="true"/>
        <w:jc w:val="center"/>
        <w:rPr>
          <w:color w:val="FF0000"/>
        </w:rPr>
      </w:pPr>
      <w:r>
        <w:rPr>
          <w:color w:val="FF0000"/>
        </w:rPr>
        <w:t>Глас 8.</w:t>
      </w:r>
    </w:p>
    <w:p>
      <w:pPr>
        <w:pStyle w:val="Style18"/>
        <w:rPr/>
      </w:pPr>
      <w:r>
        <w:rPr/>
        <w:t>Песнь 1.</w:t>
      </w:r>
    </w:p>
    <w:p>
      <w:pPr>
        <w:pStyle w:val="Style20"/>
        <w:rPr>
          <w:lang w:val="en-US"/>
        </w:rPr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, яко сушу, и египетскаго зла избежав, израильтянин вопияше: Избавителю и Богу нашему поим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ивен Бог во святых Своих, Бог Израилев. </w:t>
      </w:r>
      <w:r>
        <w:rPr>
          <w:i/>
          <w:iCs/>
          <w:color w:val="FF0000"/>
          <w:lang w:val="en-US"/>
        </w:rPr>
        <w:t>[</w:t>
      </w:r>
      <w:r>
        <w:rPr>
          <w:i/>
          <w:iCs/>
          <w:color w:val="FF0000"/>
        </w:rPr>
        <w:t>поклон</w:t>
      </w:r>
      <w:r>
        <w:rPr>
          <w:i/>
          <w:iCs/>
          <w:color w:val="FF0000"/>
          <w:lang w:val="en-US"/>
        </w:rPr>
        <w:t>]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мертию смерть Христову, и страстьми страсть подражавше честную, мученицы вси, Божественныя и блаженныя жизни получиша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кой, Господи, души усопших раб Твоих. </w:t>
      </w:r>
      <w:r>
        <w:rPr>
          <w:i/>
          <w:iCs/>
          <w:color w:val="FF0000"/>
          <w:lang w:val="en-US"/>
        </w:rPr>
        <w:t>[</w:t>
      </w:r>
      <w:r>
        <w:rPr>
          <w:i/>
          <w:iCs/>
          <w:color w:val="FF0000"/>
        </w:rPr>
        <w:t>поклон</w:t>
      </w:r>
      <w:r>
        <w:rPr>
          <w:i/>
          <w:iCs/>
          <w:color w:val="FF0000"/>
          <w:lang w:val="en-US"/>
        </w:rPr>
        <w:t>]</w:t>
      </w:r>
    </w:p>
    <w:p>
      <w:pPr>
        <w:pStyle w:val="Style20"/>
        <w:rPr/>
      </w:pPr>
      <w:r>
        <w:rPr>
          <w:b/>
          <w:bCs/>
          <w:color w:val="FF0000"/>
        </w:rPr>
        <w:t>Ю</w:t>
      </w:r>
      <w:r>
        <w:rPr/>
        <w:t>ности прегрешения презря, и грехи превосходя, Христе Спасе, прежде усопшыя рабы Твоя со избранными Твоими сопричт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Ю</w:t>
      </w:r>
      <w:r>
        <w:rPr/>
        <w:t>же получиша славу же и радость, иже блаженное стяжавше пребывание, подаждь богатно Твоим рабом, яже приял еси, Многомилостиве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ачала еси Слово Отчее, плоти Соединившееся по Ипостаси, еже из Тебе, Всенепорочная Отроковице, ад Божественною силою Упразднившее.</w:t>
      </w:r>
    </w:p>
    <w:p>
      <w:pPr>
        <w:pStyle w:val="Style18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Н</w:t>
      </w:r>
      <w:r>
        <w:rPr>
          <w:color w:val="000000"/>
        </w:rPr>
        <w:t>ебеснаго круга Верхотворче Господи, и Церкви Зиждителю, Ты мене утверди в любви Твоей, желаний краю, верных Утверждение, Едине Человеколюбче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чистившеся древняго прародительнаго падения, крещением и паки порождением, струями же кровей своих окропившеся Христу блаженнии, сцарствуете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мертв волею положься во гробе, и живущия во гробех взываяй, Спасе, благоволи, яже от нас приял еси, в селениих праведных Твоих сим водворятися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утробием Божественныя Твоя, Владыко, и соестественне разумеваемыя благости, умолен бывая, грехов разрешение подав рабом Твоим, Спасе, упокой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площься из чрева Твоего, и быв Человек, иже изрядне Сый Един Человеколюбец, спасает человека от врат смертных, Богомати Пречистая едина Всепетая.</w:t>
      </w:r>
    </w:p>
    <w:p>
      <w:pPr>
        <w:pStyle w:val="Style20"/>
        <w:rPr/>
      </w:pPr>
      <w:r>
        <w:rPr/>
      </w:r>
    </w:p>
    <w:p>
      <w:pPr>
        <w:pStyle w:val="Style18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Т</w:t>
      </w:r>
      <w:r>
        <w:rPr>
          <w:color w:val="auto"/>
        </w:rPr>
        <w:t>ы моя Крепость, Господи, Ты моя и сила, Ты мой Бог, ты мое радование, не оставль недра Отча, и нашу нищету посетив. тем с пророком Аввакумом зову Ти: силе Твоей слава, Человеколюбче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а Твоея, Владыко, славы узрят, и светлость Твою светодательную на Небесех получат светло, всяк вид мучений носити претерпеша, мученицы Божественнии, Тебе, Христе, поюще: силе Твоей слава, Человеколюбче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ноги обители у Тебе, Спасе, суть, по достоянию всем разделяемы, по мере добродетелей: тыя убо, Щедре, исполнити сих сподоби, яже верою преставльшыяся, благочестно Тебе вопиющыя: силе Твоей слава, Человеколюбч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вен нам Человек явился еси, Безсмертне, всем равно смерть претерпел еси, и жизни показал еси путь: еяже преставльшыяся сподоби, яко Человеколюбец, прощение согрешений, яко Владыка подавая, и света причастие даруй.</w:t>
      </w:r>
    </w:p>
    <w:p>
      <w:pPr>
        <w:pStyle w:val="Style20"/>
        <w:rPr/>
      </w:pPr>
      <w:r>
        <w:rPr>
          <w:i/>
          <w:iCs/>
          <w:color w:val="FF0000"/>
        </w:rPr>
        <w:t xml:space="preserve">И ныне: </w:t>
      </w:r>
      <w:r>
        <w:rPr>
          <w:b/>
          <w:bCs/>
          <w:color w:val="FF0000"/>
        </w:rPr>
        <w:t>Т</w:t>
      </w:r>
      <w:r>
        <w:rPr/>
        <w:t>ы верных похвала еси, Безневестная, Ты Предстательнице, и Ты Прибежище христиан: Стена и Пристанище, к Сыну Твоему мольбы носиши, Всенепорочная, и спасаеши от бед, иже верою и любовию Богородице Чистую Тя ведущыя.</w:t>
      </w:r>
    </w:p>
    <w:p>
      <w:pPr>
        <w:pStyle w:val="Style18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В</w:t>
      </w:r>
      <w:r>
        <w:rPr>
          <w:color w:val="auto"/>
        </w:rPr>
        <w:t>скую мя отринул еси от лица Твоего Свете Незаходимый, и покрыла мя есть чуждая тьма окаяннаго; но воззови мя и к свету заповедей Твоих пути моя направи молюся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есказанныя Твоея славы, и еже паче слова Твоего блаженства, в селениих святых, идеже глас красен празднующих, преставленныя к безстрастней жизни ущедрив, сподоби, Едине Человеколюбче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деже чини ангельстии, идеже праведных собори радуются, Авраама в недрех всели, Спасе, рабы Твоя, и со дерзновением страшному и Божественному престолу предстати благоволи, Благоутробн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щение нам явился еси, Правда же и Избавление, и язвою Твоею наша немощи уврачевал еси. Ты убо, Щедре, яко Благ, преставльшыяся в сладости райстей учин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тивно, Милостиве, человечества меру восприял еси, Иже Божественныя славы превышшыми украшаяй возвышеньми, от Девических ложесн плоть прием одушевлену, словесну, Еюже смерть погубил еси.</w:t>
      </w:r>
    </w:p>
    <w:p>
      <w:pPr>
        <w:pStyle w:val="Style18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О</w:t>
      </w:r>
      <w:r>
        <w:rPr>
          <w:color w:val="auto"/>
        </w:rPr>
        <w:t>чисти мя, Спасе, многа бо беззакония моя, и из глубины зол возведи, молюся, к Тебе бо возопих, и услыши мя, Боже спасения моего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ученицы Твои, Спасе, многия муки претерпеша, любовию Твоею душами уязвившеся, святии, Твоея желающе присносущныя славы, и сладкаго Твоего причастия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Ч</w:t>
      </w:r>
      <w:r>
        <w:rPr/>
        <w:t>рево врага смертию растерзал еси, Спасе, и вся яже в нем юзники воскресил еси, живот Даровавый: егоже преставленныя, Благодетелю, сподоб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ез и воздыхания сущыя во аде рабы Твоя свободи, Спасе: яко Един бо Благоутробен, отъял еси всякую слезу от всякаго лица, верно благословящих Тя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естеством Содетель, содетельствуется в ложеснах Твоих, полный, яко Бог, истощавается, Пренепорочная: Един Безсмертный, за всех спасение умирает смертию.</w:t>
      </w:r>
    </w:p>
    <w:p>
      <w:pPr>
        <w:pStyle w:val="Style20"/>
        <w:rPr/>
      </w:pPr>
      <w:r>
        <w:rPr/>
      </w:r>
    </w:p>
    <w:p>
      <w:pPr>
        <w:pStyle w:val="Style18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О</w:t>
      </w:r>
      <w:r>
        <w:rPr>
          <w:color w:val="auto"/>
        </w:rPr>
        <w:t>троцы еврейстии в пещи попраша пламень дерзновенно, и на росу огнь преложиша, вопиюще: благословен еси Господи Боже во веки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се желание мучеников простреся ко Единому Владыце, любовию Тому соединяемое, и поющее: благословен еси, Господи Боже, во веки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даеши верою преставльшымся светлость Божественнаго Царствия, нетления одежду Даруяй вопиющым: благословен еси, Господи Боже, во век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лни радости и веселия, яже преставил еси рабы Твоя, Щедре, Сподобивый их взывати Тебе и пети: благословен еси, Господи Боже, во век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решая Евину клятву, в Пренепорочную вселился еси Деву, благословения источник источая вопиющым: благословен, Пречистая, плод Твоего чрева.</w:t>
      </w:r>
    </w:p>
    <w:p>
      <w:pPr>
        <w:pStyle w:val="Style18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М</w:t>
      </w:r>
      <w:r>
        <w:rPr>
          <w:color w:val="auto"/>
        </w:rPr>
        <w:t>усикийским органом согласующым, и людем безчисленным покланяющымся образу в Деире, три отроцы не повинувшися, Господа воспеваху и славословляху во вся веки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емленыя подвиги прошедше, Небеснии прияша венцы мученицы истиннии, вопиюще Ти непрестанно: Господа пойте, и превозносите Его во вся веки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ошед в ров преисподнейший, иже во гробех живущыя воскресил еси живоначальною дланию, и подал еси рабом Твоим, верою прежде усопшым покой, Щедре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Источник Жизни Присносущныя, яко сладости Сый Поток, рабы Твоя, благочестно к Тебе преставленныя сподоби пети, и благословити во вся век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арие Дево Богородице, Яже Бога Спаса человеком Рождшая телесно, спасай верою поющыя твое Рождество, и превозносящыя во вся веки.</w:t>
      </w:r>
    </w:p>
    <w:p>
      <w:pPr>
        <w:pStyle w:val="Style20"/>
        <w:rPr/>
      </w:pPr>
      <w:r>
        <w:rPr/>
      </w:r>
    </w:p>
    <w:p>
      <w:pPr>
        <w:pStyle w:val="Style18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У</w:t>
      </w:r>
      <w:r>
        <w:rPr>
          <w:color w:val="000000"/>
        </w:rPr>
        <w:t>страшися всяк слух неизреченна Божия снизхождения, яко Вышний волею сниде даже и до плоти, от Девическаго чрева быв Человек. Темже Пречистую Богородицу вернии величаем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ивен Бог во святых Своих, Бог Израилев.</w:t>
      </w:r>
      <w:r>
        <w:rPr>
          <w:i/>
          <w:iCs/>
          <w:color w:val="FF0000"/>
          <w:lang w:val="en-US"/>
        </w:rPr>
        <w:t xml:space="preserve"> [</w:t>
      </w:r>
      <w:r>
        <w:rPr>
          <w:i/>
          <w:iCs/>
          <w:color w:val="FF0000"/>
        </w:rPr>
        <w:t>поклон</w:t>
      </w:r>
      <w:r>
        <w:rPr>
          <w:i/>
          <w:iCs/>
          <w:color w:val="FF0000"/>
          <w:lang w:val="en-US"/>
        </w:rPr>
        <w:t>]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муще мученицы Христовы непобедимую крепость, и неодолеемую, уничижисте мучителей безбожное веление, и Царствия Небеснаго яве сподобистеся, просвещаеми троичными зарями, достохвальнии.</w:t>
      </w:r>
    </w:p>
    <w:p>
      <w:pPr>
        <w:pStyle w:val="Style16"/>
        <w:rPr/>
      </w:pPr>
      <w:r>
        <w:rPr>
          <w:i/>
          <w:iCs/>
          <w:color w:val="FF0000"/>
        </w:rPr>
        <w:t>Запев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ой, Господи, души усопших раб Твоих.</w:t>
      </w:r>
      <w:r>
        <w:rPr>
          <w:i/>
          <w:iCs/>
          <w:color w:val="FF0000"/>
          <w:lang w:val="en-US"/>
        </w:rPr>
        <w:t xml:space="preserve"> [</w:t>
      </w:r>
      <w:r>
        <w:rPr>
          <w:i/>
          <w:iCs/>
          <w:color w:val="FF0000"/>
        </w:rPr>
        <w:t>поклон</w:t>
      </w:r>
      <w:r>
        <w:rPr>
          <w:i/>
          <w:iCs/>
          <w:color w:val="FF0000"/>
          <w:lang w:val="en-US"/>
        </w:rPr>
        <w:t>]</w:t>
      </w:r>
    </w:p>
    <w:p>
      <w:pPr>
        <w:pStyle w:val="Style20"/>
        <w:rPr/>
      </w:pPr>
      <w:r>
        <w:rPr>
          <w:b/>
          <w:bCs/>
          <w:color w:val="FF0000"/>
        </w:rPr>
        <w:t>Р</w:t>
      </w:r>
      <w:r>
        <w:rPr/>
        <w:t>азрушися ад горький, разрушившу Ти его, Человеколюбче, и воскресившу яже от века тамо спящыя: но и ныне, яко Благ, прешедшыя к Тебе, Благоутробне, Невечерняго Света Твоего сподоб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ь еси, Спасе, Сладость: весь еси Желание и Любовь воистинну ненасытная: весь еси доброта несказанная: преставльшыяся убо к Тебе, Твоея красоты наслаждатися благоволи, и Божественныя доброты Твоея сподоб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паси мя, Мати Божия, Рождшая Христа Спаса моего, Бога и Человека, сугуба естеством, не </w:t>
      </w:r>
      <w:r>
        <w:rPr>
          <w:lang w:val="en-US"/>
        </w:rPr>
        <w:t>v</w:t>
      </w:r>
      <w:r>
        <w:rPr/>
        <w:t>постасию: единородна убо от Отца, из Тебе же Первородна всея твари: Егоже в сугубом естестве величаем.</w:t>
      </w:r>
    </w:p>
    <w:p>
      <w:pPr>
        <w:pStyle w:val="Style2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077" w:footer="72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CubicPS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 Cyr" w:hAnsi="TimesET;Arial Cyr" w:eastAsia="TimesET;Arial Cyr" w:cs="TimesET;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ðèïåâ"/>
    <w:basedOn w:val="Normal"/>
    <w:next w:val="Normal"/>
    <w:qFormat/>
    <w:pPr>
      <w:keepNext w:val="true"/>
      <w:keepLines/>
      <w:ind w:firstLine="510"/>
      <w:jc w:val="both"/>
    </w:pPr>
    <w:rPr/>
  </w:style>
  <w:style w:type="paragraph" w:styleId="Style17">
    <w:name w:val="òðîïàðü êàíîíà"/>
    <w:basedOn w:val="Normal"/>
    <w:next w:val="Style16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2">
    <w:name w:val="íîðì2"/>
    <w:basedOn w:val="Normal"/>
    <w:qFormat/>
    <w:pPr>
      <w:spacing w:lineRule="exact" w:line="200"/>
      <w:ind w:left="284" w:firstLine="454"/>
    </w:pPr>
    <w:rPr>
      <w:rFonts w:ascii="CubicPS" w:hAnsi="CubicPS" w:eastAsia="CubicPS" w:cs="CubicPS"/>
      <w:b/>
      <w:bCs/>
      <w:color w:val="FF0000"/>
    </w:rPr>
  </w:style>
  <w:style w:type="paragraph" w:styleId="Style18">
    <w:name w:val="ïåñíü"/>
    <w:basedOn w:val="Normal"/>
    <w:next w:val="Style19"/>
    <w:qFormat/>
    <w:pPr>
      <w:keepNext w:val="true"/>
      <w:spacing w:before="240" w:after="0"/>
      <w:jc w:val="center"/>
    </w:pPr>
    <w:rPr>
      <w:color w:val="FF0000"/>
    </w:rPr>
  </w:style>
  <w:style w:type="paragraph" w:styleId="Style19">
    <w:name w:val="èðìîñ"/>
    <w:next w:val="Style20"/>
    <w:qFormat/>
    <w:pPr>
      <w:keepNext w:val="true"/>
      <w:keepLines/>
      <w:widowControl/>
      <w:bidi w:val="0"/>
      <w:ind w:firstLine="510"/>
      <w:jc w:val="both"/>
    </w:pPr>
    <w:rPr>
      <w:rFonts w:ascii="TimesET;Arial Cyr" w:hAnsi="TimesET;Arial Cyr" w:eastAsia="TimesET;Arial Cyr" w:cs="TimesET;Arial Cyr"/>
      <w:color w:val="FF0000"/>
      <w:sz w:val="24"/>
      <w:szCs w:val="24"/>
      <w:lang w:val="ru-RU" w:eastAsia="zh-CN" w:bidi="hi-IN"/>
    </w:rPr>
  </w:style>
  <w:style w:type="paragraph" w:styleId="Style20">
    <w:name w:val="òðîïàðü"/>
    <w:basedOn w:val="Style19"/>
    <w:next w:val="Style16"/>
    <w:qFormat/>
    <w:pPr>
      <w:keepNext w:val="fals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off95\�������\Eccles\Kanon-u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1:03:00Z</dcterms:created>
  <dc:creator>������</dc:creator>
  <dc:description/>
  <dc:language>en-US</dc:language>
  <cp:lastModifiedBy>lestovka@chat.ru</cp:lastModifiedBy>
  <cp:lastPrinted>1999-09-14T12:10:00Z</cp:lastPrinted>
  <dcterms:modified xsi:type="dcterms:W3CDTF">1999-11-06T15:20:00Z</dcterms:modified>
  <cp:revision>17</cp:revision>
  <dc:subject/>
  <dc:title>����� ������� 8-�� �����</dc:title>
</cp:coreProperties>
</file>