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>Канон усопшым, егоже краеграниесие сицево: П</w:t>
      </w:r>
      <w:r>
        <w:rPr/>
        <w:t>равило седьмое, изображение тожде носящее.</w:t>
      </w:r>
      <w:r>
        <w:rPr>
          <w:color w:val="FF0000"/>
        </w:rPr>
        <w:t xml:space="preserve"> Творение Феофаново. Глас 7.</w:t>
      </w:r>
    </w:p>
    <w:p>
      <w:pPr>
        <w:pStyle w:val="Style16"/>
        <w:rPr/>
      </w:pPr>
      <w:r>
        <w:rPr/>
        <w:t>Песнь 1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М</w:t>
      </w:r>
      <w:r>
        <w:rPr>
          <w:color w:val="auto"/>
        </w:rPr>
        <w:t>анием Твоим на земный образ преложися, прежде удоборазливаеоме водное естество, Господи: темже немокренно пешешестовав Израиль, поет Тебе песнь победную.</w:t>
      </w:r>
    </w:p>
    <w:p>
      <w:pPr>
        <w:pStyle w:val="Style20"/>
        <w:rPr/>
      </w:pPr>
      <w:r>
        <w:rPr>
          <w:b/>
          <w:bCs/>
          <w:color w:val="FF0000"/>
        </w:rPr>
        <w:t>Д</w:t>
      </w:r>
      <w:r>
        <w:rPr/>
        <w:t>оброта украшенная добродетельными образы, и Божественное возложение различными красотами, сияюще благочестием, мученицы, Христу Богу принесостеся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арю неприступнаго и трисолнечнаго сияния улучити сподоби преставльшыяся рабы Твоя, многомилостиве Господи, отнюдуже отбеже всяка болезнь, и печаль и воздыхание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У</w:t>
      </w:r>
      <w:r>
        <w:rPr/>
        <w:t>мерщвлением осужденное естество, Живот Yпостасный, Сам Сый Христе, воздвигл еси: темже яко Един Щедр, верою к Тебе преставльшыяся упокой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И</w:t>
      </w:r>
      <w:r>
        <w:rPr/>
        <w:t>справила еси, Пречистая, праматернее падение, Рождши Господа Слова, сию Воскресившаго, и сущым во гробех вдохнувша живот, властию Божественною.</w:t>
      </w:r>
    </w:p>
    <w:p>
      <w:pPr>
        <w:pStyle w:val="Style16"/>
        <w:rPr/>
      </w:pPr>
      <w:r>
        <w:rPr/>
        <w:t>Песнь 3.</w:t>
      </w:r>
    </w:p>
    <w:p>
      <w:pPr>
        <w:pStyle w:val="Style19"/>
        <w:rPr/>
      </w:pPr>
      <w:r>
        <w:rPr/>
        <w:t xml:space="preserve">Иpмос: </w:t>
      </w:r>
      <w:r>
        <w:rPr>
          <w:b/>
          <w:bCs/>
        </w:rPr>
        <w:t>В</w:t>
      </w:r>
      <w:r>
        <w:rPr/>
        <w:t xml:space="preserve"> </w:t>
      </w:r>
      <w:r>
        <w:rPr>
          <w:color w:val="auto"/>
        </w:rPr>
        <w:t>начале небеса всесильным Словом Твоим утверждей, Господи Спасе, и Вседетельным и Божиим Духом всю силу их: на недвижимом мя камени исповедания Твоего утверди.</w:t>
      </w:r>
    </w:p>
    <w:p>
      <w:pPr>
        <w:pStyle w:val="Style20"/>
        <w:rPr/>
      </w:pPr>
      <w:r>
        <w:rPr>
          <w:b/>
          <w:bCs/>
          <w:color w:val="FF0000"/>
        </w:rPr>
        <w:t>Ю</w:t>
      </w:r>
      <w:r>
        <w:rPr/>
        <w:t>ношеско и кpепко теpпение, мужественне показаша мученик лицы: pан бо устpемление подъяша, и мучений язвы, нетленныя Твоея славы, Спасе, желающе и кpасоты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 xml:space="preserve"> вечный Твой живот, яже в надежди усопшых, Милостиве, пpиими душы: и желаемых и Божественных, Владыко, недp божественнаго Авpаама внутpь всели, и с Лазаpем блаженным сопpичти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С</w:t>
      </w:r>
      <w:r>
        <w:rPr/>
        <w:t>ошедый с Небес, во еже спасти pод человеческий, Благоутpобный Спасе, невещественнаго света и Божественныя славы Твоея насыщатися и pадости, благочестно пpеставленныя, Твоим милосеpдием сподоб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З</w:t>
      </w:r>
      <w:r>
        <w:rPr/>
        <w:t>акони естества pазpешишася в Тебе, Непостижимое Слово Заченшей, Чистая: и закон нам Божественный дадеся, всем оставление подая отчаяваемым пpегpешеньми, благодатию Божественныя любве.</w:t>
      </w:r>
    </w:p>
    <w:p>
      <w:pPr>
        <w:pStyle w:val="Style16"/>
        <w:rPr/>
      </w:pPr>
      <w:r>
        <w:rPr/>
        <w:t>Песнь 4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О</w:t>
      </w:r>
      <w:r>
        <w:rPr>
          <w:color w:val="auto"/>
        </w:rPr>
        <w:t>тча недра не оставль, и сошед на землю Христе Боже, тайну услышах смотрения Твоего, и прославих Тя Едине Человеколюбче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традальческия болезни терпеливно показавше, Христе, мученицы, венцы увязошася правды Твоея, и славят Твою силу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ачеестественныя светлости Твоея преставленныя благочестно сподоби, егда приидеши во славе Твоей со Ангелы Твоими, Всещедре и многомилостиве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Т</w:t>
      </w:r>
      <w:r>
        <w:rPr/>
        <w:t>рисветлыя зари, Блаже, и единственнаго облистания Божества насладитися сподоби, Блаже, прежде отшедшыя, и славящыя Тя, Человеколюбче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И</w:t>
      </w:r>
      <w:r>
        <w:rPr/>
        <w:t>же Отца недра не оставль, в Девических недрех Христос водворися, и смерти избваил есть Тебе блажащыя, Богомати, Едина Всепетая.</w:t>
      </w:r>
    </w:p>
    <w:p>
      <w:pPr>
        <w:pStyle w:val="Style16"/>
        <w:rPr/>
      </w:pPr>
      <w:r>
        <w:rPr/>
        <w:t>Песнь 5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Г</w:t>
      </w:r>
      <w:r>
        <w:rPr>
          <w:color w:val="auto"/>
        </w:rPr>
        <w:t>осподи, Боже мой, от нощи утреневав тебе молюся: подаждь ми оставление прегрешений моих, и к свету Твоих повелений стопы моя направи молюся.</w:t>
      </w:r>
    </w:p>
    <w:p>
      <w:pPr>
        <w:pStyle w:val="Style20"/>
        <w:rPr/>
      </w:pPr>
      <w:r>
        <w:rPr>
          <w:b/>
          <w:bCs/>
          <w:color w:val="FF0000"/>
        </w:rPr>
        <w:t>М</w:t>
      </w:r>
      <w:r>
        <w:rPr/>
        <w:t>ертвостию живоносною, истканную мучений ради, всехвальнии мученицы одеяни светло, душам прежде усопшым Божественный испросите покой.</w:t>
      </w:r>
    </w:p>
    <w:p>
      <w:pPr>
        <w:pStyle w:val="Style20"/>
        <w:rPr/>
      </w:pPr>
      <w:r>
        <w:rPr>
          <w:b/>
          <w:bCs/>
          <w:color w:val="FF0000"/>
        </w:rPr>
        <w:t>От</w:t>
      </w:r>
      <w:r>
        <w:rPr/>
        <w:t xml:space="preserve"> неизнуримых сокровищ, проливаяй благоутробие, Спасе, душы, яже преставил еси, с первородными Твоими в жилищах Небесных благоволи водворитися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яготу отложившыя, и от уз разрешившыяся, и к Вышнему животу рабы Твоя прешедшыя, Христе, наслаждатися Твоих святых светлостей Спасе, благовол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ладычице Богомати, моих согрешений разрешение подаждь, и даруй ми прощение грехов моих, яже Жизнь Yпостасную мiру рождши, Всенепорочная.</w:t>
      </w:r>
    </w:p>
    <w:p>
      <w:pPr>
        <w:pStyle w:val="Style16"/>
        <w:rPr/>
      </w:pPr>
      <w:r>
        <w:rPr/>
        <w:t xml:space="preserve">Песнь 6. 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П</w:t>
      </w:r>
      <w:r>
        <w:rPr>
          <w:color w:val="auto"/>
        </w:rPr>
        <w:t>лавающаго в молве житейских попечений, с кораблем потопляема грехи, и душетленному зверю приметаема, яко Иона Христе, вопию Ти: из смертоносныя глубины возведи мя.</w:t>
      </w:r>
    </w:p>
    <w:p>
      <w:pPr>
        <w:pStyle w:val="Style20"/>
        <w:rPr/>
      </w:pPr>
      <w:r>
        <w:rPr>
          <w:b/>
          <w:bCs/>
          <w:color w:val="FF0000"/>
        </w:rPr>
        <w:t>Л</w:t>
      </w:r>
      <w:r>
        <w:rPr/>
        <w:t xml:space="preserve">ик мученический, неудобь носимыя болезни крепко претерпевший, неболезненныя сладости наследова, правды венцы от живоносныя десницы прием. </w:t>
      </w:r>
      <w:r>
        <w:rPr>
          <w:i/>
          <w:iCs/>
          <w:color w:val="FF0000"/>
        </w:rPr>
        <w:t>[Дважды]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С</w:t>
      </w:r>
      <w:r>
        <w:rPr/>
        <w:t xml:space="preserve"> праведными, идеже святых лицы, и идеже светлость преподобных и вечныя жизни наслаждение, прежде усопшыя Твоя рабы учини, Милостиве, яко Бог Безсмертен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И</w:t>
      </w:r>
      <w:r>
        <w:rPr/>
        <w:t>же волею Божественною, и содетельною силою, вся составлей от небытия, из утробы Твоея, Чистая, призыде, и сущыя во тьме смертней, Богоначальными блистаньми просветила еси.</w:t>
      </w:r>
    </w:p>
    <w:p>
      <w:pPr>
        <w:pStyle w:val="Style16"/>
        <w:rPr/>
      </w:pPr>
      <w:r>
        <w:rPr/>
        <w:t>Песнь 7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П</w:t>
      </w:r>
      <w:r>
        <w:rPr>
          <w:color w:val="auto"/>
        </w:rPr>
        <w:t>ещь отроцы огнепальну  древле росоточащу показаша, Единаго Бога воспевающе, и глаголюще: превозносимый отцев Бог и препрославлен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енцы носяще лицы мученик, Царя Христа ясно обстоят мысленно, со Ангельскими ликостояньми, благословен еси, зовуще, Боже отец нашых.</w:t>
      </w:r>
    </w:p>
    <w:p>
      <w:pPr>
        <w:pStyle w:val="Style20"/>
        <w:rPr/>
      </w:pPr>
      <w:r>
        <w:rPr>
          <w:b/>
          <w:bCs/>
          <w:color w:val="FF0000"/>
        </w:rPr>
        <w:t>Т</w:t>
      </w:r>
      <w:r>
        <w:rPr/>
        <w:t>ы смерти и живота власть имеяй, Щедре, пищи Божественныя сподоби яже в вере Твоей, Спасе, преложенныя, благословен еси, зовущыя, Боже отец нашых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освещая светом невещественнаго светолития, Христе, душы, яже преставил еси, в селениих Небесных всели, славословити Тя непрестанно со угодники Твоим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И</w:t>
      </w:r>
      <w:r>
        <w:rPr/>
        <w:t>же прежде без матере из Отца, ныне же без отца из Тебе, Дево, Христос неизреченно родися, нас ради человек в плоть оболкся: благословен, Пречистая, плод Твоего чрева.</w:t>
      </w:r>
    </w:p>
    <w:p>
      <w:pPr>
        <w:pStyle w:val="Style16"/>
        <w:rPr/>
      </w:pPr>
      <w:r>
        <w:rPr/>
        <w:t>Песнь 8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Е</w:t>
      </w:r>
      <w:r>
        <w:rPr>
          <w:color w:val="auto"/>
        </w:rPr>
        <w:t>динаго Безначальнаго Царя славы, Егоже благословят Небесныя силы, и трепещут чини ангелстии, пойте священницы, людие превозносите Его во веки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 xml:space="preserve"> Небесней зряще славе мученицы, Христова пришествия, о земней нерадиша славе, поюще благочестно Того яко Царя, во вся веки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же земную разрушивый храмину, еже о надежди жизни усопшым Небесную храмину подаждь, в праведных селениих сих упокой во вся веки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М</w:t>
      </w:r>
      <w:r>
        <w:rPr/>
        <w:t>ертвым Воскресение, яко Бог подаваяй, иже источник жизни имый: Ты напой пищными потоки, яко Един Благ, прежде усопшыя, во вся век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С</w:t>
      </w:r>
      <w:r>
        <w:rPr/>
        <w:t>вет Неприступный, Богородице Дево, во чреве Твоем приемши неизреченно, просветила еси сущыя во тьме жития, славити благочестно Христа, прошедшаго из Тебе неизреченно.</w:t>
      </w:r>
    </w:p>
    <w:p>
      <w:pPr>
        <w:pStyle w:val="Style16"/>
        <w:rPr/>
      </w:pPr>
      <w:r>
        <w:rPr/>
        <w:t>Песнь 9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М</w:t>
      </w:r>
      <w:r>
        <w:rPr>
          <w:color w:val="auto"/>
        </w:rPr>
        <w:t>ати Божия и Дева, рождшая и девствующая паки, не естества дело, но Божия снизхождения: тем яко Едину Божиих чудес сподобльшуюся, Тя присно величаем.</w:t>
      </w:r>
    </w:p>
    <w:p>
      <w:pPr>
        <w:pStyle w:val="Style20"/>
        <w:rPr/>
      </w:pPr>
      <w:r>
        <w:rPr>
          <w:b/>
          <w:bCs/>
          <w:color w:val="FF0000"/>
        </w:rPr>
        <w:t>Я</w:t>
      </w:r>
      <w:r>
        <w:rPr/>
        <w:t>вленно доблии мученицы просвещают мiр, веры суще столпи, церквам непоколебимая твердыня, и предградие благочестия: тех по достоянию, вернии, ублажаем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збави огня вечнаго, Владыко, от нас преставльшыяся: ребр Твоих копием греховное рукописание растерзав сих, яко Един Человеколюбец, и святых светлости сподоби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Я</w:t>
      </w:r>
      <w:r>
        <w:rPr/>
        <w:t>ко Благ Бог, и Человеколюбец естеством, яко Милостив и Щедр, яко живота безсмертнаго Сый сокровище неистощимое, Спасе, верою прежде усопшыя нетленныя сладости Твоея сподоб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З</w:t>
      </w:r>
      <w:r>
        <w:rPr/>
        <w:t>акона сени, и преждняя гадания Твоим Рождеством преидоша, ибо исполнение закона и пророков Христос бысть: Егоже во двою существу поюще, Тебе, Приснодеву Чистую, ублажае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Arial Cyr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ook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Arial Cyr" w:hAnsi="TimesET;Arial Cyr" w:eastAsia="TimesET;Arial Cyr" w:cs="TimesET;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íûé çàãîëîâîê"/>
    <w:basedOn w:val="Normal"/>
    <w:qFormat/>
    <w:pPr>
      <w:ind w:firstLine="720"/>
      <w:jc w:val="center"/>
    </w:pPr>
    <w:rPr>
      <w:rFonts w:ascii="Arial Cyr" w:hAnsi="Arial Cyr" w:eastAsia="Arial Cyr" w:cs="Arial Cyr"/>
      <w:color w:val="FF0000"/>
      <w:sz w:val="28"/>
      <w:szCs w:val="28"/>
    </w:rPr>
  </w:style>
  <w:style w:type="paragraph" w:styleId="Style16">
    <w:name w:val="ïåñíü"/>
    <w:basedOn w:val="Normal"/>
    <w:next w:val="Style19"/>
    <w:qFormat/>
    <w:pPr>
      <w:keepNext w:val="true"/>
      <w:spacing w:before="240" w:after="0"/>
      <w:jc w:val="center"/>
    </w:pPr>
    <w:rPr>
      <w:color w:val="FF0000"/>
    </w:rPr>
  </w:style>
  <w:style w:type="paragraph" w:styleId="Style17">
    <w:name w:val="ïðèïåâ"/>
    <w:basedOn w:val="Normal"/>
    <w:next w:val="Normal"/>
    <w:qFormat/>
    <w:pPr>
      <w:keepNext w:val="true"/>
      <w:keepLines/>
      <w:ind w:firstLine="510"/>
      <w:jc w:val="both"/>
    </w:pPr>
    <w:rPr/>
  </w:style>
  <w:style w:type="paragraph" w:styleId="Style18">
    <w:name w:val="çàãîëîâîê"/>
    <w:qFormat/>
    <w:pPr>
      <w:widowControl/>
      <w:bidi w:val="0"/>
      <w:jc w:val="center"/>
    </w:pPr>
    <w:rPr>
      <w:rFonts w:ascii="Bookman" w:hAnsi="Bookman" w:eastAsia="Bookman" w:cs="Bookman"/>
      <w:color w:val="FF0000"/>
      <w:sz w:val="36"/>
      <w:szCs w:val="36"/>
      <w:lang w:val="ru-RU" w:eastAsia="zh-CN" w:bidi="hi-IN"/>
    </w:rPr>
  </w:style>
  <w:style w:type="paragraph" w:styleId="Style19">
    <w:name w:val="èðìîñ"/>
    <w:next w:val="Style20"/>
    <w:qFormat/>
    <w:pPr>
      <w:keepNext w:val="true"/>
      <w:keepLines/>
      <w:widowControl/>
      <w:bidi w:val="0"/>
      <w:ind w:firstLine="510"/>
      <w:jc w:val="both"/>
    </w:pPr>
    <w:rPr>
      <w:rFonts w:ascii="TimesET;Arial Cyr" w:hAnsi="TimesET;Arial Cyr" w:eastAsia="TimesET;Arial Cyr" w:cs="TimesET;Arial Cyr"/>
      <w:color w:val="FF0000"/>
      <w:sz w:val="24"/>
      <w:szCs w:val="24"/>
      <w:lang w:val="ru-RU" w:eastAsia="zh-CN" w:bidi="hi-IN"/>
    </w:rPr>
  </w:style>
  <w:style w:type="paragraph" w:styleId="Style20">
    <w:name w:val="òðîïàðü"/>
    <w:basedOn w:val="Style19"/>
    <w:qFormat/>
    <w:pPr>
      <w:keepNext w:val="fals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_up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5:47:00Z</dcterms:created>
  <dc:creator/>
  <dc:description/>
  <dc:language>en-US</dc:language>
  <cp:lastModifiedBy>lestovka@chat.ru</cp:lastModifiedBy>
  <dcterms:modified xsi:type="dcterms:W3CDTF">1999-11-06T15:08:00Z</dcterms:modified>
  <cp:revision>7</cp:revision>
  <dc:subject/>
  <dc:title>����� �������, ����� ������������� ������: ������� �������, ����������� ����� ������. �������� ���������. ���� 7.</dc:title>
</cp:coreProperties>
</file>