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Канон усопшым, егоже краеграниесие: Ф</w:t>
      </w:r>
      <w:r>
        <w:rPr/>
        <w:t>еофанов пятый над мертвыми канон.</w:t>
      </w:r>
    </w:p>
    <w:p>
      <w:pPr>
        <w:pStyle w:val="Style16"/>
        <w:rPr/>
      </w:pPr>
      <w:r>
        <w:rPr/>
        <w:t>Песнь 1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С</w:t>
      </w:r>
      <w:r>
        <w:rPr>
          <w:color w:val="auto"/>
        </w:rPr>
        <w:t>пасителю Богу в мори люди немокрыми ногами наставльшему, и фараона со всевоинством потопльшему, Тому Единому поим, яко прославися.</w:t>
      </w:r>
    </w:p>
    <w:p>
      <w:pPr>
        <w:pStyle w:val="Style20"/>
        <w:rPr/>
      </w:pPr>
      <w:r>
        <w:rPr>
          <w:b/>
          <w:bCs/>
          <w:color w:val="FF0000"/>
        </w:rPr>
        <w:t>Б</w:t>
      </w:r>
      <w:r>
        <w:rPr/>
        <w:t>ожественною любовию страстотерпцы Христовы мучителей гордыню попраша: преставленным же верою милостивное просят оставление и покой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о святых селениих, во дворех Твоих, Христе, преставленныя всели! Иже долг за них Пролиявый, кровь Твою, Владыко, пречестнейшую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емудрость Божия, Иже известно начертание все носяй Родителево: ихже прият, Щедре, Сам упокой, подавая им присносущное блаженство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С</w:t>
      </w:r>
      <w:r>
        <w:rPr/>
        <w:t>ветоносная Сень, златовидный Ковчег, Божественное слово обдержащи, Воплощенное нас ради, и разорившее смертную силу, явилася еси, Пренепорочная.</w:t>
      </w:r>
    </w:p>
    <w:p>
      <w:pPr>
        <w:pStyle w:val="Style16"/>
        <w:rPr/>
      </w:pPr>
      <w:r>
        <w:rPr/>
        <w:t>Песнь 3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У</w:t>
      </w:r>
      <w:r>
        <w:rPr>
          <w:color w:val="auto"/>
        </w:rPr>
        <w:t>тверди ны, Боже Спасе, Твоею силою, и воздвигни рог Твоея Церкве, правоверно хвалящих Тя.</w:t>
      </w:r>
    </w:p>
    <w:p>
      <w:pPr>
        <w:pStyle w:val="Style20"/>
        <w:rPr/>
      </w:pPr>
      <w:r>
        <w:rPr>
          <w:b/>
          <w:bCs/>
          <w:color w:val="FF0000"/>
        </w:rPr>
        <w:t>М</w:t>
      </w:r>
      <w:r>
        <w:rPr/>
        <w:t>ужески подвигшеся, стардальцы, мучительским стремлением противу сташа, и молятся о усопших Христу.</w:t>
      </w:r>
    </w:p>
    <w:p>
      <w:pPr>
        <w:pStyle w:val="Style20"/>
        <w:rPr/>
      </w:pPr>
      <w:r>
        <w:rPr>
          <w:b/>
          <w:bCs/>
          <w:color w:val="FF0000"/>
        </w:rPr>
        <w:t>З</w:t>
      </w:r>
      <w:r>
        <w:rPr/>
        <w:t>аконы Твоими воспитавшихся, преставльшихся, Преблагий, в светлых Твоих селениих прием, упокой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М</w:t>
      </w:r>
      <w:r>
        <w:rPr/>
        <w:t>илостивый Едине Боже, яже избрал еси, сподоби святых светлостей, презирая тех согрешения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оем Твое Рождество, Чистая, Имже перваго осуждения и клятвы избавихомся, и от сметри свободихомся.</w:t>
      </w:r>
    </w:p>
    <w:p>
      <w:pPr>
        <w:pStyle w:val="Style16"/>
        <w:rPr/>
      </w:pPr>
      <w:r>
        <w:rPr/>
        <w:t>Песнь 4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У</w:t>
      </w:r>
      <w:r>
        <w:rPr>
          <w:color w:val="auto"/>
        </w:rPr>
        <w:t>слышах, Господи, из гроба Твое востание, и прославих Твою непобедимую силу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оприсносущна Тя Отцу исповедавше благочестно мученицы, Христе, убиени быша, и вопиют Ти: избави, ихже приял еси рабы Твоя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же в мертвецех бывый Един свободь мертвец, Христе, и мертвецем Жизнь вечную даруя, покой даждь ныне преставленным рабом Твоим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П</w:t>
      </w:r>
      <w:r>
        <w:rPr/>
        <w:t>ришедый, во еже спасти заблуждшыя, Христе, райскаго сподоби вселения, яже преставил еси в вере, оправдавый благодатию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О</w:t>
      </w:r>
      <w:r>
        <w:rPr/>
        <w:t>сени Тя Вышнего, Отроковице, сила, в Тебе рай содела животный, древо имуще посреде, Ходатая и Господа.</w:t>
      </w:r>
    </w:p>
    <w:p>
      <w:pPr>
        <w:pStyle w:val="Style16"/>
        <w:rPr/>
      </w:pPr>
      <w:r>
        <w:rPr/>
        <w:t>Песнь 5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У</w:t>
      </w:r>
      <w:r>
        <w:rPr>
          <w:color w:val="auto"/>
        </w:rPr>
        <w:t>тренююще вопием Ти, Господи, спаси ны, Ты бо еси Бог наш, разве бо Тебе иного не знаем.</w:t>
      </w:r>
    </w:p>
    <w:p>
      <w:pPr>
        <w:pStyle w:val="Style20"/>
        <w:rPr/>
      </w:pPr>
      <w:r>
        <w:rPr>
          <w:b/>
          <w:bCs/>
          <w:color w:val="FF0000"/>
        </w:rPr>
        <w:t>М</w:t>
      </w:r>
      <w:r>
        <w:rPr/>
        <w:t>ученик прием, Господи, моления, душы, яже преставил еси, со избранными Ти причти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редрекл еси, не узрети смерти верующым в Тя: темже, Владыко, усопшыя упокой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К</w:t>
      </w:r>
      <w:r>
        <w:rPr/>
        <w:t>расоты дому Твоего, Господи, Твоя рабы улучити сподоби, и сладкаго причастия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С</w:t>
      </w:r>
      <w:r>
        <w:rPr/>
        <w:t>лово, еже Отцу Соприсносущное, от Девы Воплощься, умертви смертию смерть.</w:t>
      </w:r>
    </w:p>
    <w:p>
      <w:pPr>
        <w:pStyle w:val="Style16"/>
        <w:rPr/>
      </w:pPr>
      <w:r>
        <w:rPr/>
        <w:t>Песнь 6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О</w:t>
      </w:r>
      <w:r>
        <w:rPr>
          <w:color w:val="auto"/>
        </w:rPr>
        <w:t>быде мя бездна, гроб мне кит бысть: аз же возопих к Тебе, Человеколюбцу, и спасе мя десница Твоя Господи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оинство мученик твоих, вышним силам подобящеся, Христе, молят Тя, подаждь, Человеколюбче, преставленным еже от Тебе наслаждение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 xml:space="preserve"> местех прохлаждения, в местех святых светлости, в местех ослабления, Христе, яко Человеколюбец, ихже приял еси, учини рабы Твоя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О</w:t>
      </w:r>
      <w:r>
        <w:rPr/>
        <w:t>чисти рабы Твоя, и тем согрешений прощение подаждь, Человеколюбче, и жизни сподоби нетленней и блаженному наследию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З</w:t>
      </w:r>
      <w:r>
        <w:rPr/>
        <w:t>ачатия безсеменнаго Твоего, кто словом изрещи может чудесе, Всенепорочная: Бога бо родила еси, за милосердие к нас Пришедша.</w:t>
      </w:r>
    </w:p>
    <w:p>
      <w:pPr>
        <w:pStyle w:val="Style16"/>
        <w:rPr/>
      </w:pPr>
      <w:r>
        <w:rPr/>
        <w:t>Песнь 7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color w:val="auto"/>
        </w:rPr>
        <w:t>пещи огненней песнословцы спасый отроки, благословен Бог отец наших.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>ыне неприступнаго света насытитися, подаждь, Спасе, преставленным, мольбами страстотерпец Твоих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 xml:space="preserve"> Церкви первенец, Христе, в вере скончавшихся, Щедре, сопричти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У</w:t>
      </w:r>
      <w:r>
        <w:rPr/>
        <w:t>крашены одеждами нетления Твоя рабы, преставленныя к Тебе, Спасе, упокой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Т</w:t>
      </w:r>
      <w:r>
        <w:rPr/>
        <w:t>ок смертнаго существа отсекла еси, Пречистая, Жизнь без семене заченши, Всенепорочная.</w:t>
      </w:r>
    </w:p>
    <w:p>
      <w:pPr>
        <w:pStyle w:val="Style16"/>
        <w:rPr/>
      </w:pPr>
      <w:r>
        <w:rPr/>
        <w:t>Песнь 8.</w:t>
      </w:r>
    </w:p>
    <w:p>
      <w:pPr>
        <w:pStyle w:val="Style19"/>
        <w:rPr/>
      </w:pPr>
      <w:r>
        <w:rPr>
          <w:i/>
          <w:iCs/>
        </w:rPr>
        <w:t xml:space="preserve">Ирмос: </w:t>
      </w:r>
      <w:r>
        <w:rPr>
          <w:b/>
          <w:bCs/>
        </w:rPr>
        <w:t>И</w:t>
      </w:r>
      <w:r>
        <w:rPr>
          <w:color w:val="auto"/>
        </w:rPr>
        <w:t>з Отца прежде век Рожденнаго Сына и Бога, и в последняя лета воплощеннаго от Девы Матере, священницы пойте, людие превозносите во вся веки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же святых мученик подвиги Приемый, и тех ради упокояяй в вере Твоей усопшыя, Тебе, Спасе, поем, и превозносим во вся веки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ремiрныя Твоея славы сиянием озарятися, яже от нас преставленныя сподоби, яко благоутробен, Тебе, Спасе, поющыя, и превозносящыя во вся веки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С</w:t>
      </w:r>
      <w:r>
        <w:rPr/>
        <w:t xml:space="preserve"> лики святых, ихже преставил еси, учини, и Аврааму, в недрех с Лазарем причти Тебе, Спасе, поющых, и превозносящых во вся веки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У</w:t>
      </w:r>
      <w:r>
        <w:rPr/>
        <w:t>крашена добротою чистоты, Дево Мати, добротворнаго благолепия жилище бывши: темже Тя поем и превозносим Чистую во вся веки.</w:t>
      </w:r>
    </w:p>
    <w:p>
      <w:pPr>
        <w:pStyle w:val="Style16"/>
        <w:rPr/>
      </w:pPr>
      <w:r>
        <w:rPr/>
        <w:t>Песнь 9.</w:t>
      </w:r>
    </w:p>
    <w:p>
      <w:pPr>
        <w:pStyle w:val="Style19"/>
        <w:rPr/>
      </w:pPr>
      <w:r>
        <w:rPr>
          <w:i/>
          <w:iCs/>
        </w:rPr>
        <w:t>Ирмос:</w:t>
      </w:r>
      <w:r>
        <w:rPr/>
        <w:t xml:space="preserve"> </w:t>
      </w:r>
      <w:r>
        <w:rPr>
          <w:b/>
          <w:bCs/>
        </w:rPr>
        <w:t>Т</w:t>
      </w:r>
      <w:r>
        <w:rPr>
          <w:color w:val="auto"/>
        </w:rPr>
        <w:t>я, паче ума и словесе Матерь Божию, в лето безлетнаго неизреченно рождшую, вернии единомудренно величаем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траданий священных мученицы, воздаяния приемше, даровати Тя ныне молят, верою преставленным, Спасе, ослабление.</w:t>
      </w:r>
    </w:p>
    <w:p>
      <w:pPr>
        <w:pStyle w:val="Style20"/>
        <w:rPr/>
      </w:pPr>
      <w:r>
        <w:rPr>
          <w:b/>
          <w:bCs/>
          <w:color w:val="FF0000"/>
        </w:rPr>
        <w:t>У</w:t>
      </w:r>
      <w:r>
        <w:rPr/>
        <w:t>мерщвление претерпел еси, Едине Спасе Безсмертне, Иже Воскресение мертвым подая, яко Благоутробен, и безсмертия светлость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И</w:t>
      </w:r>
      <w:r>
        <w:rPr/>
        <w:t>справил еси нас, падших в смерть, и на живот вечный надеятися научил еси, егоже улучити твим рабом, Спасе, даруй.</w:t>
      </w:r>
    </w:p>
    <w:p>
      <w:pPr>
        <w:pStyle w:val="Style20"/>
        <w:rPr/>
      </w:pPr>
      <w:r>
        <w:rPr>
          <w:i/>
          <w:iCs/>
          <w:color w:val="FF0000"/>
        </w:rPr>
        <w:t>И ныне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З</w:t>
      </w:r>
      <w:r>
        <w:rPr/>
        <w:t>акона сени преидоша Рождеством Твоим, истина возсия, благодать даровася, Богородице: темже Тя величаем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Arial Cyr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vobod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Arial Cyr" w:hAnsi="TimesET;Arial Cyr" w:eastAsia="TimesET;Arial Cyr" w:cs="TimesET;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íûé çàãîëîâîê"/>
    <w:basedOn w:val="Normal"/>
    <w:qFormat/>
    <w:pPr>
      <w:ind w:firstLine="720"/>
      <w:jc w:val="center"/>
    </w:pPr>
    <w:rPr>
      <w:rFonts w:ascii="Arial Cyr" w:hAnsi="Arial Cyr" w:eastAsia="Arial Cyr" w:cs="Arial Cyr"/>
      <w:color w:val="FF0000"/>
      <w:sz w:val="28"/>
      <w:szCs w:val="28"/>
    </w:rPr>
  </w:style>
  <w:style w:type="paragraph" w:styleId="Style16">
    <w:name w:val="ïåñíü"/>
    <w:basedOn w:val="Normal"/>
    <w:next w:val="Style19"/>
    <w:qFormat/>
    <w:pPr>
      <w:keepNext w:val="true"/>
      <w:spacing w:before="240" w:after="0"/>
      <w:jc w:val="center"/>
    </w:pPr>
    <w:rPr>
      <w:rFonts w:ascii="TimesET;Arial Cyr" w:hAnsi="TimesET;Arial Cyr" w:eastAsia="TimesET;Arial Cyr" w:cs="TimesET;Arial Cyr"/>
      <w:color w:val="FF0000"/>
      <w:sz w:val="24"/>
      <w:szCs w:val="24"/>
    </w:rPr>
  </w:style>
  <w:style w:type="paragraph" w:styleId="Style17">
    <w:name w:val="ïðèïåâ"/>
    <w:basedOn w:val="Normal"/>
    <w:next w:val="Normal"/>
    <w:qFormat/>
    <w:pPr>
      <w:keepNext w:val="true"/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18">
    <w:name w:val="òðîïàðü êàíîíà"/>
    <w:basedOn w:val="Normal"/>
    <w:next w:val="Style17"/>
    <w:qFormat/>
    <w:pPr>
      <w:keepLines/>
      <w:ind w:left="284" w:firstLine="454"/>
      <w:jc w:val="both"/>
    </w:pPr>
    <w:rPr>
      <w:rFonts w:ascii="SvobodaFWF;Symbol" w:hAnsi="SvobodaFWF;Symbol" w:eastAsia="SvobodaFWF;Symbol" w:cs="SvobodaFWF;Symbol"/>
    </w:rPr>
  </w:style>
  <w:style w:type="paragraph" w:styleId="Style19">
    <w:name w:val="èðìîñ"/>
    <w:next w:val="Style20"/>
    <w:qFormat/>
    <w:pPr>
      <w:keepNext w:val="true"/>
      <w:keepLines/>
      <w:widowControl/>
      <w:bidi w:val="0"/>
      <w:ind w:firstLine="510"/>
      <w:jc w:val="both"/>
    </w:pPr>
    <w:rPr>
      <w:rFonts w:ascii="TimesET;Arial Cyr" w:hAnsi="TimesET;Arial Cyr" w:eastAsia="TimesET;Arial Cyr" w:cs="TimesET;Arial Cyr"/>
      <w:color w:val="FF0000"/>
      <w:sz w:val="24"/>
      <w:szCs w:val="24"/>
      <w:lang w:val="ru-RU" w:eastAsia="zh-CN" w:bidi="hi-IN"/>
    </w:rPr>
  </w:style>
  <w:style w:type="paragraph" w:styleId="Style20">
    <w:name w:val="òðîïàðü"/>
    <w:basedOn w:val="Style19"/>
    <w:qFormat/>
    <w:pPr>
      <w:keepNext w:val="false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_UP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3:06:00Z</dcterms:created>
  <dc:creator>������</dc:creator>
  <dc:description/>
  <dc:language>en-US</dc:language>
  <cp:lastModifiedBy>lestovka@chat.ru</cp:lastModifiedBy>
  <dcterms:modified xsi:type="dcterms:W3CDTF">1999-11-06T14:41:00Z</dcterms:modified>
  <cp:revision>6</cp:revision>
  <dc:subject/>
  <dc:title>����� �������, ����� �������������: �������� ���� ��� �������� �����.</dc:title>
</cp:coreProperties>
</file>