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" w:hanging="0"/>
        <w:jc w:val="center"/>
        <w:rPr>
          <w:rFonts w:ascii="TimesET" w:hAnsi="TimesET" w:eastAsia="TimesET" w:cs="TimesET"/>
          <w:color w:val="FF0000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Кондак, глас 8-й:</w:t>
      </w:r>
    </w:p>
    <w:p>
      <w:pPr>
        <w:pStyle w:val="Normal"/>
        <w:ind w:left="510" w:hanging="0"/>
        <w:rPr>
          <w:rFonts w:ascii="TimesET" w:hAnsi="TimesET" w:eastAsia="TimesET" w:cs="TimesET"/>
          <w:color w:val="FF0000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</w:r>
    </w:p>
    <w:p>
      <w:pPr>
        <w:pStyle w:val="Normal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С</w:t>
      </w:r>
      <w:r>
        <w:rPr>
          <w:rFonts w:eastAsia="TimesET" w:cs="TimesET" w:ascii="TimesET" w:hAnsi="TimesET"/>
          <w:sz w:val="24"/>
          <w:szCs w:val="24"/>
        </w:rPr>
        <w:t>о святыми упокой, Христе, душу раба Твоего, идеже несть болезнь, ни печаль, ни воздыхание, но жизнь безконечная.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i/>
          <w:iCs/>
          <w:color w:val="FF0000"/>
          <w:sz w:val="24"/>
          <w:szCs w:val="24"/>
        </w:rPr>
        <w:t>Икос: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FF0000"/>
          <w:sz w:val="24"/>
          <w:szCs w:val="24"/>
        </w:rPr>
        <w:t>С</w:t>
      </w:r>
      <w:r>
        <w:rPr>
          <w:rFonts w:eastAsia="TimesET" w:cs="TimesET" w:ascii="TimesET" w:hAnsi="TimesET"/>
          <w:sz w:val="24"/>
          <w:szCs w:val="24"/>
        </w:rPr>
        <w:t xml:space="preserve">ам Един еси Безсмертный, Сотворивый и Создавый человека: земнии убо от земли создахомся, и в землю туюжде пойдем, якоже повелел еси, создавый мя и рекий ми: яко земля еси и в землю отыдеши, аможе вси человецы пойдем, надгробное рыдание творяще </w:t>
      </w:r>
      <w:r>
        <w:rPr>
          <w:rFonts w:eastAsia="TimesET" w:cs="TimesET" w:ascii="TimesET" w:hAnsi="TimesET"/>
          <w:color w:val="FF0000"/>
          <w:sz w:val="24"/>
          <w:szCs w:val="24"/>
        </w:rPr>
        <w:t>[</w:t>
      </w:r>
      <w:r>
        <w:rPr>
          <w:rFonts w:eastAsia="TimesET" w:cs="TimesET" w:ascii="TimesET" w:hAnsi="TimesET"/>
          <w:sz w:val="24"/>
          <w:szCs w:val="24"/>
        </w:rPr>
        <w:t>и ангельскую поюще</w:t>
      </w:r>
      <w:r>
        <w:rPr>
          <w:rFonts w:eastAsia="TimesET" w:cs="TimesET" w:ascii="TimesET" w:hAnsi="TimesET"/>
          <w:color w:val="FF0000"/>
          <w:sz w:val="24"/>
          <w:szCs w:val="24"/>
        </w:rPr>
        <w:t>]</w:t>
      </w:r>
      <w:r>
        <w:rPr>
          <w:rFonts w:eastAsia="TimesET" w:cs="TimesET" w:ascii="TimesET" w:hAnsi="TimesET"/>
          <w:sz w:val="24"/>
          <w:szCs w:val="24"/>
        </w:rPr>
        <w:t xml:space="preserve"> песнь: 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М</w:t>
      </w:r>
      <w:r>
        <w:rPr>
          <w:rFonts w:eastAsia="TimesET" w:cs="TimesET" w:ascii="TimesET" w:hAnsi="TimesET"/>
          <w:sz w:val="24"/>
          <w:szCs w:val="24"/>
        </w:rPr>
        <w:t>ысленно пою: услышите, с труды бо сия и вещаю; вас бо ради сотворих рыдание, негли имети кому к пользе. но егда сия пети имате, поминайте мя иногда знаемаго, многажды бо вкупе снидохомся, и в Дому Божии вкупе пояхом.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 xml:space="preserve">оставше убо вси соберитеся, и седше слово услышите: страшное, братие, судище, идеже имамы вси предстати: несть тамо раб, ниже свободен: ниже есть тамо малый, ниже великий, но вси нази предстанем. сего ради добро есть вопити часто псалом: 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О</w:t>
      </w:r>
      <w:r>
        <w:rPr>
          <w:rFonts w:eastAsia="TimesET" w:cs="TimesET" w:ascii="TimesET" w:hAnsi="TimesET"/>
          <w:sz w:val="24"/>
          <w:szCs w:val="24"/>
        </w:rPr>
        <w:t xml:space="preserve">блиимся вси слезами, егда видим мощи лежащыя, и приближившеся вси целовати, равне же и сия привещавати: се оставил еси любящыя тя, не глаголеши с нами прочее, о друже! чесо ради не глаголеши, якоже глаголал еси нам; но сице молчиши, еже глаголати с нами: 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Ч</w:t>
      </w:r>
      <w:r>
        <w:rPr>
          <w:rFonts w:eastAsia="TimesET" w:cs="TimesET" w:ascii="TimesET" w:hAnsi="TimesET"/>
          <w:sz w:val="24"/>
          <w:szCs w:val="24"/>
        </w:rPr>
        <w:t>то горькия умирающих глаголы, братие, яже вещают, егда отходят: братий разлучаюся, другов оставляю всех, и отхожду; камо убо иду, не вем: или како имам быти тамо, не вем, точию Бог, Призвавый мя. но память творите с песнию: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К</w:t>
      </w:r>
      <w:r>
        <w:rPr>
          <w:rFonts w:eastAsia="TimesET" w:cs="TimesET" w:ascii="TimesET" w:hAnsi="TimesET"/>
          <w:sz w:val="24"/>
          <w:szCs w:val="24"/>
        </w:rPr>
        <w:t>амо убо душы ныне идут; како убо ныне тамо пребывают; желах ведати таинство, но никтоже доволен поведати: еда и они поминают своя, якоже и мы оныя, или они прочее забыли плачущия их, и творящыя песнь: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П</w:t>
      </w:r>
      <w:r>
        <w:rPr>
          <w:rFonts w:eastAsia="TimesET" w:cs="TimesET" w:ascii="TimesET" w:hAnsi="TimesET"/>
          <w:sz w:val="24"/>
          <w:szCs w:val="24"/>
        </w:rPr>
        <w:t>ровождайте друзи умершыя, и со тщанием ко гробу достигните, и тамо внимательне взирайте, и ноги вашя уготовите: всякая юность тамо растлися, всяк возраст увяде: тамо прах и пепел, и червие: тамо всякое молчание, и никтоже глаголяй: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С</w:t>
      </w:r>
      <w:r>
        <w:rPr>
          <w:rFonts w:eastAsia="TimesET" w:cs="TimesET" w:ascii="TimesET" w:hAnsi="TimesET"/>
          <w:sz w:val="24"/>
          <w:szCs w:val="24"/>
        </w:rPr>
        <w:t>е видим ныне лежаща, но нам ктому не предлежаща: се уже и язык умолче: се уже и устне предсташа: здравствуйте, друзи, чада, спасайтеся братие, спасайтеся, знаемии, аз бо в путь мой шествую, но память творите о мне с песнию:</w:t>
      </w:r>
      <w:r>
        <w:rPr>
          <w:rFonts w:eastAsia="TimesET" w:cs="TimesET" w:ascii="TimesET" w:hAnsi="TimesET"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Н</w:t>
      </w:r>
      <w:r>
        <w:rPr>
          <w:rFonts w:eastAsia="TimesET" w:cs="TimesET" w:ascii="TimesET" w:hAnsi="TimesET"/>
          <w:sz w:val="24"/>
          <w:szCs w:val="24"/>
        </w:rPr>
        <w:t xml:space="preserve">иктоже бо тамошних паки оживе, да речет нам, како пребывают, иже иногда братия и внуцы тамо предваривше ко Господу. Темже множицею присно глаголем: еда есть тамо видети другъдруга; еда есть тамо видети братию; еда есть тамо вкупе рещи псалом: 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И</w:t>
      </w:r>
      <w:r>
        <w:rPr>
          <w:rFonts w:eastAsia="TimesET" w:cs="TimesET" w:ascii="TimesET" w:hAnsi="TimesET"/>
          <w:sz w:val="24"/>
          <w:szCs w:val="24"/>
        </w:rPr>
        <w:t xml:space="preserve">дем путем вечным предстояще якоже осуждены, доле маающи вси лицами, где тогда доброта; где пенязи; где слава тогда жития сего; ничтоже сих тамо поможет нам, токмо глаголати часто псалом: 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Ч</w:t>
      </w:r>
      <w:r>
        <w:rPr>
          <w:rFonts w:eastAsia="TimesET" w:cs="TimesET" w:ascii="TimesET" w:hAnsi="TimesET"/>
          <w:sz w:val="24"/>
          <w:szCs w:val="24"/>
        </w:rPr>
        <w:t>то мятешися безвременно, о человече; един час, и вся преходят: несть бо во аде покаяния, несть тамо прочее ослабы. тамо червь неусыпаемый, тамо земля темна и помрачена вся, идеже имам аз осудитися: не бо потщахся часто глаголати псалом: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Н</w:t>
      </w:r>
      <w:r>
        <w:rPr>
          <w:rFonts w:eastAsia="TimesET" w:cs="TimesET" w:ascii="TimesET" w:hAnsi="TimesET"/>
          <w:sz w:val="24"/>
          <w:szCs w:val="24"/>
        </w:rPr>
        <w:t>ичтоже есть удобозабываемое, яко человеку от человека разлучаему: аще бо и малое время поминаем, но абие смерть забываем, яко не умерша сего имуще: и родителие чада всячески забывают, яже от утроб рождше воспиташа, и испустиша слезы с песнию: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>оспоминаю вам братие мои, и чада, и друзи мои, не забывайте мя, егда молитеся ко Господу: молю, прошу и мился дею, навыкайте сим в память, и плачите мене день и нощь. якоже Иов к другом, реку к вам: седите паки рещи: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>ся оставльше идем, и нази и скорбни предстанем, доброта бо яко трава увядает, но токмо прельщаемся, человецы: наг родился еси, о окаянне, наг и имаши предстати всяко. не метайся человече в житии когда, но токмо всегда стени с плачем: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А</w:t>
      </w:r>
      <w:r>
        <w:rPr>
          <w:rFonts w:eastAsia="TimesET" w:cs="TimesET" w:ascii="TimesET" w:hAnsi="TimesET"/>
          <w:sz w:val="24"/>
          <w:szCs w:val="24"/>
        </w:rPr>
        <w:t xml:space="preserve">ще помиловал еси человече человека, той имать тамо помиловати тя: и аще которому сироте сострадал еси, той избавит тя тамо от нужды: аще в житии нага покрыл еси, той имать тамо покрыти тя и пети псалом: 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Л</w:t>
      </w:r>
      <w:r>
        <w:rPr>
          <w:rFonts w:eastAsia="TimesET" w:cs="TimesET" w:ascii="TimesET" w:hAnsi="TimesET"/>
          <w:sz w:val="24"/>
          <w:szCs w:val="24"/>
        </w:rPr>
        <w:t>укавый путь, имже отхожду, имже никогдаже сице ходих, и страна она незнаема, идеже никтоже никакоже познавает мя, ужасно есть видети водящыя страшно, призвавшего мя животом и смертию владычествующа, и зовуща нас, егда хочет, тамо: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А</w:t>
      </w:r>
      <w:r>
        <w:rPr>
          <w:rFonts w:eastAsia="TimesET" w:cs="TimesET" w:ascii="TimesET" w:hAnsi="TimesET"/>
          <w:sz w:val="24"/>
          <w:szCs w:val="24"/>
        </w:rPr>
        <w:t>ще от страны некия идуще, водящия некия требуем, что сотворим, аможе идем во страну, идеже не познаваем; многих тебе тогда водителей потреба, многих тебе молитв спутешествующих, спасти душу окаянную, дондеже достигнути ко Христу, и рещи к Нему: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>ещественным страстем подлежащии, тамо ослабы никакоже имут: тамо убо обличителие страшнии, таможе и книги отверзаются: где окрест узриши тогда, человече; или кто имать тамо помощи тебе тогда: разве живый благое что сотворил еси, и добро нищым что сотворил еси, поя: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Ю</w:t>
      </w:r>
      <w:r>
        <w:rPr>
          <w:rFonts w:eastAsia="TimesET" w:cs="TimesET" w:ascii="TimesET" w:hAnsi="TimesET"/>
          <w:sz w:val="24"/>
          <w:szCs w:val="24"/>
        </w:rPr>
        <w:t>ность и доброта телесная во время смерти увядает, и язык люте тогда опаляется, и гортань изсушився воспаляется: очес доброта тогда угасает, доброта лица изменяется вся, доброта выи сокрушается, и прочее безмолвствует глаголати часто: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Б</w:t>
      </w:r>
      <w:r>
        <w:rPr>
          <w:rFonts w:eastAsia="TimesET" w:cs="TimesET" w:ascii="TimesET" w:hAnsi="TimesET"/>
          <w:sz w:val="24"/>
          <w:szCs w:val="24"/>
        </w:rPr>
        <w:t>езмолвствуйте убо, безмолвствуйте лежащему, прочее умолчите и великое таинство узрите: страшный бо час, умолчите, да с миром душа отидет: в подвизе бо велицем содержится, и во страсе мнозе молит Бога: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А</w:t>
      </w:r>
      <w:r>
        <w:rPr>
          <w:rFonts w:eastAsia="TimesET" w:cs="TimesET" w:ascii="TimesET" w:hAnsi="TimesET"/>
          <w:sz w:val="24"/>
          <w:szCs w:val="24"/>
        </w:rPr>
        <w:t>з убо видех младенца умирающа, и живот мой оплаках, возмятеся бо весьма и трепеташе, и егда прииде час, возопи: отче, помози ми, мати, спаси мя! и никтоже доволен тогда помощи ему, токмо видящи увядают и во гробе плачут его: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К</w:t>
      </w:r>
      <w:r>
        <w:rPr>
          <w:rFonts w:eastAsia="TimesET" w:cs="TimesET" w:ascii="TimesET" w:hAnsi="TimesET"/>
          <w:sz w:val="24"/>
          <w:szCs w:val="24"/>
        </w:rPr>
        <w:t>олицы убо внезапу восхитишася от самех сосцов во гроб, и спрагошася спряжением вечным, и сотвориша плачь неиждивимый, и от чертога не восташа: но вкупе брак, вкупе гроб, вкупе спряжение, вкупе и распряжение, вкупе смех, вкупе и плач, вкупе и псалом: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Р</w:t>
      </w:r>
      <w:r>
        <w:rPr>
          <w:rFonts w:eastAsia="TimesET" w:cs="TimesET" w:ascii="TimesET" w:hAnsi="TimesET"/>
          <w:sz w:val="24"/>
          <w:szCs w:val="24"/>
        </w:rPr>
        <w:t>азжизаемся токмо слышаще, яко есть тамо Свет вечный, тамо Источник живота нашего, и тамо наслаждение вечное: тамо есть рай, о немже всякая душа праведных радуется. снидемся вси во Христе и мы, да вси возопиим Богу:</w:t>
      </w:r>
      <w:r>
        <w:rPr>
          <w:rFonts w:eastAsia="TimesET" w:cs="TimesET" w:ascii="TimesET" w:hAnsi="TimesET"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spacing w:before="120" w:after="0"/>
        <w:ind w:left="510" w:hanging="0"/>
        <w:jc w:val="center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Богородичен:</w:t>
      </w:r>
    </w:p>
    <w:p>
      <w:pPr>
        <w:pStyle w:val="Normal"/>
        <w:keepNext w:val="true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</w:rPr>
        <w:t>сесвятая Дево Безневестная, Рождшая Свет Неприступный, молю, мился дею и прошу, молящи не престай Господа о усопшем рабе Твоем, Пречистая, яко да обрящет тамо оставление согрешений в день судный, Всечистая. Дерзновение бо имаши яко Владычица молити Сына Твоего всегда:</w:t>
      </w:r>
    </w:p>
    <w:p>
      <w:pPr>
        <w:pStyle w:val="Normal"/>
        <w:spacing w:before="0" w:after="180"/>
        <w:ind w:left="510" w:hanging="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color w:val="FF0000"/>
          <w:sz w:val="24"/>
          <w:szCs w:val="24"/>
        </w:rPr>
        <w:t>Аллилуиа.</w:t>
      </w:r>
    </w:p>
    <w:p>
      <w:pPr>
        <w:pStyle w:val="Normal"/>
        <w:spacing w:before="120" w:after="0"/>
        <w:ind w:left="510" w:hanging="0"/>
        <w:jc w:val="both"/>
        <w:rPr/>
      </w:pPr>
      <w:r>
        <w:rPr>
          <w:rFonts w:eastAsia="TimesET" w:cs="TimesET" w:ascii="TimesET" w:hAnsi="TimesET"/>
          <w:color w:val="FF0000"/>
          <w:sz w:val="24"/>
          <w:szCs w:val="24"/>
        </w:rPr>
        <w:t>Таже паки кондак: С</w:t>
      </w:r>
      <w:r>
        <w:rPr>
          <w:rFonts w:eastAsia="TimesET" w:cs="TimesET" w:ascii="TimesET" w:hAnsi="TimesET"/>
          <w:sz w:val="24"/>
          <w:szCs w:val="24"/>
        </w:rPr>
        <w:t>о святыми упокой:</w:t>
      </w:r>
    </w:p>
    <w:p>
      <w:pPr>
        <w:pStyle w:val="Normal"/>
        <w:spacing w:before="120" w:after="0"/>
        <w:ind w:left="510" w:hanging="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0T21:55:00Z</dcterms:created>
  <dc:creator/>
  <dc:description>����� �� 6-� ����� �� ���� ��������� ������</dc:description>
  <dc:language>en-US</dc:language>
  <cp:lastModifiedBy>"Lestovka"</cp:lastModifiedBy>
  <dcterms:modified xsi:type="dcterms:W3CDTF">1999-05-10T21:59:00Z</dcterms:modified>
  <cp:revision>7</cp:revision>
  <dc:subject/>
  <dc:title>����� �� ���������� ����������</dc:title>
</cp:coreProperties>
</file>