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святым</w:t>
      </w:r>
    </w:p>
    <w:p>
      <w:pPr>
        <w:pStyle w:val="2"/>
        <w:spacing w:lineRule="auto" w:line="240" w:before="60" w:after="0"/>
        <w:ind w:left="0" w:hanging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Всем святым (неделя 1-я по Пятидесятнице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во всем ми=ре му=ченик Твои=х...</w:t>
      </w:r>
      <w:r>
        <w:rPr>
          <w:rFonts w:eastAsia="Peterburg" w:cs="Peterburg" w:ascii="Peterburg" w:hAnsi="Peterburg"/>
          <w:i/>
          <w:iCs/>
          <w:sz w:val="32"/>
          <w:szCs w:val="32"/>
        </w:rPr>
        <w:t xml:space="preserve"> (см. тропарь и кондак в Неделю всех святых Триоди Цветной, №74)</w:t>
      </w:r>
    </w:p>
    <w:p>
      <w:pPr>
        <w:pStyle w:val="2"/>
        <w:tabs>
          <w:tab w:val="left" w:pos="851" w:leader="none"/>
          <w:tab w:val="left" w:pos="993" w:leader="none"/>
        </w:tabs>
        <w:spacing w:lineRule="auto" w:line="240" w:before="60" w:after="0"/>
        <w:ind w:left="992" w:hanging="992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9.</w:t>
        <w:tab/>
        <w:t>Всем святым, в земли Российстей просиявшим (неделя 2-я по Пятидесятнице)</w:t>
      </w:r>
    </w:p>
    <w:p>
      <w:pPr>
        <w:pStyle w:val="Style15"/>
        <w:tabs>
          <w:tab w:val="left" w:pos="851" w:leader="none"/>
          <w:tab w:val="left" w:pos="993" w:leader="none"/>
        </w:tabs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плод кра=сный Твоего= спаси=тельнаго се=яния,/ земля= Росси=йская прино=сит Ти, Го=споди,/ вся святы=я в той просия=вшия./ Тех моли=твами в  ми=ре глубо=це\ це=рковь и страну= на=шу Богородицею соблюди=, Много</w:t>
        <w:softHyphen/>
        <w:t>ми=лостиве.</w:t>
      </w:r>
    </w:p>
    <w:p>
      <w:pPr>
        <w:pStyle w:val="Style15"/>
        <w:tabs>
          <w:tab w:val="left" w:pos="851" w:leader="none"/>
          <w:tab w:val="left" w:pos="993" w:leader="none"/>
        </w:tabs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лик святы=х в земли= на=шей Бо=гу угоди=вших предстои=т в це=ркви/ и неви=димо за ны мо=лится Бо=гу;/ Ангели с ним славословят/ и вси= свят=ии Церкве Христовы ему= спра=зднуют:\ о нас бо мо=лят вси= ку=пно Преве=чнаго Бо=г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0.  Всем святым субботы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eterburg" w:hAnsi="Peterburg" w:eastAsia="Peterburg" w:cs="Peterburg"/>
          <w:i/>
          <w:i/>
          <w:i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и, му=ченицы и проро=цы...</w:t>
      </w:r>
      <w:r>
        <w:rPr>
          <w:rFonts w:eastAsia="Trop" w:cs="Trop" w:ascii="Trop" w:hAnsi="Trop"/>
          <w:i/>
          <w:iCs/>
          <w:sz w:val="32"/>
          <w:szCs w:val="32"/>
        </w:rPr>
        <w:t xml:space="preserve"> (см. №13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1.</w:t>
        <w:tab/>
        <w:t>Святым праотц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рою пра=отцы оправда=л еси=,/ от язы=к те=ми предобручи=вый Це=рковь;/ хва=лятся в сла=ве святи=и,/ я=ко от се=мене их есть Плод благосла=вен,/ без се=мене Ро=ждшая Тя.\ Тех моли=твами, Христе= Бо=же, поми=луй нас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укопи=саннаго о=браза не поче=тше,/ но неопи=санным Существо=м защи</w:t>
        <w:softHyphen/>
        <w:t>ти=вшеся, треблаже=ннии,/ в по=двизе огня= просла=вистеся,/ среде= же пла=мене нестерпи=маго стоя=ще, Бо=га призва=сте:/ ускори=, о Ще=дрый, и потщи=ся, яко Ми=лостив, в по=мощь на=шу,\ я=ко мо=жеши хотя=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2.</w:t>
        <w:tab/>
        <w:t>Святым отц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лия ве=ры исправле=ния:/ во исто=чнице пла=мене, я=ко на воде= упокое=ния,/ святи=и трие= о=троцы ра=довахуся,/ и проро=к Дании=л львом па=стырь, я=ко овца=м, явля=шеся./ Тех моли=твами, Христе= Бо=же,\ спаси= ду=ши на=ша.</w:t>
      </w:r>
    </w:p>
    <w:p>
      <w:pPr>
        <w:pStyle w:val="Style15"/>
        <w:spacing w:lineRule="auto" w:line="240" w:before="0" w:after="0"/>
        <w:rPr/>
      </w:pPr>
      <w:r>
        <w:rPr/>
        <w:t>Кондак предыдущего тропаря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3.</w:t>
        <w:tab/>
        <w:t>Святым отцам Седмого Вселенского Собор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просла=влен еси=, Христе= Бо=же наш,/ свети=ла на земли= отцы= на=ши основа=вый,/ и те=ми ко и=стинней ве=ре вся ны наста=вивый,\ Много</w:t>
        <w:softHyphen/>
        <w:t>благоутро=бне, сла=ва Тебе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из Отца возсия=в Сын неизрече=нно,/ из Жены= роди=ся сугу=б естество=м,/ Его=же ви=дяще, не отмета=емся зра=ка изображе=ния,/ но сие= благоче=стно начерта=юще, почита=ем ве=рно:/ и сего= ра=ди и=стинную ве=ру Це=рковь держа=щи,\ лобыза=ет ико=ну вочелове=чения Христо=в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4.</w:t>
        <w:tab/>
        <w:t>Свв. новомученикам и исповедникам Российски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ра=достно лику=ет Це=рковь Ру=сская,/ я=ко ма=ти ча=да, прославля=ющи новому=ченики и ис</w:t>
        <w:softHyphen/>
        <w:t>пове=дники своя=:/ святи=тели и иере=и,/ ца=рственныя страстоте=рпцы, благове=рныя кня=зи и княги=</w:t>
        <w:softHyphen/>
        <w:t>ни,/ преподо=бныя му=жи и же=ны/ и вся правосла=вныя христиа=ны,/ во дни гоне=ния безбо=жнаго жизнь свою= за ве=ру во Христа= положи=вшия/ и кровьми= Истину соблю=дшия./ Тех пред</w:t>
        <w:softHyphen/>
        <w:t>ста=</w:t>
        <w:softHyphen/>
        <w:t>тельством, Долготерпели=ве Го=споди,/ страну= на=шу в Правосла=вии сохрани=\ до сконча=ния ве=к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новому=ченицы Росси=йстии/ в ри=зах бе=лых предстоя=т Агнцу Бо=жию/ и со Ангелы песнь побе=дную воспева=ют Бо=гу:/ Благослове=ние, и сла=ва, и прему=дрость,/ и хвала=, и честь,/ и си=ла, и кре=пость/ на=шему Бо=гу\ во ве=ки веко=в. Ами=нь.</w:t>
      </w:r>
    </w:p>
    <w:p>
      <w:pPr>
        <w:pStyle w:val="Style15"/>
        <w:spacing w:lineRule="auto" w:line="240" w:before="57" w:after="0"/>
        <w:rPr/>
      </w:pPr>
      <w:r>
        <w:rPr/>
        <w:t>Творение Русской Православной Церкви за границе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Ц</w:t>
      </w:r>
      <w:r>
        <w:rPr>
          <w:rFonts w:eastAsia="Trop" w:cs="Trop" w:ascii="Trop" w:hAnsi="Trop"/>
          <w:sz w:val="32"/>
          <w:szCs w:val="32"/>
        </w:rPr>
        <w:t>ве=ти Росси=йскаго лу=га духо=внаго/ в годи=ну лю=тых гоне=ний ди=вно процве=тшии/ новому=ченицы и испове=дницы бесчи=сленнии,/ святи=телие, ца=рственнии страстоте=рпцы и па=стырие,/ мона=си и мирсти=и, му=жие, жены= же и де=ти,/ до=брый плод в терпе=нии Христу== прине=сшии,/ моли=теся Ему= я=ко насади=телю ва=шему,/ да изба=вит лю=ди своя= от безбо=жных и злых,/ да утвержда=ется же Це=рковь Ру=сская/ кровьми= и страда=нии ва=шими\ во спасе=ние душ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о=вии страстоте=рпцы росси=йстии,/ испове=днически по=прище земно=е прете=кшии,/ страда=ньми дерзнове=ние прии=мшии,/ моли=теся Христу==, вас укрепи=вшему,/ да и мы, егда= на=йдет на ны испыта=ния час,/ му=жества дар Бо=жий восприи=мем./ Образ бо есте= лобыза=ющим по=двиг ваш,/ я=ко ни скорбь, ни теснота=, ни смерть\ от любве= Бо=жия разлучи=ти вас не возмого=ш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5.</w:t>
        <w:tab/>
        <w:t>Киево-Печерским отц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ы=сленное со=лнце и све=тлую луну=/ первонача=льных Пече=рских, со всем собо=ром преподо=бных днесь почти=м,/ ти=и бо церко=вную твердь озаря=юще/ просвеща=ют во тьме страсте=й бе=дствующих/ и подаю=т от Христа= Бога моли=твами свои=ми/ по=мощь во всех скорбе=х\ и душа=м на=шим про=сят избав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ра=ннии от ро=дов уго=дницы Божии,/ святи=и преподо=бнии Пече=рскии,/ на сих гора=х доброде=тельми просия=вшии,/ вас земля= не потаи=ла есть,/ но не=бо отве=рзеся вам и ра=йское селе=ние./ Те=мже мы похва=льныя пе=сни Бо=гу просла=вльшему вас в па=мяти ва=шей прино=сим:/ вы же я=ко иму=щии дерзнове=ние,/ ваш собо=р почита=ющих от всех бед моли=твами ва=шими заступа=йте,\ я=ко засту=пницы на=ши и к Бо=гу хода=та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26. Киево-Печерским отцам в Ближних пещерах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гда= снидо=сте во гро=бы/ и саме=х себе= заключи=сте,/ тогда= стра=сти умертви=вше плотски=я,/ спогребо=стеся Христу=, богоно=снии,/ и диа=вольския в подзе=мных разруши=сте огра=ды:\ сего= ра=ди Ангели венцы= с небе=с вам подаю=т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цы= всечестни=и, ли=че богокра=сный,/ чуде=с мно=гих исто=чницы, ми=ро источа=ющии,/ сокро=вища краснобога=тная Госпо=дня, в земли= сокро</w:t>
        <w:softHyphen/>
        <w:t>ве=нная,/ не преста=йте, мо=лим вы, о нас моли=тися ко Го=споду, да зове=м вам:\ ра=дуйтеся, всему= ми=ру свети=льницы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35:00Z</dcterms:created>
  <dc:creator>Кустовский Е. С.</dc:creator>
  <dc:description/>
  <dc:language>en-US</dc:language>
  <cp:lastModifiedBy>Кустовский Е. С.</cp:lastModifiedBy>
  <dcterms:modified xsi:type="dcterms:W3CDTF">1998-04-03T22:35:00Z</dcterms:modified>
  <cp:revision>1</cp:revision>
  <dc:subject/>
  <dc:title>Тропари и кондаки святым</dc:title>
</cp:coreProperties>
</file>