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eastAsia="Izhitsa" w:cs="Izhitsa" w:ascii="Izhitsa" w:hAnsi="Izhitsa"/>
          <w:color w:val="FF0000"/>
          <w:spacing w:val="15"/>
          <w:sz w:val="36"/>
          <w:szCs w:val="36"/>
        </w:rPr>
        <w:t xml:space="preserve">Царю Небесный, </w:t>
      </w:r>
      <w:r>
        <w:rPr>
          <w:rFonts w:eastAsia="Izhitsa" w:cs="Izhitsa" w:ascii="Izhitsa" w:hAnsi="Izhitsa"/>
          <w:color w:val="FF0000"/>
          <w:spacing w:val="15"/>
          <w:sz w:val="36"/>
          <w:szCs w:val="36"/>
          <w:lang w:val="en-US"/>
        </w:rPr>
        <w:t>у</w:t>
      </w:r>
      <w:r>
        <w:rPr>
          <w:rFonts w:eastAsia="Izhitsa" w:cs="Izhitsa" w:ascii="Izhitsa" w:hAnsi="Izhitsa"/>
          <w:color w:val="FF0000"/>
          <w:spacing w:val="15"/>
          <w:sz w:val="36"/>
          <w:szCs w:val="36"/>
        </w:rPr>
        <w:t>тешителю душе истины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Izhitsa" w:hAnsi="Izhitsa" w:eastAsia="Izhitsa" w:cs="Izhitsa"/>
          <w:color w:val="FF0000"/>
          <w:spacing w:val="15"/>
          <w:sz w:val="36"/>
          <w:szCs w:val="36"/>
        </w:rPr>
      </w:pPr>
      <w:r>
        <w:rPr>
          <w:rFonts w:eastAsia="Izhitsa" w:cs="Izhitsa" w:ascii="Izhitsa" w:hAnsi="Izhitsa"/>
          <w:color w:val="FF0000"/>
          <w:spacing w:val="15"/>
          <w:sz w:val="36"/>
          <w:szCs w:val="36"/>
        </w:rPr>
        <w:t xml:space="preserve">иже везде сый, и вся исполняяй,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Izhitsa" w:hAnsi="Izhitsa" w:eastAsia="Izhitsa" w:cs="Izhitsa"/>
          <w:color w:val="FF0000"/>
          <w:spacing w:val="15"/>
          <w:sz w:val="36"/>
          <w:szCs w:val="36"/>
        </w:rPr>
      </w:pPr>
      <w:r>
        <w:rPr>
          <w:rFonts w:eastAsia="Izhitsa" w:cs="Izhitsa" w:ascii="Izhitsa" w:hAnsi="Izhitsa"/>
          <w:color w:val="FF0000"/>
          <w:spacing w:val="15"/>
          <w:sz w:val="36"/>
          <w:szCs w:val="36"/>
        </w:rPr>
        <w:t xml:space="preserve">сокровище благих, и жизни подателю,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/>
      </w:pPr>
      <w:r>
        <w:rPr>
          <w:rFonts w:eastAsia="Izhitsa" w:cs="Izhitsa" w:ascii="Izhitsa" w:hAnsi="Izhitsa"/>
          <w:color w:val="FF0000"/>
          <w:sz w:val="36"/>
          <w:szCs w:val="36"/>
        </w:rPr>
        <w:t xml:space="preserve">прииди и вселися в ны, и очисти ны от всякия скверны,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Izhitsa" w:hAnsi="Izhitsa" w:eastAsia="Izhitsa" w:cs="Izhitsa"/>
          <w:color w:val="FF0000"/>
          <w:spacing w:val="15"/>
          <w:sz w:val="36"/>
          <w:szCs w:val="36"/>
        </w:rPr>
      </w:pPr>
      <w:r>
        <w:rPr>
          <w:rFonts w:eastAsia="Izhitsa" w:cs="Izhitsa" w:ascii="Izhitsa" w:hAnsi="Izhitsa"/>
          <w:color w:val="FF0000"/>
          <w:spacing w:val="15"/>
          <w:sz w:val="36"/>
          <w:szCs w:val="36"/>
        </w:rPr>
        <w:t>и спаси, Блаже, души наша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jc w:val="center"/>
        <w:rPr>
          <w:rFonts w:ascii="Nikolaj" w:hAnsi="Nikolaj" w:eastAsia="Nikolaj" w:cs="Nikolaj"/>
          <w:color w:val="FF0000"/>
          <w:spacing w:val="15"/>
          <w:sz w:val="36"/>
          <w:szCs w:val="36"/>
        </w:rPr>
      </w:pPr>
      <w:r>
        <w:rPr>
          <w:rFonts w:eastAsia="Nikolaj" w:cs="Nikolaj" w:ascii="Nikolaj" w:hAnsi="Nikolaj"/>
          <w:color w:val="FF0000"/>
          <w:spacing w:val="15"/>
          <w:sz w:val="36"/>
          <w:szCs w:val="36"/>
        </w:rPr>
      </w:r>
    </w:p>
    <w:p>
      <w:pPr>
        <w:pStyle w:val="1"/>
        <w:pageBreakBefore w:val="false"/>
        <w:spacing w:lineRule="auto" w:line="240" w:before="0" w:after="0"/>
        <w:rPr/>
      </w:pPr>
      <w:r>
        <w:rPr/>
        <w:t>Тропари и кондаки воскресные восьми гласов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1. Глас 1:</w:t>
      </w:r>
    </w:p>
    <w:p>
      <w:pPr>
        <w:pStyle w:val="Style15"/>
        <w:spacing w:before="0" w:after="0"/>
        <w:jc w:val="left"/>
        <w:rPr/>
      </w:pPr>
      <w:r>
        <w:rPr/>
        <w:tab/>
      </w:r>
      <w:r>
        <w:rPr>
          <w:sz w:val="24"/>
          <w:szCs w:val="24"/>
        </w:rPr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iod" w:cs="Triod" w:ascii="Triod" w:hAnsi="Triod"/>
          <w:sz w:val="32"/>
          <w:szCs w:val="32"/>
        </w:rPr>
        <w:t>а=мени запеча=тану от иуде=й/ и во=и</w:t>
        <w:softHyphen/>
        <w:t>ном стpегу=щим Пpечи=стое Те=ло Твое=,/ воскpе=сл еси тpидне=вный, Спа=се,/ да=pуяй ми=pови жи=знь./ Сего= pа=ди си=лы небе=сныя вопия=ху Ти, Жизнода=вче:/ сла=ва воскpе</w:t>
        <w:softHyphen/>
        <w:t>се=нию Тво</w:t>
        <w:softHyphen/>
        <w:t>ему=, Хpисте=,/ сла=ва Ца=pствию Твоему=,\ сла=ва смотpе=нию Твоему=, еди=не Человеко</w:t>
        <w:softHyphen/>
        <w:t>лю=бче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iod" w:hAnsi="Triod" w:eastAsia="Triod" w:cs="Triod"/>
          <w:color w:val="FF0000"/>
          <w:sz w:val="32"/>
          <w:szCs w:val="32"/>
        </w:rPr>
      </w:pPr>
      <w:r>
        <w:rPr>
          <w:rFonts w:eastAsia="Triod" w:cs="Triod" w:ascii="Triod" w:hAnsi="Triod"/>
          <w:sz w:val="32"/>
          <w:szCs w:val="32"/>
        </w:rPr>
        <w:t xml:space="preserve"> </w:t>
      </w:r>
      <w:r>
        <w:rPr>
          <w:rFonts w:eastAsia="Izhitsa" w:cs="Izhitsa" w:ascii="Izhitsa" w:hAnsi="Izhitsa"/>
          <w:color w:val="FF0000"/>
          <w:sz w:val="32"/>
          <w:szCs w:val="32"/>
        </w:rPr>
        <w:t>Г</w:t>
      </w:r>
      <w:r>
        <w:rPr>
          <w:rFonts w:eastAsia="Triod" w:cs="Triod" w:ascii="Triod" w:hAnsi="Triod"/>
          <w:sz w:val="32"/>
          <w:szCs w:val="32"/>
        </w:rPr>
        <w:t>аврии=лу, веща=вшу Тебе= Де=во, ра=дуй</w:t>
        <w:softHyphen/>
        <w:t>ся,/ со гла=сом воплоща=шеся всех Влады=ка,/ в Тебе=, Святе=м Киво=те,/ я=коже рече= пра=ведный Дави=д:/ яви=лася еси= ши=ршая небе=с,/ поноси=вши Зижди=теля Твоего=./ Сла=ва все=льшемуся в Тя,/ сла=ва проше=д</w:t>
        <w:softHyphen/>
        <w:t>шему из Тебе=,\ сла=ва свободи=вшему нас Рождество=м Твои=м.</w:t>
      </w:r>
    </w:p>
    <w:p>
      <w:pPr>
        <w:pStyle w:val="Style15"/>
        <w:spacing w:lineRule="auto" w:line="240" w:before="0" w:after="0"/>
        <w:jc w:val="left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ab/>
      </w:r>
      <w:r>
        <w:rPr>
          <w:rFonts w:eastAsia="Triod" w:cs="Triod" w:ascii="Triod" w:hAnsi="Triod"/>
          <w:sz w:val="24"/>
          <w:szCs w:val="24"/>
        </w:rPr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iod" w:hAnsi="Triod" w:eastAsia="Triod" w:cs="Triod"/>
        </w:rPr>
      </w:pPr>
      <w:r>
        <w:rPr>
          <w:rFonts w:eastAsia="Triod" w:cs="Triod" w:ascii="Triod" w:hAnsi="Triod"/>
          <w:color w:val="FF0000"/>
          <w:sz w:val="32"/>
          <w:szCs w:val="32"/>
        </w:rPr>
        <w:t>В</w:t>
      </w:r>
      <w:r>
        <w:rPr>
          <w:rFonts w:eastAsia="Triod" w:cs="Triod" w:ascii="Triod" w:hAnsi="Triod"/>
          <w:sz w:val="32"/>
          <w:szCs w:val="32"/>
        </w:rPr>
        <w:t>оскре=сл еси= я=ко Бог из гро=ба во сла=ве,/ и мир совоскреси=л еси=;/ и есте</w:t>
        <w:softHyphen/>
        <w:t>ство= челове=ческое яко Бо=га воспева=ет Тя, и смерть исчезе=;/ Ада=м же лику=ет, Влады=</w:t>
        <w:softHyphen/>
        <w:t>ко;/ Ева ны=не от уз избавля=ема ра=дуется, зову=щи:\ Ты еси=, Иже всем подая=, Христе=, воскресе=ние.</w:t>
      </w:r>
    </w:p>
    <w:p>
      <w:pPr>
        <w:pStyle w:val="2"/>
        <w:spacing w:lineRule="auto" w:line="240" w:before="60" w:after="0"/>
        <w:ind w:left="851" w:hanging="851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2. Глас 2: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iod" w:cs="Triod" w:ascii="Triod" w:hAnsi="Triod"/>
          <w:sz w:val="32"/>
          <w:szCs w:val="32"/>
        </w:rPr>
        <w:t>гда= снизше=л еси к сме=pти, Животе= Безсме=pтный,/ тогда= ад умеpтви=л еси= блиста=нием Божества=:/ егда= же и уме=pшия от пpеиспо=дних воскpеси=л еси=,/ вся си=лы небе=сныя взыва=ху:\ Жизнода=вче, Хpисте= Бо=же наш, сла=ва Тебе=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iod" w:cs="Triod" w:ascii="Triod" w:hAnsi="Triod"/>
          <w:sz w:val="32"/>
          <w:szCs w:val="32"/>
        </w:rPr>
        <w:t>ся па=че смы=сла,/ Вся пресла=вная Твоя=, Богоро=дице, та=инства,/ чистоте= запеча=танной, и де=вству храни=му,/ Ма=ти позна=лася еси= нело=жна,/ Бо=га ро=ждши и=стин</w:t>
        <w:softHyphen/>
        <w:t>наго;\ Того= моли= спасти=ся душа=м на=шим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iod" w:cs="Triod" w:ascii="Triod" w:hAnsi="Triod"/>
          <w:sz w:val="32"/>
          <w:szCs w:val="32"/>
        </w:rPr>
        <w:t>оскре=сл еси= от гр=оба, Всеси=льне Спа=се,/ и ад ви=дев чу=до, ужасе=ся,/ и ме=ртвии воста=ша;/ тварь же ви=дящи сра=дуется Тебе=,/ и Ада=м свесели=тся,\ и мир, Спа=се мой, воспева=ет Тя при=сно.</w:t>
      </w:r>
    </w:p>
    <w:p>
      <w:pPr>
        <w:pStyle w:val="2"/>
        <w:spacing w:lineRule="auto" w:line="240" w:before="60" w:after="0"/>
        <w:ind w:left="851" w:hanging="851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3. Глас 3: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Д</w:t>
      </w:r>
      <w:r>
        <w:rPr>
          <w:rFonts w:eastAsia="Triod" w:cs="Triod" w:ascii="Triod" w:hAnsi="Triod"/>
          <w:sz w:val="32"/>
          <w:szCs w:val="32"/>
        </w:rPr>
        <w:t>а веселя=тся небе=сная,/ да pа=дуются зем</w:t>
        <w:softHyphen/>
        <w:t>на=я,/ я=ко сотвоpи= деpжа=ву/ мы=шцею Свое=ю Госпо=дь,/ попpа= сме=pтию сме=pть,/ пе=pвенец ме=pтвых бысть;/ из чpе=ва а=дова изба=ви нас,\ и подаде= ми=pови ве=лию ми=лость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i/>
          <w:i/>
          <w:iCs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Т</w:t>
      </w:r>
      <w:r>
        <w:rPr>
          <w:rFonts w:eastAsia="Triod" w:cs="Triod" w:ascii="Triod" w:hAnsi="Triod"/>
          <w:sz w:val="32"/>
          <w:szCs w:val="32"/>
        </w:rPr>
        <w:t>я Хода=тайствовавшую спасе=ние ро=да на=шего,/ воспева=ем, Богоро=дице Де=во:/ пло=тию бо от Тебе= восприя=тую Сын Твой и Бог наш,/ Кресто=м восприи=м страсть,\ изба=ви нас от тли я=ко Человеколю=бец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iod" w:cs="Triod" w:ascii="Triod" w:hAnsi="Triod"/>
          <w:sz w:val="32"/>
          <w:szCs w:val="32"/>
        </w:rPr>
        <w:t>оскре=сл еси= днесь из гро=ба, Ще=дре,/ и нас возве=л еси= от врат сме=ртных;/ днесь Ада=м лику=ет, и ра=дуется Ева,/ вку=пе же и проро=цы с патри</w:t>
        <w:softHyphen/>
        <w:t>а=рхи воспева=ют непреста=н</w:t>
        <w:softHyphen/>
        <w:t>но\ Боже=ственную держа=ву вла=сти Твоея=.</w:t>
      </w:r>
    </w:p>
    <w:p>
      <w:pPr>
        <w:pStyle w:val="2"/>
        <w:spacing w:lineRule="auto" w:line="240" w:before="60" w:after="0"/>
        <w:ind w:left="851" w:hanging="851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4. Глас 4: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iod" w:cs="Triod" w:ascii="Triod" w:hAnsi="Triod"/>
          <w:sz w:val="32"/>
          <w:szCs w:val="32"/>
        </w:rPr>
        <w:t>ве=тлую воскpесе=ния пpо=поведь/ от Ангела уве=девша Госпо=дни учени=цы/ и пpа=</w:t>
        <w:softHyphen/>
        <w:t>деднее осужде=ние отве=pгша,/ апо=столом хва=лящася глаго=лаху:/ испpове=pжеся смеpть,/ воскpе=се Хpистос Бог,\ да=pуяй ми=pови ве=лию ми=лость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Е</w:t>
      </w:r>
      <w:r>
        <w:rPr>
          <w:rFonts w:eastAsia="Triod" w:cs="Triod" w:ascii="Triod" w:hAnsi="Triod"/>
          <w:sz w:val="32"/>
          <w:szCs w:val="32"/>
        </w:rPr>
        <w:t>же от ве=ка утае=нное,/ и Ангелом несве=домое та=инство,/ Тобо=ю, Бого</w:t>
        <w:softHyphen/>
        <w:t>ро=дице, су=щим на земли= яви=ся Бог,/ в несли=тном соедине=нии воплоща=емь,/ и Крест во=лею нас ра=ди восприи=м,/ Имже воскреси=в первозда=ннаго,\ спасе= от сме=рти ду=шы на=ша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</w:r>
      <w:r>
        <w:rPr>
          <w:sz w:val="24"/>
          <w:szCs w:val="24"/>
        </w:rPr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pacing w:val="-16"/>
          <w:sz w:val="32"/>
          <w:szCs w:val="32"/>
        </w:rPr>
        <w:t>С</w:t>
      </w:r>
      <w:r>
        <w:rPr>
          <w:rFonts w:eastAsia="Triod" w:cs="Triod" w:ascii="Triod" w:hAnsi="Triod"/>
          <w:spacing w:val="-16"/>
          <w:sz w:val="32"/>
          <w:szCs w:val="32"/>
        </w:rPr>
        <w:t>пас и Изба=витель мой/ из гро=ба, я=ко Бог,/ воскреси= от уз земноро=дныя,/ и врата= а=дова сокруши=,\ и я=ко Влады=ка воскре=се тридне=вен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5. Глас 5: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С</w:t>
      </w:r>
      <w:r>
        <w:rPr>
          <w:rFonts w:eastAsia="Triod" w:cs="Triod" w:ascii="Triod" w:hAnsi="Triod"/>
          <w:sz w:val="32"/>
          <w:szCs w:val="32"/>
        </w:rPr>
        <w:t>обезнача=льное Сло=во Отцу и Ду=хови,/ от Де=вы pо=ждшееся на спасе=ние на=ше,/ воспои=м, ве=pнии, и поклони=мся,/ я=ко бла</w:t>
        <w:softHyphen/>
        <w:t>го</w:t>
        <w:softHyphen/>
        <w:softHyphen/>
        <w:t>воли= пло=тию взы=ти на кpест,/ и смеpть пpетеpпе=ти,/ и воскpеси=ти уме=p</w:t>
        <w:softHyphen/>
        <w:t>шия\ сла=вным воскpесе=нием Свои=м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iod" w:hAnsi="Triod" w:eastAsia="Triod" w:cs="Tri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iod" w:cs="Triod" w:ascii="Triod" w:hAnsi="Triod"/>
          <w:sz w:val="32"/>
          <w:szCs w:val="32"/>
        </w:rPr>
        <w:t>а=дуйся, две=ре Госпо=дня непроходи=</w:t>
        <w:softHyphen/>
        <w:t>мая./ Ра=дуйся, стено= и покро=ве при</w:t>
        <w:softHyphen/>
        <w:t>тека=ющих к Тебе=./ Ра=дуйся, необурева=</w:t>
        <w:softHyphen/>
        <w:t>емое приста=нище и неискусобра=чная,/ ро=ждшая пло=тию Творца= Твоего= и Бо=га,/ моля=щи не оскудева=й от воспева=ющих,\ и кла=няю</w:t>
        <w:softHyphen/>
        <w:t>щихся рождеству= Твоему=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К</w:t>
      </w:r>
      <w:r>
        <w:rPr>
          <w:rFonts w:eastAsia="Triod" w:cs="Triod" w:ascii="Triod" w:hAnsi="Triod"/>
          <w:sz w:val="32"/>
          <w:szCs w:val="32"/>
        </w:rPr>
        <w:t>о а=ду, Спа=се мой, соше=л еси=,/ и врата= сокруши=вый я=ко Всеси=</w:t>
        <w:softHyphen/>
        <w:t>лен,/ уме=рших я=ко Созда=тель совоскреси=л еси=,/ и сме=рти жа=ло сокру</w:t>
        <w:softHyphen/>
        <w:t>ши=л еси=,/ и Ада=м от кля=твы изба=влен бысть,/ Человеколю=бче, те=мже вси= зове=м:\ спаси= нас, Го=споди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6. Глас 6: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А</w:t>
      </w:r>
      <w:r>
        <w:rPr>
          <w:rFonts w:eastAsia="Triod" w:cs="Triod" w:ascii="Triod" w:hAnsi="Triod"/>
          <w:sz w:val="32"/>
          <w:szCs w:val="32"/>
        </w:rPr>
        <w:t>нгельския си=лы на гpо=бе Твое=м/ и стpегу=щии омеpтве=ша,/ и стоя=ше Маpи=я во гpо=бе,/ и=щущи Пpечи=стаго Те=ла Твоего=./ Плени=л еси= ад, не искуси=вся от него=;/ сpе=тил еси Де=ву, да=pуяй живо=т.\ Воскpесы=й из ме=pтвых, Го=споди, сла=ва Тебе=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iod" w:hAnsi="Triod" w:eastAsia="Triod" w:cs="Tri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Б</w:t>
      </w:r>
      <w:r>
        <w:rPr>
          <w:rFonts w:eastAsia="Triod" w:cs="Triod" w:ascii="Triod" w:hAnsi="Triod"/>
          <w:sz w:val="32"/>
          <w:szCs w:val="32"/>
        </w:rPr>
        <w:t>лагослове=нную нареки=й Твою= Ма=</w:t>
        <w:softHyphen/>
        <w:t>терь,/ прише=л еси= на страсть во=льным хоте=нием,/ возсия=в на Кресте=, взыска=ти хо</w:t>
        <w:softHyphen/>
        <w:t>тя= Ада=ма,/ глаго=ля Ангелом:/ сра=дуй</w:t>
        <w:softHyphen/>
        <w:t>теся Мне, я=ко обрете=ся поги=бшая дра=х</w:t>
        <w:softHyphen/>
        <w:t>ма./ Вся му=дре устро=ивый, Бо=же наш, сла=ва Тебе=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pacing w:val="-8"/>
          <w:sz w:val="32"/>
          <w:szCs w:val="32"/>
        </w:rPr>
        <w:t>Ж</w:t>
      </w:r>
      <w:r>
        <w:rPr>
          <w:rFonts w:eastAsia="Triod" w:cs="Triod" w:ascii="Triod" w:hAnsi="Triod"/>
          <w:spacing w:val="-8"/>
          <w:sz w:val="32"/>
          <w:szCs w:val="32"/>
        </w:rPr>
        <w:t>ивонача=льною дла=нию/ уме=ршия от мра=чных уд=олий/ Жизнода=вец воскреси=в всех Христо=с Бог,/ воскресе=ние подаде= челове=че</w:t>
        <w:softHyphen/>
        <w:t>скому ро=ду:/ есть бо всех Спа</w:t>
        <w:softHyphen/>
        <w:t>си=тель,\ воскресе=ние и живо=т, и Бог всех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7. Глас 7:</w:t>
      </w:r>
    </w:p>
    <w:p>
      <w:pPr>
        <w:pStyle w:val="Style15"/>
        <w:spacing w:lineRule="auto" w:line="240" w:before="0" w:after="0"/>
        <w:jc w:val="left"/>
        <w:rPr>
          <w:rFonts w:ascii="PB_MOD" w:hAnsi="PB_MOD" w:eastAsia="PB_MOD" w:cs="PB_MOD"/>
        </w:rPr>
      </w:pPr>
      <w:r>
        <w:rPr/>
        <w:tab/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Р</w:t>
      </w:r>
      <w:r>
        <w:rPr>
          <w:rFonts w:eastAsia="Triod" w:cs="Triod" w:ascii="Triod" w:hAnsi="Triod"/>
          <w:sz w:val="32"/>
          <w:szCs w:val="32"/>
        </w:rPr>
        <w:t>азpуши=л еси Кpесто=м Твои=м смеpть,/ отве=pзл еси= pазбо=йнику pай,/ миpоно=сицам плач пpеложи=л еси=,/ и апо=столом пpопо</w:t>
        <w:softHyphen/>
        <w:t>ве=дати повеле=л еси=,/ я=ко воскpе=сл еси=, Хpисте= Бо=же,/ да=pуяй ми=pови\ ве=лию ми=лость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Я</w:t>
      </w:r>
      <w:r>
        <w:rPr>
          <w:rFonts w:eastAsia="Triod" w:cs="Triod" w:ascii="Triod" w:hAnsi="Triod"/>
          <w:sz w:val="32"/>
          <w:szCs w:val="32"/>
        </w:rPr>
        <w:t>ко на=шего воскресе=ния сокро=вище,/ на Тя наде=ющияся, Всепе=тая,/ от ро=ва и глубины= прегреше=ний возведи=;/ Ты бо пови=нныя греху= спасла= еси=,/ ро=ждши Спасе=ние на=ше;/ я=же пре=жде рождества= Де=ва, и в рождестве= Де=ва,\ и по рождестве= па=ки пребыва=еши Де=ва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Н</w:t>
      </w:r>
      <w:r>
        <w:rPr>
          <w:rFonts w:eastAsia="Triod" w:cs="Triod" w:ascii="Triod" w:hAnsi="Triod"/>
          <w:sz w:val="32"/>
          <w:szCs w:val="32"/>
        </w:rPr>
        <w:t>е ктому= держа=ва сме=ртная/ возмо=</w:t>
        <w:softHyphen/>
        <w:t>жет держа=ти челове=ки:/ Хри</w:t>
        <w:softHyphen/>
        <w:t>сто=с бо сни=де, сокруша=я и разоря=я си=лы ея;/ связу=емь быва=ет ад,/ проро=цы согла=сно ра=дуются,/ предст=а, глаго=люще, Спас су=щим в ве=ре:\ изыди=те, ве=рнии, в воскресе=ние.</w:t>
      </w:r>
    </w:p>
    <w:p>
      <w:pPr>
        <w:pStyle w:val="2"/>
        <w:spacing w:lineRule="auto" w:line="240" w:before="60" w:after="0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>8. Глас 8: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Тропарь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PB_MOD" w:hAnsi="PB_MOD" w:eastAsia="PB_MOD" w:cs="PB_MOD"/>
          <w:color w:val="FF0000"/>
          <w:sz w:val="32"/>
          <w:szCs w:val="32"/>
        </w:rPr>
      </w:pPr>
      <w:r>
        <w:rPr>
          <w:rFonts w:eastAsia="Izhitsa" w:cs="Izhitsa" w:ascii="Izhitsa" w:hAnsi="Izhitsa"/>
          <w:b/>
          <w:bCs/>
          <w:color w:val="FF0000"/>
          <w:sz w:val="32"/>
          <w:szCs w:val="32"/>
        </w:rPr>
        <w:t>С</w:t>
      </w:r>
      <w:r>
        <w:rPr>
          <w:rFonts w:eastAsia="Triod" w:cs="Triod" w:ascii="Triod" w:hAnsi="Triod"/>
          <w:sz w:val="32"/>
          <w:szCs w:val="32"/>
        </w:rPr>
        <w:t xml:space="preserve"> высоты= снизше=л еси=, Благоутpо=б</w:t>
        <w:softHyphen/>
        <w:t>не,/ погpебе=ние пpия=л еси= тpидне=вное,/ да нас свободи=ши стpасте=й,\ Животе= и воскpесе=ние на=ше, Го=споди, сла=ва Тебе=.</w:t>
      </w:r>
    </w:p>
    <w:p>
      <w:pPr>
        <w:pStyle w:val="Style15"/>
        <w:spacing w:lineRule="auto" w:line="240" w:before="0" w:after="0"/>
        <w:jc w:val="left"/>
        <w:rPr/>
      </w:pPr>
      <w:r>
        <w:rPr/>
        <w:tab/>
        <w:t>Богородичен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>
          <w:rFonts w:ascii="Triod" w:hAnsi="Triod" w:eastAsia="Triod" w:cs="Triod"/>
          <w:color w:val="FF0000"/>
          <w:sz w:val="32"/>
          <w:szCs w:val="32"/>
        </w:rPr>
      </w:pPr>
      <w:r>
        <w:rPr>
          <w:rFonts w:eastAsia="Izhitsa" w:cs="Izhitsa" w:ascii="Izhitsa" w:hAnsi="Izhitsa"/>
          <w:color w:val="FF0000"/>
          <w:sz w:val="32"/>
          <w:szCs w:val="32"/>
        </w:rPr>
        <w:t>И</w:t>
      </w:r>
      <w:r>
        <w:rPr>
          <w:rFonts w:eastAsia="Triod" w:cs="Triod" w:ascii="Triod" w:hAnsi="Triod"/>
          <w:sz w:val="32"/>
          <w:szCs w:val="32"/>
        </w:rPr>
        <w:t>же нас ра=ди рожде=йся от Де=вы,/ и распя=тие претерпе=в, Благи=й,/ испро</w:t>
        <w:softHyphen/>
        <w:t>ве=р</w:t>
        <w:softHyphen/>
        <w:t>гий сме=ртию смерть,/ и воскресе=ние явле=й я=ко Бог,/ не пре=зри, я=же созда=л еси= руко=ю Твое=ю;/ яви= человеколю=бие Твое=, Ми=лостиве,/ приими= ро=ждшую Тя Богоро=дицу моля=щуюся за ны;\ и спаси=, Спа=се наш, лю=ди отча=янныя.</w:t>
      </w:r>
    </w:p>
    <w:p>
      <w:pPr>
        <w:pStyle w:val="Style15"/>
        <w:spacing w:lineRule="auto" w:line="240" w:before="0" w:after="0"/>
        <w:rPr/>
      </w:pPr>
      <w:r>
        <w:rPr/>
        <w:t>Кондак</w:t>
      </w:r>
    </w:p>
    <w:p>
      <w:pPr>
        <w:pStyle w:val="Normal"/>
        <w:tabs>
          <w:tab w:val="clear" w:pos="720"/>
          <w:tab w:val="left" w:pos="851" w:leader="none"/>
        </w:tabs>
        <w:spacing w:before="0" w:after="60"/>
        <w:ind w:firstLine="425"/>
        <w:jc w:val="both"/>
        <w:rPr/>
      </w:pPr>
      <w:r>
        <w:rPr>
          <w:rFonts w:eastAsia="Izhitsa" w:cs="Izhitsa" w:ascii="Izhitsa" w:hAnsi="Izhitsa"/>
          <w:color w:val="FF0000"/>
          <w:sz w:val="32"/>
          <w:szCs w:val="32"/>
        </w:rPr>
        <w:t>В</w:t>
      </w:r>
      <w:r>
        <w:rPr>
          <w:rFonts w:eastAsia="Triod" w:cs="Triod" w:ascii="Triod" w:hAnsi="Triod"/>
          <w:sz w:val="32"/>
          <w:szCs w:val="32"/>
        </w:rPr>
        <w:t>оскре=с из гро=ба, уме=ршия воздви=гл еси=,/ и Ада=ма воскреси=л еси=,/ и Ева лику=ет во Твое=м воскресе=нии,/ и мирсти=и концы= торже</w:t>
        <w:softHyphen/>
        <w:t>ству=ют\ е=же из ме=ртвых воста=нием Твои=м, Многоми=лостиве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zhitsa">
    <w:charset w:val="01"/>
    <w:family w:val="auto"/>
    <w:pitch w:val="variable"/>
  </w:font>
  <w:font w:name="Pragmatica">
    <w:charset w:val="01"/>
    <w:family w:val="auto"/>
    <w:pitch w:val="variable"/>
  </w:font>
  <w:font w:name="Peterburg">
    <w:charset w:val="01"/>
    <w:family w:val="auto"/>
    <w:pitch w:val="variable"/>
  </w:font>
  <w:font w:name="Nikolaj">
    <w:charset w:val="01"/>
    <w:family w:val="auto"/>
    <w:pitch w:val="variable"/>
  </w:font>
  <w:font w:name="Triod">
    <w:charset w:val="01"/>
    <w:family w:val="auto"/>
    <w:pitch w:val="variable"/>
  </w:font>
  <w:font w:name="PB_MOD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1"/>
    <w:basedOn w:val="Normal"/>
    <w:qFormat/>
    <w:pPr>
      <w:pageBreakBefore/>
      <w:tabs>
        <w:tab w:val="clear" w:pos="720"/>
        <w:tab w:val="left" w:pos="567" w:leader="none"/>
      </w:tabs>
      <w:spacing w:lineRule="atLeast" w:line="342" w:before="227" w:after="240"/>
      <w:jc w:val="center"/>
    </w:pPr>
    <w:rPr>
      <w:rFonts w:ascii="Izhitsa" w:hAnsi="Izhitsa" w:eastAsia="Izhitsa" w:cs="Izhitsa"/>
      <w:color w:val="FF0000"/>
      <w:sz w:val="40"/>
      <w:szCs w:val="40"/>
    </w:rPr>
  </w:style>
  <w:style w:type="paragraph" w:styleId="2">
    <w:name w:val="Çàã2"/>
    <w:basedOn w:val="Normal"/>
    <w:qFormat/>
    <w:pPr>
      <w:tabs>
        <w:tab w:val="clear" w:pos="720"/>
        <w:tab w:val="left" w:pos="851" w:leader="none"/>
      </w:tabs>
      <w:spacing w:lineRule="atLeast" w:line="342" w:before="119" w:after="60"/>
      <w:ind w:left="850" w:hanging="850"/>
    </w:pPr>
    <w:rPr>
      <w:rFonts w:ascii="Pragmatica" w:hAnsi="Pragmatica" w:eastAsia="Pragmatica" w:cs="Pragmatica"/>
      <w:color w:val="FF0000"/>
      <w:sz w:val="28"/>
      <w:szCs w:val="28"/>
    </w:rPr>
  </w:style>
  <w:style w:type="paragraph" w:styleId="Style15">
    <w:name w:val="ÒðîïÊ"/>
    <w:basedOn w:val="Normal"/>
    <w:qFormat/>
    <w:pPr>
      <w:tabs>
        <w:tab w:val="clear" w:pos="720"/>
        <w:tab w:val="left" w:pos="851" w:leader="none"/>
      </w:tabs>
      <w:spacing w:lineRule="atLeast" w:line="304" w:before="57" w:after="23"/>
      <w:jc w:val="center"/>
    </w:pPr>
    <w:rPr>
      <w:rFonts w:ascii="Peterburg" w:hAnsi="Peterburg" w:eastAsia="Peterburg" w:cs="Peterburg"/>
      <w:color w:val="FF0000"/>
      <w:spacing w:val="15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3T22:21:00Z</dcterms:created>
  <dc:creator>Кустовский Е. С.</dc:creator>
  <dc:description/>
  <dc:language>en-US</dc:language>
  <cp:lastModifiedBy>Кустовский</cp:lastModifiedBy>
  <dcterms:modified xsi:type="dcterms:W3CDTF">2000-08-25T12:13:00Z</dcterms:modified>
  <cp:revision>2</cp:revision>
  <dc:subject/>
  <dc:title>Царю Небесный, утешителю душе истины,</dc:title>
</cp:coreProperties>
</file>