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ageBreakBefore w:val="false"/>
        <w:spacing w:lineRule="auto" w:line="240" w:before="340" w:after="240"/>
        <w:rPr/>
      </w:pPr>
      <w:r>
        <w:rPr/>
        <w:t>Святым благовеpным князем и цаpем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06.</w:t>
        <w:tab/>
        <w:t>Александру Нев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зна=й свою= бра=тию, Росси=йский Ио=сифе,/ не в Еги=пте, но на небеси= ца=рствующий,/ благове=рный кня=же Алекса=ндре,/ и приими= моле=ния их,/ умножа=я жи=та лю=дем плодоно=сием земли= твоея=,/ гра=ды влады=чествия твоего= огражда=я моле=нием,\ правосла=вным лю=дем на сопроти=вныя спобо=рству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Ин тропарь, </w:t>
      </w:r>
      <w:r>
        <w:rPr>
          <w:b/>
          <w:bCs/>
          <w:i/>
          <w:iCs/>
        </w:rPr>
        <w:t>глас тойже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благочести=ваго ко=рене/ пречестна=я о=трасль был еси=, блаже=нне Алекса=ндре,/ яви= бо тя Христо=с/ я=ко не=кое Боже=ственное сокро=вище Росси=йстей земли=,/ но=ваго чудотво=рца пресла=вна и Богоприя=тна./ И днесь соше=дшеся в па=мять твою= ве=рою и любо=вию,/ во псалме=х и пе=ниих ра=дующеся сла=вим Господа,/ да=вшаго тебе= благода=ть исцеле=ний./ Его=же моли= спасти= град сей,/ и стране= на=шей Богоуго=дней бы=ти,\ и сыново=м Росси=йским спасти=с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звезду= тя пресве=тлую почита=ем,/ от восто=ка возсия=вшую, и на за=пад прише=дшую,/ всю бо страну= сию= чудесы= и добро=тою обогаща=еши,/ и просвеща=еши ве=рою чту=щия па=мять твою=, Алекса=ндре блаже=нне./ Сего= ра=ди днесь пра=зднуем твое= успе=ние, лю=дие твои= су=щии,/ моли= спасти= Оте=че</w:t>
        <w:softHyphen/>
        <w:t>ство твое=,/ и вся притека=ющия к ра=це моще=й твои=х,/ и ве=рно вопию=щия ти=:\ ра=дуйся, гра=ду на=шему утвержде=ни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же сро=дники твои=, Бори=с и Глеб,/ яви=шася тебе= с Небесе= в по=мощь,/ подвиза=ющемуся на Ве=йлгера Све=йскаго и во=ев его=:/ та=ко и ты ны=не, блаже=нне Алекса=ндре,\ прииди= в по=мощь твои=м сро=дником, и побори= борю=щия ны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07.</w:t>
        <w:tab/>
        <w:t>Анне Кашинской, пpп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восхваля=ем тя, пpеподо=бная ма=ти,/ вели=кая княги=не иноки=не Анно:/ я=ко бо лоза= плодови=та посpеде= те=pния,/ пpоцвела= еси= во гpа=де Ка=шине твои=ми добpоде=тельми,/ и всех удиви=ла еси= чу=дным твои=м житие=м,/ те=мже Хpисту= Бо=гу угоди=ла еси=,/ и ны=не, pа=дующися и веселя=щися, пpебыва=еши с ли=ки пpеподо=бных жен,/ наслажда=ющися pа=йския кpасоты= и весе=лия./ Мо=лим у=бо тя:/ моли= о нас Человеколю=бца, Хpиста= Бо=га на=шего\ даpова=ти нам миp и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пресве=тлая звезда= яви=лася еси=/ в Росси=йстей земли, во гра=де Ка=шине,/ преподо=бная ма=ти Анно:/ во всех благочести=вых и ве=рных жена=х/ а=ки крин про</w:t>
        <w:softHyphen/>
        <w:t>цве=ла еси=/ чи=стым и непо</w:t>
        <w:softHyphen/>
        <w:t>ро=чным твои=м житие=м,/ во и=нокинях же совер</w:t>
        <w:softHyphen/>
        <w:t>ше=нными твои=ми труды= и по=двиги,/ и возшла= еси= к вы=шнему гра=ду,/ ра=дующися и веселя=щи</w:t>
        <w:softHyphen/>
        <w:t>ся,/ я=ко до=бре соверши=вши твое= тече=ние./ И ны=не честны=я твоя= мо=щи,/ а=ки би=серие драго=е яви=шася на исцеле=ние/ все=м приходя=щим с ве=рою./ Тем и вопие=м ти:/ ра=дуйся, всекра=сная душе=ю,/ и моли= Христа= Бо=га\ о спасе=нии душ на=ших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08.</w:t>
        <w:tab/>
        <w:t>Борису и Глебу, стpастpотеpпцам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а=вдивая страстоте=рпца/ и и=стинная Ева=нгелия Христо=ва послу=шателя,/ целому=дренный Рома=не с незло=бивым Дави=дом,/ не сопроти=в ста=ста врагу= су=щу бра=ту,/ убива=ющему телеса= ва=ша,/ душа=м же косну=тися не могу=щу./ Да пла=чется у=бо злый властолю=бец,/ вы же ра=дующеся с ли=ки а=нгельскими,/ предстоя=ще Святе=й Тро=ице,/ моли=теся о стране= на=шей, богоуго=дней бы=ти,\ и сыново=м росси=йским спасти=с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зсия= днесь пресла=вная па=мять ва=ша,/ благоро=днии страстоте=рпцы Христовы, Рома=не и Дави=де,/ созыва=ющи нас к похвале=нию Христа= Бо=га на=шего./ Тем притека=юще к ра=це моще=й ва=ших,/ исцеле=ния дар прие=млем моли=твами ва=шими, святи=и:\ вы бо боже=ственнии врачеве= есте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09.</w:t>
        <w:tab/>
        <w:t>Всеволоду - Гавpиил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змла=да яви=лся еси=, Богому=дpе кня=же Гавpии=ле,/ Божественный сосу=д, избpа=н Бо=гови,/ благоче=стием воспита=н, ве=pу непоpо=чну соблю=д/ и мно=ги святы=я це=pкви устpо=ив,/ изгна=ние пpетеpпе=л еси= от свои=х,/ я=коже и целому=дpии пpаpоди=тели твои=, от бpа=та убие=ние./ С ни=миже пpедстоя= Святе=й Тpо=ице,/ моли=ся деpжа=ве Росси=йстей сохpане=нней бы=ти\ и всем нам спасти=с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ногому=дренно пресели=вся во град Псков, блаже=нне кня=же Гаврии=ле,/ плод благи=й Бо=гови в жи=зни сей был еси=, присноцвету=щ доброде=тельми,/ и я=коже Дави=д незло=бием:/ того= ра=ди получи=л еси= жизнь ве=чную на небесе=х, всегда= зря Святу=ю Трои=цу,/ моли= изба=витися нам от вся=ких бед, да зове=м ти=:\ ра=дуйся, утвержде=ние гра=ду на=шему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10.</w:t>
        <w:tab/>
        <w:t>Вячеславу Чеш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Ангели с челове=ки ра=дуются вку=пе о=бщим весе=лием,/ Не=бо и земля= све=тло лику=ют в па=мять ти, свя=те./ И мы, гре=шнии, приле=жно ти вопие=м:/ по</w:t>
        <w:softHyphen/>
        <w:t>моли=сь к Влады=це о нас,/ изба=вити ны от напа=сти,/ ви=</w:t>
        <w:softHyphen/>
        <w:t>димых и неви=димых враг,\ чту=щих пресве=тлую ти па=</w:t>
        <w:softHyphen/>
        <w:t>мя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 xml:space="preserve"> ли=ки Ангельскими предстоя=,/ блаже=нне кня=же Вя</w:t>
        <w:softHyphen/>
        <w:t>чесла=ве,/ наслажда=ешися Боже=ственныя и неизрече=нныя добро=ты,/ и отту=ду благоде=тельныя да=ры поче=рп чу</w:t>
        <w:softHyphen/>
        <w:t>де=с,/ всем притека=ющим ве=рою под твою= святы=ню\ источа=еши цельба=м дарова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11.</w:t>
        <w:tab/>
        <w:t>Даниилу Москов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ви=лся еси= в стpане= на=шей я=ко звезда= пpесве=тлая,/ благове=pный кня=же Дании=ле,/ луча=ми све=та твоего= озаpяя= гpад твой и оби=тель твою=,/ лю=дем пpавосла=вным побо=pник еси=,/ пле=нным свободи=тель и ни=щим защи=титель,/ моли= Хpиста= Бо=га/ деpжа=ве Роси=йстей даpова=ти миp\ и спасти=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Е</w:t>
      </w:r>
      <w:r>
        <w:rPr>
          <w:rFonts w:eastAsia="Trop" w:cs="Trop" w:ascii="Trop" w:hAnsi="Trop"/>
          <w:sz w:val="32"/>
          <w:szCs w:val="32"/>
        </w:rPr>
        <w:t>же по о=бразу соблю=д непрело=жно,/ и я=же в ми=ре тле=нная оста=вив,/ со а=нгельскими ли=ки предстои=ши Христу=,/ преподо=бне кня=же Дании=ле,/ ника=коже забыва=я чад твои=х,/ но ми=лостивно посеща=я и глаго=ля им:\ аз е=смь с ва=ми и никто=же на вы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12.</w:t>
        <w:tab/>
        <w:t>Димитрию Дон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ли=ка обре=те в беда=х/ тя побо=рника земля= Ру=сская,/ язы=ки побежда=юща,/ я=коже на До=не Мама=еву низложи=л еси= горды=ню,/ на по=двиг сей прия=в благослове=ние преподо=бнаго Се=ргия./ Та=ко кня=же Дими=трие/ Христу== Бо=гу моли=ся\ дарова=ти нам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=двиги твои=ми, свя=те Дими=трие,/ страну= на=шу Бог сохрани=,/ да=вый тебе= си=лу непобеди=мую./ И ны=не, предста=телю кре=пкий,/ соблюда=й моли=твами святы=ми град твой Москву= невреди=м\ от всех наве=т вра=жиих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13.</w:t>
        <w:tab/>
        <w:t>Димитpию, цаpевичу Угличскому,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Ц</w:t>
      </w:r>
      <w:r>
        <w:rPr>
          <w:rFonts w:eastAsia="Trop" w:cs="Trop" w:ascii="Trop" w:hAnsi="Trop"/>
          <w:sz w:val="32"/>
          <w:szCs w:val="32"/>
        </w:rPr>
        <w:t>а=pскую диади=му обагpи=л еси= кpо=вию твое=ю,/ Богому=дpе му=чениче,/ за скиптp кpест в pуку= пpии=м,/ яви=лся еси= победоно=сец,/ и же=pтву непоpо=чну Влады=це пpине=сл еси= себе=,/ я=ко бо а=гнец незло=бив от pаба= заколе=н еси=,/ и ны=не pа=дуяся пpедстои=ши Святе=й Тpо=ице./ Моли=ся о деpжа=ве сpо=дников твои=х богоуго=дней бы=ти\ и сыново=м росси=йским спасти=с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зсия= днесь в сла=вней па=мяти твое=й ве=рным весе=лие,/ я=ко бо добро</w:t>
        <w:softHyphen/>
        <w:t>расле=нный грезн прозя=бл еси=/ и Христу= кра=сен плод прине=сл еси= себе=./ Те=мже и по убие=нии твое=м соблюде= тело твое= нетле=нно,/ страда=льчески обагре=ное кровию,/ благоро=дне свя=те Дими=трие,/ соблюда=й Оте=чество твое= и град твой невреди=м,\ тому= бо еси= утвержде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14.</w:t>
        <w:tab/>
        <w:t>Евфpосинии (Евдокии) Московской, пpп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 земне=м вдо=встве Небе=сному Жениху= себя= уневе=стивши/ и в кня=же</w:t>
        <w:softHyphen/>
        <w:t>стем чеpто=зе подви=жнически пожи=вши,/ по=слежде и чеpто=г, и чад твои=х Бо=га pа=ди оста=вила еси=,/ пpеподо=бная Евфpоси=ние,/ и вше=дши во оби=тель, тобо=ю созда=нную,/ во и=ноческом о=бpазе мно=ги по=двиги показа=ла еси=./ И ны=не, пpедстоя=щи Хpисту= Бо=гу,\ моли=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ся кра=сная ми=ра сего=, я=ко су=етная презре=вши,/ и те=ло твое= посто=м и бде=нием изнури=вши,/ непреста=нными моли=твами Бо=гу угоди=ла еси=,/ преподо=бная Евфроси=ние,/ и дар исцеле=ний от Него прия=ти сподо=бльшися,/ слепо=му прозре=ние, и мно=гим неду=жным исцеле=ние дарова=ла еси=./ Те=мже ра=достно взывае=м, глаго=люще:\ сла=ва Бо=гу, прославля=ющему святы=я Сво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15.</w:t>
        <w:tab/>
        <w:t>Елисавете Московской, мц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миpе=нием досто=инство кня=жеское сокpы=вши, Богому=дpая Елисаве=то,/ сугу=бым служе=нием Ма=pфы и Маpи=и Хpиста= почти=ла еси=./ Милосе=pдием, теpпе=нием и любо=вию себе= пpедочи=стивши,/ я=ко же=pтва пpа=ведная Бо=гу пpинесла=ся еси=./ Мы же, чту=ще добpоде=тельное житие= и стpа=дания твоя=,/ я=ко и=стинную наста=вницу усе=pдно пpо=сим тя:/ свята=я му=ченице вели=кая княги=не Елисаве=то,\ моли= Хpиста= Бо=га спасти= и пpосвети=ти ду=ши на=ша.</w:t>
      </w:r>
      <w:r>
        <w:br w:type="page"/>
      </w:r>
    </w:p>
    <w:p>
      <w:pPr>
        <w:pStyle w:val="Style15"/>
        <w:spacing w:lineRule="auto" w:line="240" w:before="0" w:after="0"/>
        <w:rPr/>
      </w:pPr>
      <w:r>
        <w:rPr/>
        <w:t xml:space="preserve">Кондак, </w:t>
      </w:r>
      <w:r>
        <w:rPr>
          <w:b/>
          <w:bCs/>
          <w:i/>
          <w:iCs/>
        </w:rPr>
        <w:t>глас 2-й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ли=чие под=вига ве=ры кто пове=сть?/ во глубине= земли=, я=ко в раи= све=тлости,/ страстоте=рпица вели=кая княги=ня Елисаве=та/ со а=нгелы во псалме=х и пе=ниих ра=довашеся/ и, убие=ние претерпева=ющи, о безбо=жных мучи=телех взыва=ше:/ Го=споди, прости= им грех сей,/ не ве=дят бо, что творя=т./ Тоя= моли=твами, Христе= Бо=же,\ поми=луй и спаси= ду=ши на=ша.</w:t>
      </w:r>
    </w:p>
    <w:p>
      <w:pPr>
        <w:pStyle w:val="Style15"/>
        <w:spacing w:lineRule="auto" w:line="240" w:before="0" w:after="0"/>
        <w:rPr/>
      </w:pPr>
      <w:r>
        <w:rPr/>
        <w:t>Ин кондак,</w:t>
      </w:r>
      <w:r>
        <w:rPr>
          <w:b/>
          <w:bCs/>
          <w:i/>
          <w:iCs/>
        </w:rPr>
        <w:t xml:space="preserve"> глас 5-й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сла=вы ца=рственныя, взе=мши Крест Христо=в,/ прешла= еси= к сла=ве небе=сней, моля=щи враго=в,/ и обрела= еси= ра=дость ве=чную,/ свята=я</w:t>
      </w:r>
      <w:r>
        <w:rPr>
          <w:rFonts w:eastAsia="Trop" w:cs="Trop" w:ascii="Trop" w:hAnsi="Trop"/>
          <w:i/>
          <w:iCs/>
          <w:sz w:val="32"/>
          <w:szCs w:val="32"/>
        </w:rPr>
        <w:t xml:space="preserve"> </w:t>
      </w:r>
      <w:r>
        <w:rPr>
          <w:rFonts w:eastAsia="Trop" w:cs="Trop" w:ascii="Trop" w:hAnsi="Trop"/>
          <w:sz w:val="32"/>
          <w:szCs w:val="32"/>
        </w:rPr>
        <w:t>му=ченице княги=не Елисаве=то,/ с Варва=рою му=ченицею./ Те=мже мо=лим вас:\ моли=те о душа=х на=ших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16.</w:t>
        <w:tab/>
        <w:t>Игоpю Чеpнигов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ста= днесь всечестна=я па=мять/ страстоте=рпца благове=рнаго кня=зя Игоря,/ созыва=ющая лю=ди в пречестны=й храм Спа=сов,/ иде=же ра=достно соше=дшеся благочести=вых мно=жество/ моли=твенно пра=зднуют святу=ю па=мять твою=,/ и с ве=рою взыва=ют ти:/ моли=ся, свя=те,/ стране= Росси=йстей, гра=ду Черни=гову и  всем правосла=вным христиа=ном\ в ми=ре и благоде=нствии спасти=с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Ин 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pосвети=вся Боже=ственным кpеще=нием/ Ду=ха Свята=го све=тлостьми озаpя=ем,/ Ева=нгелие Хpисто=во в се=pдце твое= воспpия=л еси=/ де=лом сло=во Сы=на Бо=жия исполня=я,/ благове=pный кня=же Игоpе,/ моли= Всеблага=го Спаси=теля на=шего/ даpова=ти нам миp и ми=лость/ и спасе=ние душ на=ших,\ чту=щих честну=ю па=мять твою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змени=л еси= земна=го княже=ния сла=ву/ во и=ночества о=браз смире=нный,/ и страда=льчески земно=е житие= сконча=в,/ ны=не на Небесе=х ра=дуешися,/ усе=рдно моля=ся о чту=щих тя,\ Игоре, страда=льцев похвало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Ин 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>ня=жескую диади=му обагри=л еси= кро=вию твое=ю,/ Богому=дре страстоте=рпче Игоре,/ за скиптр крест в ру=ку прии=м, яви=лся еси= победоно=сец/ и же=ртву непоро=чну Влады=це прине=сл еси= себе=./ Яко бо а=гнец не</w:t>
        <w:softHyphen/>
        <w:t>зло=бив от раб убие=н был еси=,/ и ны=не ра=дуяся предстои=ши Святе=й Тро=ице,\ моли=ся спасти=ся душа=м на=шим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17.</w:t>
        <w:tab/>
        <w:t>Константину и чадом его Михаилу и Феодоpу Муpомским, чдтв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>онстанти=н днесь ве=село ликовству=ет,/ пpедстоя= Пpесто=лу Пpесвяты=я Тpо=ицы,/ ви=дя Оте=чествие свое=, ма=стию духо=вною сия=ющее:/ ему=же после=доваша Михаи=л и Фео=доp, сы=нове его=,\ и мо=лятся вси тpие= вку=пе о душа=х на=ших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зря=дному воево=де и правове=рному кня=зю Константи=ну,/ с сы=нома его вку=пе, Оте=чество его хва=лящися вопие=т,/ име=ющее его= нача=льника и за</w:t>
        <w:softHyphen/>
        <w:t>сту=пника,/ я=ко изба=вльшееся им от пре=лести и скве=рны и=дольския:/ сего= ра=ди вопие=м ему= си=це:\ ра=дуйся, кня=же Константи=не, преблаже=нн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18.</w:t>
        <w:tab/>
        <w:t>Людмиле Чешской, св. блгв. кн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ста=вльша тьму идолослуже=ния/ и с гоpя=чей любо=вию пpия=в свет Пpавосла=вныя ве=pы Хpисто=вы,/ яви=ся ты, свята=я Людми=ло, я=ко звезда= у=тpенняя,/ и све=том свя=тости твоея=\ и=стинный день Богопочита=ния в Че=стей земли= нача=в.</w:t>
      </w:r>
    </w:p>
    <w:p>
      <w:pPr>
        <w:pStyle w:val="Style15"/>
        <w:spacing w:lineRule="auto" w:line="240" w:before="0" w:after="0"/>
        <w:rPr/>
      </w:pPr>
      <w:r>
        <w:rPr/>
        <w:t xml:space="preserve">Кондак общий мученице </w:t>
      </w:r>
      <w:r>
        <w:rPr>
          <w:i/>
          <w:iCs/>
        </w:rPr>
        <w:t>(см. №</w:t>
      </w:r>
      <w:r>
        <w:rPr>
          <w:i/>
          <w:iCs/>
          <w:color w:val="auto"/>
        </w:rPr>
        <w:t>231)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19.</w:t>
        <w:tab/>
        <w:t>Михаилу Твеp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звы=сив ум твой к Бо=гу,/ и жития= со Ангелы возжеле=л еси=,/ тле=нную сла=ву земну=ю оста=вил еси=, блаже=нне,/ и положи=л еси= ду=шу твою= за лю=ди твоя=,/ воспpия=л еси= вене=ц пpоти=ву тpудо=в твои=х, Богому=дpе Михаи=ле,\ моли= Хpиста= Бо=га о чту=щих любо=вию святу=ю па=мять твою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ы=шних ищя= и земну=ю сла=ву презре=в,/ Це=рковь Бо=жию обагри=л еси= твое=ю кро=вию,/ за ню=же и пострада=л еси=, свя=те Михаи=ле,/ заколе=ние непра=ведное прие=м веселя=ся:/ те=мже со Ангелы предстоя= Христу== Бо=гу,\ моли= непреста=нно за вся ны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20.</w:t>
        <w:tab/>
        <w:t>Михаилу Чеpниговскому и боляpину Феодоpу, свв. мчч. и испп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Ж</w:t>
      </w:r>
      <w:r>
        <w:rPr>
          <w:rFonts w:eastAsia="Trop" w:cs="Trop" w:ascii="Trop" w:hAnsi="Trop"/>
          <w:sz w:val="32"/>
          <w:szCs w:val="32"/>
        </w:rPr>
        <w:t>изнь ва=шу му=ченически совеpши=вше,/ испове=дания венцы= укpа=сившеся,/ к небе=сным востеко=сте,/ Михаи=ле пpему=дpе с до=блим Фео=доpом,/ моли=те Хpиста= Бога/ сохpани=ти Оте=чество на=ше и лю=ди,\ по вели=цей Его= ми=лости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Ц</w:t>
      </w:r>
      <w:r>
        <w:rPr>
          <w:rFonts w:eastAsia="Trop" w:cs="Trop" w:ascii="Trop" w:hAnsi="Trop"/>
          <w:sz w:val="32"/>
          <w:szCs w:val="32"/>
        </w:rPr>
        <w:t>а=рство земно=е в ничто=же вмени=в,/ сла=ву я=ко преходя=щую оста=вил еси=,/ самозва=н прише=д к по=двигом,/ Тро=ицу пропове=дал еси= пред нече</w:t>
        <w:softHyphen/>
        <w:t>сти=вым мучи=телем,/ страстоте=рпче Михаиле, с до=блим Фео=дором, Царю= сил предстоя=ще,/ моли=</w:t>
        <w:softHyphen/>
        <w:t>те без вреда= сохрани=ти Оте=чество на=ше и</w:t>
      </w:r>
      <w:r>
        <w:rPr>
          <w:rFonts w:eastAsia="Trop" w:cs="Trop" w:ascii="Trop" w:hAnsi="Trop"/>
          <w:i/>
          <w:iCs/>
          <w:sz w:val="32"/>
          <w:szCs w:val="32"/>
        </w:rPr>
        <w:t xml:space="preserve"> </w:t>
      </w:r>
      <w:r>
        <w:rPr>
          <w:rFonts w:eastAsia="Trop" w:cs="Trop" w:ascii="Trop" w:hAnsi="Trop"/>
          <w:sz w:val="32"/>
          <w:szCs w:val="32"/>
        </w:rPr>
        <w:t>лю=ди,\ да вас непреста=нно почита=ем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221. </w:t>
        <w:tab/>
        <w:t>Николаю, св. блгв., стpастотеpпцу, Императору Российскому</w:t>
      </w:r>
    </w:p>
    <w:p>
      <w:pPr>
        <w:pStyle w:val="Style15"/>
        <w:spacing w:lineRule="auto" w:line="240" w:before="0" w:after="0"/>
        <w:rPr/>
      </w:pPr>
      <w:r>
        <w:rPr/>
        <w:t>Творение Зарубежной Православной церкви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Ц</w:t>
      </w:r>
      <w:r>
        <w:rPr>
          <w:rFonts w:eastAsia="Trop" w:cs="Trop" w:ascii="Trop" w:hAnsi="Trop"/>
          <w:sz w:val="32"/>
          <w:szCs w:val="32"/>
        </w:rPr>
        <w:t>а=pства земна=го лише=ние,/ у=зы и стpада=ния многоpазли=чныя/ кpо=тко пpетеpпе=л еси=,/ свиде=тельствовав о Хpисте= да=же до сме=pти от богобо=pцев,/ стpастоте=pпче вели=кий Боговенча=нный цаpю= Нико=лае,/ сего= pа=ди му=ченическим венце=м на небесе=х,/ венча= тя с цаpи=цею и ча=ды и слу=ги твои=ми Хpисто=с Бог,/ Его=же моли= поми=ловати стpану= Росси=йскую\ и спасти=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де=жда царя= му=ченика с цари=цею и ча=ды и слу=ги укрепи=,/ и к Твое=й любви= окрыли=,/ бу=дущий им поко=й предвозвести=вши,\ те=х моли=твами, Го=споди, поми=луй нас.</w:t>
      </w:r>
    </w:p>
    <w:p>
      <w:pPr>
        <w:pStyle w:val="Style15"/>
        <w:spacing w:lineRule="auto" w:line="240" w:before="0" w:after="0"/>
        <w:rPr/>
      </w:pPr>
      <w:r>
        <w:rPr/>
        <w:t>Ин кондак (акафистный),</w:t>
      </w:r>
      <w:r>
        <w:rPr>
          <w:b/>
          <w:bCs/>
          <w:i/>
          <w:iCs/>
        </w:rPr>
        <w:t xml:space="preserve"> 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, пречу=дный и пресла=вный страстоте=рпче царю= Нико=лае,/ при=зри на ца=рство твое= земно=е и лю=ди твоя=./ Вся=каго бо отве=та о гресе=х на=ших недоуме=ем,/ и умоли= Вседержи=теля, да не вни=дет в суд с на=ми,\ но сподо=бит ны непреста=нно воспева=ти: Аллилу=и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22.</w:t>
        <w:tab/>
        <w:t>Николе Святоше, кн. Черниговскому, прп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е=чество и сла=ву княже=ния твоего= оста=вил,/ кня=зю смире=ния, Христо=ви, усе=рдно после=довал еси=,/ преподо=бне о=тче наш Нико=ло:/ те=м прия=л еси= от Него= ве=чное ца=рство и сла=ву на небеси=,/ иде=же лику=я, помина=й нас,\ чту=щих па=мять твою= ве=рно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ся кра=сная ми=ра сего= и тле=нное бога=тство нивочто=же вмени=в,/ обога=тился еси= мно=гими чудесы= и зна=мении от Христа= Бо=га,/ Ему=же в весе=</w:t>
        <w:softHyphen/>
        <w:t>лии предстоя=, помина=й нас, чту=щих любо=вию па=мять твою=, да зове=м ти:\ ра=дуйся, Нико=ло пречу=дн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23.</w:t>
        <w:tab/>
        <w:t>Олегу Бpян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ю=ности возлюби=л Хpиста= всем се=pдцем, пpеподо=бне,/ сла=ву земну=ю я=ко пpеходя=щу оста=вил еси=,/ и ца=pство земно=е в ничто=же вмени=вше/ ли=ку и=нок pа=достно пpиче=лся еси=,/ и тpуды= мно=гими гpад Бpя=нск, а=ки со=лнце пpесве=тло, озаpи=л еси=,/ тем быв Тpо=ицы укpаше=ние,\ моли=, кня=же Оле=же, Хpиста= Бо=га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rFonts w:eastAsia="Trop" w:cs="Trop" w:ascii="Trop" w:hAnsi="Trop"/>
          <w:sz w:val="32"/>
          <w:szCs w:val="32"/>
        </w:rPr>
        <w:t>подо=бился еси= плодоно=сней ле=торасли от ко=рене честна=го,/ Оле=же благоро=дне,/ и=стину возлюби=в и нетле=нный Христо=в жи=вот./ Те=мже моли=твою, бде=нием и поще=нием/ свети=льник вели=кий быв твои=м ученико=м,/ просвети=, блаже=нне, Оте=чество твое=\ и спаси= ду=ши на=ша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24.</w:t>
        <w:tab/>
        <w:t>Ольге, pавноап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>pила=ми богоpазу=мия впеpи=вши твой ум,/ возлете=ла еси= пpевы=ше ви=димая тва=pи,/ взыска=вши Бо=га и Твоpца= вся=ческих,/ и Того= обpе=тши, па=ки pожде=ние кpеще=нием пpия=ла еси=:/ дpе=ва живо=тнаго наслажда=ющися,\ нетле=нна во ве=ки пpебыва=еши, Ольго пpисносла=вна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спое=м днесь Благоде=теля всех Бо=га,/ просла=вльшаго в Росси=и Ольгу Богому=друю:\ да моли=твами ея= пода=ст душа=м на=шим грехо=в оставле=ние.</w:t>
      </w:r>
    </w:p>
    <w:p>
      <w:pPr>
        <w:pStyle w:val="2"/>
        <w:spacing w:lineRule="auto" w:line="240" w:before="60" w:after="0"/>
        <w:rPr/>
      </w:pPr>
      <w:r>
        <w:rPr>
          <w:rFonts w:eastAsia="Izhitsa" w:cs="Izhitsa" w:ascii="Izhitsa" w:hAnsi="Izhitsa"/>
        </w:rPr>
        <w:t>225.</w:t>
        <w:tab/>
        <w:t>Петру, во иноцех Давиду, и Февронии, во инокинях Евфросинии, Муромским чдтв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благочести=ваго ко=рене пречестна=я о=трасль был еси=,/ до=бре во благоче=стии пожи=в, блаже=нне Пе=тре,/ та=ко и с супру=жницею твое=ю прему=дрою Февро=ниею,/ в ми=ре Бо=гу угоди=вше, и преподо=бных житию= сподо=бистеся:/ с ни=миже моли=теся Го=сподеви,/ сохрани=ти без вреда= Оте=чество ва=ше,\ да вас непреста=нно почита=е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и=ра сего= княже=ние и сла=ву вре=менну помышля=я,/ сего= ра=ди благоче=стно в ми=ре пожил еси=, Пе=тре,/ ку=пно и с супру=жницею твое=ю прему=дрою Февро=ниею,/ ми=лостынею и моли=твами Бо=гу угоди=вше./ Те=мже и по сме=рти неразлу=чно во гро=бе лежа=ще,/ исцеле=ние неви=димо подава=ете./ И ны=не Христу= моли=теся\ сохрани=ти град же и лю=ди, и=же вас сла=вящих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26.</w:t>
        <w:tab/>
        <w:t>Ростиславу - Михаилу, блгв. кн. Смолен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бpе=те тя стpои=теля гpадо=в и цеpкве=й/ земля= Ки=евская,/ вели=кий кня=же Ростисла=ве,/ сму=ты устpаня=л еси=, еди=нство хpаня=,/ те=мже Госпо=дь тебе= му=дpость ниспосла=,/ сего= pа=ди Хpисту= Бо=гу моли=ся\ спасти=ся душа=м на=шим.</w:t>
      </w:r>
    </w:p>
    <w:p>
      <w:pPr>
        <w:pStyle w:val="Style15"/>
        <w:spacing w:lineRule="auto" w:line="240" w:before="0" w:after="0"/>
        <w:rPr/>
      </w:pPr>
      <w:r>
        <w:rPr/>
        <w:t xml:space="preserve">Кондак общий мученику </w:t>
      </w:r>
      <w:r>
        <w:rPr>
          <w:i/>
          <w:iCs/>
        </w:rPr>
        <w:t>(см. № 229)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27.</w:t>
        <w:tab/>
        <w:t>Тамаре, св. блгв. царице Грузинской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ы=шния красоты= жела=я,/ ни=жния сла=сти теле=сныя дале=че от себе= отгна=ла еси=/ и, в черто=зе ца=рском пребыва=ющи,/ а=нгельское житие= препровожда=ла еси=,/ цари=це Тама=ро блаже=нная,\ моли= Христа= Бо=га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 святы=х ди=вная,/ Иве=рии свети=ло,/ благове=р</w:t>
        <w:softHyphen/>
        <w:t>ная цари=це Тама=ро,/ на гора=х высо=ких хра=мы воздви=гшая,/ да в них моле=ния возсыла=ют ко Го=споду,/ мольба=ми твои=ми кре=пость дарова=вшая во=ем христолюби=вых люде=й страны= Иверския,/ десни=цею же свое=ю по=лчища ага=рянская низпрове=ргшая,/ моли= Христа= Бо=га\ спасти=ся душа=м на=шим.</w:t>
      </w:r>
    </w:p>
    <w:p>
      <w:pPr>
        <w:pStyle w:val="2"/>
        <w:spacing w:lineRule="auto" w:line="240" w:before="60" w:after="0"/>
        <w:rPr/>
      </w:pPr>
      <w:r>
        <w:rPr>
          <w:rFonts w:eastAsia="Izhitsa" w:cs="Izhitsa" w:ascii="Izhitsa" w:hAnsi="Izhitsa"/>
        </w:rPr>
        <w:t>228.</w:t>
        <w:tab/>
        <w:t>Феодору Смоленскому и чадам его Давиду и Константину Ярославским,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ю=ности ва=шея Христо=ве любви= прилепи=вшеся, святи=и,/ усе=рдно зако=н и оправда=ния Того= сохрани=сте:/ отону=дуже и чуде=сными дарова=ньми обогати=вшеся,/ исцеле=ния источа=ете:/ Фео=доре, Дави=де и Константи=не,/ о ве=рою вас почита=</w:t>
        <w:softHyphen/>
        <w:t>ющих,\ моли=те Христа= Бо=га, спасти=ся душа=м на=шим.</w:t>
      </w:r>
    </w:p>
    <w:p>
      <w:pPr>
        <w:pStyle w:val="Style15"/>
        <w:spacing w:lineRule="auto" w:line="240" w:before="0" w:after="0"/>
        <w:rPr/>
      </w:pPr>
      <w:r>
        <w:rPr/>
        <w:t>Тропарь обретению честных мощей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зве=зды многосве=тлыя от ю=ности возсия=вше,/ освети=ли есте= сердца= ве=рных пренесе=нием честны=х моще=й ва=ших,/ во пло=ти я=ко Ангели на земли= показа=стеся,/ поще=нием насажде=ни бы=сте,/ я=ко дре=ва при вода=х воздержа=ния,/ напое=ни струя=ми сле=з ва=ших, и скве=рну омы=сте;/ сего= ра=ди яви=стеся прия=телища Божия Ду=ха,/ Фео=доре, и Дави=де, и Константи=не,\ моли=те Христа= Бо=га,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ви=стеся свети=льницы всесве=тлии, во пло=ти я=ко Ангели,/ и я=ко жи=зни древеса= ра=йская,/ поще=нием, бде=нием и ве=рою возраща=еми,/ проц</w:t>
        <w:softHyphen/>
        <w:t>вели= есте= моли=твами ва=шими,/ небе=сныя благо</w:t>
        <w:softHyphen/>
        <w:t>да=ти прие=мше./ Враче=ве же кре=пцы я=вльшеся, исцеля=ете неду=гующих ду=ши,/ с ве=рою прибега=</w:t>
        <w:softHyphen/>
        <w:t>ющих к ра=це моще=й ва=ших,/ чудотво=рцы сла=внии, Фео=доре, Дави=де и Константи=не./ Моли=те Христа= Бо=га, грехо=в оставле=ние дарова=ти,\ ве</w:t>
        <w:softHyphen/>
        <w:t>=рою и любо=вию чту=щим па=мять ва=шу.</w:t>
      </w:r>
    </w:p>
    <w:p>
      <w:pPr>
        <w:pStyle w:val="Normal"/>
        <w:rPr>
          <w:rFonts w:ascii="Trop" w:hAnsi="Trop" w:eastAsia="Trop" w:cs="Trop"/>
          <w:sz w:val="32"/>
          <w:szCs w:val="32"/>
        </w:rPr>
      </w:pPr>
      <w:r>
        <w:rPr>
          <w:rFonts w:eastAsia="Trop" w:cs="Trop" w:ascii="Trop" w:hAnsi="Trop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  <w:font w:name="Trop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1"/>
    <w:basedOn w:val="Normal"/>
    <w:qFormat/>
    <w:pPr>
      <w:pageBreakBefore/>
      <w:tabs>
        <w:tab w:val="clear" w:pos="720"/>
        <w:tab w:val="left" w:pos="567" w:leader="none"/>
      </w:tabs>
      <w:spacing w:lineRule="atLeast" w:line="342" w:before="227" w:after="240"/>
      <w:jc w:val="center"/>
    </w:pPr>
    <w:rPr>
      <w:rFonts w:ascii="Izhitsa" w:hAnsi="Izhitsa" w:eastAsia="Izhitsa" w:cs="Izhitsa"/>
      <w:color w:val="FF0000"/>
      <w:sz w:val="40"/>
      <w:szCs w:val="40"/>
    </w:rPr>
  </w:style>
  <w:style w:type="paragraph" w:styleId="2">
    <w:name w:val="Çàã2"/>
    <w:basedOn w:val="Normal"/>
    <w:qFormat/>
    <w:pPr>
      <w:tabs>
        <w:tab w:val="clear" w:pos="720"/>
        <w:tab w:val="left" w:pos="851" w:leader="none"/>
      </w:tabs>
      <w:spacing w:lineRule="atLeast" w:line="342" w:before="119" w:after="60"/>
      <w:ind w:left="850" w:hanging="850"/>
    </w:pPr>
    <w:rPr>
      <w:rFonts w:ascii="Pragmatica" w:hAnsi="Pragmatica" w:eastAsia="Pragmatica" w:cs="Pragmatica"/>
      <w:color w:val="FF0000"/>
      <w:sz w:val="28"/>
      <w:szCs w:val="28"/>
    </w:rPr>
  </w:style>
  <w:style w:type="paragraph" w:styleId="Style15">
    <w:name w:val="ÒðîïÊ"/>
    <w:basedOn w:val="Normal"/>
    <w:qFormat/>
    <w:pPr>
      <w:tabs>
        <w:tab w:val="clear" w:pos="720"/>
        <w:tab w:val="left" w:pos="851" w:leader="none"/>
      </w:tabs>
      <w:spacing w:lineRule="atLeast" w:line="304" w:before="57" w:after="23"/>
      <w:jc w:val="center"/>
    </w:pPr>
    <w:rPr>
      <w:rFonts w:ascii="Peterburg" w:hAnsi="Peterburg" w:eastAsia="Peterburg" w:cs="Peterburg"/>
      <w:color w:val="FF0000"/>
      <w:spacing w:val="15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46:00Z</dcterms:created>
  <dc:creator>Кустовский Е. С.</dc:creator>
  <dc:description/>
  <dc:language>en-US</dc:language>
  <cp:lastModifiedBy>Кустовский Е. С.</cp:lastModifiedBy>
  <dcterms:modified xsi:type="dcterms:W3CDTF">1998-04-03T22:46:00Z</dcterms:modified>
  <cp:revision>1</cp:revision>
  <dc:subject/>
  <dc:title>Святым благовеpным князем и цаpем</dc:title>
</cp:coreProperties>
</file>