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Триоди постной и цветной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9. В неделю о мытаре и фарисе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Ф</w:t>
      </w:r>
      <w:r>
        <w:rPr>
          <w:rFonts w:eastAsia="Trop" w:cs="Trop" w:ascii="Trop" w:hAnsi="Trop"/>
          <w:sz w:val="32"/>
          <w:szCs w:val="32"/>
        </w:rPr>
        <w:t>арисе=ева убежи=м высоко</w:t>
        <w:softHyphen/>
        <w:t>гла</w:t>
        <w:softHyphen/>
        <w:t>го=лания,/ и мытаре=ве научи=мся высоте= глаго=л смире=нных,/ покая=</w:t>
        <w:softHyphen/>
        <w:t>нием взыва=юще:/ Спа=се ми=ра,\ очи=сти рабы= Твоя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дыха=ния принесе=м мыта=рская Го=сподеви,/ и к Нему= присту=пим гре=шнии, я=ко Влады=це:/ хо=щет бо спасе=ния всех челове=ков,/ оставле=ние подае=т всем ка=ющимся,/ нас бо ра=ди воплоти=ся, Бог сый,\ Отцу= Собез</w:t>
        <w:softHyphen/>
        <w:t>нача=ль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50. В неделю о блудном сыне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=ческая сла=вы Твоея= удали=хся безу=мно,/ в злых расточи=в, е=же ми пре=дал еси= бога=тство./ Те=мже Ти блу=днаго глас приношу=:/ согреши=х пред Тобо=ю, Отче ще=дрый,/ приими= мя ка=ющася,\ и сотвори= мя я=ко еди=наго от нае=мник Твои=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51. В неделю мясопустную: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гда= прии=деши, Бо=же, на зе=млю со сла=вою,/ и трепе=щут вся=че</w:t>
        <w:softHyphen/>
        <w:t>ская:/ река= же о=гненная пред суди=щем влече=т,/ кни=ги разгиба=ются, и та=йная явля=ются;/ тогда= изба=ви мя от огня= неугаси=маго,\ и сподо=би мя одесну=ю Тебе= ста=ти, Судие= Пра=веднейши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52. В неделю сыропустну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му=дрости Наста=вниче, смы=сла Пода=телю,/ нему=дрых Наказа=телю, и ни=щих Защи=тителю,/ утверди=, вразуми= се=рдце мое=, Влады=ко!/ Ты даждь ми сло=во, Отчее Сло=во,/ се бо устне= мои= не возбраню=,/ во е=же зва=ти Тебе=:\ Ми=лостиве, поми=луй мя па=дшаг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53. На вечерни Великого поста,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ро=дице Де=во, ра=дуйся, Благо</w:t>
        <w:softHyphen/>
        <w:t>да=тная Мари=е, Госпо=дь с Тобо=ю:/ благослове=нна Ты в жена=х, и бла</w:t>
        <w:softHyphen/>
        <w:t>го</w:t>
        <w:softHyphen/>
        <w:t>слове=н Плод чре=ва Твоего=,\ я=ко Спа=са родила= еси= душ на=ших.</w:t>
      </w:r>
    </w:p>
    <w:p>
      <w:pPr>
        <w:pStyle w:val="Normal"/>
        <w:tabs>
          <w:tab w:val="clear" w:pos="720"/>
          <w:tab w:val="left" w:pos="851" w:leader="none"/>
        </w:tabs>
        <w:spacing w:before="113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Izhitsa" w:cs="Izhitsa" w:ascii="Izhitsa" w:hAnsi="Izhitsa"/>
          <w:sz w:val="32"/>
          <w:szCs w:val="32"/>
        </w:rPr>
        <w:t>лава:</w:t>
      </w:r>
      <w:r>
        <w:rPr>
          <w:rFonts w:eastAsia="Trop" w:cs="Trop" w:ascii="Trop" w:hAnsi="Trop"/>
          <w:sz w:val="32"/>
          <w:szCs w:val="32"/>
        </w:rPr>
        <w:t xml:space="preserve"> Крести=телю Христо=в, всех нас помяни=,/ да изба=вимся от беззако=ний на=ших:\ тебе= бо даде=ся благода=ть моли=тися за ны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 xml:space="preserve">И </w:t>
      </w:r>
      <w:r>
        <w:rPr>
          <w:rFonts w:eastAsia="Izhitsa" w:cs="Izhitsa" w:ascii="Izhitsa" w:hAnsi="Izhitsa"/>
          <w:sz w:val="32"/>
          <w:szCs w:val="32"/>
        </w:rPr>
        <w:t>ныне:</w:t>
      </w:r>
      <w:r>
        <w:rPr>
          <w:rFonts w:eastAsia="Trop" w:cs="Trop" w:ascii="Trop" w:hAnsi="Trop"/>
          <w:sz w:val="32"/>
          <w:szCs w:val="32"/>
        </w:rPr>
        <w:t xml:space="preserve"> Моли=те за ны святи=и апо=столи, святи=и вси,/ да изба=</w:t>
        <w:softHyphen/>
        <w:t>вимся от бед и скорбе=й:\ вас бо те=плыя предста=тели ко Спа=су стяжа=хом.</w:t>
      </w:r>
    </w:p>
    <w:p>
      <w:pPr>
        <w:pStyle w:val="Normal"/>
        <w:tabs>
          <w:tab w:val="clear" w:pos="720"/>
          <w:tab w:val="left" w:pos="851" w:leader="none"/>
        </w:tabs>
        <w:spacing w:before="57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 Твое= благоутро=бие прибе</w:t>
        <w:softHyphen/>
        <w:t>га=ем, Богоро=дице,/ моле=ния на=ша не пре=зри во обстоя=нии;\ но от бед изба=ви ны, Еди=на Чи=стая, Еди</w:t>
        <w:softHyphen/>
        <w:t>=на Благослове=н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54. На великопостных часа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Первого часа тропарь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у=тра услы=ши глас мой, Царю= мой и Бо=же мой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1: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лаго=лы моя= внуши=, Го=споди, разуме=й зва=ние мое=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2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к Тебе= помолю=ся, Го=спод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етьего часа тропарь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57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=споди, Иже Пресвята=го Твоего= Ду=ха/ в тре=тий час апо=столом Твои=м низпосла=вый,/ Того=, Благи=й, не отыми= от нас,\ но обнови= нас, моля=щих Ти ся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1: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е=рдце чи=сто сози=жди во мне, Бо=же, и дух прав обнови= во утро=бе моей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2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отве=ржи мене= от лица= Твоего= и Ду=ха Твоего= Свята=го не отыми= от мен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Шестого часа 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 шесты=й день же и час,/ на кресте= пригвожде=й/ в раи= дерзно</w:t>
        <w:softHyphen/>
        <w:t>ве=нный Ада=мов грех,/ и согреше=ний на=ших рукописа=ние раздери=,\ Христе= Бо=же, и спаси= нас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1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нуши=, Бо=же, моли=тву мою=, и не пре=зри моле=ния моего=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2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з к Бо=гу воззва=х, и Госпо=дь услы=ша мя.</w:t>
      </w:r>
    </w:p>
    <w:p>
      <w:pPr>
        <w:pStyle w:val="Style15"/>
        <w:spacing w:lineRule="auto" w:line="240" w:before="0" w:after="0"/>
        <w:ind w:firstLine="720"/>
        <w:jc w:val="left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Девятого часа 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 девя=тый час/ нас ра=ди пло=тию смерть вкуси=вый,/ умертви= пло=ти на=шея мудрова=ние,\ Христе= Бо=же, и спаси= нас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1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а прибли=жится моли=тва моя= пред Тя, Го=споди, по словеси= Твоему= вразуми= мя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spacing w:before="0" w:after="60"/>
        <w:ind w:firstLine="425"/>
        <w:jc w:val="both"/>
        <w:rPr/>
      </w:pPr>
      <w:r>
        <w:rPr>
          <w:rFonts w:eastAsia="Peterburg" w:cs="Peterburg" w:ascii="Peterburg" w:hAnsi="Peterburg"/>
          <w:i/>
          <w:iCs/>
          <w:sz w:val="32"/>
          <w:szCs w:val="32"/>
        </w:rPr>
        <w:t>Стих 2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  <w:r>
        <w:rPr>
          <w:rFonts w:eastAsia="Trop" w:cs="Trop" w:ascii="Trop" w:hAnsi="Trop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а вни=дет проше=ние мое= пред Тя, Го=споди, по словеси= Твоему= изба=ви мя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55.</w:t>
        <w:tab/>
        <w:t>На Великом повечерии в 1-ю седмицу</w:t>
      </w:r>
    </w:p>
    <w:p>
      <w:pPr>
        <w:pStyle w:val="Style15"/>
        <w:spacing w:lineRule="auto" w:line="240" w:before="0" w:after="0"/>
        <w:rPr/>
      </w:pPr>
      <w:r>
        <w:rPr/>
        <w:t xml:space="preserve">Кондак Великого канона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ше= моя=, душе= моя=/, воста=ни, что спи=ши?/ Коне=ц приближа=ется,/ и и=маши смути=тися;/ воспряни= у=бо,/ да пощади=т Тя Христо=с Бог,\ везде= сый и вся исполня=яй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56.</w:t>
        <w:tab/>
        <w:t>В субботу первую Великого Поста, вмч. Феодору Тирон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лия ве=ры исправле=ния,/ во исто=чнице пла=мене, я=ко на воде= упокое=ния,/ святы=й му=ченик Фео=дор ра=довашеся;/ огне=м бо всесожже=г</w:t>
        <w:softHyphen/>
        <w:t>ся,/ я=ко хлеб сла=дкий Тро=ице прине</w:t>
        <w:softHyphen/>
        <w:t>се=ся./ Того= моли=твами, Христе= Бо=же,\ спас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ру Христо=ву, я=ко щит, вну=трь прии=м в се=рдцы твое=м,/ проти=в</w:t>
        <w:softHyphen/>
        <w:t>ныя си=лы попра=л еси= многострада=льче,/ и венце=м небе=сным венча=л</w:t>
        <w:softHyphen/>
        <w:t>ся еси= ве=чно,\ Фео=доре, я=ко непобеди=мый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57.</w:t>
        <w:tab/>
        <w:t>В неделю первую Великого Поста, Торжества Православия</w:t>
      </w:r>
    </w:p>
    <w:p>
      <w:pPr>
        <w:pStyle w:val="Style15"/>
        <w:tabs>
          <w:tab w:val="left" w:pos="709" w:leader="none"/>
          <w:tab w:val="left" w:pos="851" w:leader="none"/>
        </w:tabs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чи=стому Образу Твоему= покла</w:t>
        <w:softHyphen/>
        <w:t>ня=емся, Благи=й,/ прося=ще прощ=ения прегреше=ний на=ших, Христе= Бо=же;/ во=лею бо благоволи=л еси= пло=тию взы=ти на крест,/ да изба=виши я=же созда=л еси= от рабо=ты вра=жия./ Тем благода=рственно вопие=м Ти:/ ра=дости испо=лнил еси= вся, Спа=се наш,\ прише=дый спасти= мир.</w:t>
      </w:r>
    </w:p>
    <w:p>
      <w:pPr>
        <w:pStyle w:val="Style15"/>
        <w:tabs>
          <w:tab w:val="left" w:pos="709" w:leader="none"/>
          <w:tab w:val="left" w:pos="851" w:leader="none"/>
        </w:tabs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опи=санное Сло=во Отчее,/ из Те</w:t>
        <w:softHyphen/>
        <w:t>бе=, Богоро=дице, описа=ся воплоща=емь:/ и оскве=рншийся о=браз в дре=внее вообрази=в,/ Боже=ственною добро=тою смеси=./ Но испове=дающе спасе=ние,\ де=лом и сло=вом, сие= вообража=ем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58.</w:t>
        <w:tab/>
        <w:t>В неделю вторую Великого Поста, Григория Паламы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восла=вия свети=льниче,/ Це=ркве утвержде=ние и учи=телю,/ мона=хов добро=то, богосло=вов по</w:t>
        <w:softHyphen/>
        <w:t>бо=рниче непребори=мый,/ Григо=рие чудотво=рче, Фессалони=тская похвало=,/ пропове=дниче благода=ти,\ моли=ся вы=ну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ы=не вре=мя де=лательное яви=ся,/ при две=рех суд, воста=нем у=бо постя=</w:t>
        <w:softHyphen/>
        <w:t>щеся,/ принесе=м сле=зы умиле=ния,/ ми=лостынями, зову=ще:/ согреши=хом па=че песка= морска=го,/ но осла=би, Соде=телю всех,\ я=ко да прии=мем нетле=нныя венцы=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59.</w:t>
        <w:tab/>
        <w:t>В неделю третию Великого Поста, Крестопоклонну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 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b/>
          <w:b/>
          <w:bCs/>
          <w:i/>
          <w:i/>
          <w:i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паси, Го=споди, люди Твоя... </w:t>
      </w:r>
      <w:r>
        <w:rPr>
          <w:rFonts w:eastAsia="Trop" w:cs="Trop" w:ascii="Trop" w:hAnsi="Trop"/>
          <w:i/>
          <w:iCs/>
          <w:sz w:val="32"/>
          <w:szCs w:val="32"/>
        </w:rPr>
        <w:t>(см. №11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ктому= пла=менное ору=жие/ храни=т врат Еде=мских;/ на ты=я бо на=йде пресла=вный соу=з дре=во кре=ст</w:t>
        <w:softHyphen/>
        <w:t>ное,/ сме=ртное жа=ло, и а=дова по</w:t>
        <w:softHyphen/>
        <w:t>бе=да прогна=ся./ Предста=л бо еси=, Спа=се мой,/ вопия= су=щим во а=де:\ вни=дите па=ки в рай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  <w:b/>
          <w:b/>
          <w:bCs/>
          <w:i/>
          <w:i/>
          <w:iCs/>
        </w:rPr>
      </w:pPr>
      <w:r>
        <w:rPr>
          <w:rFonts w:eastAsia="Peterburg" w:cs="Peterburg" w:ascii="Peterburg" w:hAnsi="Peterburg"/>
        </w:rPr>
        <w:t xml:space="preserve">Тропарь на поклонение Кресту, </w:t>
      </w:r>
      <w:r>
        <w:rPr>
          <w:rFonts w:eastAsia="Peterburg" w:cs="Peterburg" w:ascii="Peterburg" w:hAnsi="Peterburg"/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>ресту= Твоему= покланя=емся, Влады=ко,/ и свято=е воскресе=ние Твое= сла=вим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0.</w:t>
        <w:tab/>
        <w:t>В неделю четвертую Великого Поста, Иоанна Лествичник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усты=нный жи=тель и в телеси= а=нгел,/ и чудотво=рец яви=лся еси=, богоно=се о=тче наш Иоа=нне;/ посто=м, бде=нием, моли=твою небе=сная даро</w:t>
        <w:softHyphen/>
        <w:t>ва=</w:t>
        <w:softHyphen/>
        <w:t>ния прии=м,/ исцеля=еши неду=жныя, и ду=ши ве=рою притека=ю</w:t>
        <w:softHyphen/>
        <w:t>щих ти./ Сла=ва Да=вшему ти кре=пость,/ сла=ва Венча=вшему тя,\ сла=ва Де=йствующе</w:t>
        <w:softHyphen/>
        <w:t>му тобо=ю все=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высоте= Госпо=дь воздержа=ния/ и=стинна тя положи=,/ я=коже звезду= неле=стную,/ световодя=щую концы=,\ наста=вниче, Иоа=нне, о=тче на=ш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1.</w:t>
        <w:tab/>
        <w:t>В неделю пятую Великого Поста, Марии Египетск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тебе=, ма=ти, изве=стно спасе=ся е=же по о=бразу;/ прии=мши бо кре=ст, после=довала еси= Христу==,/ и де=ющи учи=ла еси= презира=ти у=бо пло=ть, прехо=дит бо,/ прилежа=ти же о души= ве=щи безсме=ртней.\ Те=мже и со а=нгелы сра=дуется, преподо=бная Мари=е, дух тво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уда=ми пе=рвее преиспо=лнена вся=ческими,/ Христо=ва неве=ста днесь покая=нием яви=ся,/ а=нгельское жи=</w:t>
        <w:softHyphen/>
        <w:t>тель</w:t>
        <w:softHyphen/>
        <w:t>ство подража=ющи,/ де=моны Креста= ору=жием погубля=ет.\ Сего= ра=ди Ца=рствия неве=ста яви=лася еси=, Мари=е пресла=вная.</w:t>
      </w:r>
    </w:p>
    <w:p>
      <w:pPr>
        <w:pStyle w:val="1"/>
        <w:pageBreakBefore w:val="false"/>
        <w:spacing w:lineRule="auto" w:line="240" w:before="227" w:after="119"/>
        <w:rPr>
          <w:sz w:val="32"/>
          <w:szCs w:val="32"/>
        </w:rPr>
      </w:pPr>
      <w:r>
        <w:rPr>
          <w:sz w:val="32"/>
          <w:szCs w:val="32"/>
        </w:rPr>
        <w:t>НА СТРАСТНОЙ СЕДМИЦЕ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2.</w:t>
        <w:tab/>
        <w:t>В Великий Понедельник, Вторник и Сред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е Жени=х гряде=т в полу=нощи,/ и блаже=н раб, Его=же обря=щет бдя=ща,/ недо=стоин же па=ки, Его=же обря=щет уныва=юща./ Блюди= у=бо, душе= моя=,/ не сно=м отяготи=ся,/ да не сме=рти пре=дана бу=деши,/ и Ца=рствия вне затвори=шися,/ но воспряни= зову=щи:/ Свят, Свят, Свят еси=, Бо=же,\ Богоро=дицею поми=луй нас.</w:t>
      </w:r>
    </w:p>
    <w:p>
      <w:pPr>
        <w:pStyle w:val="Style15"/>
        <w:spacing w:before="0" w:after="0"/>
        <w:jc w:val="left"/>
        <w:rPr/>
      </w:pPr>
      <w:r>
        <w:rPr/>
        <w:tab/>
        <w:t xml:space="preserve">Кондак Великого Понедельника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а=ков рыда=ше Ио=сифова лише=</w:t>
        <w:softHyphen/>
        <w:t>ния,/ и до=блий седя=ше на колесни=це, я=ко царь почита=емь;/ еги=птяныни бо тогда= сласте=м не порабо=тав,/ вос</w:t>
        <w:softHyphen/>
        <w:t>про</w:t>
        <w:softHyphen/>
        <w:softHyphen/>
        <w:t>слав</w:t>
        <w:softHyphen/>
        <w:t>ля=шеся от Ве=дущаго чело</w:t>
        <w:softHyphen/>
        <w:t>ве=</w:t>
        <w:softHyphen/>
        <w:t>ческая сердца=,\ и посыла=ю</w:t>
        <w:softHyphen/>
        <w:t>щаго вене=ц нетле=нный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 xml:space="preserve">Кондак Великого Вторника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ас душе= конца= помы=сливши,/ и посече=ния смоко=вницы убоя=вшися,/ да=нный тебе= тала=нт трудолю=бно де=лай, окая=нная,/ бо=дрствующи и зову=щи:\ да не пребу=дем вне черто=га Христо=ва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 xml:space="preserve">Кондак Великой Среды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а=че блудни=цы, Бла=же, беззако=н</w:t>
        <w:softHyphen/>
        <w:t>новав,/ слез ту=чи ника=коже Тебе= принесо=х;/ но молча=нием моля=ся припа=даю Ти,/ любо=вию облобыза=я пречи=стеи Твои= но=зе,/ я=ко да оставле=ние мне, я=ко Влады=ка пода=си долго=в,/ зову=щу Ти, Спа=се:\ от скве=рных дел мои=х изба=ви мя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3.</w:t>
        <w:tab/>
        <w:t>Во Святой и Великий Четверток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гда= сла=внии ученицы=/ на умо</w:t>
        <w:softHyphen/>
        <w:t>ве=нии ве=чери просвеща=хуся,/ тогда= Иу=да злочести=вый/ сребролю=бием неду=говав омрача=шеся,/ и беззако=н</w:t>
        <w:softHyphen/>
        <w:t>ным судия=м Тебе=, Пра=вед</w:t>
        <w:softHyphen/>
        <w:t>наго Судию=, предае=т./ Виждь, име=ний рачи=телю,/ сих ра=ди удавле=ние употреби=в</w:t>
        <w:softHyphen/>
        <w:t>ша!/ Бежи=, несы=тыя души=,/ Учи=телю такова=я дерзну=вшия;\ Иже о всех Благи=й, Го=споди, сла=ва Теб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леб прие=м в ру=це преда=тель,/ сокрове=нно ты=я простира=ет,/ и при</w:t>
        <w:softHyphen/>
        <w:t>е=млет це=ну Созда=вшаго Свои=ма рука=ма челове=ка,\ и неиспра=влен пребы=сть Иу=да раб и льстец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4.</w:t>
        <w:tab/>
        <w:t>Во Святой и Великий Пяток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гда= сла=внии ученицы=..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с ра=ди Распя=того прииди=те вси воспои=м,/ Того= бо ви=де Мари=я и гла</w:t>
        <w:softHyphen/>
        <w:t>го=лаше:\ а=ще и распя=тие терпи=ши, Ты еси Сын и Бог Мой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5.</w:t>
        <w:tab/>
        <w:t>Во Святую и Великую Субботу</w:t>
      </w:r>
    </w:p>
    <w:p>
      <w:pPr>
        <w:pStyle w:val="Style15"/>
        <w:spacing w:lineRule="auto" w:line="240" w:before="0" w:after="23"/>
        <w:rPr/>
      </w:pPr>
      <w:r>
        <w:rPr/>
        <w:t xml:space="preserve">Тропари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обра=зный Ио=сиф,/ с дре=ва снем пречи=стое Те=ло Твое=,/ пла</w:t>
        <w:softHyphen/>
        <w:t>щани=цею чи=стою обви=в,\ и воня=ми во гро=бе но=ве покры=в положи=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Izhitsa" w:cs="Izhitsa" w:ascii="Izhitsa" w:hAnsi="Izhitsa"/>
          <w:sz w:val="32"/>
          <w:szCs w:val="32"/>
        </w:rPr>
        <w:t>лава:</w:t>
      </w:r>
      <w:r>
        <w:rPr>
          <w:rFonts w:eastAsia="Izhitsa" w:cs="Izhitsa" w:ascii="Izhitsa" w:hAnsi="Izhitsa"/>
          <w:color w:val="FF0000"/>
          <w:sz w:val="32"/>
          <w:szCs w:val="32"/>
        </w:rPr>
        <w:t xml:space="preserve"> Е</w:t>
      </w:r>
      <w:r>
        <w:rPr>
          <w:rFonts w:eastAsia="Trop" w:cs="Trop" w:ascii="Trop" w:hAnsi="Trop"/>
          <w:sz w:val="32"/>
          <w:szCs w:val="32"/>
        </w:rPr>
        <w:t>гда= снизше=л еси= к сме=р</w:t>
        <w:softHyphen/>
        <w:t>ти, Животе= Безсме=ртный,/ тогда= ад умертви=л еси= блиста=нием Боже</w:t>
        <w:softHyphen/>
        <w:t>ства=./ Егда= же и уме=ршия от преис</w:t>
        <w:softHyphen/>
        <w:t>по=дних воскреси=л еси=,/ вся си=лы небе=сныя взыва=ху:\ Жизно</w:t>
        <w:softHyphen/>
        <w:t>да=вче Христе= Бо=же наш, сла=ва Тебе=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 xml:space="preserve">И </w:t>
      </w:r>
      <w:r>
        <w:rPr>
          <w:rFonts w:eastAsia="Izhitsa" w:cs="Izhitsa" w:ascii="Izhitsa" w:hAnsi="Izhitsa"/>
          <w:sz w:val="32"/>
          <w:szCs w:val="32"/>
        </w:rPr>
        <w:t>ныне:</w:t>
      </w:r>
      <w:r>
        <w:rPr>
          <w:rFonts w:eastAsia="Izhitsa" w:cs="Izhitsa" w:ascii="Izhitsa" w:hAnsi="Izhitsa"/>
          <w:color w:val="FF0000"/>
          <w:sz w:val="32"/>
          <w:szCs w:val="32"/>
        </w:rPr>
        <w:t xml:space="preserve"> М</w:t>
      </w:r>
      <w:r>
        <w:rPr>
          <w:rFonts w:eastAsia="Trop" w:cs="Trop" w:ascii="Trop" w:hAnsi="Trop"/>
          <w:sz w:val="32"/>
          <w:szCs w:val="32"/>
        </w:rPr>
        <w:t>ироно=сицам жена=м при гро=бе предста=в, а=нгел вопия=ше:/ ми=ра ме=ртвым суть прили=чна,\ Христо=с же истле=ния яви=ся чужд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е=здну заключи=вый, мертв зри=тся,/ и сми=рною и плащани=цею обви=вся,/ во гро=бе полага=ется, я=ко сме=ртный, Бессме=ртный;/ жены= же приидо=ша пома=зати Его= ми=ром,/ пла=чущи го=рько и вопию=щия:/ сия= Суббо=та есть Преблагослове=нная,\ в не=йже Христо=с усну=в, воскре=снет тридне=вен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6.</w:t>
        <w:tab/>
      </w:r>
      <w:r>
        <w:rPr>
          <w:rFonts w:eastAsia="Izhitsa" w:cs="Izhitsa" w:ascii="Izhitsa" w:hAnsi="Izhitsa"/>
        </w:rPr>
        <w:t xml:space="preserve">Во Святую и Великую неделю Пасхи </w:t>
      </w:r>
    </w:p>
    <w:p>
      <w:pPr>
        <w:pStyle w:val="Style15"/>
        <w:spacing w:lineRule="auto" w:line="240" w:before="170" w:after="23"/>
        <w:rPr/>
      </w:pPr>
      <w:r>
        <w:rPr/>
        <w:t>Стихира,</w:t>
      </w:r>
      <w:r>
        <w:rPr>
          <w:b/>
          <w:bCs/>
          <w:i/>
          <w:iCs/>
        </w:rPr>
        <w:t xml:space="preserve"> 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PB_MOD" w:cs="PB_MOD" w:ascii="PB_MOD" w:hAnsi="PB_MOD"/>
          <w:i/>
          <w:iCs/>
          <w:color w:val="FF0000"/>
          <w:sz w:val="32"/>
          <w:szCs w:val="32"/>
        </w:rPr>
        <w:t>В</w:t>
      </w:r>
      <w:r>
        <w:rPr>
          <w:rFonts w:eastAsia="PB_MOD" w:cs="PB_MOD" w:ascii="PB_MOD" w:hAnsi="PB_MOD"/>
          <w:i/>
          <w:iCs/>
          <w:sz w:val="32"/>
          <w:szCs w:val="32"/>
        </w:rPr>
        <w:t>оскресе=ние Твое=, Христе= Спа=се,/ Ангели пою=т на небесе=х,/ и нас на земли= сподо=би/ чи=стым се=рдцем\ Тебе= сла=ви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исто=с воскре=се из ме=ртвых,/ сме=ртию сме=рть попра=в\ и су=щим во гробе=х живо=т дарова=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ще и во гроб снизше=л еси=, Без</w:t>
        <w:softHyphen/>
        <w:t>сме=рт</w:t>
        <w:softHyphen/>
        <w:t>не,/ но а=дову разруши=л еси= си=лу,/ и воскре=сл еси=, я=ко Победи=тель, Христе= Бо=же,/ жена=м ми</w:t>
        <w:softHyphen/>
        <w:t>роно=сицам веща=вый: ра=дуйтеся!/ и Твои=м апо=столом мир да=руяй,\ па=дшим подая=й воскресе=ние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7.</w:t>
        <w:tab/>
        <w:t>В неделю о Фом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печа=тану гро=бу,/ живо=т от гро=ба возсия=л еси=, Христе= Бо=же,/ и две=рем заключе=нным,/ ученико=м предста=л еси=,/ всех воскресе=ние;/ дух пра=вый те=ми обновля=я нам,\ по вели=цей Твое=й ми=лост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юбопы=тною десни=цею/ жизно</w:t>
        <w:softHyphen/>
        <w:t>пода=тельная Твоя= ре=бра Фома= испыта=, Христе= Бо=же;/ созаклю</w:t>
        <w:softHyphen/>
        <w:t>че=нным бо две=рем я=ко вшел еси=,/ с про=чими апо=столы вопия=ше Тебе=:\ Госпо=дь еси= и Бог мой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8. В неделю жен мироносиц</w:t>
      </w:r>
    </w:p>
    <w:p>
      <w:pPr>
        <w:pStyle w:val="Style15"/>
        <w:spacing w:lineRule="auto" w:line="240" w:before="0" w:after="57"/>
        <w:jc w:val="left"/>
        <w:rPr/>
      </w:pPr>
      <w:r>
        <w:rPr/>
        <w:tab/>
        <w:t>Тропари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гда= снизше=л еси= к сме=рти, Животе= Безсме=ртный,/ тогда= ад умертви=л еси= блиста=нием Божества=./ Егда= же и уме=ршия от преиспо=дних воскреси=л еси=,/ вся си=лы небе=сныя взыва=ху:\ Жизнода=вче Христе= Бо=же наш, сла=ва Тебе=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лава: Б</w:t>
      </w:r>
      <w:r>
        <w:rPr>
          <w:rFonts w:eastAsia="Trop" w:cs="Trop" w:ascii="Trop" w:hAnsi="Trop"/>
          <w:sz w:val="32"/>
          <w:szCs w:val="32"/>
        </w:rPr>
        <w:t>лагообра=зный Ио=сиф с дре=ва снем Пречи=стое Твое= те=ло,/ плащани=цею чи=стою обви=в,/ и благо</w:t>
        <w:softHyphen/>
        <w:t>уха=ньми во гро=бе но=ве закры=в положи=;/ но тридне=вен воскре=сл еси=, Го=споди,\ подая=й ми=рови ве=лию ми=лость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 ныне: М</w:t>
      </w:r>
      <w:r>
        <w:rPr>
          <w:rFonts w:eastAsia="Trop" w:cs="Trop" w:ascii="Trop" w:hAnsi="Trop"/>
          <w:sz w:val="32"/>
          <w:szCs w:val="32"/>
        </w:rPr>
        <w:t>ироно=сицам жена=м при гро=бе предста=в а=нгел, вопия=ше:/ ми=ра ме=ртвым суть прили=чна/ Христо=с же истле=ния яви=ся чуждь./ Но возопи=йте: воскре=се Госпо=дь,\ подая=й ми=рови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а=доватися мироно=сицам повеле=л еси=,/ плачь прама=тере Евы утоли=л еси=/ воскресе=нием Твои=м, Христе= Бо=же,/ апо=столом же Твои=м пропове=</w:t>
        <w:softHyphen/>
        <w:t>дати по</w:t>
        <w:softHyphen/>
        <w:t>ве</w:t>
        <w:softHyphen/>
        <w:t>ле=л еси=:\ Спас воскре=се от гро=ба.</w:t>
      </w:r>
    </w:p>
    <w:p>
      <w:pPr>
        <w:pStyle w:val="21"/>
        <w:spacing w:before="60" w:after="0"/>
        <w:rPr>
          <w:rFonts w:ascii="Izhitsa" w:hAnsi="Izhitsa" w:eastAsia="Izhitsa" w:cs="Izhitsa"/>
          <w:sz w:val="28"/>
          <w:szCs w:val="28"/>
        </w:rPr>
      </w:pPr>
      <w:r>
        <w:rPr>
          <w:rFonts w:eastAsia="Izhitsa" w:cs="Izhitsa" w:ascii="Izhitsa" w:hAnsi="Izhitsa"/>
          <w:sz w:val="28"/>
          <w:szCs w:val="28"/>
        </w:rPr>
        <w:t>69. В неделю о расслабленном</w:t>
      </w:r>
    </w:p>
    <w:p>
      <w:pPr>
        <w:pStyle w:val="Style15"/>
        <w:spacing w:lineRule="auto" w:line="240" w:before="0" w:after="0"/>
        <w:rPr/>
      </w:pPr>
      <w:r>
        <w:rPr/>
        <w:t xml:space="preserve">Тропарь воскресен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 xml:space="preserve">а веселя=тся небе=сная... </w:t>
      </w:r>
      <w:r>
        <w:rPr>
          <w:i/>
          <w:iCs/>
          <w:sz w:val="32"/>
          <w:szCs w:val="32"/>
        </w:rPr>
        <w:t>(см. №3)</w:t>
      </w:r>
      <w:r>
        <w:rPr>
          <w:rFonts w:eastAsia="Peterburg" w:cs="Peterburg" w:ascii="Peterburg" w:hAnsi="Peterburg"/>
          <w:i/>
          <w:iCs/>
          <w:sz w:val="32"/>
          <w:szCs w:val="32"/>
        </w:rPr>
        <w:t xml:space="preserve">         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=шу мою=, Го=споди, во гресе=х вся=ческих,/ и безме=стными дея=ньми лю=те разсла=блену,/ воздви=гни Боже=</w:t>
        <w:softHyphen/>
        <w:t>ственным Твои=м предста=тельством,/ я=коже и разсла=бленнаго воздви=гл еси= дре=вле,/ да зову= Ти спаса=емь:\ Ще=дрый, сла=ва, Христе=, держа=ве Твое=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0. В среду Преполовения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полови=вшуся пра=зднику,/ жа=ждущую ду=шу мою= благоче=стия напо=й вода=ми,/ я=ко всем, Спа=се, возопи=л еси=:/ жа=ждай да гряде=т ко Мне и да пие=т.\ Исто=чниче жи=зни на=шея, Христе= Бо=же сла=ва Теб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=зднику зако=нному преполов</w:t>
        <w:softHyphen/>
        <w:t>ля=ющуся,/ всех Тво=рче и Влады=ко,/ к предстоя=щим глаго=лал еси=, Христе= Бо=же:/ прииди=те и почерпи=те во=ду безсме=ртия./ Те=мже Тебе= припа=даем, и ве=рно вопие=м:/ щедро=ты Твоя= да=руй нам,\ Ты бо еси= Исто=чник жи=зни на=ше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1. В неделю о самаряныне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 xml:space="preserve">Тропарь воскресен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ветлую воскресения проповедь... </w:t>
      </w:r>
      <w:r>
        <w:rPr>
          <w:rFonts w:eastAsia="Peterburg" w:cs="Peterburg" w:ascii="Peterburg" w:hAnsi="Peterburg"/>
          <w:i/>
          <w:iCs/>
          <w:sz w:val="32"/>
          <w:szCs w:val="32"/>
        </w:rPr>
        <w:t>(см. №4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рою прише=дшая на кла=дязь самаряны=ня,/ ви=дя Тя прему=дрости во=ду,/ е=юже напои=шася оби=льно,\ Ца=рствие вы=шнее насле=дова ве=чно, я=ко присносла=в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2. В неделю о слепом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Тропарь воскресен,</w:t>
      </w:r>
      <w:r>
        <w:rPr>
          <w:b/>
          <w:bCs/>
          <w:i/>
          <w:iCs/>
        </w:rPr>
        <w:t xml:space="preserve"> 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обезнача=льное Сло=во Отцу= и Ду=хови... </w:t>
      </w:r>
      <w:r>
        <w:rPr>
          <w:rFonts w:eastAsia="Peterburg" w:cs="Peterburg" w:ascii="Peterburg" w:hAnsi="Peterburg"/>
          <w:i/>
          <w:iCs/>
          <w:sz w:val="32"/>
          <w:szCs w:val="32"/>
        </w:rPr>
        <w:t>(см. №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ше=вныма очи=ма ослепле=н,/ к Тебе=, Христе=, прихожду=,/ я=коже слепы=й от рожде=ния,/ покая=нием зову= Ти:\ Ты су=щих во Тьме Свет пресве=тл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3. В неделю святых отец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просла=влен еси=, Христе= Бо=же наш,/ свети=ла на земли= отцы= на=ша основа=вый,/ и те=ми ко и=стинней ве=ре вся ны наста=вивый,\ Многоблаго</w:t>
        <w:softHyphen/>
        <w:t>утро=бне, сла=ва Теб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по=стол пропове=дание, и оте=ц догма=ты,/ Це=ркви еди=ну ве=ру запе</w:t>
        <w:softHyphen/>
        <w:t>чат</w:t>
        <w:softHyphen/>
        <w:t>ле=ша,/ я=же и ри=зу нося=щи и=стины,/ истка=ну от е=же свы=ше бого</w:t>
        <w:softHyphen/>
        <w:t>сло=вия,\ исправля=ет и сла=вит благоче=стия вели=кое та=инство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4. В неделю всех святых</w:t>
      </w:r>
    </w:p>
    <w:p>
      <w:pPr>
        <w:pStyle w:val="Style15"/>
        <w:spacing w:lineRule="auto" w:line="240" w:before="0" w:after="0"/>
        <w:rPr/>
      </w:pPr>
      <w:r>
        <w:rPr/>
        <w:t xml:space="preserve">Тропарь воскресный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 высоты= снизше=л ecu=, Благо</w:t>
        <w:softHyphen/>
        <w:t xml:space="preserve">утро=бне... </w:t>
      </w:r>
      <w:r>
        <w:rPr>
          <w:rFonts w:eastAsia="Peterburg" w:cs="Peterburg" w:ascii="Peterburg" w:hAnsi="Peterburg"/>
          <w:i/>
          <w:iCs/>
          <w:sz w:val="32"/>
          <w:szCs w:val="32"/>
        </w:rPr>
        <w:t>(см. №8)</w:t>
      </w:r>
    </w:p>
    <w:p>
      <w:pPr>
        <w:pStyle w:val="Style15"/>
        <w:spacing w:lineRule="auto" w:line="240" w:before="60" w:after="0"/>
        <w:ind w:firstLine="426"/>
        <w:jc w:val="left"/>
        <w:rPr/>
      </w:pPr>
      <w:r>
        <w:rPr>
          <w:rFonts w:eastAsia="Izhitsa" w:cs="Izhitsa" w:ascii="Izhitsa" w:hAnsi="Izhitsa"/>
        </w:rPr>
        <w:t xml:space="preserve">Слава: </w:t>
      </w:r>
      <w:r>
        <w:rPr/>
        <w:t xml:space="preserve">тропарь святым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во всем ми=ре му=ченик Твои=х,/ я=ко багряни=цею и ви=ссом,/ кровьми= Це=рковь Твоя= украси=вшися,/ те=ми вопие=т Ти, Христе= Бо=же:/ лю=дем Твои=м щедро=ты Твоя= низпосли=,/ мир жи=тельству Твоему= да=руй,\ и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нача=тки естества=, Насади=телю тва=ри/ вселе=нная прино=сит Ти, Го=споди, богоно=сныя му=ченики:/ тех моли=твами в ми=ре глубо=це,\ Це=рковь Твою=, жи=тельство Твое= Богоро=дицею соблюди=, Многоми=лостиве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  <w:font w:name="PB_MO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  <w:style w:type="paragraph" w:styleId="21">
    <w:name w:val="Çàã21"/>
    <w:basedOn w:val="2"/>
    <w:next w:val="2"/>
    <w:qFormat/>
    <w:pPr>
      <w:tabs>
        <w:tab w:val="left" w:pos="680" w:leader="none"/>
        <w:tab w:val="left" w:pos="851" w:leader="none"/>
      </w:tabs>
      <w:spacing w:lineRule="auto" w:line="240" w:before="68" w:after="0"/>
      <w:ind w:left="680" w:hanging="680"/>
    </w:pPr>
    <w:rPr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29:00Z</dcterms:created>
  <dc:creator>Кустовский Е. С.</dc:creator>
  <dc:description/>
  <dc:language>en-US</dc:language>
  <cp:lastModifiedBy>Кустовский Е. С.</cp:lastModifiedBy>
  <dcterms:modified xsi:type="dcterms:W3CDTF">1998-09-02T13:38:00Z</dcterms:modified>
  <cp:revision>2</cp:revision>
  <dc:subject/>
  <dc:title>Тропари и кондаки Триоди постной и цветной</dc:title>
</cp:coreProperties>
</file>