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0" w:after="0"/>
        <w:rPr/>
      </w:pPr>
      <w:r>
        <w:rPr/>
        <w:t>Тpопаpи и кондаки пpоpокам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27.</w:t>
        <w:tab/>
        <w:t>Пророку един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ро=ка Твоего=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 па=мять, Го=споди, пра=зднующе,/ тем Тя мо=лим:\ спас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свети=вшееся ду=хом чи=стое твое= се=рдце,/ проро=чества бысть светле=йшего прия=телище:/ зри=ши бо яко настоя=щая дале=че су=щая./ Сего= ра=ди тя почита=ем,\ проро=че блаже=нне,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 сла=вн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28.</w:t>
        <w:tab/>
        <w:t>Пророкам общи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ро=ков Твои=х па=мять, Го=споди, пра=зднующе,/ те=ми Тя мо=лим:\ спаси= ду=ши на=ш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29.</w:t>
        <w:tab/>
        <w:t>Даниилу и тpем отpокам Ананию, Азаpию и Мисаил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=лия ве=pы испpавле=ния,/ во исто=чнице пла=мене, я=ко на воде= упокое=ния,/ святи=и тpие= о=тpоцы pа=довахуся,/ и пpоpо=к Дании=л льво=м па=стыpь я=ко о=вцам явля=шеся./ Тех моли=твами, Хpисте= Бо=же,\ спас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свети=вшееся ду=хом чи=стое твое= се=рдце,/ проро=чества бысть светле=йшаго прия=телище,/ зри=ши бо я=ко настоя=щая дале=че су=щая,/ львы укроти=л еси=, вве=ржен в ров;\ сего= ра=ди тя почита=ем, проро=че блаже=нне, Дании=ле сла=вне.</w:t>
      </w:r>
    </w:p>
    <w:p>
      <w:pPr>
        <w:pStyle w:val="Style15"/>
        <w:spacing w:lineRule="auto" w:line="240" w:before="0" w:after="0"/>
        <w:rPr/>
      </w:pPr>
      <w:r>
        <w:rPr/>
        <w:t>Кондак отрокам,</w:t>
      </w:r>
      <w:r>
        <w:rPr>
          <w:b/>
          <w:bCs/>
          <w:i/>
          <w:iCs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укопи=саннаго о=браза не поче=тше,/ но Неопи=санным Существо=м защити=вшеся, треблаже=ннии,/ в по=двизе огня= просла=вистеся,/ среде= же пла=мене нестерпи=маго стоя=ще, Бога призва=сте:/ ускори=, о Щедрый,/ и потщи=ся, я=ко Ми=лостив в по=мощь на=шу,\ я=ко мо=жеши хотя=й.</w:t>
      </w:r>
      <w:r>
        <w:br w:type="page"/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30.</w:t>
        <w:tab/>
        <w:t>Елиссе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же во пло=ти а=нгел,/ и проро=ков нача=льнику свиде=тельствова, сла=вный Елиссе=е,/ ди=вны чудеса= соде=лал еси=, проро=че,/ поспе=шеством Свята=го Ду=ха;/ си=лою Илиино=ю исцели=в водно=е естество=,/ зве=ри же погуби=, пожира=ющия,/ и Неема=на очисти=,/ и вдови=ча сы=на воскреси=л еси=,\ и всем чту=щим тя да=руй благода=ть и исцеле=ни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=рок Бо=жий яви=лся еси=,/ сугу=бую благода=ть прие=м,/ вои=стинну досто=й</w:t>
        <w:softHyphen/>
        <w:t>ную тебе=, Елиссе=е блаже=нне:/ Илии= бо был еси= совсе=льник,\ с ним же Христу== Бо=гу моли=ся непреста=нно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31.</w:t>
        <w:tab/>
        <w:t>Захарии, отцу Иоанна Предтечи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яще=нства оде=ждею обложе=н, прему=дре,/ по зако=ну Бо=жию всесожже=ния прия=тна священноле=пно приноси=л еси=, Заха=рие,/ и был еси= свети=льник и зри=тель та=йных,/ знаме=ния в тебе благода=ти нося= я=вственно, всему=дре,/ и мече=м убие=н быв в хра=ме Бо=жии,/ Христов проро=че, с Предте=чею моли=,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ро=к днесь и свяще=нник Вы=шняго, Заха=рия,/ предложи= Предте=чев роди=тель трапе=зу своея= па=мяти,/ ве=рныя пита=я: питие= бо пра=вды все=м раствори=в,/ сего= ра=ди скончава=ется,\ я=ко Боже=ственный таи=нник Божия благода=т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32.</w:t>
        <w:tab/>
        <w:t>Крестителю Спасову Иоанну Пpедтече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а=мять пра=веднаго с похвала=ми,/ тебе= же довле=ет свиде=тельство Госпо=дне, Предте=че:/ пока=зал бо ся еси вои=стину и проро=ков честне=йший,/ я=ко и в струя=х крести=ти сподо=бился еси= Пропове=даннаго./ Те=мже за и=стину пострада=в ра=дуяся,/ благовести=л еси= и су=щим во а=де Бо=га я=вльшагося пло=тию,/ взе=млющаго грех ми=ра,\ и подаю=щаго на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лотска=го Твоего= прише=ствия убоя=вся Иорда=н,/ стра=хом возвраща=шеся,/ проро=ческое же служе=ние исполня=я Иоа=нн,/ тре=петом спря=ташеся,/ Ангельстии чи=ни ужаса=хуся,/ зря=ще Тя во струя=х пло=тию креща=ема,/ и вси= су=щии во тьме озаря=хуся,\ воспева=юще Тя, я=вльшагося и просвети=вшаго вся.</w:t>
      </w:r>
    </w:p>
    <w:p>
      <w:pPr>
        <w:pStyle w:val="Style15"/>
        <w:spacing w:lineRule="auto" w:line="240" w:before="0" w:after="0"/>
        <w:rPr/>
      </w:pPr>
      <w:r>
        <w:rPr/>
        <w:t xml:space="preserve">Кондак усекновению, </w:t>
      </w:r>
      <w:r>
        <w:rPr>
          <w:b/>
          <w:bCs/>
          <w:i/>
          <w:iCs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дте=чево сла=вное усекнове=ние,/ смотре=ние бысть не=кое Боже=ственное;/ да и су=щим во а=де Спа=сово пропове=сть прише=ствие./ Да рыда=ет убо Ироди=а,/ беззако=н</w:t>
        <w:softHyphen/>
        <w:t>ное уби=йство испроси=вши:/ не зако=н бо Божий, ни живы=й век возлюби=,\ но притво=рный, привре=менный.</w:t>
      </w:r>
    </w:p>
    <w:p>
      <w:pPr>
        <w:pStyle w:val="2"/>
        <w:spacing w:lineRule="auto" w:line="240" w:before="60" w:after="0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Рождеству Иоанна Предтечи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ро=че и Предте=че прише=ствия Христо=ва,/ досто=йно восхвали=ти тя недоуме=ем мы, любо=вию чту=щии тя:/ непло=дство бо ро=ждшия и о=тчее безгла=сие разреши=ся/ сла=вным и честны=м твои=м рождество=м,\ и воплоще=ние Сына Божия ми=рови пропове=дуетс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=жде непло=ды, днесь Христова Предте=чу ражда=ет,/ и той есть исполне=ние вся=каго проро=чества,/ Его=же бо проро=цы пропове=даша,/ на Сего= во Иорда=не ру=ку положи=в,\ яви=ся Бо=жия Сло=ва проро=к, пропове=дник вку=пе и Предте=ча.</w:t>
      </w:r>
    </w:p>
    <w:p>
      <w:pPr>
        <w:pStyle w:val="2"/>
        <w:spacing w:lineRule="auto" w:line="240" w:before="60" w:after="0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Первому и второму обретению главы Иоанна Предтечи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земли= возсия=вши Предте=чева глава=,/ лучи= испуща=ет нетле=ния, ве=рным исцеле=ний,/ свы=ше собира=ет мно==жество Ангел,/ до=ле же созыва=ет челове=ческий род,\ единогла=сную возсыла=ти сла=ву Христу== Бо=гу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=роче Божий и Предте=че благода=ти,/ главу= твою= я=ко ши=пок свяще=ннейший от земли= обре=тше,/ исцеле=ния всегда= прие=млем,/ и=бо па=ки, я=коже пре=жде \в ми=ре пропове=дуеши покая=ние.</w:t>
      </w:r>
    </w:p>
    <w:p>
      <w:pPr>
        <w:pStyle w:val="2"/>
        <w:spacing w:lineRule="auto" w:line="240" w:before="60" w:after="0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Третьему обретению главы Иоанна Предтечи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Боже=ственное сокро=вище сокро=венное в земли=,/ Христо=с откры= главу= твою= нам, Проро=че и Предте=че./ Вси у=бо соше=дшеся в сея= обре=тение,/ пе=сньми богоглаго=ливыми Спа=са воспои=м,\ спаса=юща нас от тле=ния моли=твами твои=м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етоявле=нный и Боже=ственный в ми=ре столп,/ со=лнца свети=льник, Предте=ча,/ главу= светоно=сную и Боже=ственную свою= показа=вый в конце=х,/ освяща=ет той ве=рно покланя=ющихся и взыва=ющих:/ Христо=в прему=дрый Крести=телю, \спаси=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33.</w:t>
        <w:tab/>
        <w:t>Илие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 пло=ти Ангел,/ проро=ков основа=ние,/ вторы=й предте=ча прише=ствия Христо=ва Илия= сла=вный,/ свы=ше посла=вый Елисе=еви благода=ть,/ неду=ги отго</w:t>
        <w:softHyphen/>
        <w:t>ня=ти/ и прокаже=нныя очища=ти.\ Те=мже и почита=ющим его= то=чит исцеле=ни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ро=че и прови=дче вели=ких дел Бога на=шего,/ Илие= великоимени=те,/ веща=нием твои=м уста=вивый водото=чныя о=блаки,\ моли= о нас Еди=наго Человеколю=бц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34.</w:t>
        <w:tab/>
        <w:t>Исаие</w:t>
      </w:r>
    </w:p>
    <w:p>
      <w:pPr>
        <w:pStyle w:val="Style15"/>
        <w:spacing w:lineRule="auto" w:line="240" w:before="0" w:after="0"/>
        <w:rPr/>
      </w:pPr>
      <w:r>
        <w:rPr/>
        <w:t>Тропарь общий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 xml:space="preserve">роро=ка Твоего... </w:t>
      </w:r>
      <w:r>
        <w:rPr>
          <w:rFonts w:eastAsia="Trop" w:cs="Trop" w:ascii="Trop" w:hAnsi="Trop"/>
          <w:i/>
          <w:iCs/>
          <w:sz w:val="32"/>
          <w:szCs w:val="32"/>
        </w:rPr>
        <w:t>(см. №127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ро=чества дарова=ние прие=м,/ пророкому=чениче, Иса=ие Бого</w:t>
        <w:softHyphen/>
        <w:t>пропове=дниче,/ всем изъясни=л еси= вочелове=чение Госпо=дне,/ возгласи=в велегла=с</w:t>
        <w:softHyphen/>
        <w:t>но конце=м:\ се Де=ва во чре=ве прии=мет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35.</w:t>
        <w:tab/>
        <w:t>Моисе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 высоту= доброде=телей восше=л еси, проро=че Моисе=е;/ и сего= ра=ди сподо=бился еси= ви=дети сла=ву Бо=жию./ Скрижа=ли благода=тныя Зако=на прия=т,/ и начерта=ний благода=ть в себе= нося=,/ и пророко=в был еси честна=я похвала=,\ и благоче=стия вели=кое та=инство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Л</w:t>
      </w:r>
      <w:r>
        <w:rPr>
          <w:rFonts w:eastAsia="Trop" w:cs="Trop" w:ascii="Trop" w:hAnsi="Trop"/>
          <w:sz w:val="32"/>
          <w:szCs w:val="32"/>
        </w:rPr>
        <w:t>ик проро=ческий с Моисее=м и Ааро=ном весе=лием днесь весели=тся,/ яко коне=ц проро=чествия их на нас испо=лнися;/ днесь сия=ет Крест, и=мже нас спасл еси=.\ Тех моли=твами Христе= Бо=же поми=луй нас.</w:t>
      </w:r>
    </w:p>
    <w:p>
      <w:pPr>
        <w:pStyle w:val="Normal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37:00Z</dcterms:created>
  <dc:creator>Кустовский Е. С.</dc:creator>
  <dc:description/>
  <dc:language>en-US</dc:language>
  <cp:lastModifiedBy>Кустовский Е. С.</cp:lastModifiedBy>
  <dcterms:modified xsi:type="dcterms:W3CDTF">1998-04-03T22:37:00Z</dcterms:modified>
  <cp:revision>1</cp:revision>
  <dc:subject/>
  <dc:title>Тpопаpи и кондаки пpоpокам</dc:title>
</cp:coreProperties>
</file>