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ропари  и кондаки преподобным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4.</w:t>
        <w:tab/>
        <w:t>Пpеподобным, пpеподобномученикам общи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=же оте=ц на=ших,/ творя=й при=сно с на=ми по Твое=й кро=тости,/ не отста=ви ми=лость Твою= от нас,/ но моли=твами их\ в ми=ре упра=ви живо=т наш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лне=ний мно=жество невла=жно проходя=ще,/ безпло=тныя враги= струя=ми слез ва=ших кре=пко погрузи=ли есте=,/ Богому=дрии и преподо=бнии;/ и чуде=с дар прии=мше,\ моли=те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5.</w:t>
        <w:tab/>
        <w:t>Преподобному, преподнобномученику един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тебе=, о=тче, изве=стно спасе=ся, е=же по о=бразу:/ прии=м бо крест, после=довал еси= Христу==,/ и де=я учи=л еси= презира=ти у=бо плоть, прехо=дит бо,/ прилежа=ти же о души=, ве=щи безсме=ртней.\ Те=мже и со а=нгелы сра=дуется, преподо=бне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 дух твой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 тече=ньми пусты=ни безпло=дное возде=лал еси=,/ и и=же из глубины= воздыха=ньми во сто трудо=в уплодоноси=л еси=,/ и был еси= свети=льник вселе=нной,/ сия=я чудесы=,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 о=тче наш.\ Моли= Христа= Бо=га, спасти=ся душа=м на=шим.</w:t>
      </w:r>
    </w:p>
    <w:p>
      <w:pPr>
        <w:pStyle w:val="Style15"/>
        <w:spacing w:lineRule="auto" w:line="240" w:before="0" w:after="0"/>
        <w:rPr/>
      </w:pPr>
      <w:r>
        <w:rPr/>
        <w:t xml:space="preserve">Кондак пpеподобному единому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истото=ю душе=вною боже=ственно вооружи=вся,/ и непреста=нные моли=твы/ яко копие= вручи=в кре=пко,/ пробо=л еси= бесо=вская ополче=ния./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 о=тче наш,\ моли= непреста=нно о всех нас.</w:t>
      </w:r>
    </w:p>
    <w:p>
      <w:pPr>
        <w:pStyle w:val="Style15"/>
        <w:spacing w:lineRule="auto" w:line="240" w:before="0" w:after="0"/>
        <w:rPr/>
      </w:pPr>
      <w:r>
        <w:rPr/>
        <w:t xml:space="preserve">Кондак пpеподобномученнику единому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по=стника благоче=стна и иску=сна,/ и страда=льца произволе=нием че=стна,/ и пусты=ни жи=теля сообра=зна,/ в пе=снех досто=йно восхва=лим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 приснохва=льного:\ той бо зми=я попра=л есть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6.</w:t>
        <w:tab/>
        <w:t>Пpеподобным жена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стинному жела=нию уневе=стившеся Христосла=внии,/ и вре=меннаго обру=чника отве=ргшеся совокупле=ния,/ и доброде=тельными по=двиги возра=стше,/ на высоту= востеко=сте нетле=ния,/ красноду=шнии и многобога=тнии,/ столпи= иноку=ющим жена=м и пра=вило./ Те=мже о нас моли=те непреста=нно,\ и=же любо=вию ва=шу па=мять пра=зднующих.</w:t>
      </w:r>
    </w:p>
    <w:p>
      <w:pPr>
        <w:pStyle w:val="Style15"/>
        <w:spacing w:lineRule="auto" w:line="240" w:before="60" w:after="0"/>
        <w:ind w:firstLine="720"/>
        <w:jc w:val="left"/>
        <w:rPr>
          <w:rFonts w:ascii="Izhitsa" w:hAnsi="Izhitsa" w:eastAsia="Izhitsa" w:cs="Izhitsa"/>
          <w:i/>
          <w:i/>
          <w:iCs/>
        </w:rPr>
      </w:pPr>
      <w:r>
        <w:rPr/>
        <w:t>Кондак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елеса= своя= посто=м изнури=вше,/ и неусы=пными моли=твами моля=ще Зижди=теля о гресе=х свои=х;/ я=ко да прии=мете соверше=нное проще=ние,/ и прия=сте Боже=ственное оставле=ние, и Ца=рствие Небе=сное,\ моли=те Христа= Бо=га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7.</w:t>
        <w:tab/>
        <w:t>Пpеподобной жене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тебе=, ма=ти, изве=стно спасе=ся е=же по о=бразу:/ прии=мши бо крест, после=довала еси= Христу==,/ и де=ющи учи=ла еси= презира=ти у=бо плоть, прехо=дит бо,/ прилежа=ти же о души=, ве=щи безсме=ртней.\ Те=мже и со а=нгелы сра=дуется, преподо=бная [</w:t>
      </w:r>
      <w:r>
        <w:rPr>
          <w:rFonts w:eastAsia="Trop" w:cs="Trop" w:ascii="Trop" w:hAnsi="Trop"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], дух твой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а любо=вь Госпо=дню преподо=бная,/ поко=я жела=ние возненави=дела еси=,/ поще=нием дух твой просвети=вши:/ кре=пко бо зве=ри победи=ла еси=.\ Но моли=твами твои=ми проти=вных шата=ние разори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8.</w:t>
        <w:tab/>
        <w:t>Александру Свир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, Богому=дре, жела=нием духо=вным в пусты=ню всели=вся,/ еди=наго Христа= возжела=л еси= усе=рдно стопа=м в след ходи=ти./ Те=мже и а=нгельстии чи=ни зря=ще тя удиви=шася,/ ка=ко с пло=тию к неви=димым ко=знем подвиза=вся, прему=дре,/ победи=л еси= полки= страсте=й воздержа=нием,/ и яви=лся еси= равноа=нгелен на земли=,/ Алекса=ндре, преподо=бне./ Моли= Христа= Бо=га,\ да 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многосве=тлая звезда= днесь в стра=нах Росси=йских возсия=л еси=, о=тче,/ всели=вся в пусты=ню, Христо=вым стопа=м после=довати усе=рдно возжеле=л еси=,/ и того= свято=е и=го на ра=мо твое= взем честны=й крест,/ умертви=л еси=, труды= по=двиг твои=х, теле=сная взыгра=ния./ Те=мже вопие=м ти: спаси= ста=до твое=, е=же собра=л еси= му=дре, да зове=м ти:\ ра=дуйся, преподо=бне Алекса=ндр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9.</w:t>
        <w:tab/>
        <w:t>Алексию, Человеку Божи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вы=сився на доброде=тель и ум очи=стив,/ к Жела=нному и Кра=йнему дости=гл еси=,/ безстра=стием же укра=сив житие= твое=,/ и поще=ние изря=дное воспри=им со=вестию чи=стою,/ в моли=твах я=ко безпло=тен пребыва=я,/ возсия=л еси= я=ко со=лнце в ми=ре,\ преблаже=нне Алекси=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ом роди=телей твои=х я=ко чуждь име=в,/ водвори=лся еси= в не=м нищеобра=зно,/ и по преставле=нии вене=ц прие=м сла=вы,/ ди=вен на земли= яви=лся еси=, Алекси=е, челове=че Божии=,\ Ангелом и челове=ком ра=дова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0.</w:t>
        <w:tab/>
        <w:t>Алипию, иконописцу Печер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ра=ки изобразу=я святы=х на дщи=цах,/ сих благодея=ния спе=шно я=ко иску=сен худо=жник, всехва=льне Али=пие,/ написова=л еси= на скрижа=лех твоего= се=рдца,/ и сего= ра=ди а=ки о=браз Боголе=пне укра=шен,/ свяще=нства благода=тию а=ки зла=том обложи=лся еси=\ от Христа= Бо=га и Спа=са душ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 Боже=ственное в себе= име=я начерта=ние,/ вдан был еси= в науче=ние ико=ннаго писа=ния,/ и внегда= небеси= подо=бная Богоро=дицы писа=шеся це=рковь,/ ты та=можде посо=бствовал,/ и ви=дел еси= Ду=ха Свята=го осия=ние,/ от Него=же прия=л еси= чуде=с де=йство,/ я=ко ико=ны твоя= чудотворя=ху,/ те=м тя чтем и ублажа=ем,\ чу=дне Али=п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1.</w:t>
        <w:tab/>
        <w:t>Амвросию Опти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к целе=бному исто=чнику/ притека=ем к тебе=, Амвро=сие, о=тче наш./ Ты бо на путь спасе=ния нас ве=рно наставля=еши,/ моли=твами от бед и напа=стей охраня=еши,/ в те=лесных и душе=вных ско=рбех утеша=еши,/ па=че же смире=нию, терпе=нию и любве= науча=еши./ Моли= Человеколю=бца Христа=/ и Засту=пницу усе=рдную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аве=т Пастыренача=льника испо=лнив/ ста=рчества благода=ть насле=довал еси=,/ боле=знуя се=рдцем о всех, с ве=рою притека=ющих к тебе=,/ те=мже и мы, ча=да твоя=, с любо=вию вопие=м ти:/ о=тче святы=й Амвро=сие,/ моли= Христа= Бо=га\ спасти=ся душа=м на=ши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2.</w:t>
        <w:tab/>
        <w:t>Андрею Критскому, св. прпмч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=стнически преподвиза==вся на горе=,/ у=мная враго=в ополче=ния/ всеору=жием Креста= погуби=л еси=, всеблаже=нне,/ па=ки же ко страда=льчеству му=жески обле=клся еси=,/ уби=в Копрони=ма мече=м ве=ры,/ и обои=х ра=ди венча=лся еси= от Бо=га,\ преподобному=чениче Андре=е приснопа=мятн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а=зднует днесь ца=рствующий град/ пра=здник пресве=тлый/ светоно==сныя твоея= па=мяти,/ вся=кий призыва=я град и страну=,/ ра=дуется бо, я=ко име=я сокро=вище ве=лие,/ многострада=ль</w:t>
        <w:softHyphen/>
        <w:t>ное твое= те=ло,/ Андре=е му=чениче,\ Правосла=вия свети=льнич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у=жества тезоимени=тому благода=рение,/ я=ко благоче=стия тайноглаго=льнику,/ похва=льная воззове=м от любве= тебе=, Богоблаже=нне./ Но я=ко име=я дерзнове=ние ко Го=споду,/ от вся=ких лю=тых ны спаси=, да пое=м:\ ра=дуйся, о=тче приснопа=мятн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3.</w:t>
        <w:tab/>
        <w:t>Андрею Рублев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же=ственнаго све=та луча=ми облиста=емый,/ преподо=бне Андре=е,/ Христа= позна=л еси= Бо=жию прему=дрость и си=лу,/ и ико=ною святы=я Тро=ицы всему= ми=ру пропове=дал еси=/ еди=нство во Святе=й Тро=ице./ Мы же со удивле=нием и ра=достию вопие=м ти:/ име=яй дерзнове=ние ко Пресвяте=й Тро=ице\ моли= просвети=ти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 к Боже=ственней красоте= устремля=яся,/ чу=дный иконопи=сец в земли= Росси=йстей был еси=,/ и, богоно=сным твои=м учи=телем поревнова=в,/ сия=нием доброде=телей украси=лся еси=, преподо=бне Андре=е,\ те=мже и яви=ся Це=ркве на=шея похвала= и ра=дова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4.</w:t>
        <w:tab/>
        <w:t>Антонию Вели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евни=теля Илию= нра=вы подра=жая,/ Крести=телю пра=выми стезя=ми после=дуя,/ о=тче Анто=ние,/ пусты=ни был еси жи=тель,/ и вселе=нную утверди=л еси= моли=твами твои=ми./ Те=мже моли= Христа= Бо=га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ите=йския молвы= отри=нув,/ безмо=лвно житие= сконча=л еси=,/ Крести=теля подража=яй вся=ким о=бразом преподо=бнейший,/ с ним у=бо тя почита=ем,\ отце=в нача=льниче Анто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5.</w:t>
        <w:tab/>
        <w:t>Антонию, игумену Киево-Печеp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миpска=го мятежа= исше=д,/ отвеpже=нием же ми=pа ева=нгельски Хpисту= после=довал еси=/ и pавноа=нгельное житие= пожи=в,/ в ти=хое пpиста=нище Святы=я Гоpы= Афо=на дости=гл еси=./ Отону=дуже благослове=нием отце=в в го=pу Ки=ева пpише=д,/ и та=мо тpудолю=бно жизнь совеpши=в,/ оте=чество твое= пpосвети=л еси=,/ и мно=жеству мона=шествующих стезю= веду=щую к Небе=сному Ца=pствию показа=в,/ Хpисту= сия= пpиве=л еси=:/ Его=же моли=, Анто=ние пpеподо=бне,\ да спасе=т ду=ши на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ложи=в себе= Бо=гу, па=че всех возлю=бленному от ю=ности, преподо=бне,/ Тому= от всея= души= любо=вию после=довал еси=;/ ми=ра же тле=нная нивочто=же вмени=в, в земли= пеще=ру соде=лал еси=,/ и в ней до=бре проти=ву неви=димаго врага= ко=зней подвиза=вся,/ я=ко светоза=рное со=лнце во вся концы= земли= возсия=л еси=,/ отону=дуже веселя=ся преше=л еси= к Небе=сным Черто=гом./ И ны=не со Ангелы Влады=чню Престо=лу предстоя=,/ помина=й нас, чту=щих па=мять твою=, да зове=м ти:\ ра=дуйся, Анто=ни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6.</w:t>
        <w:tab/>
        <w:t>Антонию Римлянину, Новгородскому чудотворц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тхий Рим оте=чество твое= оста=вив,/ на ка=мень, я=ко на ле=гкий кора=бль возше=л еси=,/ и на нем па=че естества= а=ки беспло=тен/ по вода=м ше=ствовал еси=,/ промыш</w:t>
        <w:softHyphen/>
        <w:t>ле=нием Боже=ственнаго ра=зума направля=ем,/ Вели=каго Нова</w:t>
        <w:softHyphen/>
        <w:t>гра=да дости=гл еси=,/ и оби=тель в нем сотвори=в/ те=ло твое= в ней предложи=л еси=, я=ко дар освяще=н./ Тем мо=лим тя, о=тче Анто=ние,/ моли= Христа= Бо=га,\ да 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и=мское воспита=ние, вели=кому же Нову=граду благода=тное процве</w:t>
        <w:softHyphen/>
        <w:t>те=ние,/ мно=гими бо труды= и по=двиги в нем Бо=гу угоди=л еси=:/ сего= ра=ди чуде=с дарова=ний от Него= сподо=бился еси=,/ и те=ло твое= мно=гими ле=ты соблюде= нетле=нно./ Мы же сие= лобыза=юще, ра=достно от души= вопие=м ти:\ ра=дуйся, о=тче Анто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7.</w:t>
        <w:tab/>
        <w:t>Антонию и Феодосию, игуменам Киево-Печеpски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во=ицу нача=льных Росси=йских свети=л почти=м:/ Анто=ния, Бо=гом посла=ннаго, и Феодо=сия, Бо=гом даpова=ннаго./ Ти=и бо пе=pвии,/ pавно</w:t>
        <w:softHyphen/>
        <w:t>а=нгельным в Росси=и житие=м пpосия=вше от гоp Ки=евских,/ освети=ша оте=чествия на=шего вся концы=,/ и путь к небеси= пpа=вый мно=гим показа=ша,/ и пеpвоотцы= и=ноком бы=вше,/ ли=ки спаса=емых Бо=гови пpиведо=ша,/ и ны=не, пpедстоя=ще в Вы=шних/ немеpца=емому Божества= Све=ту\ мо=лятся о душа=х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во=ицу вели=ких оте=ц и пра=вило и=ноков све=тлое,/ у=мныя зари= онебе=сившии Росси=йскую Це=рковь/ кто по достоя=нию хвала=ми воспое=т,/ ти=и бо Престо=лу Бо=жию предстоя=т:/ но я=ко имущи=и дерзнове=ние к Свя</w:t>
        <w:softHyphen/>
        <w:t>те=й Тро=ице,/ Анто=ние преблаже=нне и Феодо=сие приснопа=мятне,/ моли=теся о моле=бная к вам принося=щих,\ и любо=вию пе=сньми вас ублажа=ющ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ве=рдыя столпы= благоче=стия,/ недви=жимая и=ночес</w:t>
        <w:softHyphen/>
        <w:t>ких законоположе=ний основа=ния,/ и необори=мыя сте=ны Росси=йския восхва=лим:/ Анто=ниа, возлю=бльшаго Бо=га,/ и Феодо=сиа, возлю=бленнаго Бо=гом:/ труды= бо о=нех и по=стническия по=двиги прия=т па=че вся=каго всепло=дия,\ Еди=н во святы=х прославля=ем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8.</w:t>
        <w:tab/>
        <w:t>Антонию Сий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ела=нием духо=вным pаспали=вся и мяте=жи миpски=я отpи=нув,/ ко еди=ному же Бо=гу любо=вию пpилепи=лся еси=,/ и Того= вседу=шне взыску=я,/ во вну=тpен</w:t>
        <w:softHyphen/>
        <w:t>нюю пусты=ню отше=л еси=, пpи вода=х всели=вся,/ иде=же во слеза=х и тpуде=х пpебыва=я многоле=тное вpе=мя,/ в теpпе=нии мно=зем житие= а=нгельское пpохо</w:t>
        <w:softHyphen/>
        <w:t>ди=л еси=,/ в наставле=нии Боже=ственнаго Ра=зума:/ и мно=жество мона=хов собpа=л еси=, му=дpе,/ и=хже посеща=я не оста=ви, Анто=ние пpеподо=бне о=тче наш,/ Пpесвяте=й Тpо=ице моля=ся/ от зол вся=ческих изба=вити\ и спасти=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, преподо=бне, пло=ть твою= в посте=х и моли=твах истончи=л еси=/ и крест твой взе=м, Христу= после=довал еси=,/ те=мже и к вы=шним тече=ние ра=достно соверши=л еси=,/ иде=же со все=ми святы=ми Святе=й Тро=ице предстои=ши./ И ны=не ста=до твое= посеща=я,/ помина=й чту=щих пресвяту=ю па=мять твою=, да вси= благода=рне вопие=м ти=:\ ра=дуйся, Богому=дре Анто=ние, наста=вниче пусты=н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9.</w:t>
        <w:tab/>
        <w:t>Арсению Великому</w:t>
      </w:r>
    </w:p>
    <w:p>
      <w:pPr>
        <w:pStyle w:val="Style15"/>
        <w:spacing w:before="0" w:after="0"/>
        <w:rPr/>
      </w:pPr>
      <w:r>
        <w:rPr/>
        <w:t xml:space="preserve">Тропарь общий, </w:t>
      </w:r>
      <w:r>
        <w:rPr>
          <w:b/>
          <w:bCs/>
          <w:i/>
          <w:iCs/>
        </w:rPr>
        <w:t>глас 8:</w:t>
      </w:r>
      <w:r>
        <w:rPr/>
        <w:t xml:space="preserve"> С</w:t>
      </w:r>
      <w:r>
        <w:rPr>
          <w:rFonts w:eastAsia="Trop" w:cs="Trop" w:ascii="Trop" w:hAnsi="Trop"/>
        </w:rPr>
        <w:t>ле=з твои=х...</w:t>
      </w:r>
      <w:r>
        <w:rPr>
          <w:i/>
          <w:iCs/>
        </w:rPr>
        <w:t>(см. №275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Ри=ма возсия=л еси=/ я=коже со=лнце вели=кое/ и к ца=рскому гра=ду дости=гл еси=, преблаже=нне,/ словесы= твои=ми просвеща=я сего= и де=лы,/ вся=ку нера=зумия мглу отгоня=,/ сего= ра=ди тя почита=ем,\ отце=в сла=во, Арсе=ние преподо=бн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0.</w:t>
        <w:tab/>
        <w:t>Афанасию Афо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же во пло=ти житию= твоему=/ удиви=шася а=нгельстии чи=ни,/ ка=ко с телом к неви=димым спле=тением/ изше=л еси=, присносла=вне,/ и уязви=л еси= де=монския полки=./ Отону=дуже, Афана=сие,/ Христо=с тебе= воздаде= бога=тыми дарова=ньми:\ сего= ра=ди, о=тче, моли=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невеще=ственных суще=ств зри=теля изря=дна,/ и де=ятельна сказа=теля всеи=стинна, взыва=ет тя ста=до твое=, Богоглаго=льниче:/ не оскуде=й моля= о рабе=х твои=х,/ изба=витися напа=стей и обхожде=ний, вопию=щим ти=:\ ра=дуйся, о=тче Афана=с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1.</w:t>
        <w:tab/>
        <w:t>Варлааму Хутынскому, Новгородскому чудотворц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на земли= лега=нием, поще=нием же и бде=нием/ те=ло твое= изнуря=я, преподо=бне,/ вся пло=тская мудрова=ния умертви=л еси=,/ и исцеле=ний струя= незави=стная яви=лся еси=,/ ве=рою притека=ющим к тебе=,/ Варлаа=ме, о=тче наш,/ моли= Христа= Бо=га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же други=й Илия= о=тче, дождь с небесе= све=л еси=:/ он у=бо огнь сведе=, и царя= удиви=,/ ты же лю=ди твоя= возвесели=л еси=,/ и торжествова=ти устро=ил еси=./ Вели=кий бо Новгра=д вельми= тобо=ю хва=лится, име=я мо=щи твоя= в себе=,/ Его=же сохраня=й от враг непоколеби=ма, да зове=м ти:\ ра=дуйся, преподо=бне Варлаа=м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2.</w:t>
        <w:tab/>
        <w:t>Варлааму и Иоасафу, царевич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духо=внаго наста=вника научи=вся, Иоаса=фе, Бо=га позна=ти,/ креще=нием же просвети=вся,/ лю=ди к ве=ре обрати=л еси=,/ и отцу= твоему= от купели прие=мник быв,/ ца=рство оста=вив, пусты=ню дости=гл еси=,/ и в ней трудолю=бне подвиза=лся еси=:/ моли= Христа= Бо=га/ со учи=телем твои=м Варлаа=мом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дый твое= из младе=нства благо=е изволе=ние, Иоаса=фе, еди=н Сердцеве=дец Бог,/ и от ца=рствия земна=го в мона=шеское пребыва=ние приведый тя,/ вели=кому Варлаа=му после=довати сподо=би,/ с ни=мже и ны=не го=рний Иерусали=м всесве=тлый Оте=чество име=я,/ жела=емыя добро=ты красно= наслажда=ешися Святы=я Троицы.\ Мо=лим тя, ца=рская красото=, помина=й нас, ве=рою чту=щия т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3.</w:t>
        <w:tab/>
        <w:t>Герману Аляски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7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вездо= пресве=тлая Це=ркве Христо=вы,/ на се=вере просия=вшая,/ вся к Ца=рствию Небе=сному путеводя=щая,/ учи=телю и апо=столе и=стинныя ве=ры,/ предста=телю и засту=пниче гони=мых,/ украше=ние изя=щное Святы=я Це=ркве во Аме=рице,/ преподо=бне о=тче Ге=рмане Аля=скинский,/ моли=ся ко Го=споду Спа=су на=шему,\ спасти=ся душа=м на=шим.</w:t>
      </w:r>
    </w:p>
    <w:p>
      <w:pPr>
        <w:pStyle w:val="Normal"/>
        <w:ind w:firstLine="720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ет ве=чный Христа Спа=са на=шего/ тя на путь ева=нгельский во Аме=рику наста=ви,/ возвести=ти весть о ми=ре ева=нгельскую./ Днесь Престо=лу Сла=вы предстоя=,/ моли=ся о стране= твое=й и лю=дех ея=,/ о ми=ре всего= ми=ра\ и спасе=нии душ на=ши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4.</w:t>
        <w:tab/>
        <w:t>Герману Соловец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ела=нием духо=вным от ю=ности распаля=емь, преподо=бне Ге=рмане,/ Христу== те=сным жития= путе=м после=довал еси=,/ и в морски=й пусты=нный о=стров а=ки в ти=хое приста=нище всели=вся,/ в нем мно=га ле=та по=стнически пожи=л еси=,/ иде=же Боже=ственным отце=м Зоси=ме и Савва=тию сожи=тель был еси=.\ С ни=миже моли= Христа= Бо=га о нас, любо=вию чту=щих све=тлую па=мять твою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их жела=я,/ вся до=лу влеку=щая возненави=</w:t>
        <w:softHyphen/>
        <w:t>дел еси=/ и, отече=ство свое= оста=вль,/ в помо=рие</w:t>
      </w:r>
      <w:r>
        <w:rPr>
          <w:rFonts w:eastAsia="Trop" w:cs="Trop" w:ascii="Trop" w:hAnsi="Trop"/>
          <w:i/>
          <w:iCs/>
          <w:sz w:val="32"/>
          <w:szCs w:val="32"/>
        </w:rPr>
        <w:t xml:space="preserve"> </w:t>
      </w:r>
      <w:r>
        <w:rPr>
          <w:rFonts w:eastAsia="Trop" w:cs="Trop" w:ascii="Trop" w:hAnsi="Trop"/>
          <w:sz w:val="32"/>
          <w:szCs w:val="32"/>
        </w:rPr>
        <w:t>пусты=нное отше=л еси=,/ та=же в морски=й о=стров удали=вся,/ в нем мно=га ле=та Го=сподеви порабо=тал еси=./ Те=мже, па=мять твою= пра=зд</w:t>
        <w:softHyphen/>
        <w:t>нующе,/ любо=вию вопие=м ти:\ ра=дуйся, Ге=рмане Богому=др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5.</w:t>
        <w:tab/>
        <w:t>Григорию Декаполит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браз был еси воздержа=ния,/ Боже=ственным Ду=хом вся просвети=в,/ правове=рия те=чение соверши=л еси=,/ уче=нием мир просвети=л еси=,/ и злове=рных обличи=л еси= смы=слы,/ о=тче преподо=бне Григо=рие,/ Христа= Бо=га моли=\ дарова=ти на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е=тлое тя со=лнце Це=рковь познава=ет,/ доброде=телей красота=ми и исцеле=ний луча=ми/ всех просвеща=я, Христо=в уго=дниче./ Те=мже пра=зднуем честну=ю па=мять твою=,/ и почита=ем по=двиги твоя=,/ всеблаже=нне о=тче,\ прему=дре Григо=р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6.</w:t>
        <w:tab/>
        <w:t>Даниилу Столпник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ерпе=ния столп был еси=,/ ревнова=вый пра=отцем, преподо=бне:/ Иову в страсте=х, Ио=сифу во искуше=ниих,/ и безпло=тных жи=тельству, сый в телеси=,/ Дании=ле, о=тче наш, моли= Христа= Бо=га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же звезда= многосве=тлая ты возше=д, блаже=нне, на столп,/ мир просвети=л еси= преподо=бными де=лы твои=ми,/ и тьму пре=лести отгна=л еси=, о=тче./ Те=мже мо=лим тя: и ны=не облиста=й в сердца=х раб твои=х\ незаходя=щий свет ра=зум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7.</w:t>
        <w:tab/>
        <w:t>Димитpию Пpилуц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ы=ше от Бо=га, пpеподо=бне,/ благода=ть пpия=л еси= духо=вную,/ и от Него= у=бо позна=лся еси=, блаже=нне,/ Того= pа=ди и ты ду=хом позна=л еси= лу=чшая Его=,/ бу=дущаго ве=ка пpебыва=ние,/ и по=стнически испыта=вся во свои=х оби=телех./ И ны=не со а=нгели ликовству=я,/ Спа=су всех за ны моли=ся, свя=те Дими=тpие, да вси вопие=м:/ Сла=ва Да=вшему ти кpе=пость,/ сла=ва Венча=вшему тя,\ сла=ва Де=йствующему тобо=ю всем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, преподо=бне, крест твой взе=м, Христу== после=довал еси=,/ в моли=твах и поще=ниих, во бде=ниих же и злострада=ниих пло=ть твою= изнуря=я./ Те=мже и Всеви=дящее Око твоя= труды= ви=дев,/ чудесы= тя прославля===ет, и всех зва=ти тебе науча=ет:\ ра=дуйся, преподо=бне о=тче Дими=трие, по=стников удобр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8.</w:t>
        <w:tab/>
        <w:t>Дионисию, Глушиц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же=ственною любо=вию от ю=ности распаля=емь,/ Диони=сие преподо=бне,/ вся я=же в ми=ре кра=сная возненави=дев,/ Христа= еди=наго возлюби=л еси=,/ и сего= ра=ди во вну=треннюю пусты=ню всели=лся еси=,/ со зверьми= жи=вый, весь Христо=ви./ Отону=дуже и Всеви=дящее Око твоя= труды= ви=дев,/ да=ром чуде=с и по преставле=нии обогати=л тя есть./ Те=мже вопие=м ти=: моли= непреста=нно о всех нас,\ честну=ю па=мять твою= при=сно в пе=снех почита=ющ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= твое= у=мное жела=ние к Бо=гу впери=в,/ Тому= невозвра=тно от души= после=довал еси=, в пусты=ню всели=вся,/ и та=мо а=нгельски пожи=в, мно=гим путь был еси= ко спасе=нию,/ сего= ра=ди и Христо=с тебе= просла=ви и да=ром чуде=с обогати=.\ Те=мже вси= вопие=м ти=: ра=дуйся, Диони=сие преподо=бне, пусты=нный жи=телю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9.</w:t>
        <w:tab/>
        <w:t>Евфимию Вели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сели=ся пусты=ня неражда=ющая,/ благоду=шствуй неболя=щая,/ я=ко умно=жи тебе ча=да муж жела=ний духо=вных,/ благоче=стием насади=в, воздержа=нием воспита=в/ в доброде=телей соверше=нство./ Того= моли=твами Христе= Бо=же,\ умири= живо=т наш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честне=м рождестве= твое=м ра=дость тварь обре=те,/ и в Боже=ственней па=мяти твое=й, преподо=бне,/ благоду=шие прия=т мно=гих твои=х чуде=с,/ от ни=хже пода=ждь бога=тно в ду=ши на=ша, и очи=сти грехо=в скве=рны,\ я=ко да пое=м: аллилу=и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0.</w:t>
        <w:tab/>
        <w:t>Евфимию Суздаль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светоза=рная звезда=/ прише=л еси= от восто=ка на за=пад,/ оста=вив Оте=чество твое= Ни=жний Но=вград,/ и доше=д богоспаса=емаго града Су=ждаля,/ в нем оби=тель сотвори=л еси=,/ и собра=л еси= мона=хов мно=жества,/ и прие=м дар чуде=с от Бо=га, о=тче Евфи=мие,/ был еси= о Христе= собесе=дник/ и спо=стник преподо=бному Се=ргию./ С ни=мже у Христа= Бо=га испроси=\ душа=м на=ши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лне=ний мно=жества невла=жно преходя=,/ безпло=тныя враги= струя=ми слез твои=х погрузи=л еси=,/ Богому=дре Евфи=мие, преподо=бне./ Тем и чуде=с дар прия=л еси=,\ моли=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1.</w:t>
        <w:tab/>
        <w:t>Евфросинии, игумени Полоцко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дража=ющи дванадесятоле=тна дванадесятоле=тну Христу===,/ учи=вшему во святи=лищи,/ Бо=жию сло=ву после=довала еси=, Евфроси=ние,/ сла=ву вре=менную и земна=го обру=чника оста=вльши/ и вся мирска=я презре=вши/ красне=йшему па=че всех Христу== себе= уневе=стила еси=,/ крест взе=мши, путе=м а=нгельскаго жития= ше=ствующи/ и мно=гия к нему= наставля=ющи,/ во благоуха=нии ми=ра, в Небе=сный Черто=г востекла= еси=,/ иде=же моли=, Его=же возлюби=ла еси=,\ о чту=щих благоче=стно па=мять твою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бра=нней Богом от сама=го рожде=ния,/ и призва=нней на служе=ние Ему,/ в чи=не а=нгельстем Го=сподеви послужи=вшей свя=то,/ и преподо=бно пожи=вшей,/ и ны=не с небе=сными си=лами Господа восхваля=ющей,/ о нас же гре=шных пред Го=сподом хода=тайствующей,/ с ра=достию и любо=вию воззове=м:/ ра=дуйся, Евфроси=ние,\ неве=сто Христова всечестна=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2.</w:t>
        <w:tab/>
        <w:t>Ефpему Новотоpж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же=ственною свы=ше пpосвети=вся благода=тию, пpеподо=бне,/ мно=гим теpпе=нием во вpе=менной жи=зни по=двиг совеpши=л еси=./ Те=мже источа=еши чуде=с благода=ть всем с ве=pою пpиходя=щим к ра=це моще=й твои=х,/ Ефpе=ме пpебла</w:t>
        <w:softHyphen/>
        <w:t>же=нне. Сего= pа=ди зове=м:/ сла=ва Да=вшему ти кpе=пость,/ сла=ва Венча=вшему тя,\ сла=ва Де=йствующему тобо=ю всем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Богоявле=нная Росси=йская звезда=,/ днесь сия=я чудесы=, яви=лся еси=, преподо=бне о=тче Ефре=ме./ Тем не преста=й моля=ся о ста=де свое=м,/ сохраня=яй оте=чество твое=, град же и лю=ди,/ и=же тебе= ве=рою почита=ющих/ и к честны=м моще=м твои=м усе=рдно притека=ющих,/ да велегла=сно тебе= вопие=м:\ ра=дуйся, Богому=дре Ефре=м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3.</w:t>
        <w:tab/>
        <w:t>Ефpему Сиpину</w:t>
      </w:r>
    </w:p>
    <w:p>
      <w:pPr>
        <w:pStyle w:val="Style15"/>
        <w:spacing w:lineRule="auto" w:line="240" w:before="0" w:after="0"/>
        <w:rPr>
          <w:rFonts w:ascii="Trop" w:hAnsi="Trop" w:eastAsia="Trop" w:cs="Trop"/>
          <w:sz w:val="32"/>
          <w:szCs w:val="32"/>
        </w:rPr>
      </w:pPr>
      <w:r>
        <w:rPr/>
        <w:t xml:space="preserve">Тропарь общий, </w:t>
      </w:r>
      <w:r>
        <w:rPr>
          <w:b/>
          <w:bCs/>
          <w:i/>
          <w:iCs/>
        </w:rPr>
        <w:t>глас 8:</w:t>
      </w:r>
      <w:r>
        <w:rPr/>
        <w:t xml:space="preserve"> </w:t>
      </w:r>
      <w:r>
        <w:rPr>
          <w:rFonts w:eastAsia="Izhitsa" w:cs="Izhitsa" w:ascii="Izhitsa" w:hAnsi="Izhitsa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...</w:t>
      </w:r>
      <w:r>
        <w:rPr>
          <w:rFonts w:eastAsia="Trop" w:cs="Trop" w:ascii="Trop" w:hAnsi="Trop"/>
          <w:color w:val="auto"/>
          <w:sz w:val="32"/>
          <w:szCs w:val="32"/>
        </w:rPr>
        <w:t xml:space="preserve"> </w:t>
      </w:r>
      <w:r>
        <w:rPr>
          <w:i/>
          <w:iCs/>
          <w:color w:val="auto"/>
        </w:rPr>
        <w:t>(см. №275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ас при=сно прови=дя суда=,/ рыда=л еси= го=рько, Ефре=ме,/ я=ко любо</w:t>
        <w:softHyphen/>
        <w:t>безмо=лвный,/ де=лателей же был еси= в де=лех учи=тель, преподо=бне./ Те=мже, о=тче все=мирный,\ лени=выя воздвиза=еши к покая=нию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4.</w:t>
        <w:tab/>
        <w:t>Зосиме, игумену Соловец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воле=нием Боже=ственнаго ра=зума/ всели=лся еси= в пусты=ню,/ и та=мо впери=в ум твой в небе=сная оби=тели,/ ра=вно Ангелом житие= на земли= пожи=в,/ в моли=твах и труде=х и поще=ниих о=браз был еси= твои=м ученико=м./ Отону=дуже Бог, ви=дя твое= благо=е изволе=ние,/ умно=жи тебе= ча=да в пусты=ни,/ слез твои=х тече=ньми напая=емей,/ но я=ко име=яй дерзнове=ние к Бо=гу,/ помина=й ста=до, еже собра=л еси=, му=дре,/ и не забу=ди я=коже обеща=лся еси=,/ посеща=я чад твои=х,\ Зоси=мо, преподо=бне о=тче наш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ристо=вою любо=вию уязви=вся, преподо=бне,/ и того= крест сла=вный на ра=мо взе=м поне=сл еси=, боже=ственне вооружи=вся,/ и непреста=нныя моли=твы я=ко копие= в руце= имы=й,/ кре=пко ссе=кл еси= бесо=вская ополче=ния. Тем зове=м ти=:\ ра=дуйся, преподо=бне о=тче Зоси=мо, мона=хов удобр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5.</w:t>
        <w:tab/>
        <w:t>Зосиме и Савватию Соловецки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=стническое и равноа=нгельское житие= ва=ше,/ преподо=бнии отцы= Зоси=мо и Савва=тие,/ вселе=нней позна=ны сотвори= вас: чудодея=нии разли=чными бого</w:t>
        <w:softHyphen/>
        <w:t>но=с</w:t>
        <w:softHyphen/>
        <w:t>нии,/ просвеща=йте ве=рою призыва=ющия вы\ и чту=щия честну=ю па=мять ва=шу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6.</w:t>
        <w:tab/>
        <w:t>Зосиме, Савватию и Геpману Соловецким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свети=льницы яви=стеся всесве=тлии/ во ото=це окия=на мо=pя,/ пpеподо=бнии отцы= на=ши Зоси=мо, Савва=тие и Ге=pмане,/ вы бо кpест Хpистов на pа=мо взе=мше,/ усе=pдно Тому= после=довасте/ и, чистото=ю Бо=гови пpибли=жившеся,/ отону=дуже си=лами чуде=с обогати=стеся./ Те=мже и мы любе=зно пpитека=ем к pа=кам честны=х моще=й ва=ших и уми=льно глаго=лем:/ о, пpеподо=б</w:t>
        <w:softHyphen/>
        <w:t>нии, моли=те Хpиста= Бо=га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ристо=вою любо=вию уязви=вшеся, преподо=бнии,/ и Того= крест, на ра=мо взе=мше,/ понесли= есте=, боже=ственне вооружи=вшеся на неви=димыя враги=/ и непреста=нныя моли=твы, я=ко копие= в рука=х, иму=ще,/ кре=пко победи=ли есте= бесо=вская ополче=ния;/ благода=ть Госпо=дню прие=мше цели=ти неду=ги душ и теле=с/ притека=ющих к ра=кам честны=х моще=й ва=ших,/ чуде=с лучи= испуща=ете всю=ду./ Тем зове=м вам:\ ра=дуйтеся, преподо=бнии отцы= Зоси=мо, Савва=тие и Ге=рмане, мона=хов удобр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7.</w:t>
        <w:tab/>
        <w:t>Иакову Боровичс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же=ственною благода=тию просвети=вся,/ и по сме=рти да=руеши исцеле=ние/ притека=ющим к ра=це моще=й твои=х, прему=дре Иа=кове:/ те=мже и мы ны=не чти=м честны=х моще=й твои=х пренесе=ние,/ веселя=ще вку=пе ду=ши и телеса=./ Тем вси= вопие=м:/ сла=ва Да=вшему ти кре=пость,/ сла=ва Венча=вшему тя,\ сла=ва Де=йствующему тобо=ю все=м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е=рою и любо=вию твое= честно=е пренесе=ние пра=зднующих, блаже=нне,/ сохрани= и соблюди= от вся=кия зло=бы и собла=зна зми=ина:/ и=маши бо дерзнове=ние ко Влады=це всех Христу== Бо=гу,/ Его=же моли= спасти= лю=ди моля=щия тя, да вси вопие=м ти:\ ра=дуйся, о=тче Иа=кове, всея= Росси=йския земли= удобр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8.</w:t>
        <w:tab/>
        <w:t>Илариону Великому</w:t>
      </w:r>
    </w:p>
    <w:p>
      <w:pPr>
        <w:pStyle w:val="Style15"/>
        <w:spacing w:lineRule="auto" w:line="240" w:before="0" w:after="0"/>
        <w:rPr>
          <w:rFonts w:ascii="Trop" w:hAnsi="Trop" w:eastAsia="Trop" w:cs="Trop"/>
          <w:sz w:val="32"/>
          <w:szCs w:val="32"/>
        </w:rPr>
      </w:pPr>
      <w:r>
        <w:rPr/>
        <w:t xml:space="preserve">Тропарь общий, </w:t>
      </w:r>
      <w:r>
        <w:rPr>
          <w:b/>
          <w:bCs/>
          <w:i/>
          <w:iCs/>
        </w:rPr>
        <w:t>глас 8:</w:t>
      </w:r>
      <w:r>
        <w:rPr/>
        <w:t xml:space="preserve"> </w:t>
      </w:r>
      <w:r>
        <w:rPr>
          <w:rFonts w:eastAsia="Izhitsa" w:cs="Izhitsa" w:ascii="Izhitsa" w:hAnsi="Izhitsa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...</w:t>
      </w:r>
      <w:r>
        <w:rPr>
          <w:rFonts w:eastAsia="Trop" w:cs="Trop" w:ascii="Trop" w:hAnsi="Trop"/>
          <w:color w:val="auto"/>
          <w:sz w:val="32"/>
          <w:szCs w:val="32"/>
        </w:rPr>
        <w:t xml:space="preserve"> </w:t>
      </w:r>
      <w:r>
        <w:rPr>
          <w:i/>
          <w:iCs/>
          <w:color w:val="auto"/>
        </w:rPr>
        <w:t>(см. №275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свети=льника незаходи=маго,/ у=мнаго тя со=лнца,/ соше=дшеся днесь восхваля=ем в пе=снех:/ возсия=л бо еси= су=щим во тьме неве=дения,/ вся возводя= к Боже=ственней высоте=, Иларио=не,/ те=мже вопие=м: ра=дуйся, о=тче,\ всех по=стников основа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9.</w:t>
        <w:tab/>
        <w:t>Иоанникию Великому</w:t>
      </w:r>
    </w:p>
    <w:p>
      <w:pPr>
        <w:pStyle w:val="Style15"/>
        <w:spacing w:lineRule="auto" w:line="240" w:before="0" w:after="0"/>
        <w:rPr/>
      </w:pPr>
      <w:r>
        <w:rPr/>
        <w:t xml:space="preserve">Тропарь общий, </w:t>
      </w:r>
      <w:r>
        <w:rPr>
          <w:b/>
          <w:bCs/>
          <w:i/>
          <w:iCs/>
        </w:rPr>
        <w:t>глас 8</w:t>
      </w:r>
      <w:r>
        <w:rPr/>
        <w:t xml:space="preserve"> </w:t>
      </w:r>
      <w:r>
        <w:rPr>
          <w:i/>
          <w:iCs/>
        </w:rPr>
        <w:t>(см. №</w:t>
      </w:r>
      <w:r>
        <w:rPr>
          <w:i/>
          <w:iCs/>
          <w:color w:val="auto"/>
        </w:rPr>
        <w:t>275)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 тече=ньми пусты=ни безпло=дное..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везда= яви=лся еси= всесве=тлая, в ми=ре просвеща=яй,/ и су=щия во мра=це страсте=й облистава=яй:/ врач же крепча=йший яви=лся еси=,/ но я=ко прия=л еси= благода=ть исцеле=ний,/ прося=щим тя пода=ждь исцеле=ние, да зове=м:\ ра=дуйся, о=тче Иоанни=к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0.</w:t>
        <w:tab/>
        <w:t>Иоанну, списателю Лествицы</w:t>
      </w:r>
    </w:p>
    <w:p>
      <w:pPr>
        <w:pStyle w:val="Style15"/>
        <w:spacing w:lineRule="auto" w:line="240" w:before="0" w:after="0"/>
        <w:rPr/>
      </w:pPr>
      <w:r>
        <w:rPr/>
        <w:t xml:space="preserve">Тропарь общий, </w:t>
      </w:r>
      <w:r>
        <w:rPr>
          <w:b/>
          <w:bCs/>
          <w:i/>
          <w:iCs/>
        </w:rPr>
        <w:t>глас 8</w:t>
      </w:r>
      <w:r>
        <w:rPr/>
        <w:t xml:space="preserve"> </w:t>
      </w:r>
      <w:r>
        <w:rPr>
          <w:i/>
          <w:iCs/>
        </w:rPr>
        <w:t>(см. №</w:t>
      </w:r>
      <w:r>
        <w:rPr>
          <w:i/>
          <w:iCs/>
          <w:color w:val="auto"/>
        </w:rPr>
        <w:t>275)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 тече=ньми пусты=ни безпло=дное..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лоды= присноцвету=щия от твоея= кни=ги принося= уче=ния, прему=дре,/ услажда=еши сердца=, сим с трезве=нием вне=млющих, блаже=нне:/ ле=ствица бо есть, ду=ши возводя=щая от земли= к небе=сней и пребыва=ющей сла=ве,\ ве=рою чту=щих т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высоте= Госпо=дь воздержа=ния и=стинна тя положи=,/ я=коже звезду= неле=стную, световодя=щую концы=,\ наста=вниче Иоа=нн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1.</w:t>
        <w:tab/>
        <w:t>Иоанну Многострадальному, затворнику Печер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ерпе=ния столп вои=стинну непоколеби=мый,/ и забра=ло от вра=жиих стреля=ний необори=мо,/ равноа=нгельне и многострада=льне о=тче наш Иоа=нне,/ иму=ще тя, мы недосто=йнии,/ мо=лимся припа=дающе к честны=м твои=м моще=м те=пле,\ изба=ви нас душетле=нных страсте=й плотски=х и спаси= твои=ми моли=твам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то=лп целому=дрия, вра=жиими боре=ньми непобеди=мь сый,/ а=ки столп, многострада=льное водруже=нно оста=вил еси= нам те=ло твое=,/ всече=стне Иоа=нне,/ ему=же в не=мощех душе=вных и теле=сных покланя=ющеся,/ мо=лим тя, преподо=бне:\ моли= Христа= Бо=га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2.</w:t>
        <w:tab/>
        <w:t>Иоанну Рыль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кая=ния основа=ние, прописа=ние умиле=ния,/ о=браз утеше=ния, духо=внаго совер</w:t>
        <w:softHyphen/>
        <w:t>ше=ния,/ ра=вно Ангелом житие= твое= бысть, преподо=бне:/ в моли=твах у=бо и поще=</w:t>
        <w:softHyphen/>
        <w:t>ниих,/ и в слеза=х пребыва=я,\ о=тче Иоа=нне, моли== Христа= Бо=га о душа=х на=ши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op" w:cs="Trop" w:ascii="Trop" w:hAnsi="Trop"/>
          <w:sz w:val="32"/>
          <w:szCs w:val="32"/>
        </w:rPr>
        <w:t>нгельскому житию= поревнова=в, преподо=бне,/ вся земна=я оста=вив, ко Христу= прите=кл еси=,/ и того= за=поведьми огражда=яся, яви=лся еси= столп непоколеби=мь от вра=жиих нападе=ний. Тем зове=м ти:\ ра=дуйся, о=тче Иоа=нне, свети=ло пресве=тло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3.</w:t>
        <w:tab/>
        <w:t>Иову, игумену Почаевс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ногострада=льнаго пра=отца долготерпе=ние стяжа=в,/ Крести=телеву воздер</w:t>
        <w:softHyphen/>
        <w:t>жа=</w:t>
        <w:softHyphen/>
        <w:t>нию уподобля=яся,/ Боже=ственныя же ре=вности обою= приобща=яся,/ тех имена= досто=йно прия=ти сподо=бился еси=/ и и=стинныя ве=ры был еси пропове=дник безбоя=знен:/ те=мже мона=хов мно=жества ко Христу== приве=л еси=/ и вся лю=ди в Право</w:t>
        <w:softHyphen/>
        <w:t>сла=вии утверди=л еси=,/ Иове преподо=бне о=тче наш,\ моли=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ло=жь на ся и=го Христо=во от ю=ности,/ преподо=бне о=тче Иове,/ много</w:t>
        <w:softHyphen/>
        <w:t>ле=тне свя=то подвиза=лся еси=/ на по=прище благоче=стия во оби=тели Уго=р</w:t>
        <w:softHyphen/>
        <w:t>ниц</w:t>
        <w:softHyphen/>
        <w:t>кой/ и на о=строве Ду=бенстем:/ и прише=д к горе= Поча=евской,/ зна=менанной цельбоно=сною стопо=ю Пресвяты=я Богоро=дицы,/ в те=сной пеще=ре ка=менней/ богомы=слия ра=ди и моли=твы многокра=тно заключа=лся еси=,/ и благода=тию Бо=жиею укрепля=яся,/ му=жественно потруди=лся еси=/ на по=льзу оби=тели твоея=,/ ку=пно же и проти=ву враго=в Правосла=вия/ и благоче=стия христиа=нскаго,/ и наста=вив си=цевому ополче=нию и=ночествующих,/ победи=тели тех предста=вил еси= Влады=це своему= и Бо=гу:\ того= моли=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ви=лся еси= и=стинныя ве=ры столп,/ ева=нгельских же за=поведей ревни=тель,/ горды=ни обличе=ние,/ смире=нным же предста=тель и науче=ние:/ те=мже и ублажа=ющим тя грехо=в отпуще=ние испроси=,/ и оби=тель твою= невреди=му сохрани=,\ Иове о=тче наш, многострада=льному подо=бн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4.</w:t>
        <w:tab/>
        <w:t>Иосифу, игумену Волоц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по=стников удобре=ние и отце=в красоту=,/ ми=лости пода=теля,/ разсужде=ния свети=льника,/ вси ве=рнии соше=дшеся восхва=лим,/ кро=тости учи=теля,/ и ересе=й посрами=теля,/ прему=драго Ио=сифа, Росси=йскую звезду=,/ моля=щася Го=споду,\ поми=ловати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ития= треволне=ния и мяте=ж мирски=й,/ и стра=стная взыгра=ния в ничто=же вмени=в,/ пусты=нный граждани=н показа=лся еси=,/ мно=гих быв наста=вник, Ио=сифе преподо=бне,/ мона=хов собра=тель, и моле=бник ве=рен, чистоты= рачи=тель.\ Моли= Христа= Бо=га, спасти=ся душа=м на=ши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5.</w:t>
        <w:tab/>
        <w:t>Кириллу, игумену Белозерс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крин в пусты=ни Дави=дски процве=л еси=, о=тче Кири=лле,/ злостра=стия те=рние искореня=я,/ и собра=л еси= в ней учени=к мно=жество,/ стра=хом Бо=жиим и уче=нием твои=м наставля=емых,/ и=хже и до конца= я=ко чадолюби=вый оте=ц/ не оста=вил еси= посеща=я, да вси вопие=м:/ сла=ва Да=вшему ти кре=пость,/ сла=ва Венча=вшему тя,\ сла=ва Де=йствующему тобо=ю всем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преоби=дев тле=нная и до=лу влеку=щая мудрова=ния, о=тче,/ к вы=шнему тече=нию ра=достно устреми=лся еси=,/ и та=мо со святы=ми Пресвяте=й Тро=ице предстоя=,/ моли= от враг сохрани=тися ста=ду твоему=,/ я=ко да свято=е Твое= успе=ние пра=зднующе, вопие=м:\ ра=дуйся, преблаже=нне Кири=лл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6.</w:t>
        <w:tab/>
        <w:t>Кириллу и Марии, родителям прп. Сергия Радонежског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же=нств Христо=вых прича=стницы,/ честна=го супру=жества и попече=ния о ча=дех до=б</w:t>
        <w:softHyphen/>
        <w:t>рый о=бразе,/ пра=веднии Кири=лле и Мари=е,/ плод благоче=стия, Се=ргия преподо=б</w:t>
        <w:softHyphen/>
        <w:t>наго, нам яви=вший,/ с ним же усе=рдно моли=те Го=спода/ низпосла=ти нам дух любве= и смиренно</w:t>
        <w:softHyphen/>
        <w:t>му=дрия,/ да в ми=ре и единомы=слии\ просла=вим Тро=ицу Единосу=щную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, ве=рнии, соше=дшеся,/ восхва=лим дво=ицу блаже=нную,/ благове=рнаго Кири=лла и Мари=ю добронра=вную,/ ти=и бо мо=лятся вку=пе со возлю=бленным сы=ном свои=м/ препо</w:t>
        <w:softHyphen/>
        <w:t>до=бным Се=ргием/ ко Еди=ному во Святе=й Тро=ице Бо=гу/ Оте=чество на=ше в правове=рии утверди=ти,/ до=мы ми=ром огради=ти,/ ю=ныя от напа=стей и собла=знов изба=вити,/ ста=рость укрепи=ти\ и спасти= ду=ши на=ш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7.</w:t>
        <w:tab/>
        <w:t>Корнилию Комельс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 горя=щим жела=нием Боже=ственныя любве= разжига=емь,/ жите=йския молвы= оста=вил еси=, преподо=бне,/ ревни=тель Анто=нию Ве=ликому бысть,/ безмо=лвием и жесто=ким пребыва=нием после=дуя Христу=,/ бде=нием и моли=твами и посто=м/ о=браз быв свои=м ученико=м./ Те=мже моли=ся Го=сподеви,/ Корни=лие блаже=нне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о=сподеви, от Святы=я Девы возсия=вшу ми=рови,/ и Тому= из мла=да я=ко а=нгел послужи=л еси=, блаже=нне,/ и си=лою Его= пусты=ню я=ко град сотвори=л еси=,/ мно=жество же учени=к в ней собра=л еси=,/ и=хже богодухнове=нными уче=ньми просвети=л еси=. Тем вопие=м ти=:\ ра=дуйся, о=тче наш Корни=лие, и=ноком боже=ственное удобр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8.</w:t>
        <w:tab/>
        <w:t>Макарию Великому, Египет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усты=нный жи=тель и во пло=ти Ангел,/ и чудотво=рец яви=лся еси=, Богоно=се о=тче наш Мака=рие:/ посто=м, бде=нием, моли=твою, небе=сныя дарова=ния прии=м,/ исцеля=еши неду=жныя и ду=ши ве=рою приходя=щих ти=./ Сла=ва Да=вшему тебе= кре=пость,/ сла=ва Венча=вшему тя,\ сла=ва Де=йствующему тобо=ю все=м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дому= Госпо=дь воздержа=ния вои=стинну тя положи=,/ я=коже звезду= непреле=стную, световодя=щу концы=,\ о=тче отце=в, Мака=рие преподо=бн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кондак, </w:t>
      </w:r>
      <w:r>
        <w:rPr>
          <w:b/>
          <w:bCs/>
          <w:i/>
          <w:iCs/>
        </w:rPr>
        <w:t>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же=нную жизнь сконча=в в житии= с му=ченическими ли=ки,/ в земли= кро=тких досто=йно водворя=ешися, Богоно=сне Мака=рие,/ и пусты=ню, я=коже град насе=лив,\ благода=ть прия=л еси= от Бо=га чуде=с, те=мже тя почита=ем.</w:t>
      </w:r>
    </w:p>
    <w:p>
      <w:pPr>
        <w:pStyle w:val="2"/>
        <w:spacing w:lineRule="auto" w:line="240" w:before="60" w:after="0"/>
        <w:rPr/>
      </w:pPr>
      <w:r>
        <w:rPr>
          <w:rFonts w:eastAsia="Izhitsa" w:cs="Izhitsa" w:ascii="Izhitsa" w:hAnsi="Izhitsa"/>
        </w:rPr>
        <w:t>319.</w:t>
        <w:tab/>
        <w:t>Макарию, игумену Каля</w:t>
      </w:r>
      <w:r>
        <w:rPr>
          <w:rFonts w:eastAsia="Trop" w:cs="Trop" w:ascii="Trop" w:hAnsi="Trop"/>
          <w:sz w:val="32"/>
          <w:szCs w:val="32"/>
        </w:rPr>
        <w:t>=</w:t>
      </w:r>
      <w:r>
        <w:rPr>
          <w:rFonts w:eastAsia="Izhitsa" w:cs="Izhitsa" w:ascii="Izhitsa" w:hAnsi="Izhitsa"/>
        </w:rPr>
        <w:t>зинс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лотска=я мудрова=ния, о=тче Мака=рие, воздержа=нием и бде=нием умертви=л еси=,/ ме=сто бо, на не=мже по=ты твоя= излия=л еси=,/ я=ко труба= вопие=т к Бо=гу, пове=дающи твоя= исправле=ния,/ и по сме=рти честны=я твоя= мо=щи источа=ют исцеле=ния. Те=мже вопие=м ти=:\ моли= Христа= Бо=га, да 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их жела=я,/ воздержа=нием и труды=, и по=ты наслади=вся,/ жела=ние пло=ти твоея= обузда=в,/ чуде=с дар прие=м от Христа= Бо=га,/ свети=льник яви=лся еси= пресве=тлый./ Те=мже Христо=ва Це=рковь пе=сньми сла=вит тя,\ преподо=бне Мака=ри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20.</w:t>
        <w:tab/>
        <w:t>Макаpию Римлянину, Новгоpод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op" w:cs="Trop" w:ascii="Trop" w:hAnsi="Trop"/>
          <w:sz w:val="32"/>
          <w:szCs w:val="32"/>
        </w:rPr>
        <w:t>им оте=чество твое= оста=вив,/ в пусты=ню всели=лся еси=,/ и та=мо в пу=сте ме=сте обpе=т жили=ще себе=,/ отбе=гл еси= суеты= ми=pа сего=,/ и в безмо=лвнем пpиста=нищи/ до=бpе напpавля=л еси= себе= ко Го=споду./ Сего= pа=ди и мы чту=щии тя,/ пpитека=юще к pа=це моще=й твои=х и любе=зно ту=ю облобыза=юще,/ мо=лим тя, о=тче Мака=pие:/ моли= о нас Господа,\ да поми=лует нас в день су=дный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7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Ри=ма возсия=л еси=, я=коже звезда= пресве=тлая,/ преподо=бне о=тче наш Мака=рие,/ и, в пусты=ни всели=вся,/ просвети=л еси= чи=стым житие=м твои=м/ ве=рно притека=ющия к тебе=./ Те=мже и мы, прославля=юще све=тлую па=мять твою=, вопие=м ти:\ ра=дуйся, преподо=бне о=тче Мака=р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же пресве=тлая звезда=, от Ри=ма возсия=л еси=, преподо=бне,/ и, Бо=гом наставля=емь, Росси=йскую страну= све=том чуде=с твои=х озари=л еси= духо=вно,/ созыва=я ве=рныя к моще=м твои=м,/ от ни=хже исцеле=ния неду=жным подае=ши./ Те=мже мо=лимся тебе=:/ научи= нас, о=тче, твоему= Богоразу=мию/ и уврачу=й неду=ги на=ша душе=вныя и теле=сныя, да зове=м ти:/ ра=дуйся, преподо=бне о=тче Мака=р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21.</w:t>
        <w:tab/>
        <w:t>Максиму Грек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аре=ю Ду=ха облиста=емь,/ вити=йствующих богому=дренно сподо=бился еси= разуме=ния,/ неве=дением омраче=нная сердца= челове=ков све=том благоче=стия просвеща=я,/ пресве=тел яви=лся еси= правосла=вия свети=льник, Макси=ме преподо=бне,/ отону=дуже ре=вности ра=ди Всеви=дящаго,/ оте=чества чужд и стра=нен, Росси=йския страны= был еси= пресе=льник,/ страда=ния темни=ц и заточе=ния от самодержа=внаго претерпе=в,/ десни=цею Вы=шняго венча=ешися и чудоде=йствуеши пресла=вная./ И о нас хода=тай бу=ди непрело=жен,\ чту=щих любо=вию святу=ю па=мять твою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одухнове=нным Писа=нием и богосло=вия пропове=данием/ неве=рствующих суему=дрие обличи=л еси=, всебога=те,/ па=че же в Правосла=вии исправля=я, на стезю= и=стиннаго позна=ния наста=вил еси=,/ я=коже свире=ль богогла=сная, услажда=я слы=шащих ра=зумы,/ непреста=нно весели=ши, Макси=ме досточу=дне./ Сего= ра=ди мо=лим тя: моли= Христа= Бо=га/ грехо=в оставле=ние низпосла=ти\ ве=рою пою=щим всесвято=е твое= успе=ние, Макси=м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22.</w:t>
        <w:tab/>
        <w:t>Марии Египетской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тебе, мати... </w:t>
      </w:r>
      <w:r>
        <w:rPr>
          <w:rFonts w:eastAsia="Peterburg" w:cs="Peterburg" w:ascii="Peterburg" w:hAnsi="Peterburg"/>
          <w:i/>
          <w:iCs/>
          <w:sz w:val="32"/>
          <w:szCs w:val="32"/>
        </w:rPr>
        <w:t>(общий преподобней жене, №277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реха= мглы избежа=вши,/ покая=ния све=том озари=вши твое= се=рдце, сла=вная,/ пришла= еси= ко Христу=,/ сего= всенепоро=чную и Святу=ю Ма=терь,/ моли=твенницу ми=лостивную принесла= еси=./ Отону=дуже и прегреше=ний обрела= еси= оставле=ние,\ и со Ангелы при=сно сра=дуешис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23.</w:t>
        <w:tab/>
        <w:t>Маpтину, затвоpнику Туpов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я=жким неду=гом стpа=ждущий и людьми= забы=тый,/ моли=л еси= жа=жду утоли=ти, пpеподо=бне Маpти=не,/ те=мже Хpисто=с посла= с Небесе= благове=pных Боpи=са и Гле=ба/ тебе= послужи=ти и неду=г исцели=ти,/ моли=ся ны=не ко Го=споду\ спасти=ся душа=м на=шим.</w:t>
      </w:r>
    </w:p>
    <w:p>
      <w:pPr>
        <w:pStyle w:val="Style15"/>
        <w:spacing w:lineRule="auto" w:line="240" w:before="0" w:after="0"/>
        <w:rPr/>
      </w:pPr>
      <w:r>
        <w:rPr/>
        <w:t xml:space="preserve">Кондак общий, </w:t>
      </w:r>
      <w:r>
        <w:rPr>
          <w:b/>
          <w:bCs/>
          <w:i/>
          <w:iCs/>
        </w:rPr>
        <w:t>глас 8</w:t>
      </w:r>
      <w:r>
        <w:rPr/>
        <w:t xml:space="preserve"> </w:t>
      </w:r>
      <w:r>
        <w:rPr>
          <w:i/>
          <w:iCs/>
        </w:rPr>
        <w:t>(см. №</w:t>
      </w:r>
      <w:r>
        <w:rPr>
          <w:i/>
          <w:iCs/>
          <w:color w:val="auto"/>
        </w:rPr>
        <w:t>275)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Ч</w:t>
      </w:r>
      <w:r>
        <w:rPr>
          <w:rFonts w:eastAsia="Trop" w:cs="Trop" w:ascii="Trop" w:hAnsi="Trop"/>
          <w:sz w:val="32"/>
          <w:szCs w:val="32"/>
        </w:rPr>
        <w:t>истото=ю душе=вною..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24.</w:t>
        <w:tab/>
        <w:t>Михаилу Клоп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на земли= Христа= ра=ди, во=лею в бу=йство преложи=вся,/ ми=ра сего= красоты= отню=д возненави=дел еси=,/ и плотска=я игра=ния увяди=в посто=м и жа=ждею, и на земли= лега=нием,/ от зно=я же и сту=дени, от дождя= и сне=га,/ и от про=чия возду=шныя тя=гости никогда=же уклони=лся еси=,/ ду=шу же очи=стил еси= доброде=тельми, я=ко зла=то в горни=ле,/ о=тче преподо=бне Богоно=сне Михаи=ле,/ и ны=не на небесе=х предстои=ши Престо=лу Пресвяты=я Тро=ицы,/ но я=ко име=я дерзнове=ние мно=гое,\ моли= Христа= Бо=га,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у=ха Свята=го си=лою уподо=бился еси= богоглаго=ливым дре=вним проро=ком,/ сказа=в безве=стная и та=йная, и е=же го=де судьба=м Бо=жиим в сбытие=,/ и и=на мно=га чудеса= о Христе= сотвори=в,/ и лю=ди удиви=в, торжествова=ти устро=ил еси=, вопию=щия:\ сла=ва Бо=гу, прославля=ющему святы=я Своя=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25.</w:t>
        <w:tab/>
        <w:t>Моисею Мурин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усты=нный жи=тель, и в телеси= Ангел,/ и чудотво=рец яви=лся еси=, Богоно=се о=тче наш Моисе=е:/ посто=м, бдением, моли=твою, Небе=сная дарова=ния прии=м,/ исцеля=еши неду=жныя, и ду=ши ве=рою притека=ющих ти./ Сла=ва Да=вшему тебе= кре=пость,/ сла=ва Венча=вшему тя,\ сла=ва Де=йствующему тобо=ю все=м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у=рины зауши=в, и лица= де=монов поплева=в,/ мы=сленно просия=л еси=/ я=коже со=лнце све=тло,/ све=том жития= твоего=\ и уче=нием наставля=я ду=ши на=ша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26.</w:t>
        <w:tab/>
        <w:t>Моисею Угрин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руга=го тя Ио=сифа,/ вели=кий чистоты= и цело</w:t>
        <w:softHyphen/>
        <w:t>му=дрия рачи=телю,/ всече=стне и равноа=нгельне Моисе=е,/ свяще=нными пе=сньми восхваля=юще, гре=шнии,/ мо=лимтися приле=жно:/ моли= Христа= Бо=га,/ я=ко да исцели=т вся на=ша стра=сти\ и пода=ст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руды= и по=двиги со страстьми= по чистоте= твое=й ви=дя, свя=те,/ кто не удиви=тся?/ Глад бо, темни=цу и ра=ны прие=мля,/ не порабо=тился еси= сласте=м ляхови=цы,/ но, я=ко царь, страстьми= облада=яй,/ ны=не и тогда= возпросла=вился еси= от Всеви=дящаго челове=ческая сердца=,/ от Него=же во искуше=ниих всем посо=бствовати благода=ть при</w:t>
        <w:softHyphen/>
        <w:t>е=м,/ посо=бствуй и нам, твою= па=мять чту=щим,\ Моисе=е преподо=бн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Вы=шних еди=наго Бо=га ища=/ земна=я вся през</w:t>
        <w:softHyphen/>
        <w:t>ре=л еси=,/ о телеси= свое=м неради=в,/ на му=ки му=жески себе= вда=л еси=,/ глад, жа=жду, у=зы, в темни=це затворя=емь, до=блественно претерпе=л еси=,/ бие=ния, кро=ве излия=ние н удо=в отре=зание,/ чи=стаго ра=ди де=вства твоего= му=жески поне=сл еси=./ И ны=не с де=вственными ли=ки предстоя= Пресвяте=й Тро=ице,/ от всех искуше=ний моли= изба=витися вопию=щим ти:/ ра=дуйся, Моисе=е,\ о=тче блаже=ннейши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27.</w:t>
        <w:tab/>
        <w:t>Никону, чдтв., ученику Сергия Радонежского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слуша=ния до=брый рачи=тель быв,/ преподо=бне Ни=коне приснопа=мятне:/ це=рковь бо прекра=сну Святы=я Тро=ицы/ в похвалу= отцу= твоему= воздви=гл еси=,/ и заточе=ния от самодержа=внаго претерпе=в,/ десни=цею Вы=шняго венча=ешися и чудоде=йствуеши пресла=вная./ И о нас хода=тай бу=ди непрело=жен,\ чту=щих любо=вию святу=ю па=мять твою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годухнове=нным Писа=нием и богосло=вия пропове=данием/ неве=рствующих суему=дрие обличи=л еси=, всебога=те,/ па=че же в Правосла=вии исправля=я, на стезю= и=стиннаго позна=ния наста=вил еси=,/ я=коже свире=ль богогла=сная, услажда=я слы=шащих ра=зумы,/ непреста=нно весели=ши, Макси=ме досточу=дне./ Сего= ра=ди мо=лим тя: моли= Христа= Бо=га/ грехо=в оставле=ние низпосла=ти ве=рою пою=щим\ всесвято=е твое= успе=ние, Макси=м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</w:t>
      </w:r>
      <w:r>
        <w:rPr>
          <w:rFonts w:eastAsia="Izhitsa" w:cs="Izhitsa" w:ascii="Izhitsa" w:hAnsi="Izhitsa"/>
        </w:rPr>
        <w:t>328.</w:t>
        <w:tab/>
        <w:t>Нилу Соp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дали=вся бе=гая Дави=дски ми=pа,/ и вся я=же в нем я=ко уме=ты вмени=в,/ и в ме=сте безмо=лвне всели=вся,/ духо=вныя pа=дости испо=лнился еси=, о=тче наш Ни=ле:/ и Еди=ному Бо=гу изво=лив служи=ти,/ пpоцве=л еси= я=ко фи=никс,/ и я=ко лоза= благопло=дна умно=жил еси= ча=да пусты=ни./ Те=мже благода=p</w:t>
        <w:softHyphen/>
        <w:t>ственно вопие=м:/ сла=ва Укpепи=вшему тя в по=двизе пустынножи=тельства,/ сла=ва Избpа=вшему тя в Росси=и отше=льником уставополо=жника изpя=дна,\ сла=ва моли=твами твои=ми и нас Спаса=ющему.</w:t>
      </w:r>
    </w:p>
    <w:p>
      <w:pPr>
        <w:pStyle w:val="Style15"/>
        <w:spacing w:lineRule="auto" w:line="240" w:before="0" w:after="0"/>
        <w:rPr/>
      </w:pPr>
      <w:r>
        <w:rPr/>
        <w:t xml:space="preserve">Кондак, </w:t>
      </w:r>
      <w:r>
        <w:rPr>
          <w:b/>
          <w:bCs/>
          <w:i/>
          <w:iCs/>
        </w:rPr>
        <w:t>глас 8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Л</w:t>
      </w:r>
      <w:r>
        <w:rPr>
          <w:rFonts w:eastAsia="Trop" w:cs="Trop" w:ascii="Trop" w:hAnsi="Trop"/>
          <w:sz w:val="32"/>
          <w:szCs w:val="32"/>
        </w:rPr>
        <w:t>юбве= ра=ди Христо=вы удали=вся мирски=х смуще=ний,/ ра=достною душе=ю всели=лся еси= в пусты=ни,/ в не=йже подвиза=вся до=бре,/ я=ко Ангел на земли=, о=тче Ни=ле, пожи=л еси=:/ бде=нием бо и посто=м те=ло свое= изнури=л еси= ве=чныя ра=ди жи=зни./ Ея=же ны=не сподо=бився, во све=те неизрече=нныя ра=дости/ Пресвяте=й Тро=ице со святы=ми предстоя= моли=, мо=лимтися, припа=дающе, ча=да твоя=,/ сохрани=тися нам от вся=каго наве=та и злых обстоя=ний ви=димых и неви=димых враг\ и спасти=ся душа=м на=ши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29.</w:t>
        <w:tab/>
        <w:t>Нилу Столбе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свети=льник всесве=тел,/ яви=лся еси= во о=стpове Селиге=pа е=зеpа,/ пpеподо=бне о=тче Ни=ле,/ ты бо кpест Хpисто=в от ю=ности своея= на pа=мо взе=м,/ усе=pдно Тому после=довал еси=,/ чистото=ю Бо=гови пpибли=жився,/ отону=дуже и чуде=с даpова=нием обогати=лся еси=./ Тем и мы, пpитека=юще к pа=це моще=й твои=х, уми=льно глаго=лем:/ о=тче пpеподо=бне,/ моли= Хpиста= Бо=га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е=чества, преподо=бне, удали=вся, в пусты=ню всели=лся еси=,/ и на о=стров Селиге=ра е=зера возше=д, же=стоко житие= показа=л еси=,/ и мно=гих доброде=тельми удиви=в, дарова=ния чуде=с от Христа= прия=л еси=./ Помина=й нас, чту=щих па=мять твою=, да зове=м ти=:\ ра=дуйся, Ни=ле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0.</w:t>
        <w:tab/>
        <w:t>Паисию Величков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тpа=нен быв на земли=, Небе=снаго Оте=чества дости=гл еси=/ пpеподо=бне о=тче Паи=сие,/ добpотолю=бия подви=жниче,/ ве=pных научи=л еси= ум к Бо=гу возводи=ти/ и се=pдцем к Нему= взыва=ти:/ Го=споди Иису=се Хpисте=, Сы=не Бо=жий,\ поми=луй мя, гpе=шнаго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бра=нный и=ноческаго жития= ревни=телю,/ я=ко пчела= многотру=дная,/ писа=ньми оте=ческими ду</w:t>
        <w:softHyphen/>
        <w:t>=ши на=ша снабди=л еси=,/ коего=ждо наставля=я на путь спасе=ния, сего= ра=ди зове=м ти:\ ра=дуйся, Паи=сие прему=дре, ста=рчества духо=внаго в стране= на=шей возроди=телю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1.</w:t>
        <w:tab/>
        <w:t>Пахомию Великому</w:t>
      </w:r>
    </w:p>
    <w:p>
      <w:pPr>
        <w:pStyle w:val="Style15"/>
        <w:spacing w:lineRule="auto" w:line="240" w:before="0" w:after="0"/>
        <w:rPr/>
      </w:pPr>
      <w:r>
        <w:rPr/>
        <w:t xml:space="preserve">Тропарь общий, </w:t>
      </w:r>
      <w:r>
        <w:rPr>
          <w:b/>
          <w:bCs/>
          <w:i/>
          <w:iCs/>
        </w:rPr>
        <w:t>глас 8</w:t>
      </w:r>
      <w:r>
        <w:rPr/>
        <w:t xml:space="preserve"> </w:t>
      </w:r>
      <w:r>
        <w:rPr>
          <w:rFonts w:eastAsia="Trop" w:cs="Trop" w:ascii="Trop" w:hAnsi="Trop"/>
          <w:i/>
          <w:iCs/>
          <w:sz w:val="32"/>
          <w:szCs w:val="32"/>
        </w:rPr>
        <w:t xml:space="preserve"> (см. № </w:t>
      </w:r>
      <w:r>
        <w:rPr>
          <w:rFonts w:eastAsia="Trop" w:cs="Trop" w:ascii="Trop" w:hAnsi="Trop"/>
          <w:i/>
          <w:iCs/>
          <w:color w:val="auto"/>
          <w:sz w:val="32"/>
          <w:szCs w:val="32"/>
        </w:rPr>
        <w:t>275)</w:t>
      </w:r>
      <w:r>
        <w:rPr>
          <w:rFonts w:eastAsia="Trop" w:cs="Trop" w:ascii="Trop" w:hAnsi="Trop"/>
          <w:i/>
          <w:i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 тече=ньми пусты=ни безпло=дное..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Trop" w:cs="Trop" w:ascii="Trop" w:hAnsi="Trop"/>
          <w:sz w:val="32"/>
          <w:szCs w:val="32"/>
        </w:rPr>
        <w:t>Свети=льник све=тел показа=лся еси= в конце=х,/ пусты=ню же гра=ды сотвори=л еси= мно=жествы мона=шескими,/ сам себе= распе=н, крест твой на ра=мо взе=м/ и воздержа=нием те=ло изнури=л еси=,\ моля=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2.</w:t>
        <w:tab/>
        <w:t>Пафнутию, Боров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ития= све=тлостию просвети=в твое= оте=чество,/ в моли=твах и посте=х дарова=ний Боже=ственнаго Ду=ха испо=лнился еси=,/ и во вре=менней сей жи=зни до=бре подвиза=вся,/ ми=лости благоутро=бия все=м скорбя=щим отве=рзл еси=/ и ни=щим был еси= засту=пник./ Тем мо=лим тя, о=тче Пафну=тие,\ моли= Христа= Бо=га, да 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=жиим светоли=тием просвеще=н, о=тче,/ по=стническое стяжа=л еси= жи=тель</w:t>
        <w:softHyphen/>
        <w:t>ство, преподо=бне,/ и=ноком предо=брый наста=вниче и по=стником благо=е укра</w:t>
        <w:softHyphen/>
        <w:t>ше=ние./ Сего= ра=ди Госпо=дь труды= твоя= ви=дев,/ чуде=с да=ром обогати= тя, исто</w:t>
        <w:softHyphen/>
        <w:t>ча=еши бо исцеле=ния./ Мы же ра=дующеся вопие=м ти=:\ ра=дуйся, о=тче Пафну=т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3.</w:t>
        <w:tab/>
        <w:t>Петру, царевичу Ордынскому, Ростов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е=чества своего=, блаже=нне Пе=тре, удали=вся,/ и богоме=рзкую ве=ру отню=д возненави=дев,/ и от мглы= грехо=вныя изше=д, и от тьмы= во свет прии=де,/ и всели=ся во сла=вный и многонаро=дный град Росто=в, в не=мже житие= че=стно пожи=в,/ и Христову це=рковь во и=мя святы=х Апо=стол Петра= и Па=вла воздви=г Христо=вою благода=тию,/ и сию= чу=дными ико=нами, я=ко неве=сту украси=в,/ святи=теля же и кня=зя и вся лю=ди житие=м свои=м удиви=в./ Те=мже и по сме=рти твое=й да=ром чуде=с обогати= тя:/ помина=й нас чту=щих пресве=тлую па=мять твою=, преподо=бне о=тче Пе=тре,\ моли= Христа= Бо=га,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ви=ся ве=лие со=лнце Христо=вой Це=ркви,/ просве</w:t>
        <w:softHyphen/>
        <w:t>ща=я уче=ния светлостьми=, всече=стне,/ я=ко черпа=лом златы=м,/ от кла=дязя неиско=паннаго чуде=с поче=рпл еси=,/ от исто=чника неистощи=маго,/ на па=мять успе=ния твоего= прише=дшим,/ всеблаже=нне Пе=тре,/ ны=не всем подава=еши грехо=в проще=ние,\ сла=во преподо=бны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</w:t>
      </w:r>
      <w:r>
        <w:rPr>
          <w:rFonts w:eastAsia="Izhitsa" w:cs="Izhitsa" w:ascii="Izhitsa" w:hAnsi="Izhitsa"/>
        </w:rPr>
        <w:t>334.</w:t>
        <w:tab/>
        <w:t>Пимену Великому</w:t>
      </w:r>
    </w:p>
    <w:p>
      <w:pPr>
        <w:pStyle w:val="Style15"/>
        <w:spacing w:lineRule="auto" w:line="240" w:before="0" w:after="0"/>
        <w:rPr/>
      </w:pPr>
      <w:r>
        <w:rPr/>
        <w:t xml:space="preserve">Тропарь общий, </w:t>
      </w:r>
      <w:r>
        <w:rPr>
          <w:b/>
          <w:bCs/>
          <w:i/>
          <w:iCs/>
        </w:rPr>
        <w:t xml:space="preserve">глас 8 </w:t>
      </w:r>
      <w:r>
        <w:rPr>
          <w:rFonts w:eastAsia="Trop" w:cs="Trop" w:ascii="Trop" w:hAnsi="Trop"/>
          <w:i/>
          <w:iCs/>
          <w:sz w:val="32"/>
          <w:szCs w:val="32"/>
        </w:rPr>
        <w:t xml:space="preserve">(см. № </w:t>
      </w:r>
      <w:r>
        <w:rPr>
          <w:rFonts w:eastAsia="Trop" w:cs="Trop" w:ascii="Trop" w:hAnsi="Trop"/>
          <w:i/>
          <w:iCs/>
          <w:color w:val="auto"/>
          <w:sz w:val="32"/>
          <w:szCs w:val="32"/>
        </w:rPr>
        <w:t>275)</w:t>
      </w:r>
      <w:r>
        <w:rPr>
          <w:b/>
          <w:bCs/>
          <w:i/>
          <w:iCs/>
        </w:rPr>
        <w:t>:</w:t>
      </w:r>
      <w:r>
        <w:rPr/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 тече=ньми пусты=ни безпло=дное...</w:t>
      </w:r>
      <w:r>
        <w:rPr>
          <w:rFonts w:eastAsia="Trop" w:cs="Trop" w:ascii="Trop" w:hAnsi="Trop"/>
          <w:i/>
          <w:iCs/>
          <w:sz w:val="32"/>
          <w:szCs w:val="32"/>
        </w:rPr>
        <w:t xml:space="preserve">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ве=тлых по=двиг твои=х, преподо=бне о=тче,/ наста= днесь свята=я па=мять твоя=,/ ду=ши благочести=вых веселя=щи,/ Пи=мене Богому=дре,\ о=тче наш преподо=бн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5.</w:t>
        <w:tab/>
        <w:t>Роману Сладкопевцу</w:t>
      </w:r>
    </w:p>
    <w:p>
      <w:pPr>
        <w:pStyle w:val="Style15"/>
        <w:spacing w:lineRule="auto" w:line="240" w:before="0" w:after="0"/>
        <w:rPr/>
      </w:pPr>
      <w:r>
        <w:rPr/>
        <w:t xml:space="preserve">Тропарь, </w:t>
      </w:r>
      <w:r>
        <w:rPr>
          <w:b/>
          <w:bCs/>
          <w:i/>
          <w:iCs/>
        </w:rPr>
        <w:t xml:space="preserve">глас 3 </w:t>
      </w:r>
      <w:r>
        <w:rPr>
          <w:i/>
          <w:iCs/>
        </w:rPr>
        <w:t>(творение Регентской школы МДА)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=двигом поста=, моли=твы и бде=ния,/ глубино=ю ве=ры и смиренно</w:t>
        <w:softHyphen/>
        <w:t>му=дрия/ от ю=ности совле=клся еси= ве=тхаго челове=ка,/ равноа=нгельному житию= уподо=бився,/ преподо=бне Рома=не Сладкопе=вче,/ досто=ин был еси= явле=ния Богоро=дицы,/ я=же повеле= ти ди=вный сви=ток съе=сти,/ и тем препода= ти дар песнотворе=ния,/ а=бие воспе=л еси=, я=ко а=нгели небе=снии,/ сла=ву Воплоти=в</w:t>
        <w:softHyphen/>
        <w:t>шемуся из Нея= Сы=ну Бо=жию./ Моли=ся за ны ко Го=споду,/ дарова=ти всем воспева=ющим Христа= Жизнода=вца/ согла=сное пе=ние,\ мир и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оже=ственными доброде=тельми ду=ха измла=да украси=вся, Рома=не прему=дре,/ Це=ркви Христо=ве пречестно=е украше=ние был еси=;/ пе=нием бо пре</w:t>
        <w:softHyphen/>
        <w:t>кра=сным украси=в ю, блаже=нне./ Тем мо=лим тя: пода=ждь жела=ющим Боже=ственнаго дарова=ния твоего=, я=ко да вопие=м ти:\ ра=дуйся, о=тче преблаже=нне, красото= церко=в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6.</w:t>
        <w:tab/>
        <w:t>Савватию Соловец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У</w:t>
      </w:r>
      <w:r>
        <w:rPr>
          <w:rFonts w:eastAsia="Trop" w:cs="Trop" w:ascii="Trop" w:hAnsi="Trop"/>
          <w:sz w:val="32"/>
          <w:szCs w:val="32"/>
        </w:rPr>
        <w:t>дали=вся ми=ра и водвори=вся в пусты=ню,/ до=брым по=двигом подвиза==лся еси=,/ злострада=нием и внима=нием и моли=твами:/ отону=дуже и по сме=рти источа=еши исцеле=ния,/ Савва=тие о=тче наш,/ моли= Христа= Бо=га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Ж</w:t>
      </w:r>
      <w:r>
        <w:rPr>
          <w:rFonts w:eastAsia="Trop" w:cs="Trop" w:ascii="Trop" w:hAnsi="Trop"/>
          <w:sz w:val="32"/>
          <w:szCs w:val="32"/>
        </w:rPr>
        <w:t>ите=йския молвы= отбе=г,/ всели=лся еси= в морски=й о=стров, му=дре,/ и крест твой взе=м, Христу= после=довал еси=,/ в моли=твах, и во бде=ниих, и в поще=ни</w:t>
        <w:softHyphen/>
        <w:t>их/ злострада=ньми плоть твою= изнуря=я./ Тем был еси= преподо=бных удо=бре=ние:/ сего= ра=ди люо=бвию па=мять твою= пра=зднуем,/ преподо=бне Савва=тие,\ моли= Христа= Бо=га непре</w:t>
        <w:softHyphen/>
        <w:t>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7.</w:t>
        <w:tab/>
        <w:t>Савве Вишер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 твоея= весь Бо=гу порабо=тился еси=, блаже=нне,/ и Того= ра=ди любве= Оте=чество и род оста=вил еси=,/ в пусты=ню всели=вся,/ и в ней жесто=кое житие= показа=в,/ чуде=с дарова=ния от Го=спода прия=л еси=,/ Са=вво преподо=бне:\ моли= Христа= Бо=га,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ече=ства преподо=бне удали=вся, и всели=вся в пусты=ню,/ и та=мо на столп вше=д, иде=же жесто=кое житие= показа=л еси=,/ и мно=гих житие=м удиви=в, отню=дуже дарова=ние чуде=с от Христа= прия=л еси=./ Помина=й нас, че=ствующих па=мять твою=, да зове=м ти:\ ра=дуйся, Са=вво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8.</w:t>
        <w:tab/>
        <w:t>Савве, иг. Стоpожевскому, Звенигоpод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усты=ни яви=лся еси= до=бpое пpозябе=ние, пpеподо=бне:/ от ю=ности бо изво=лил еси= чи=стое житие=,/ духо=вному твоему= Учи=телю после=дуя,/ и Того= уче=нием ум к небе=сным впеpи=в,/ ста=ду твоему= пpему=дp наста=вник показа=лся еси=:/ те=мже и Хpисто=с, я=ко пpесве=тла тя свети=льника, чудесы= обогати=.\ Са=вво о=тче наш, моли=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оспо=дним жела=нием распали=вся,/ стра=сти плотски=я воздержа=нием отря=с,/ Боже=ственнаго све=та незаходи=мое свети=ло яви=лся еси=,/ чуде=с луча=ми всех просвеща=еши/ притека=ющих к ра=це моще=й твои=х,\ Са=вво, преподо=бне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9.</w:t>
        <w:tab/>
        <w:t>Савве Освященному</w:t>
      </w:r>
    </w:p>
    <w:p>
      <w:pPr>
        <w:pStyle w:val="Style15"/>
        <w:spacing w:lineRule="auto" w:line="240" w:before="0" w:after="0"/>
        <w:rPr/>
      </w:pPr>
      <w:r>
        <w:rPr/>
        <w:t xml:space="preserve">Тропарь общий, </w:t>
      </w:r>
      <w:r>
        <w:rPr>
          <w:b/>
          <w:bCs/>
          <w:i/>
          <w:iCs/>
        </w:rPr>
        <w:t>глас 8:</w:t>
      </w:r>
      <w:r>
        <w:rPr/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0" w:after="113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 тече=ньми пусты=ни безпло=дное...</w:t>
      </w:r>
      <w:r>
        <w:rPr>
          <w:rFonts w:eastAsia="Trop" w:cs="Trop" w:ascii="Trop" w:hAnsi="Trop"/>
          <w:i/>
          <w:iCs/>
          <w:sz w:val="32"/>
          <w:szCs w:val="32"/>
        </w:rPr>
        <w:t xml:space="preserve"> (см. № 275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от младе=нства Бо=гу же=ртва непоро=чная прине=слся еси= добро</w:t>
        <w:softHyphen/>
        <w:t>де=телию, Са=вво блаже=нне,/ садоде=латель быв благоче=стия./ Те=мже был еси= преподо=бных удобре=ние,/ граждани=н же пусты=нный достохва=лен. Те=мже зове=м ти=:\ ра=дуйся, Са=вво пребога=т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0.</w:t>
        <w:tab/>
        <w:t>Сампсону Странноприимц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терпе=нии твое=м стяжа=л еси= мзду= твою=, о=тче преподо=бне,/ в моли=твах непреста=нно терпе=вый,/ ни=щия возлюби=вый и сия= удовли=вый,/ но моли=ся Христу== Бо=гу, Сампсо=не ми=лостиве блаже=нне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врача= всеизря=дна и моли=твенника благоприя=тна,/ к ра=це твое=й Боже=ственней притека=юще, Сампсо=не Богому=дре, преподо=бне,/ соше=дшеся любо=вию псалмы= и пе=сньми ра=дующеся, Христа= прославля=ем,\ такову=ю тебе= благода=ть подава=юща исцеле=ни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1.</w:t>
        <w:tab/>
        <w:t>Серафиму Саровс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 Христа= возлюби=л еси=, блаже=нне,/ и Тому= еди=ному рабо=тати пла=менне вожделе=в,/ непреста=нною моли=твою и трудо=м в пусты=ни подвиза==лся еси=,/ умиле=нным же се=рдцем любо=вь Христо=ву стя=жав,/ избра=нник возлю=блен Бо=жия Ма=тере яви=лся еси=./ Сего= ра=ди вопие=м ти:\ спаса=й нас моли=твами твои=ми, Серафи=ме, преподо=бне о=тче наш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>и=ра красоту= и я=же в не=м тле=нная оста=вив, преподо=бне,/ в Саро=вскую оби=тель всели=лся еси=,/ и та=мо а=нгельски пожи=в, мно=гим путь был еси= ко спасе=нию:/ сего= ра=ди и Христо=с тебе=, о=тче Серафи=ме, просла=ви/ и да=ром исцеле=ний и чуде=с обогати=./ Те=мже вопие=м ти:\ ра=дуйся, Серафи=ме, преподо=бне о=тче наш.</w:t>
      </w:r>
      <w:r>
        <w:br w:type="page"/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2.</w:t>
        <w:tab/>
        <w:t>Сергию, игумену Радонежскому,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же доброде=телей подви=жник,/ я=ко и=стинный во=ин Христа= Бо=га,/ на стра=сти вельми= подвиза==лся еси= в жи=зни вре=менней,/ в пе=ниих, бде=ниих же и поще=ниих о=браз быв твои=м ученико=м;/ те=мже и всели=ся в тя Пресвяты=й Дух,/ Его=же де=йствием све=тло укра=шен еси=./ Но я=ко име=я дерзнове=ние ко Святе=й Тро=ице,/ помина=й ста=до, е=же собра=л еси=, му=дре,/ и не забу=ди, я=коже обеща=лся еси=,/ посеща=я чад твои=х,\ Се=ргие преподо=бне, о=тче наш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ю=ности восприя=л еси= Христа= в души= твое=й, преподо=бне/ и па=че всего= вожделе=л еси= мирска=го мятежа= уклони=тися,/ му=жески в пусты=ню всели=лся еси=,/ и ча=да послуша=ния в ней, плоды= смире=ния возрасти=л еси=./ Тем быв Тро=ице вселе=ние,/ чудесы= твои=ми всех просвети=л еси= приходя=щих к тебе= ве=рою,/ и исцеле=ния всем подая= оби=льно,\ о=тче наш Се=ргие, моли= Христа= Бо=га, да спасе=т ду=ши на=ш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ристо=вою любо=вию уязви=вся, преподо=бне,/ и Тому= невозвра=тным жела=нием после=довав,/ вся=кое наслажде=ние плотско=е возненави=дел еси=,/ и я=ко со=лнце Отече=ству твоему= возсия=л еси=;/ тем и Христо=с да=ром чуде=с обогати= тя./ Помина=й нас чту=щих пресве=тлую па=мять твою=, да зове=м ти:\ ра=дуйся, Се=ргие Богому=др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я=ко со=лнце пресве=тло,/ возсия=вше от земли= честны=я мо=щи твоя= нетле=нны обрето=шася./ Яко благоуха=нный цвет,/ мно=жеством чуде=с сия=юще,/ и всем ве=рным источа=юще разли=чная исцеле=ния,/ и веселя=ще избра=нное твое= ста=до,/ е=же му=дре собра=в и до=бре па=ствил еси=,/ о ни=хже и ны=не Тро=ице предстои=ши моля=ся,/ сего= ра=ди вси= вопие=м ти:\ ра=дуйся, Се=ргие Богому=др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3.</w:t>
        <w:tab/>
        <w:t>Сергию и Герману, Валаамским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op" w:cs="Trop" w:ascii="Trop" w:hAnsi="Trop"/>
          <w:sz w:val="32"/>
          <w:szCs w:val="32"/>
        </w:rPr>
        <w:t>ва=нгелиа Христо=ва и=стиннии послу=шницы/ яви=стеся, преподо=бнии,/ мир и вся я=же в нем, я=ко не су=щая,/ преоби=девше любве= ра=ди Христо=вы/ и в морски=й о=стров всели=стеся,/ и трудолю=бно в нем проти=ву ко=зней неви=димых враго=в подвиза==стеся,/ посто=м, бде=нием же и всено=щным стоя=нием/ пло=ти своя= ду=ху му=дру повину=ли есте=:/ сего= ра=ди от Вседер</w:t>
        <w:softHyphen/>
        <w:t>жи=тельныя десни=цы/ досто=йныя венцы= прия=ли есте=./ И ны=не Пресвяте=й Тро=ице предстоя=ще, моли=теся,/ всеблаже=ннии отцы=, Се=ргие и Ге=рмане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 мирска=го жития= изше=дше,/ отверже=нием ми=ра Христу== после=довасте,/ и достиго=сте вели=каго Нева= е=зера,/ и, в нем на о=строве Валаа=ме все=льшеся,/ равноа=нгельное житие= пожи=ли есте=,/ отону=дуже, веселя=щеся, прешли= есте= к Небе=сным черто=гом./ И ны=не со Ангелы Влады=чню Престо=лу предстоя=ще,/ помина=йте нас, чад свои=х,/ я=же собра=ли есте=, Богому=дрии,/ да ра=достно от души= вопие=м:\ ра=дуйтеся, Се=ргие и Ге=рмане, отцы= преблаже=нни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4.</w:t>
        <w:tab/>
        <w:t>Силуану Афонс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Х</w:t>
      </w:r>
      <w:r>
        <w:rPr>
          <w:rFonts w:eastAsia="Trop" w:cs="Trop" w:ascii="Trop" w:hAnsi="Trop"/>
          <w:sz w:val="32"/>
          <w:szCs w:val="32"/>
        </w:rPr>
        <w:t>pиста= Учи=теля/ в пути= смиpе=нне помоли=вся пpия=л еси=/ свиде=тель</w:t>
        <w:softHyphen/>
        <w:t>ствующу Ду=ху в се=pдце твое=м спасе=ние./ Сего= pа=ди веселя=тся ны=не лю=дие вси/ о па=мяти твое=й на упова=ние зва=нии,/ пpеподо=бне о=тче Силуа=не,\ моли= Хpиста= Бо=га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ерафи=мския любве= ко Го=споду пла=менный ревни=телю/ и Иереми=и, о  наро=де пла=чущему,/ усе=рдный подража=телю,/ всеблаже=нне о=тче Силуа=не,/ ты зо=ву Ма=тере Го=спода Сил вне=мляй,/ зми=я грехо=внаго мужему=дренно изры=гнул еси=/ и в Го=ру Афо=нскую от суеты= ми=ра удали=лся еси=,/ иде=же в труде=х и моли=твах со слеза=ми/ благода=ть Свята=го Ду=ха оби=льно стяжа=./ Еюже сердца= на=ша воспламени=/ и с тобо=ю уми=льно взыва=ти укрепи=:/ Го=споди мой, Жи=знь моя= и Ра=досте Свята=я,\ спаси= мир и нас от вся=ких лю=ты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миренному=дрия испове=дниче преди=вный,/ и человеколю=бия Ду=хом Святы=м согрева=емая добро=то,/ Бо=гу возлю=бленне Силуа=не,/ о по=двизе твое=м Це=рковь Росси=йская ра=дуется,/ и=ноцы же Горы= Афо=нския и вси христиа=н</w:t>
        <w:softHyphen/>
        <w:t>стии лю=дие,/ веселя=щеся, сыно=внею любо=вию к Бо=гу устремля=ются./ Его=же моли= о нас, равноа=нгельне богове=дче,\ во е=же спасти=ся нам, в горе=нии любве= тебе= подража=ющи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5.</w:t>
        <w:tab/>
        <w:t>Симеону Столпнику, архимандрит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ерпе=ния столп был еси=,/ ревнова=вый пра=отцем, преподо=бне:/ Иову во страсте=х, Ио=сифу во искуше=ниих,/ и безпло=тных жи=тельству, сый в телеси=,/ Симео=не о=тче наш, моли= Христа= Бо=га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ы=шних ищя=й, вы=шним совокупля=яйся,/ и колесни=цу о=гненную столп соде=лавый:/ тем собесе=дник Ангелом был еси=, преподо=бне,\ с ни=ми Христу== Бо=гу моля=ся непреста=нно о всех нас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6.</w:t>
        <w:tab/>
        <w:t>Сисою Великому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1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усты=нный жи=тель, и в телеси= Ангел,/ и чудотво=рец яви=лся еси=, Богоно=се о=тче наш Сисо=е,/ посто=м, бде=нием, моли=твою Небе=сная дарова=ния прии=м,/ исцеля=еши неду=жныя, и ду=ши ве=рою притека=ющих ти=./ Сла=ва Да=вшему тебе= кре=пость,/ сла=ва Венча=вшему тя,\ сла=ва Де=йствующему тобо=ю все=м исцеле=ния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двиза=вся, Ангел на земли= ви=ден был еси=,/ озаря=я, преподо=бне, помышле=ния ве=рных богозна=меньми всегда=.\ Те=мже тя ве=рою, Сисо=е, почита=е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7.</w:t>
        <w:tab/>
        <w:t>Тихону Медынскому, Калужскому чдтв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свети=льник пресве=тлый/ яви=лся еси= в Росси=йстей земли=,/ преподо=бне о=тче наш Ти=хоне,/ в пусты=ни всели=вся,/ в не=йже преходя= жесто=кое жи=тельство,/ я=ко безпло=тен пожи=л еси=:/ сего= ра=ди и чуде=с дарова=нием обога=ти тя Бог./ Тем и мы, притека=юще к ра=це моще=й твои=х, уми=льно глаго=лем:/ о=тче преподо=бне,/ моли= Христа= Бо=га,\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е=чества удали=вся, преподо=бне,/ в пусты=ню всели=лся еси=, иде=же жесто=кое житие= твое= показа=л еси=/ и мно=гих доброде=тельми удиви=в, дарова=ние чуде=с от Христа= прия=л еси=./ Те=мже помина=й нас, чту=щих па=мять твою=, да зове=м ти:\ ра=дуйся, преподо=бне Ти=хоне, о=тче наш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8.</w:t>
        <w:tab/>
        <w:t>Феодосию Великому</w:t>
      </w:r>
    </w:p>
    <w:p>
      <w:pPr>
        <w:pStyle w:val="Style15"/>
        <w:spacing w:lineRule="auto" w:line="240" w:before="0" w:after="0"/>
        <w:rPr/>
      </w:pPr>
      <w:r>
        <w:rPr/>
        <w:t>Тропарь общий,</w:t>
      </w:r>
      <w:r>
        <w:rPr>
          <w:b/>
          <w:bCs/>
          <w:i/>
          <w:iCs/>
        </w:rPr>
        <w:t xml:space="preserve"> 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 тече=ньми ...</w:t>
      </w:r>
      <w:r>
        <w:rPr/>
        <w:t xml:space="preserve"> </w:t>
      </w:r>
      <w:r>
        <w:rPr>
          <w:rFonts w:eastAsia="Trop" w:cs="Trop" w:ascii="Trop" w:hAnsi="Trop"/>
          <w:i/>
          <w:iCs/>
          <w:sz w:val="32"/>
          <w:szCs w:val="32"/>
        </w:rPr>
        <w:t>(см. № 275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сажде=н во дво=рех Го=спода твоего=,/ преподо=бными твои=ми доброде=тельми кра=сно процве=л еси=,/ и умно=жил еси= ча=да твоя= в пусты=ни,/ сле=з твои=х ту=чами напая=емая,/ стадонача=льниче Бо=жий Боже=ственных дворо=в. Те=мже зове=м:\ ра=дуйся, о=тче Феодо=с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9.</w:t>
        <w:tab/>
        <w:t>Феодосию, игумену Киево-Печерскому</w:t>
      </w:r>
    </w:p>
    <w:p>
      <w:pPr>
        <w:pStyle w:val="Style15"/>
        <w:spacing w:lineRule="auto" w:line="240" w:before="0" w:after="0"/>
        <w:ind w:firstLine="720"/>
        <w:jc w:val="left"/>
        <w:rPr>
          <w:b/>
          <w:b/>
          <w:bCs/>
          <w:i/>
          <w:i/>
          <w:iCs/>
          <w:u w:val="single"/>
        </w:rPr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вы=сився на доброде=тель,/ измла=да возлюби=в мона=шеское житие=,/ к жела=нию до=блественне дости=г, всели=лся еси= в пеще=ру,/ и украси=в житие= твое= поще=нием и све=тлостию,/ в моли=твах я=ко безпло=тен пребыва=л еси=,/ в Росси=йстей земли= я=ко све=тлое свети=ло проси=яв, о=тче Феодо=сие:\ моли= Христа= Бо=га, спасти=ся душа=м на=шим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З</w:t>
      </w:r>
      <w:r>
        <w:rPr>
          <w:rFonts w:eastAsia="Trop" w:cs="Trop" w:ascii="Trop" w:hAnsi="Trop"/>
          <w:sz w:val="32"/>
          <w:szCs w:val="32"/>
        </w:rPr>
        <w:t>везду= росси=йскую днесь почти=м,/ от восто=ка возсия=вшую, и на за=пад прише=дшую,/ всю бо страну= сию= чудесы= и добро=тою обогати=вшую,/ и вся ны соде=янием и благода=тию мона=шескаго уста=ва,\ блаже=ннаго Феодо=си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0.</w:t>
        <w:tab/>
        <w:t>Феоктисту, игумену Палестинскому</w:t>
      </w:r>
    </w:p>
    <w:p>
      <w:pPr>
        <w:pStyle w:val="Style15"/>
        <w:spacing w:lineRule="auto" w:line="240" w:before="0" w:after="0"/>
        <w:rPr/>
      </w:pPr>
      <w:r>
        <w:rPr/>
        <w:t xml:space="preserve">Тропарь общий, </w:t>
      </w:r>
      <w:r>
        <w:rPr>
          <w:b/>
          <w:bCs/>
          <w:i/>
          <w:iCs/>
        </w:rPr>
        <w:t>глас 8</w:t>
      </w:r>
      <w:r>
        <w:rPr>
          <w:rFonts w:eastAsia="Trop" w:cs="Trop" w:ascii="Trop" w:hAnsi="Trop"/>
          <w:b/>
          <w:bCs/>
          <w:i/>
          <w:i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 тече=ньми пусты=ни безпло=дное...</w:t>
      </w:r>
      <w:r>
        <w:rPr/>
        <w:t xml:space="preserve"> </w:t>
      </w:r>
      <w:r>
        <w:rPr>
          <w:rFonts w:eastAsia="Trop" w:cs="Trop" w:ascii="Trop" w:hAnsi="Trop"/>
          <w:i/>
          <w:iCs/>
          <w:sz w:val="32"/>
          <w:szCs w:val="32"/>
        </w:rPr>
        <w:t>(см. № 275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по=стницех присовокупи=вся вели=кому Евфи=мию,/ в по=двизех, я=ко Ангел на земли= яви=ся,/ очища=я, преподо=бне,/ сердца= ве=рных Боже=ственными зна=меньми повсегда=,/ сего= ра=ди любо=вию, Феокти=сте, тя почита=е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1.</w:t>
        <w:tab/>
        <w:t>Харитону, исповеднику</w:t>
      </w:r>
    </w:p>
    <w:p>
      <w:pPr>
        <w:pStyle w:val="Style15"/>
        <w:spacing w:lineRule="auto" w:line="240" w:before="0" w:after="0"/>
        <w:rPr/>
      </w:pPr>
      <w:r>
        <w:rPr/>
        <w:t xml:space="preserve">Тропарь общий, </w:t>
      </w:r>
      <w:r>
        <w:rPr>
          <w:b/>
          <w:bCs/>
          <w:i/>
          <w:iCs/>
        </w:rPr>
        <w:t>глас 8</w:t>
      </w:r>
      <w:r>
        <w:rPr>
          <w:rFonts w:eastAsia="Trop" w:cs="Trop" w:ascii="Trop" w:hAnsi="Trop"/>
          <w:b/>
          <w:bCs/>
          <w:i/>
          <w:iCs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ле=з твои=х тече=ньми пусты=ни безпло=дное...</w:t>
      </w:r>
      <w:r>
        <w:rPr>
          <w:rFonts w:eastAsia="Trop" w:cs="Trop" w:ascii="Trop" w:hAnsi="Trop"/>
          <w:i/>
          <w:iCs/>
          <w:sz w:val="32"/>
          <w:szCs w:val="32"/>
        </w:rPr>
        <w:t xml:space="preserve"> </w:t>
      </w:r>
      <w:r>
        <w:rPr/>
        <w:t xml:space="preserve"> </w:t>
      </w:r>
      <w:r>
        <w:rPr>
          <w:rFonts w:eastAsia="Trop" w:cs="Trop" w:ascii="Trop" w:hAnsi="Trop"/>
          <w:i/>
          <w:iCs/>
          <w:sz w:val="32"/>
          <w:szCs w:val="32"/>
        </w:rPr>
        <w:t>(см. № 275)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слади=вся, Богому=дре, воздержа=ния,/ и пло=</w:t>
        <w:softHyphen/>
        <w:t>ти твоея= вожделе=ния обузда=в,/ яви=лся еси= ве</w:t>
        <w:softHyphen/>
        <w:t>=рою возраща=емь,/ и я=ко жи=зни дре=во посреде= рая= процве=л еси=,\ Харито=не всеблаже=нне, свя</w:t>
        <w:softHyphen/>
        <w:t>ще=ннейший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50:00Z</dcterms:created>
  <dc:creator>Кустовский Е. С.</dc:creator>
  <dc:description/>
  <dc:language>en-US</dc:language>
  <cp:lastModifiedBy>Кустовский Е. С.</cp:lastModifiedBy>
  <dcterms:modified xsi:type="dcterms:W3CDTF">1998-04-03T22:50:00Z</dcterms:modified>
  <cp:revision>1</cp:revision>
  <dc:subject/>
  <dc:title>Тропари  и кондаки преподобным</dc:title>
</cp:coreProperties>
</file>