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мученикам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</w:t>
      </w:r>
      <w:r>
        <w:rPr>
          <w:rFonts w:eastAsia="Izhitsa" w:cs="Izhitsa" w:ascii="Izhitsa" w:hAnsi="Izhitsa"/>
        </w:rPr>
        <w:t>229.</w:t>
        <w:tab/>
        <w:t>Мученику един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у=ченик Твой, Го=споди,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/ во страда=нии свое=м вене=ц прия=т нетле=нный от Тебе=, Бога на=шего:/ име=яй бо кре=пость Твою=,/ мучи=телей низложи=,/ сокруши= и де=монов немощны=я де=рзости./ Того= моли=твами\ спас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везда= све=тлая яви=лся еси=,/ непреле=стная ми=рови,/ со=лнца Христа возвеща=ющи,/ заря=ми твои=ми страстоте=рпче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/ и пре=лесть погаси=л еси всю:/ нам же подае=ши свет,\ моля=ся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0.</w:t>
        <w:tab/>
        <w:t>Мученика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у=ченицы Твои=, Го=споди,/ во стра=даниих свои=х венцы= прия=ша нетле=нныя от Тебе=, Бога на=шего:/ иму=ще бо кре=пость Твою=,/ мучи=телей низложи=ша,/ сокруши=ша и де=монов немощны=я де=рзости./ Тех моли=твами\ спас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ле=зньми святы=х, и=миже о Тебе пострада=ша,/ умоле=н бу=ди, Го=споди,/ и вся на=ша боле=зни исцели=,\ Человеколю=бче, мо=лимс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ети=льницы све=тлии я=вльшеся,/ Боже=ственнии му=ченицы,/ тварь всю све=тлостию чуде=с озаря=ете,/ неду=ги разреша=юще,/ и глубо=кую тьму всегда= отгоня=юще,\ Христу== Бо=гу моля=щеся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1.</w:t>
        <w:tab/>
        <w:t>Мученице, преподобномученнице едино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гница Твоя=, Иису=се,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/ зове=т ве=лиим гла=сом:/ Тебе=, Женише= мой, люблю=,/ и Тебе= и=щущи страда=льчествую,/ и сраспина=юся и спогреба=юся креще=нию Твоему=,/ и стражду= Тебе= ра=ди,/ я=ко да ца=рствую в Тебе=, и умира=ю за Тя,/ да и живу= с Тобо=ю,/ но я=ко же=ртву непоро=чную приими= мя с любо=вию поже=ршуюся Тебе=./ Тоя= моли=твами,\ я=ко ми=лостив, спаси= ду=ши на=ша.</w:t>
      </w:r>
    </w:p>
    <w:p>
      <w:pPr>
        <w:pStyle w:val="Style15"/>
        <w:spacing w:lineRule="auto" w:line="240" w:before="0" w:after="0"/>
        <w:rPr/>
      </w:pPr>
      <w:r>
        <w:rPr/>
        <w:t xml:space="preserve">Кондак мученице единой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рам Твой всечестны=й,/ я=ко цельбу= душе=вную обре=тше вси ве=рнии,/ велегла=сно вопие=м ти,/ де=во му=ченице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 великоимени=тая:\ Христа= Бо=га моли= непреста=нно о всех нас.</w:t>
      </w:r>
    </w:p>
    <w:p>
      <w:pPr>
        <w:pStyle w:val="Style15"/>
        <w:spacing w:lineRule="auto" w:line="240" w:before="0" w:after="0"/>
        <w:rPr/>
      </w:pPr>
      <w:r>
        <w:rPr/>
        <w:t>Кондак преподобномученице единой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же=ственная па=мять твоя=,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/ днесь возсия=вши яви=ся ми=рови я=ко со=лнце,/ сказу=ющи житие= твое=:/ ты бо воздержа=нием плотска=я двиза=ния разо=рши,/ и страда=ния кро=вию уненве=стилася еси= Христо=ви./ Те=мже хва=лящия тя изба=ви от вся=ких зол, да зове=м ти:\ ра=дуйся, ма=ти преподо=б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2.</w:t>
        <w:tab/>
        <w:t>Мученица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гницы слове=сныя/ Агнцу и Па=стырю приведо=стеся муче=нием ко Христу==,/ течени=е сконча=вше, и ве=ру соблю=дше./ Те=мже днесь ра=достною душе=ю соверша=ем, досточу=дныя,/ святу=ю ва=шу па=мять,\ Христа= велича=ющ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трастоте=рпиц Христо=вых па=мять пра=зднуем/ и ве=рою прося=щи по=мощи,/ изба=витися всем от вся=кия ско=рби, зову=щи:/ Бог наш с на=ми,\ и=же сих просла=вивый я=коже изво=л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3.</w:t>
        <w:tab/>
        <w:t>Священномученику един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 xml:space="preserve"> нpа=вом пpича=стник,/ и пpесто=лом наме=стник апо=столом быв,/ дея=ние обpе=л еси=, Богодухнове=нне,/ в виде=ния восхо=д,/ сего= pа=ди сло=во и=стины испpавля=я,/ и ве=pы pа=ди постpада=л еси= да=же до кpо=ве,/ священному=чениче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/ моли= Хpиста= Бо=га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 святи=телех благоче=стно пожи=в,/ и муче=ния путь проше=д,/ и=дольския угаси=л еси же=ртвы,/ и побо=рник быв твоему= стаду Богому=дре./ Те=мже тя почитающе= та=йно вопие=м ти:/ от бед изба=ви ны при=сно твои=ми моли=твами,\ о=тче наш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4.</w:t>
        <w:tab/>
        <w:t>Александру (Хотовицкому), сщмч., протопресвитеру</w:t>
      </w:r>
    </w:p>
    <w:p>
      <w:pPr>
        <w:pStyle w:val="Style15"/>
        <w:spacing w:lineRule="auto" w:line="240" w:before="0" w:after="0"/>
        <w:rPr/>
      </w:pPr>
      <w:r>
        <w:rPr/>
        <w:t>Тропарь,</w:t>
      </w:r>
      <w:r>
        <w:rPr>
          <w:b/>
          <w:bCs/>
          <w:i/>
          <w:iCs/>
        </w:rPr>
        <w:t xml:space="preserve"> глас 6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ро=тость и смире=ние стяжа=вый,/ любо=вь Христо=ву па=стве свое=й показа=л еси=/ в годи=ну о=гненных искуше=ний Це=ркве Росси=йския/ и, я=ко па=стырь до=брый, ду=шу свою= за Него= положи=л еси=./ Моли=ся о нас, священно</w:t>
        <w:softHyphen/>
        <w:t>му=чениче Алекса=ндре,\ просвети=ти ду=ши на=ша.</w:t>
      </w:r>
    </w:p>
    <w:p>
      <w:pPr>
        <w:pStyle w:val="Style15"/>
        <w:spacing w:lineRule="auto" w:line="240" w:before="0" w:after="0"/>
        <w:rPr/>
      </w:pPr>
      <w:r>
        <w:rPr/>
        <w:t xml:space="preserve">Кондак, </w:t>
      </w:r>
      <w:r>
        <w:rPr>
          <w:b/>
          <w:bCs/>
          <w:i/>
          <w:iCs/>
        </w:rPr>
        <w:t>глас 2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руды= и боле=зни на ра=мо свое= взял еси=/ и, ра=дуяся, путе=м те=сным ше=ствовал еси=,/ страда=ньми за Христа= Небе=снаго Ца=рства дости=гл еси=./ Моли= о нас Бо=га Спа=са, священному=чениче Алекса=ндре,\ обрести= нам ми=лость в День Су=д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5.</w:t>
        <w:tab/>
        <w:t>Александре, царице, м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Ц</w:t>
      </w:r>
      <w:r>
        <w:rPr>
          <w:rFonts w:eastAsia="Trop" w:cs="Trop" w:ascii="Trop" w:hAnsi="Trop"/>
          <w:sz w:val="32"/>
          <w:szCs w:val="32"/>
        </w:rPr>
        <w:t>а=рства земна=го сла=ву презре=вши,/ еди=наго Христа= нас ра=ди распя=таго, возлюби=ла еси=/ и Того= му=жественне испове=дающи,/ венце=м му=ченическим увенча=лася еси=,/ всеблаже=нная цари=ца Алекса=ндро,/ те=мже и ны=не Престо=лу Царя= сла=вы на небесе=х предстоя=щи,\ моли=ся о спасе=нии душ на=ших.</w:t>
      </w:r>
    </w:p>
    <w:p>
      <w:pPr>
        <w:pStyle w:val="Style15"/>
        <w:spacing w:lineRule="auto" w:line="240" w:before="0" w:after="0"/>
        <w:rPr/>
      </w:pPr>
      <w:r>
        <w:rPr/>
        <w:t xml:space="preserve">Кондак общий мученице  </w:t>
      </w:r>
      <w:r>
        <w:rPr>
          <w:i/>
          <w:iCs/>
        </w:rPr>
        <w:t>(см. №</w:t>
      </w:r>
      <w:r>
        <w:rPr>
          <w:i/>
          <w:iCs/>
          <w:color w:val="auto"/>
        </w:rPr>
        <w:t>231 )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6.</w:t>
        <w:tab/>
        <w:t>Анастасии Узорешительнице, вм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бедоно=снаго Воскресе=ния/ истинноимени=тая нарече=на еси=, му=ченице Христо=ва,/ побе=</w:t>
        <w:softHyphen/>
        <w:t>=ды на враги= поста=вила еси=/ мук терпе=нием,/ Христа= ра=ди, Жениха= твоего=,/ Его=же возлюби=ла еси=.\ Того= моли= спаст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 искуше=ниих и ско=рбех су=щии,/ к твоему= хра=му притека=юще,/ прие=млют честна=я даро</w:t>
        <w:softHyphen/>
        <w:t>ва=ния/ от живу=щия в тебе= Боже=ственныя благода=</w:t>
        <w:softHyphen/>
        <w:t>ти, Анастаси=е:\ ты бо при=сно ми=ру то=чиши исцеле=ни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7.</w:t>
        <w:tab/>
        <w:t>Андрею Стратилату и иже с ни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емна=го са=на сла=ву оста=вив,/ Небе=сное Ца=рство насле=довал еси=:/ кро=вными ка=плями, я=ко пречу=дным ка=мением нетле=нныя венцы= украси=л еси=,/ и ко Христу= приве=л еси= собо=р страстоте=рпец,/ с ли=ки а=нгельскими в невече=рнем све=те/ незаходи=маго Со=лнца Христа обре=л еси=,/ свя=те Андре=е Стратила=те./ Его=же моли= с пострада=вшими с тобо=ю при=сно,\ да 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моли=твах Го=сподеви предстоя=,/ я=коже звезда= со=лнцу предтеки=й,/ и жела=емое сокро=вище Ца=рствия узре=л еси=,/ ра=дости неизрече=нныя испол</w:t>
        <w:softHyphen/>
        <w:t>ня=яся,/ Безсме=ртному Царю= в бесконе=чныя ве=ки,/ от Ангел беспреста=ни хвали=</w:t>
        <w:softHyphen/>
        <w:t>мо</w:t>
        <w:softHyphen/>
        <w:t>му пое=ши,/ Андре=е Стратила=те:\ с ни=миже моли=ся непреста=нно о всех нас.</w:t>
      </w:r>
    </w:p>
    <w:p>
      <w:pPr>
        <w:pStyle w:val="2"/>
        <w:spacing w:lineRule="auto" w:line="240" w:before="60" w:after="0"/>
        <w:rPr/>
      </w:pPr>
      <w:r>
        <w:rPr>
          <w:rFonts w:eastAsia="Izhitsa" w:cs="Izhitsa" w:ascii="Izhitsa" w:hAnsi="Izhitsa"/>
        </w:rPr>
        <w:t>238.</w:t>
        <w:tab/>
        <w:t>Антонию, Иоанну и Евстафию, Виленским и Литовским чудотворца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земны=х че=сти и сла=вы отве=ргшеся,/ до=блии и честни=и страда=льцы,/ ве=ры ра=ди кре=пко и му=жественно му=ки претерпе=сте,/ на смерть себе= вда=ше за Живо=т всех Влады=ку./ Те=мже и Христо=с пресла=вно столпо=м о=блачным с небесе= вас озари=,/ и по=честьми и венцы= от Престо=ла Сла=вы венча=.</w:t>
      </w:r>
      <w:r>
        <w:rPr>
          <w:rFonts w:eastAsia="Trop" w:cs="Trop" w:ascii="Trop" w:hAnsi="Trop"/>
          <w:position w:val="-10"/>
          <w:sz w:val="18"/>
          <w:szCs w:val="18"/>
        </w:rPr>
        <w:t xml:space="preserve">\ </w:t>
      </w:r>
      <w:r>
        <w:rPr>
          <w:rFonts w:eastAsia="Trop" w:cs="Trop" w:ascii="Trop" w:hAnsi="Trop"/>
          <w:sz w:val="32"/>
          <w:szCs w:val="32"/>
        </w:rPr>
        <w:t>Со Ангелы Тому= предстоя=ще, моли=те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ко=рене непло=дна, преблаже=ннии,/ возрасти=вше Правосла=вныя ве=ры ве=тви,/ первому=чеником тезоимени=тии яви=стеся,/ зла=го бо и нечести=ваго кня=зя я=рости не убоя=стеся,/ повелева=юща Христа= отрещи=ся./ Сего= ра=ди му=чениче</w:t>
        <w:softHyphen/>
        <w:t>ския венцы= прие=мше,/ и со Ангелы Престо=лу Влады=чню предстоя=ще,/ о нас моли=теся, преблаже=ннии,\ правосла=вно чту=щих святу=ю па=мять ва=шу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е=ческую пре=лесть оста=вльше, святи=и,/ приведо=стеся Христо=ви,/ все=м души= усе=рдием ста=сте мужему=дренно до сме=рти./ Те=мже и взя=сте побе=ды по=честь вои=стину,\ о всех Влады=ку на=шего непреста=нно моля=щ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9.</w:t>
        <w:tab/>
        <w:t>Варваре, вм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арва=ру святу=ю почти=м:/ вра=жия бо се=ти сокруши=,/ и я=ко пти=ца изба=вися от них,\ по=мощию и ору=жием Креста=, всечестна=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Тро=ице благоче=стно пева=емому/ после=довавши Бо=гу, страстоте=рпице,/ и=дольская притупи=ла еси= чти=лища,/ посреде= же по=двига страда=льчеству</w:t>
        <w:softHyphen/>
        <w:t>ющи, Варва=ро,/ мучи=телей преще=ния не устраши=лася еси=, мужему=дренная,/ велегла=сно пою=щи при=сно:\ Тро=ицу чту, Еди=но Божество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0.</w:t>
        <w:tab/>
        <w:t>Вениамину, митpополиту Петpогpадскому, сщ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ети=льник всесве=тлый во гpа=де свята=го Петpа= яви=лся еси=,/ священно</w:t>
        <w:softHyphen/>
        <w:t>му=че</w:t>
        <w:softHyphen/>
        <w:t>ниче о=тче Вениами=не./ Любо=вь и милосе=pдие в сеpдца=х ве=pных насажда=я,/ благотвоpи=ти пpизыва=л еси= те=pпящим глад и нищету=./ Сего= pа=ди и мы к тебе=, па=стыpю до=бpый, пpибега=ем и с ве=pою вопие=м:/ моли= ми=лостиваго Бо=га,/ оте=чество на=ше в Пpавосла=вии и благоче=стии утвеpди=ти\ и Це=pкви миp даpова=ти.</w:t>
      </w:r>
    </w:p>
    <w:p>
      <w:pPr>
        <w:pStyle w:val="Style15"/>
        <w:spacing w:lineRule="auto" w:line="240" w:before="0" w:after="0"/>
        <w:rPr/>
      </w:pPr>
      <w:r>
        <w:rPr/>
        <w:t xml:space="preserve">Кондак, </w:t>
      </w:r>
      <w:r>
        <w:rPr>
          <w:b/>
          <w:bCs/>
          <w:i/>
          <w:iCs/>
        </w:rPr>
        <w:t>глас 6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 и=го Христо=во на ра=мо взем,/ и=стинный страж Правосла=вныя Це=ркве яви=лся еси=,/ священному=чениче Вениами=не./ Клевету=, у=зы, страда=ния и суд непра=ведный/ от беззако=нных му=жественно претерпева=я,/ святы=ню церко=вную на поруга=ние не преда=л еси./ Те=мже и Христо=с да=ром терпе=ния и любве= тя испо=лни,/ во е=же пред му=ченическою кончи=ною со благодаре=нием взыва=ти:/ за вся, Го=споди, сла=ва Тебе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1.</w:t>
        <w:tab/>
        <w:t>Веpе, Надежде, Любве и Софи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оpжеству=ет Це=pковь пеpвоpо=дных,/ и свесели=тся пpие=мля ма=теpь о чаде=х веселя=щуюся,/ я=же я=ко му=дpости тезоимени=тая/ тpо=йственным богосло=вским добpоде=телем pавночи=сленныя поpоди=./ Ты=я с му=дpыми де=вами зpит уневе=стившияся Жениху= Бо=гу Слову,/ с не=ю и мы духо=вне в па=мяти их свесели=мся, глаго=люще:/ Тpо=ицы побо=pницы,/ Ве=pо, Любве= и Наде=ждо,\ в ве=pе, любви= и наде=жде утвеpжда=йте нас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офи=и честны=я свяще=ннейшия ве=тви, Ве=ра и Наде=жда и Любо=вь, показа=в</w:t>
        <w:softHyphen/>
        <w:t>шеся,/ му=дрость обуи=ша е=ллинскую благода=тию,/ и пострада=вше, и победоно=сицы яви=вшеся,\ венце=м нетле=нным от всех Влады=ки Христа= увязо=шас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2.</w:t>
        <w:tab/>
        <w:t>Владимиpу, митpополиту Киевскому, сщ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pу Пpавосла=вную непоpо=чно соблю=д,/ по=двигом до=бpым во святи=тельстве подвиза=лся еси=,/ священному=чениче о=тче Влади=миpе,/ и убива=ющим тя pекл еси=:/ Госпо=дь да пpости=т вас./ Сего= pа=ди угото=вася ти вене=ц пpа=вды от Хpиста=, Бо=га на=шего,/ Его=же, я=ко име=яй деpзнове=ние, моли=\ опpавда=ние даpова=ти нам в День Су=дный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ры правосла=вныя непоро=чный блюсти=телю/ и за=поведей Христо=вых усе=рдный исполни=телю,/ священному=чениче Влади=мире,/ Христа= всем се=рдцем возлюби=в,/ па=ству твою= до=бре упа=сл еси=,/ незло=биво му=ченическую смерть прия=л еси./ Сего= ра=ди в ве=чной сла=ве пребыва=я,\ моли=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браз Христо=ва милосе=рдия явля=я,/ покро=в и защище=ние па=стве твое=й был еси=,/ святи=телю о=тче Влади=мире,/ в кро=тости стра=дания прие=мля,/ безбо=жных мучи=телей, благословля=я, прости=л еси=./ Те=мже и нам испроси= у Христа= Бо=га\ дух ми=рен и ве=лию ми=лость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3.</w:t>
        <w:tab/>
        <w:t>Вонифати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 xml:space="preserve"> сосло=вию по=слан му=чеников,/ му=ченик был еси= и=стинен,/ постpада=в за Хpиста кpепча=йше, всехва=льне,/ мощми= же возвpати=лся еси= ве=pою посла=в</w:t>
        <w:softHyphen/>
        <w:t>шей тя,/ Вонифа=тие блаже=нне,/ моли= Хpиста= Бо=га\ пpия=ти нам гpехо=в пpоще=н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яще=ние непоро=чное самово=льне Тебе= приве=л еси=,/ Иже от Де=вы тебе= ра=ди роди=тися Хотя=щему,\ свя=те венчено=сче, прему=дре Вонифа=т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4.</w:t>
        <w:tab/>
        <w:t>Геоpгию Победоносцу, в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пле=нных свободи=тель/ и ни=щих защи=титель,/ немощству=ющих вpач,/ Победоно=сче великому=чениче Гео=pгие,\ моли= Хpиста= Бо=га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=двигом до=брым подвиза=лся еси=, страстоте=рпче Христо=в,/ ве=рою, и мучи=телей обличи=л еси= нече=стие,/ же=ртва же благоприя=тна Бо=гу прине=слся еси=,/ те=мже и вене=ц прия=л еси= побе=ды,\ и моли=твами, свя=те, твои=ми все=м подае=ши прегреше=ний проще=н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 xml:space="preserve"> возбра=нному и ско=рому заступле=нию твоему= прибе=гше ве=рнии,/ мо=лим изба=витися, страстоте=рпче Христо=в, от собла=зн вра=жиих,/ воспева=ющим тя, и вся=ких бед и озлобле=ний, да зове=м:\ ра=дуйся, му=чениче Гео=рг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де=лан от Бо=га показа=лся еси= благоче=стия де=латель честне=йший,/ доброде=телей рукоя=ти собра=в себе=,/ се=яв бо в слеза=х, весе=лием жне=ши,/ страда=льчествовав же кро==вию, Христа= прия=л еси=,\ и моли=твами, свя=те, твои=ми все=м подае=ши прегреше=ний прощ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5.</w:t>
        <w:tab/>
        <w:t>Гуpию, Самону и Авиву, мчч. и испп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удеса= святы=х Твои=х му=ченик/ сте=ну необоpи=мую нам даpова=вый, Хpисте= Бо=же,/ тех моли=твами сове=ты язы=ков pазоpи=,\ я=ко Еди=н Благ и Человеколю=бе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 высоты= му=дрии благода=ть прие=мше,/ су=щим во искуше=ниих предстоите=, всехва=льнии./ Те=мже отрокови=цу святи=и от сме=рти го=рькия изба=висте:\ вы бо вои=стинну есте= Еде=су сла=ва и ми=ру ра=дость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6.</w:t>
        <w:tab/>
        <w:t>Димитpию Солунскому, миpоточцу, в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ли=ка обpе=те в беда=х/ тя побо=pника вселе=нная, стpастоте=pпче,/ язы=ки побежда=юща,/ я=коже у=бо Ли=еву низложи=л еси гоpды=ню,/ и на по=двиг деpзно</w:t>
        <w:softHyphen/>
        <w:t>ве=нна сотвоpи=в Не=стоpа,/ та=ко, свя=те Дими=тpие,/ Хpисту= Бо=гу моли=ся\ даpова=ти на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рове=й твои=х струя=ми, Дими=трие, Це=рковь Бог обагри=,/ Да==вый тебе= кре=пость непобеди=мую,/ и соблюда=я град твой невреди=м:\ того= бо еси= утвержд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7.</w:t>
        <w:tab/>
        <w:t>Диони</w:t>
        <w:softHyphen/>
        <w:t>сию Ареопагиту, сщмч.,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=гости научи=вся, и трезвя=ся во всех,/ благо=ю со=вестию священно</w:t>
        <w:softHyphen/>
        <w:t>ле=пно обо=лкся,/ поче=рпл еси= от сосу=да избра=ннаго неизрече=нная,/ и ве=ру соблю=д, ра=вное тече=ние соверши=л еси=,/ священному=чениче Диони=сие,/ моли= Христа= Бо=га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бе=сная врата= проше=д ду=хом,/ я=ко учени=к до тре=тияго небесе= дости=гшаго Апо=стола, Ди</w:t>
        <w:softHyphen/>
        <w:t>они=сие,/ неизрече=нных обогати=лся еси= вся=ким ра=зумом,/ и озари=л еси= во тьме= неве=дения седя=щия.\ Те=мже зове=м: ра=дуйся, о=тче всеми=р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8.</w:t>
        <w:tab/>
        <w:t>Евдокии, пpпм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а=востию у=мною ду=шу твою= пpивяза=вши в любо=вь Хpисто=ву,/ тле=нных и кpа=сных и вpе=менных забы=тием пpетекла= еси=,/ я=ко Сло=ва учени=ца,/ поще=нием стpа=сти пе=pвее умеpтви=вши,/ стpада=льчески втоpо=е вpага= посpами=ла еси=./ Тем Хpисто=с сугу=бых венце=в сподо=би тя,/ сла=вная Евдоки=е, пpеподо=бная стpастоте=pпице,\ моли= Хpиста= Бо=га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 страда=нии твое=м до=бре подвиза=вшися,/ и по сме=рти нас освяща=еши чуде=с изли=янии, всехва=льная,/ ве=рою прибега=ющия в Боже=ственную це=рковь твою=,/ и торжеству=юще мо=лим тя, преподо=бная му=ченице Евдоки=е,\ да изба=вимся неду=г душе=вных и чуде=с благода=ть почерпе=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9.</w:t>
        <w:tab/>
        <w:t>Евфимии всехвально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ениха= твоего= Христа возлюби=вши,/ и свещу= твою= све=тло угото=вльши,/ доброде=тельми возсия=вши, всехва=льная Евфи=мие,/ те=м возшла= еси= с Ним на брак,/ вене=ц страда=ния от Него= прие=мши./ Но от бед изба=ви нас,\ чту=щих ве=рою па=мять твою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=двиги во страда=льчестве, по=двиги в ве=ре/ положи=ла еси= те=пле за Христа=, Жениха= твоего=,/ но и ны=не я=коже е=реси, и враго=в шата=ние покори=ти моли= Богоро=дицею,/ я=же от шестисо=т три=десяти богоно=сных оте=ц\ преде=л прие=мшая, и храня=щая, всехва=ль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0.</w:t>
        <w:tab/>
        <w:t>Екатеpине, св. вм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обpоде=тельми, я=ко луча=ми со=лнечными,/ пpосвети=ла еси= неве=pныя мудpецы=,/ и я=коже пpесве=тлая луна= ходя=щим в нощи=/ неве=pия тьму отгна=ла еси=,/ и цаpи=цу уве=pила еси=,/ вку=пе же и мучи=теля обли=чила еси=,/ Богозва=нная неве=сто блаже=нная Екатеpи=но./ Жела=нием востекла= еси= в Небе=сный Чеpто=г/ к Пpекpа=сному Жениху= Хpисту=,/ и от Него= ца=pским венце=м венча=лася еси=./ Ему=же со а=нгелы пpедстоя=щи,/ за ны моли=ся,\ твоpя=щия пpечестну=ю па=мять твою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Л</w:t>
      </w:r>
      <w:r>
        <w:rPr>
          <w:rFonts w:eastAsia="Trop" w:cs="Trop" w:ascii="Trop" w:hAnsi="Trop"/>
          <w:sz w:val="32"/>
          <w:szCs w:val="32"/>
        </w:rPr>
        <w:t>ик честны=й Боже=ственне мучениколю=бцы воздви=гните ны=не,/ почита=юще всему=друю Екатери=ну:/ сия= бо в три=знищи Христа= пропове=да, и зми=я попра=,\ ри=торов ра=зумы укроти=вш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1.</w:t>
        <w:tab/>
        <w:t>Еpмогену, сщ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осси=йския земли= пеpвопpесто=льниче/ и неусы=пный о ней Бо=гу моли=твенниче!/ За ве=pу Хpисто=ву и па=ству твою= ду=шу свою= положи=в,/ стpану= на=шу от нече=стия изба=вил еси=./ Те=мже вопие=м ти:/ спаса=й нас моли=твами твои=ми,\ священному=чениче Еpмоге=не, о=тче наш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емни=цею и гла=дом изнуря=ем,/ да=же до сме=рти ве=рен пребы=л еси=,/ блаже=нне Ермоге=не,/ малоду=шие от серде=ц люде=й твои=х изгоня=я/ и на о=бщий по=двиг вся призыва=я./ Те=мже и нечести=вых мяте=ж низложи=л еси=/ и держа=ву на=шу утверди=л еси=,/ да вси= зове=м ти=:\ ра=дуйся, засту=пниче Росси=йския земли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2.</w:t>
        <w:tab/>
        <w:t>Игнатию Богоносцу, сщ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ьских нpа=вав подpажа=телю/ и пpесто=ла их сонасле=дниче,/ ахиеpе=ев удобpе=ние и му=чеников сла=во, Богодухнове=нне,/ на огнь, и меч, и зве=pи деpзну=л еси=, ве=pы pа=ди/ и, слово и=стины испpавля=я,/ до кpо=ве постpада=л еси=,/ священному=чениче Игна=тие,/ моли= Хpиста= Бо=га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восто=ка днесь возсия=вый/ и тварь всю просвети=вый уче=ньми,\ му=ченичеством украси=ся, Богоно=сный и Боже=ственный Игна=ти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3.</w:t>
        <w:tab/>
        <w:t>Иоанну Воину, мч. и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блага=го Бо=га и Цаpя=/ благове=pный pаб и во=ин яви=лся еси=,/ Иоа=нне чудоде=телю,/ постpа=дав бо pа=ди ве=pы му=жески,/ блаже=нно же сконча=в тече=ние,/ зpи=ши Всетвоpца= Го=спода в небесе=х светле=йше./ От Него=же пpие=м даpова=ние чуде=с,/ стpа=ждущим челове=ком во вся=ких напа=стех помога=еши,/ укpепля=еши во=ины в pа=тех,/ от вpаго=в плене=ния,/ pан же и внеза=пных сме=pтей/ и от бед лю=тых изыма=еши./ Те=мже моли= Влады=ку Хpиста=, пpиснопа=мятне,/ да во вся=ком обстоя=нии сотвоpи=т нам ми=лость,/ и не введе=т нас во искуше=ния,/ но спасе=т ду=ши на=ша,\ я=ко Человеколю=бе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чести=ваго во=ина Христова,/ победи=вшаго враги= душе=вныя и теле=сныя богому=дренно,/ Иоа=нна му=ченика достодо=лжно пе=сньми восхва=лим:/ чудоде=йствуя бо подае=т оби=льная исцеле=ния стра=ждущим лю=дем,/ и мо=лится Го=споду Бо=гу\ от вся=ких бед спасти= правове=рны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4.</w:t>
        <w:tab/>
        <w:t>Иоанну Новому, Сочавскому, в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итие= на земли= до=бре окормля=я, страда=льче,/ ми=лостынями и ча=стыми моли=твами и слеза=ми,/ па=ки же ко страда=нию му=жески устреми=вся,/ пе=рсское обличи=л еси= нече=стие./ Те=мже Це=ркве был еси= утвержде=ние/ и христиа=н похвало=,\ Иоа=нне приснопа=мятн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орску=ю пла=вая пучи=ну ку=плею,/ от восто=ка тща=лся еси= к се=веру,/ но Бо=гу призва=вшу тя,/ я=коже Матфе=й мы=тницу, ты же ку=плю оста=вль/ и Тому= после=довал еси= кро=вию му=чения,/ вре=менными искупи=в непроходи=мая,\ и вене=ц прия=л еси= непобеди=м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5.</w:t>
        <w:tab/>
        <w:t>Киру и Иоанну, безсребр.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удеса= святы=х твои=х му=ченик,/ сте=ну необори=му нам дарова=вый, Христе= Бо=же,/ тех моли=твами сове=ты язы=ков разори=,\ я=ко еди=н Благ и Человеколю=бе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Боже=ственныя благода=ти дар чуде=с прие=мше святи=и,/ чудоде=йствуете, непреста=нно,/ вся на=ша стра=сти рукоде=йством секу=ще невиди=мым,/ Ки=ре Богому=дре со Иоа=нном сла=вным:\ вы бо Боже=ственнии вра=чеве есте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6.</w:t>
        <w:tab/>
        <w:t>Клименту, папе Римскому, сщ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от Бо=га чудоде=йствы пресла=вно удивля=я/ вселе=нныя концы= ми=ра, свяще=нный страда=льче,/ па=че естества= мо=рю,/ соста=вы вода=м содева=еши разделе=ние,/ в честне=й па=мяти твое=й,/ всегда= притека=ющим усе=рдно/ в Богозда=нную ти= це=рковь,/ чуде=сным твои=м моще=м:/ и по всенаро=дном хожде=нии/ мо=ре во еди=но тече=ние чудоде=тельне твори=ши,/ Климе=нте преди=вный,/ моли= Христа= Бо=га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же=ственнаго виногра=да/ священнооде=янна все=м лоза= яви=ся,/ ка=плющи сла=дость прему=дрости,/ моли=твами твои=ми, всече=стне,/ да тебе= истка=ну я=ко багряни=цу,/ песнь мы=сленную принесе=м, Климе=нте свя=те:\ спаси= рабы= твоя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7.</w:t>
        <w:tab/>
        <w:t>Кукше и Пимену постнику, Печерским, сщмч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у=ченическою кро=вию, свяще=нне Ку=кше,/ в про=поведи Ева=нгелия со ученико=м ти блаже=нным Ни=коном че=стне украси=выйся,/ и Пи=мене в по=стничестве светоза=рно просия=вый,/ в еди=н день и час вни=досте в свет незаходи=мый,/ иде=же моли=теся Го=сподеви,\ да пода=ст на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ети=ла разу=мная соше=дшеся хвала=ми воспое=м, лю=дие,/ просия=ли бо суть в ми=ре сем/ Пи=мен мно=гими по=двиги,/ Ку=кша же со ученико=м Ни=коном про=поведию сло=ва/ и си=и трие= еди=ноумно предстоя=ще Святе=й Тро=ице,/ я=ко со=лнце сия=ют, и просвеща=ют\ любо=вию па=мять их восхваля=ющ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8.</w:t>
        <w:tab/>
        <w:t>Маккавеям, матери их Соломонии и учителю Елеазар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ле=зньми святы=х, и=миже о Тебе= пострада=ша,/ умоле=н бу=ди, Го=споди,/ и вся на=ша боле=зни исцели=,\ Человеколю=бче, мо=лимс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му=дрости Бо=жия столпи= седмочи=сленнии,/ и Боже=ственнаго све=та свети=льницы седмосве=щнии,/ Маккаве=и всему=дрии,/ пре=жде му=чеников пре</w:t>
        <w:softHyphen/>
        <w:t>ве=лии му=ченицы:/ с ни=ми же всех Бо=гу моли=теся,\ спасти=ся почита=ющим в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9.</w:t>
        <w:tab/>
        <w:t>Никите, в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рест Христо=в, яко не=кое ору=жие усе=рдно восприи=м,/ и к боре=нию враго=в прите=кл еси=,/ и за Христа= пострада=в,/ последи= огне=м свяще=н</w:t>
        <w:softHyphen/>
        <w:t>ную твою= ду=шу Го=споду преда=л еси=:/ отону=дуже и даро=в исцеле=ния от Него= сподо=бился еси= прия=ти,/ великому=чениче Ники=то.\ Моли= Христа= Бо=га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=лести посе=к держа=ву стоя=нием твои=м,/ и побе=ды прии=м вене=ц во страда=льчествех твои=х,/ со Ангелы сла=вне ра=дуешися,/ Ники=то тезоимени=те,\ с ни=ми Христа= Бо=га моля=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0.</w:t>
        <w:tab/>
        <w:t>Никомидийским двадцати тысячам сожженных мучеников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трастоте=рпцы Госпо=дни,/ блаже=нна земля=, напи=вшаяся кровьми= ва=шими,/ и свя=та селе=ния, прии=мшая телеса= ва=ша:/ в по=двизе бо врага= победи=сте,/ и Христа со дерзнове=нием пропове=дасте./ Того=, я=ко бла=га, моли=те,\ спасти=ся, мо=лимся,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ве=рди душе=ю по ве=ре, святи=и,/ огне=м страда=ния прие=мше две тмы= стра</w:t>
        <w:softHyphen/>
        <w:t>да=лец,/ вопию=ще Ро=ждшемуся от Девы:/ приими= всесожже=ния на=ша за Тя,/ я=коже да=ры пе=рсских царе=й,/ зла=то, и сми=рну, и ли=ван,\ Преве=чный Бо=ж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1.</w:t>
        <w:tab/>
        <w:t>Пантелеимону, вмч. и целител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тpастоте=pпче святы=й и целе=бниче Пантелеи=моне,/ моли= ми=лостиваго Бо=га,/ да пpегpеше=ний оставле=ние\ пода=ст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дража=тель сый Ми=лостиваго/, и исцеле=ний благода=ть от Него= прие=м,/ страстоте=рпче и му=чениче Христа= Бо=га,/ моли=твами твои=ми душе=вныя на=ша неду=ги исцели=,/ отгоня= при=сно борца= собла=зны от вопию=щих ве=рно:\ спаси= ны, Го=спод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2.</w:t>
        <w:tab/>
        <w:t>Паpаскеве (Пятнице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ему=дpая и всехва=льная Хpисто=ва му=ченица Паpаске=ва,/ му=жескую кpе=пость пpие=мши, же=нскую же не=мощь отве=pгши,/ диа=вола победи= и мучи=теля посpами=,/ вопию=щи и глаго=лющи:/ пpииди=те, те=ло мое= мече=м ссецы=те и огне=м сожги=те,/ аз бо pа=дующися иду= ко Хpисту=, Жениху= моему=.\ Тоя= моли=твами, Хpисте= Бо=же, спас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свято=е и непоро=чное муче=ние прине=сши,/ я=ко ве=но пречестно=е Безсме=ртному Жениху Христу=,/ а=нгельское ликостоя=ние возвесели=ла еси=,/ и победи=ла еси= де=монския ко=зни:/ сего= ра=ди тя че=стно ве=рою чти=м,\ му=ченице Параске=во, многострада=ль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3.</w:t>
        <w:tab/>
        <w:t>Петру (Полянскому), сщ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=жиим смотре=нием к святи=тельскому служе=нию/ святы=м Патриа=рхом Ти=хоном призва=нный,/ ста=ду Христо=ву яви=лся еси=/ стра=ж неусы=пный и защи=тник небоя=зненный,/ священному=чениче Пе=тре./ Жесто=кая заточе=ния и да=льная изгна=ния,/ страда=ния и сме=рть от богобо=рцев претерпе=л еси=./ Вене=ц му=ченический прия=в,/ на Небеси= ны=не ра=дуешися./ Моли= ми=лостиваго Бо=га,/ да сохрани=т Це=рковь на=шу от нестрое=ний,/ единомы=слие и мир лю=дем Свои=м да=рует\ и спасе=т ду=ши на=ша.</w:t>
      </w:r>
    </w:p>
    <w:p>
      <w:pPr>
        <w:pStyle w:val="Style15"/>
        <w:spacing w:lineRule="auto" w:line="240" w:before="0" w:after="0"/>
        <w:rPr/>
      </w:pPr>
      <w:r>
        <w:rPr/>
        <w:t xml:space="preserve">Кондак, </w:t>
      </w:r>
      <w:r>
        <w:rPr>
          <w:b/>
          <w:bCs/>
          <w:i/>
          <w:iCs/>
        </w:rPr>
        <w:t>глас 4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ух ми=рен и кро=ток стяжа=в,/ тве=рдое упова=ние на милосе=рдие Бо=жие име=я,/ блюсти=тель ве=рный це=ркве на=шея/ и испове=дник Христо=в яви=лся еси=,/ священному=чениче Пе=тре,/ при=сный о нас пред Бо=гом предста=телю\ и моли=твенниче о душа=х на=ш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4.</w:t>
        <w:tab/>
        <w:t>Савве Стратилат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емна=го са=на по=яс оста=вив и по=чести, страда=льче,/ пред мучи=телем, льсти=вым царе=м,/ Христа= Бо=га су=ща испове=дал еси=,/ и того= ра=ди мно=га страда=ния подъя=л еси=, сла=вне,/ те=м прекра=сным побе=ды венце=м увя=злся еси=/ от Царя= всех ца=рствующаго,/ с небе=сными во=и све=тло преукра=шен./ Предстоя= Тому=, Са=вво, моли=,\ да 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победи=мый я=влься, стратила=т,/ ва=рварския ко=зни победи=л еси=,/ и страда=льчествовав сла=вне тверде=йши,/ мно=жество враго=в неви=димых побори=л еси=:/ те=мже вене=ц испле=л еси= побе=ды,/ о нас моли= Христа=, Са=вво всеблаже=нне,\ ве=рою почита=ющих т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5.</w:t>
        <w:tab/>
        <w:t>Севастийским соpока мученика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тpастоте=pпцы Хpисто=вы четы=pедесяте,/ во гpа=де Севасти=йстем му=жественно постpада=вшии,/ чpез огнь и во=ду пpоше=дшии,/ в поко=й ве=чный вше=дшии,/ моли=теся о нас ко Го=споду/ да жизнь ми=pну сохpани=т\ и ду=ши на=ша спасе=т, я=ко Человеколю=бе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трастоте=рпцы всечестни=и,/ во=ини Христо=вы четы=редесяте,/ тве=рдии ору=жницы,/ сквозе= бо огнь и во=ду проидо=сте/ и Ангелом согра=ждане бы=сте,/ с ни=миже моли=теся Христу== о и=же ве=рою хва=лящих вас./ Сла=ва Да=вшему вам кре=пость,/ слава Венча=вшему вас,/ сла=ва Подава=ющему ва=ми всем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 во=инство ми=ра оста=вльше,/ на Небесе=х Влады=це прилепи=стеся,/ страстоте=рпцы Гос</w:t>
        <w:softHyphen/>
        <w:t>по=дни четы=редесять,/ сквозе= огнь бо и во=ду проше=дше, блаже=ннии,/ досто=йно восприя=сте сла=ву с Небе=с\ и венце=в мно=жество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6.</w:t>
        <w:tab/>
        <w:t>Серафиму (Чичагову), сщ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5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=инство Царя= Небе=снаго/ па=че земна=го возлюби=в,/ служи=тель пла=менный Святы=я Тро=ицы яви=лся еси=./ Наставле=ния Кроншта=дтскаго па=стыря/ в се=рдце свое=м слага=я,/ да=нная ти от Бо=га многообра=зная дарова=ния/ к по=льзе наро=да Бо=жия преумно=жил еси=./ Учи=тель благоче=стия/ и побо=рник еди=нства церко=вного быв,/ пострада=ти да=же до кро=ве сподо=бился еси=./ Священному=чениче Серафи=ме,/ моли= Христа= Бо=га\ спасти=ся душа=м на=шим.</w:t>
      </w:r>
    </w:p>
    <w:p>
      <w:pPr>
        <w:pStyle w:val="Style15"/>
        <w:spacing w:lineRule="auto" w:line="240" w:before="0" w:after="0"/>
        <w:rPr/>
      </w:pPr>
      <w:r>
        <w:rPr/>
        <w:t>Кондак,</w:t>
      </w:r>
      <w:r>
        <w:rPr>
          <w:b/>
          <w:bCs/>
          <w:i/>
          <w:iCs/>
        </w:rPr>
        <w:t xml:space="preserve"> глас 6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аро=вскому чудотво=рцу тезоимени=т быв,/ те=плую любо=вь к нему= име=л еси=,/ писа=ньми свои=ми по=двиги и чудеса= того= ми=ру возвести=в,/ ве=рныя к его= прославле=нию подви=гл еси=/ и благода=рственнаго посеще=ния/ самаго= Преподо=бнаго сподо=бился еси=./ С ни=мже ны=не, священному=чениче Серафи=ме,/ в Небе=сных черто=зех водворя=яся,/ моли= Христа= Бо=га\ серафи=мския ра=дости нам прича=стником бы=т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7.</w:t>
        <w:tab/>
        <w:t>Сергию и Вакху, мч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добре=ние Христо=вых страстоте=рпец,/ и о=чи Христо=вы Це=ркве,/ о=чи просвети=те душ на=ших,/ Се=ргие многострада=льне и Ва=кше пресла=вне,/ моли==теся ко Го=споду,/ я=ко да убежи=м тьмы грехо=вныя,/ и све=та яви=мся о=бщницы невече=рняго,\ моли=твами ва=шими, святи=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а=зум на враги= му=жески вооружи=вше,/ всю тех лесть разруши=сте,/ и побе=ду свы=ше прии=мше,/ му=ченицы всехва=льнии,/ единомы=сленно вопи</w:t>
        <w:softHyphen/>
        <w:t>ю=ще:\ добро= и красно=, е=же бы=ти с Бого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8.</w:t>
        <w:tab/>
        <w:t>Татиане, мц.</w:t>
      </w:r>
    </w:p>
    <w:p>
      <w:pPr>
        <w:pStyle w:val="Style15"/>
        <w:spacing w:lineRule="auto" w:line="240" w:before="0" w:after="0"/>
        <w:rPr/>
      </w:pPr>
      <w:r>
        <w:rPr/>
        <w:t xml:space="preserve">Тропарь, </w:t>
      </w:r>
      <w:r>
        <w:rPr>
          <w:b/>
          <w:bCs/>
          <w:i/>
          <w:iCs/>
        </w:rPr>
        <w:t>глас 4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b/>
          <w:b/>
          <w:bCs/>
          <w:i/>
          <w:i/>
          <w:iCs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гнцу Пречи=стому и Па=стырю после=дуя,/ а=гнице слове=сная Татиа=но/ мы=сленных звере=й не убоя=лася еси=,/ но зна=мением кре=стным вооружи=вшися,/ до конца= тех низложи=ла еси=,/ и вошла= еси в Небе=сную огра=ду,\ иде=же помяни= и нас, му=ченице Христо=ва многому=дра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е=тло во страда=нии твое=м возсия=ла еси=, страстоте=рпице,/ от крове=й твои=х преиспещре=на,/ и, я=ко кра=сная голуби=ца,/ к небеси= возлете=ла еси=, Татиа=но:\ те=мже моли= при=сно за чту=щия т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</w:t>
      </w:r>
      <w:r>
        <w:rPr>
          <w:rFonts w:eastAsia="Izhitsa" w:cs="Izhitsa" w:ascii="Izhitsa" w:hAnsi="Izhitsa"/>
        </w:rPr>
        <w:t>269.</w:t>
        <w:tab/>
        <w:t>Фаддею, архиеп., сщмч.</w:t>
      </w:r>
    </w:p>
    <w:p>
      <w:pPr>
        <w:pStyle w:val="Style15"/>
        <w:spacing w:lineRule="auto" w:line="240" w:before="0" w:after="0"/>
        <w:rPr/>
      </w:pPr>
      <w:r>
        <w:rPr/>
        <w:t xml:space="preserve">Тропарь, </w:t>
      </w:r>
      <w:r>
        <w:rPr>
          <w:b/>
          <w:bCs/>
          <w:i/>
          <w:iCs/>
        </w:rPr>
        <w:t>глас 1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вала= Бо=гу и же=ртва жива=я/ житие= твое=, священному=чениче Фадде=е, яви=ся./ Посто=м, бде=нием и моли=твою Небе=сная дарова=ния прии=м,/ мно=гим до=брый помо=щник и уте=шитель бысть./ Па=стырскою му=дростию и ти=хостию нра=ва укра=шен,/ лука=вства враго=в Христо=вых препобеди=л еси=./ Сла=ва Да=вшему тебе= во страда=ниих кре=пость,/ сла=ва, я=ко му=ченика, Венча=вшему тя,/ сла=ва Де=йствующему тобо=ю всем исцеле=ния.</w:t>
      </w:r>
    </w:p>
    <w:p>
      <w:pPr>
        <w:pStyle w:val="Style15"/>
        <w:spacing w:lineRule="auto" w:line="240" w:before="0" w:after="0"/>
        <w:rPr/>
      </w:pPr>
      <w:r>
        <w:rPr/>
        <w:t>Кондак,</w:t>
      </w:r>
      <w:r>
        <w:rPr>
          <w:b/>
          <w:bCs/>
          <w:i/>
          <w:iCs/>
        </w:rPr>
        <w:t xml:space="preserve"> глас 4-й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у=ха небоя=зни, си=лы, любве= и упова=ния/ даде= Пастыренача=льник ти, святи=телю Фадде=е,/ во страда=нии бо твое=м благодаре=ние Бо=гу воздава=л еси=/ и в гоне=ниих стра=ждущия утеша=л еси=, глаго=ля:\ Не уныва=йте, Христо=с бо с на=ми есть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0.</w:t>
        <w:tab/>
        <w:t>Феодоpу Стpатилату, в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инствосло=вием и=стинным, стpастоте=pпче,/ Небе=снаго Цаpя= воево=да пpедо=бpый был еси=, Фео=доpе,/ оpу=жиями бо ве=pы ополчи=лся еси= му=дpенно/ и победи=л еси= де=монов полки=,/ и победоно=сный яви=лся еси= стpада=лец./ Те=мже тя ве=pою\ пpи=сно ублажа=е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у=жеством души= в ве=ру оболки=йся/, и глаго=л Бо=жий а=ки копие= в ру=ку взем,/ врага= победи=л еси=,/ му=чеников преве=лий Фео=доре,\ с ни=ми Христу== Бо=гу моля=ся не преста=й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1.</w:t>
        <w:tab/>
        <w:t>Феодоси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оброде=тель благоприя=тно, му=ченице, пости=гла еси=,/ Христо=во прия=тели</w:t>
        <w:softHyphen/>
        <w:t>ще бы=вши чи=стое,/ и Свята=го Ду=ха дом возлю=блен,/ отню=дуже посрами=ла еси= врага= борю=щаго род челове=ческий,/ до=бре страда=вшая,/ и посе=кла еси= Копрони=ма, Феодо=сие, мече=м ве=ры,/ и к черто=гу Небе=сному преста=вилася еси= ра=дующися./ Тебе= ве=рою чту=щим\ при=сно проси= ве=лия ми=лос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руда=ми живо=т нетру=дный дости=гла еси=,/ кро=вию же Копрони=ма удави=ла еси=, му=ченице,/ скве=рнаго врага= Христо=вы Це=ркве,/ всеблаже=нная Феодо=сие,/ и с вы=шними ра=дуешися во=инствы,\ чту=щия па=мять твою= покрыва=ющ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2.</w:t>
        <w:tab/>
        <w:t>Флоpу и Лавp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pеудо=бpенную и Богому=дpую дво=ицу пpесве=тлую/ восхва=лим ве=pнии по достоя=нию,/ Фло=pа пpеблаже=ннаго и Ла=вpа всечестна=го,/ и=же усе=pдно Тpо=ицу Несозда=нную я=сно пpопове=даста всем./ Те=мже постpа=давше до кpо=ве/ и венцы= пpесве=тлыми увязо=стеся:\ моли=теся Хpисту= Бо=гу, да 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благоче=стия му=ченики, и страда=льцы Христовы Богому=дренны,/ вселе=нная пресла=вно почита=ет Фло=ра и Ла=вра днесь:/ я=ко да улучи=м благода=ть и ми=лость моли=твами их,\ и изба=вимся бед и напа=стей гне=ва же и ско=рби в день су=дный.</w:t>
      </w:r>
    </w:p>
    <w:p>
      <w:pPr>
        <w:pStyle w:val="2"/>
        <w:spacing w:lineRule="auto" w:line="240" w:before="60" w:after="0"/>
        <w:rPr/>
      </w:pPr>
      <w:r>
        <w:rPr>
          <w:rFonts w:eastAsia="Izhitsa" w:cs="Izhitsa" w:ascii="Izhitsa" w:hAnsi="Izhitsa"/>
        </w:rPr>
        <w:t>273.</w:t>
        <w:tab/>
        <w:t>Херсонесским священномученикам Василию, Ефрему, Евгению, Капитону, Евферию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57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=же оте=ц на=ших...</w:t>
      </w:r>
      <w:r>
        <w:rPr>
          <w:rFonts w:eastAsia="Trop" w:cs="Trop" w:ascii="Trop" w:hAnsi="Trop"/>
          <w:i/>
          <w:iCs/>
          <w:sz w:val="32"/>
          <w:szCs w:val="32"/>
        </w:rPr>
        <w:t>(см. №274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етоно=сный день наста=/ па=стырей, епи=скопствовавших све=тло в Херсо=не,/ и=хже воспева=ем пра=здник,/ пострада=вших за Христо=вы о=вцы./ Священному=ченицы, моли=те Пастыренача=льника Христа=,/ и нас причести= десна=го ове=ц стоя=ния, да вопие=м вам:/ ра=дуйтеся, свяще=ннии отцы=,\ за Христа= кровь свою= излия=вш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49:00Z</dcterms:created>
  <dc:creator>Кустовский Е. С.</dc:creator>
  <dc:description/>
  <dc:language>en-US</dc:language>
  <cp:lastModifiedBy>Кустовский Е. С.</cp:lastModifiedBy>
  <dcterms:modified xsi:type="dcterms:W3CDTF">1998-04-03T22:49:00Z</dcterms:modified>
  <cp:revision>1</cp:revision>
  <dc:subject/>
  <dc:title>Тропари и кондаки мученикам</dc:title>
</cp:coreProperties>
</file>