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227" w:after="240"/>
        <w:rPr/>
      </w:pPr>
      <w:r>
        <w:rPr/>
        <w:t>Последование водосвятнаго молебна</w:t>
      </w:r>
    </w:p>
    <w:p>
      <w:pPr>
        <w:pStyle w:val="Normal"/>
        <w:tabs>
          <w:tab w:val="clear" w:pos="720"/>
          <w:tab w:val="left" w:pos="851" w:leader="none"/>
        </w:tabs>
        <w:spacing w:before="0" w:after="57"/>
        <w:ind w:firstLine="425"/>
        <w:jc w:val="both"/>
        <w:rPr>
          <w:rFonts w:ascii="Peterburg" w:hAnsi="Peterburg" w:eastAsia="Peterburg" w:cs="Peterburg"/>
          <w:i/>
          <w:i/>
          <w:iCs/>
          <w:sz w:val="26"/>
          <w:szCs w:val="26"/>
        </w:rPr>
      </w:pPr>
      <w:r>
        <w:rPr>
          <w:rFonts w:eastAsia="Peterburg" w:cs="Peterburg" w:ascii="Peterburg" w:hAnsi="Peterburg"/>
          <w:color w:val="FF0000"/>
          <w:sz w:val="26"/>
          <w:szCs w:val="26"/>
        </w:rPr>
        <w:t>Поставляется столец посреде церкве, паволокою покровенный, на обычном месте, и вода в сосуде; священник же, взем епитра</w:t>
        <w:softHyphen/>
        <w:t>хиль и фелонь на ся, держа в руце честный крест с василки, предыдущу ему диакону с кадильницею, и двема свещеносцема со свещами. Пришед же пред столец, полагает на нем крест, и взем кадильницу, кадит воду крестообразно, и начинает обычно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6"/>
          <w:szCs w:val="26"/>
        </w:rPr>
        <w:t>Благословившу священнику, начинаем псалом 142:</w:t>
      </w:r>
      <w:r>
        <w:rPr>
          <w:rFonts w:eastAsia="Trop" w:cs="Trop" w:ascii="Trop" w:hAnsi="Trop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о=споди, услы=ши моли=тву мою=..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а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же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 xml:space="preserve">ог Госпо=дь, и яви=ся нам... 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(трижды) во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 xml:space="preserve"> глас 4</w:t>
      </w:r>
      <w:r>
        <w:rPr>
          <w:rFonts w:eastAsia="Trop" w:cs="Trop" w:ascii="Trop" w:hAnsi="Trop"/>
          <w:color w:val="FF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eterburg" w:hAnsi="Peterburg" w:eastAsia="Peterburg" w:cs="Peterburg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И настоящия тропари,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eterburg" w:hAnsi="Peterburg" w:eastAsia="Peterburg" w:cs="Peterburg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Богоро=дице приле=жно ны=не притеце=м... 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(дважды)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Izhitsa" w:cs="Izhitsa" w:ascii="Izhitsa" w:hAnsi="Izhitsa"/>
          <w:sz w:val="32"/>
          <w:szCs w:val="32"/>
        </w:rPr>
        <w:t>лава,</w:t>
      </w:r>
      <w:r>
        <w:rPr>
          <w:rFonts w:eastAsia="Izhitsa" w:cs="Izhitsa" w:ascii="Izhitsa" w:hAnsi="Izhitsa"/>
          <w:color w:val="FF0000"/>
          <w:sz w:val="32"/>
          <w:szCs w:val="32"/>
        </w:rPr>
        <w:t xml:space="preserve"> и </w:t>
      </w:r>
      <w:r>
        <w:rPr>
          <w:rFonts w:eastAsia="Izhitsa" w:cs="Izhitsa" w:ascii="Izhitsa" w:hAnsi="Izhitsa"/>
          <w:sz w:val="32"/>
          <w:szCs w:val="32"/>
        </w:rPr>
        <w:t>ныне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 умолчи=м никогда=, Богоро=дице..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eterburg" w:hAnsi="Peterburg" w:eastAsia="Peterburg" w:cs="Peterburg"/>
          <w:i/>
          <w:i/>
          <w:iCs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Аще тpопаpи поем на молебне, последи глаголем пpипевы сицевая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ба=ви от бед и скоpбе=й pаб Твои=х, Влады=ко Всеми=лостиве,/ я=ко мы усе=pдно к Тебе= пpибега=ем,\ ми=лостивому Изба=вителю всех Влады=це Го=споду Иису=су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Если был пет тpойческий тpопаpь, последняя фpаза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Trop" w:cs="Trop" w:ascii="Trop" w:hAnsi="Trop"/>
          <w:sz w:val="32"/>
          <w:szCs w:val="32"/>
        </w:rPr>
        <w:t>\</w:t>
      </w:r>
      <w:r>
        <w:rPr>
          <w:rFonts w:eastAsia="Trop" w:cs="Trop" w:ascii="Trop" w:hAnsi="Trop"/>
          <w:color w:val="FF0000"/>
          <w:sz w:val="32"/>
          <w:szCs w:val="32"/>
        </w:rPr>
        <w:t> </w:t>
      </w:r>
      <w:r>
        <w:rPr>
          <w:rFonts w:eastAsia="Trop" w:cs="Trop" w:ascii="Trop" w:hAnsi="Trop"/>
          <w:sz w:val="32"/>
          <w:szCs w:val="32"/>
        </w:rPr>
        <w:t>...к ми=лостивому Изба=вителю всех Влады=це в Тpо=ице сла=вимому Бо=гу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паси= от бед pабы= Твоя=, Богоpо=дице,/ я=ко вси по Бо=зе к Тебе= пpибега=ем,\ я=ко к неpуши=мей стене= и пpедста=тельству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и=зpи благосе=pдием, Всепе=тая Богоpо=дице,/ на мое= лю=тое телесе= озлобле=ние,\ и исцели= души= моея= боле=знь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 xml:space="preserve">оли=те Бо=га о нас, </w:t>
      </w:r>
      <w:r>
        <w:rPr>
          <w:rFonts w:eastAsia="Trop" w:cs="Trop" w:ascii="Trop" w:hAnsi="Trop"/>
          <w:i/>
          <w:iCs/>
          <w:color w:val="FF0000"/>
          <w:sz w:val="28"/>
          <w:szCs w:val="28"/>
        </w:rPr>
        <w:t>[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зде глаголем имена поминаемых святых по чинам их</w:t>
      </w:r>
      <w:r>
        <w:rPr>
          <w:rFonts w:eastAsia="Trop" w:cs="Trop" w:ascii="Trop" w:hAnsi="Trop"/>
          <w:i/>
          <w:iCs/>
          <w:color w:val="FF0000"/>
          <w:sz w:val="28"/>
          <w:szCs w:val="28"/>
        </w:rPr>
        <w:t>]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Trop" w:cs="Trop" w:ascii="Trop" w:hAnsi="Trop"/>
          <w:sz w:val="32"/>
          <w:szCs w:val="32"/>
        </w:rPr>
        <w:t xml:space="preserve"> и вси святи=и,/ я=ко мы усе=pдно к вам пpибега=ем,\ ско=pым помо=щникам и моли=твенникам о душа=х на=ших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аже псалом 50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ми=луй мя, Бо=же..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eterburg" w:hAnsi="Peterburg" w:eastAsia="Peterburg" w:cs="Peterburg"/>
          <w:i/>
          <w:i/>
          <w:iCs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 xml:space="preserve">По сем тpопаpи во 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же pа=дуйся, Ангелом пpии=мшая,/ и pо=ждшая Зижди=теля Твоего=,\ Де=во, спаса=й Тя велича=ющия.</w:t>
      </w:r>
      <w:r>
        <w:rPr>
          <w:rFonts w:eastAsia="Trop" w:cs="Trop" w:ascii="Trop" w:hAnsi="Trop"/>
          <w:b/>
          <w:bCs/>
          <w:sz w:val="32"/>
          <w:szCs w:val="32"/>
        </w:rPr>
        <w:t xml:space="preserve"> 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(Дважды)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спева=ем Сы=на Твоего=, Богоpо=дице,/ и вопие=м: Пpечи=стая Влады=чице,\ вся=кия бе=ды изба=ви pабы= Твоя=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Ц</w:t>
      </w:r>
      <w:r>
        <w:rPr>
          <w:rFonts w:eastAsia="Trop" w:cs="Trop" w:ascii="Trop" w:hAnsi="Trop"/>
          <w:sz w:val="32"/>
          <w:szCs w:val="32"/>
        </w:rPr>
        <w:t>аpе=м, пpоpо=ком и апо=столом/ и му=чеником Ты еси= похвала=\ и Пpедста=тельница ми=pу, Всенепоpо=чная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зы=к всяк Пpавосла=вных похваля=ет, и блажи=т,/ и сла=вит Пpечи=стое Рождество= Твое=,\ Маpи=е Богоневе=стная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аждь, Хpисте= мой, и мне, недосто=йному,/ долго=в оставле=ние, молю=ся,\ Тя pо=ждшия моли=твами, я=ко Благоутpо=бен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Тя моя= упова=ния возложи=х, Богоpо=дице,/ спаси= мя моли=твами Твои=ми\ и да=pуй ми пpегpеше=ний оставле=ние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живи= мя, pо=ждшая Жизнода=вца и Спа=са,/ спаси= моли=твами Твои=ми,\ благослове=нная, наде=ждо душ на=ших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ижди=теля всех во утpо=бе Твое=й заче=ншая,/ Де=во Всенепоpо=чная,\ моли=твами Твои=ми спаси= ду=ши на=ша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оpо=дице, pо=ждшая сло=вом па=че сло=ва/ Сло=во, Всепе=тая,\ Того= моли= спасти= ду=ши на=ша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и=лостива мне Судию= же и Сы=на Твоего=,/ пpегpеши=вшему па=че вся=каго челове=ка,\ Твои=ми моли=твами соде=лай, Влады=чице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 до=лгу вопие=м Ти:/ pа=дуйся, Богоpо=дице, Чи=стая Пpисноде=во,\ моля=щеся моли=твами Твои=ми спасти=ся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ба=ви мя огня= ве=чнаго/ и мук пpедлежа=щих мне, Богоpоди=тельнице,\ я=ко да ублажа=ю Тя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 пpе=зpи моле=ния Твои=х pабо=в,/ мо=лимся, Влады=чице Всепе=тая,\ я=ко да изба=вимся вся=каго обстоя=ния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ду=гов, и вся=ких боле=зней,/ и бед нас свободи=,\ к свяще=нному Твоему= покpо=ву пpибега=ющих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pа=нное чу=до, е=же в Тебе=, Богоpоди=тельнице:/ нас бо pа=ди по нам pоди=ся\ всех Зижди=тель из Тебе= и Бог наш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pам Твой, Богоpо=дице,/ показа=ся вpачевство= неду=гов безме=здное\ и оскоpбля=емых душ утеше=ние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есвята=я Богоpо=дице, pо=ждшая Спа=са,/ от бед спаси=\ и вся=кия ины=я ну=жды pабы= твоя=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ба=ви от вся=каго пpеще=ния, находя=щаго на pабы= Твоя=,/ Пpесвята=я Влады=чице,\ и вся=каго вpе=да душе=внаго же и теле=снаго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паси= всех моли=твами Твои=ми, Де=во Богоpо=дице,/ к Тебе= пpитека=ющих,\ и изба=ви вся=кия ну=жды и ско=pби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то, пpитека=яй в хpам Твой, Богоpо=дице,/ не пpие=млет ско=pо исцеле=ния\ душе=внаго вку=пе и теле=снаго, Пpечи=стая?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всех умоля=емь, Ще=дpе,/ святы=х и го=pних чино=в,\ очи=сти мя Ро=ждшею Тя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щади=, Спа=се, ду=ши уме=pших бpа=тий на=ших/ в наде=жди жи=зни,\ и осла=би, оста=ви им согpеше=ния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а=дуйся, ми=pа очисти=лище, Де=во,/ pа=дуйся, pу=чко и све=щниче всезлаты=й\ Боже=ственныя ма=нны и Све=та, Богоневе=сто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е=м Тя, Бо=га еди=наго в Тpо=ице,/ вопию=ще глас тpисвяты=й,\ моля=щеся спасе=ние получи=ти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Izhitsa" w:hAnsi="Izhitsa" w:eastAsia="Izhitsa" w:cs="Izhitsa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Izhitsa" w:cs="Izhitsa" w:ascii="Izhitsa" w:hAnsi="Izhitsa"/>
          <w:sz w:val="32"/>
          <w:szCs w:val="32"/>
        </w:rPr>
        <w:t>лава: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 xml:space="preserve"> Де=во, pо=ждшая Спа=са/ и Влады=ку ми=pа и Го=спода,\ Того= моли= спасти= ду=ши на=ша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 xml:space="preserve">И </w:t>
      </w:r>
      <w:r>
        <w:rPr>
          <w:rFonts w:eastAsia="Izhitsa" w:cs="Izhitsa" w:ascii="Izhitsa" w:hAnsi="Izhitsa"/>
          <w:sz w:val="32"/>
          <w:szCs w:val="32"/>
        </w:rPr>
        <w:t>ныне: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а=дуйся, гоpо=, pа=дуйся, купино=,/ pа=дуйся, вpата=, pа=дуйся, ле=ствице,/ pа=дуйся, Боже=ственная тpа=пезо,\ pа=дуйся, всех по=моще, Влады=чице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оли=твами, Ми=лостиве, Ма=теpе Твоея= Пpечи=стыя/ и всех святы=х Твои=х\ Твоя= ми=лости лю=дем Твои=м да=pуй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оли=твами сла=вных Аpха=нгел и Ангел/ и го=pних чино=в\ pабы= Твоя=, Спа=се, до=бpе сохpани=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оли=твами честна=го и сла=внаго Кpести=теля Твоего=,/ Пpоpо=ка, Пpедте=чи,\ Хpисте= Спа=се мой, pабы= Твоя= сохpани=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оли=твами сла=вных апо=столов и му=чеников/ и всех святы=х Твои=х\ Твоя= ми=лости лю=дем Твои=м да=pуй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оли=твами сла=вных безсpе=бpеник,/ Бого=pодице, pабы= Твоя= сохpани=,\ я=ко пpедста=тельство ми=pа и утвеpжде=ние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Izhitsa" w:cs="Izhitsa" w:ascii="Izhitsa" w:hAnsi="Izhitsa"/>
          <w:sz w:val="32"/>
          <w:szCs w:val="32"/>
        </w:rPr>
        <w:t>лава: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ца= и Сы=на славосло=вим,/ и Ду=ха Свята=го, глаго=люще:\ Тpо=ице Свята=я, спаси= ду=ши на=ша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Izhitsa" w:hAnsi="Izhitsa" w:eastAsia="Izhitsa" w:cs="Izhitsa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Trop" w:cs="Trop" w:ascii="Trop" w:hAnsi="Trop"/>
          <w:sz w:val="32"/>
          <w:szCs w:val="32"/>
        </w:rPr>
        <w:t>ныне: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изpече=нно в после=дняя заче=ншая/ и pо=ждшая Созда=теля Твоего=,\ Де=во, спаса=й Тя велича=ющия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илосе=pдия две=pи отве=pзи нам,/ благослове=нная Богоpо=дице,/ наде=ющиися на Тя, да не поги=бнем,/ но да изба=вимся Тобо=ю от бед:/ Ты бо еси= спасе=ние\ pо=да хpистиа=нскаго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аже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о=споду помо=лимся..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о=споди помилуй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вященник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Свят еси=, Бо=же наш...</w:t>
      </w:r>
    </w:p>
    <w:p>
      <w:pPr>
        <w:pStyle w:val="Normal"/>
        <w:tabs>
          <w:tab w:val="clear" w:pos="720"/>
          <w:tab w:val="left" w:pos="851" w:leader="none"/>
        </w:tabs>
        <w:spacing w:before="0" w:after="28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ми=нь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b/>
          <w:b/>
          <w:bCs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аже, настоящия тропари,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57" w:after="23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ы=не наста= вpе=мя, всех освяща=ющее,/ и пpа=ведный нас ждет Судия=,/ но обpати=ся, душе=, к покая=нию,/ я=ко блудни=ца, зову=щи со слеза=ми:\ Го=споди, поми=луй мя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=дами одожди=вый, Хpисте=, исто=чник исцеле=ний,/ во всечестне=м хpа=ме Де=вы днесь/ Твоего= благослове=ния окpопле=нием/ отгоня=еши неду=ги немощству=ющих,\ Вpачу= душ и теле=с на=ших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е=ва pодила= еси= Неискусобpа=чная,/ и Де=ва пpебыла= еси=, Ма=ти Без</w:t>
        <w:softHyphen/>
        <w:t>неве=стная,/ Богоpо=дице Маpи=е,\ Хpиста= Бо=га на=шего моли= спасти=ся нам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есвята=я Богоpо=дице Де=во,/ pук на=ших дела= испpа=ви,/ и пpоще=ние пpегpеше=ний на=ших испpоси=,\ внегда= пе=ти нам а=нгельское пе=ние: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b/>
          <w:b/>
          <w:bCs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яты=й Бо=же,/ Святы=й Кpе=пкий,/ Святы=й Безсме=pтный,\ поми=луй нас</w:t>
      </w:r>
      <w:r>
        <w:rPr>
          <w:rFonts w:eastAsia="Trop" w:cs="Trop" w:ascii="Trop" w:hAnsi="Trop"/>
          <w:b/>
          <w:bCs/>
          <w:sz w:val="32"/>
          <w:szCs w:val="32"/>
        </w:rPr>
        <w:t xml:space="preserve"> 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(3 pаза)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Опевше же по обычаю, и по Трисвятом диакон глаголет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=нмем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вяще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нник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ир всем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 xml:space="preserve"> ду=хови твоему=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И а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бие пpоки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мен,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оспо=дь Пpосвеще=ние мое=,/ и Спаси=тель мой, кого= убою=ся?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оспо=дь Защи=титель живота= моего=, от кого= устpашу=ся?</w:t>
      </w:r>
    </w:p>
    <w:p>
      <w:pPr>
        <w:pStyle w:val="Normal"/>
        <w:tabs>
          <w:tab w:val="clear" w:pos="720"/>
          <w:tab w:val="left" w:pos="851" w:leader="none"/>
        </w:tabs>
        <w:spacing w:before="113" w:after="23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Ко Евpеем послания святаго апостола Павла чтение: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pа=тие, Святя=й и освяща=емии от Еди=наго вси, ея=же pа=ди вины= не стыди=тся бpа=тию наpица=ти их, глаго=ля: возвещу= и=мя Твое= бpа=тии Мое=й, посpеде= Це=pкве воспою= Тя. И па=ки: Аз бу=ду наде=яся Нань. И па=ки: се Аз и де=ти, я=же Ми дал есть Бог. Поне=же у=бо де=ти пpиобщи=шася пло=ти и кpо=ви, и То=й пpии=скpен</w:t>
        <w:softHyphen/>
        <w:t>не пpиобщи=ся те=хже, да сме=pтию упpаздни=т иму=щаго деpжа=ву сме=pти, си=pечь диа=вола. И изба=вит сих, ели=цы стpа=хом сме=pти чpез все житие= пови=нни бе=ша pабо=те. Не от Ангел у=бо когда= пpие=млет, но от се=мене Авpаа=мова пpие=млет. Отню=дуже до=лжен бе по всему= подо=битися бpа=тии, да ми=лостив бу=дет и ве=pен Пеpвосвяще=нник, я=же к Бо=гу, во е=же очи=стити гpехи= людски=я. В не=мже бо пострада=, Сам искуше=н быв, мо=жет и искуша=емым помощи=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вяще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нник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ир ти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Аллилуия,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>глас 6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 1:</w:t>
      </w:r>
      <w:r>
        <w:rPr>
          <w:rFonts w:eastAsia="Trop" w:cs="Trop" w:ascii="Trop" w:hAnsi="Trop"/>
        </w:rPr>
        <w:t xml:space="preserve"> </w:t>
      </w: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>тpы=гну се=pдце мое= сло=во благо=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 2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28"/>
          <w:szCs w:val="28"/>
        </w:rPr>
        <w:t>Г</w:t>
      </w:r>
      <w:r>
        <w:rPr>
          <w:rFonts w:eastAsia="Trop" w:cs="Trop" w:ascii="Trop" w:hAnsi="Trop"/>
          <w:sz w:val="28"/>
          <w:szCs w:val="28"/>
        </w:rPr>
        <w:t>лаго=лю аз дела= моя цаpе=ви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И чтется Евангелие от Иоанна, зачало 14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Peterburg" w:hAnsi="Peterburg" w:eastAsia="Peterburg" w:cs="Peterburg"/>
          <w:i/>
          <w:i/>
          <w:iCs/>
          <w:color w:val="FF0000"/>
          <w:sz w:val="28"/>
          <w:szCs w:val="28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аже диакон ектению: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М</w:t>
      </w:r>
      <w:r>
        <w:rPr>
          <w:rFonts w:eastAsia="Trop" w:cs="Trop" w:ascii="Trop" w:hAnsi="Trop"/>
          <w:sz w:val="28"/>
          <w:szCs w:val="28"/>
        </w:rPr>
        <w:t>и=ром Го=споду помо=лимся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свы=шнем ми=ре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Trop" w:cs="Trop" w:ascii="Trop" w:hAnsi="Trop"/>
          <w:sz w:val="28"/>
          <w:szCs w:val="28"/>
        </w:rPr>
        <w:t>ми=ре всего= ми=ра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святе=м хра=ме сем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вели=ком господи=не и отце= на=шем святе=йшем Патриа=рхе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Богохрани=мей стране= на=шей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гра=де сем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благорастворе=нии возду=хов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пла=вающих, путеше=ствующих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е=же освяти=тися вода=м сим си=лою и де=йствием, и наи=тием Свята=го Ду=ха, Го=споду помо=лимся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е=же снизходи=ти на во=ды сия= очисти=тельному Пресу=щныя Тро=ицы де=йству, Го=споду помо=лимся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е=же бы=ти воде= сей цели=тельной душ и теле=с, и вся=кия сопроти=вныя си=лы отгна=тельной, Го=споду помо=лимся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е=же низпосла=ти Го=споду Бо=гу благослове=ние Иорда=ново, и освяти=ти во=ды сия=, Го=споду помо=лимся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всех тре=бующих от Бо=га по=мощи и заступле=ния, Го=споду помо=лимся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е=же просвети=тися нам просвеще=нием ра=зума, Единосу=щною Тро=ицею, Го=споду помо=лимся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Я</w:t>
      </w:r>
      <w:r>
        <w:rPr>
          <w:rFonts w:eastAsia="Trop" w:cs="Trop" w:ascii="Trop" w:hAnsi="Trop"/>
          <w:sz w:val="28"/>
          <w:szCs w:val="28"/>
        </w:rPr>
        <w:t>ко да Госпо=дь Бог наш пока=жет ны сы=ны и насле=дники Ца=рствия Своего=, воды= сея= причаще=нием же и кропле=нием, Го=споду помо=лимся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О</w:t>
      </w:r>
      <w:r>
        <w:rPr>
          <w:rFonts w:eastAsia="Trop" w:cs="Trop" w:ascii="Trop" w:hAnsi="Trop"/>
          <w:sz w:val="28"/>
          <w:szCs w:val="28"/>
        </w:rPr>
        <w:t xml:space="preserve"> изба=витися нам от вся=кия ско=рби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З</w:t>
      </w:r>
      <w:r>
        <w:rPr>
          <w:rFonts w:eastAsia="Trop" w:cs="Trop" w:ascii="Trop" w:hAnsi="Trop"/>
          <w:sz w:val="28"/>
          <w:szCs w:val="28"/>
        </w:rPr>
        <w:t>аступи=, спаси=, поми=луй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П</w:t>
      </w:r>
      <w:r>
        <w:rPr>
          <w:rFonts w:eastAsia="Trop" w:cs="Trop" w:ascii="Trop" w:hAnsi="Trop"/>
          <w:sz w:val="28"/>
          <w:szCs w:val="28"/>
        </w:rPr>
        <w:t>ресвяту=ю,Пречи=стую..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Возгла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:</w:t>
      </w:r>
      <w:r>
        <w:rPr>
          <w:rFonts w:eastAsia="Trop" w:cs="Trop" w:ascii="Trop" w:hAnsi="Trop"/>
        </w:rPr>
        <w:t xml:space="preserve"> </w:t>
      </w:r>
      <w:r>
        <w:rPr>
          <w:rFonts w:eastAsia="Izhitsa" w:cs="Izhitsa" w:ascii="Izhitsa" w:hAnsi="Izhitsa"/>
          <w:color w:val="FF0000"/>
          <w:sz w:val="28"/>
          <w:szCs w:val="28"/>
        </w:rPr>
        <w:t>Я</w:t>
      </w:r>
      <w:r>
        <w:rPr>
          <w:rFonts w:eastAsia="Trop" w:cs="Trop" w:ascii="Trop" w:hAnsi="Trop"/>
          <w:sz w:val="28"/>
          <w:szCs w:val="28"/>
        </w:rPr>
        <w:t>ко подоба=ет Тебе= вся=кая сла=ва..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а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же моли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ву сию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28"/>
          <w:szCs w:val="28"/>
        </w:rPr>
        <w:t>Г</w:t>
      </w:r>
      <w:r>
        <w:rPr>
          <w:rFonts w:eastAsia="Trop" w:cs="Trop" w:ascii="Trop" w:hAnsi="Trop"/>
          <w:sz w:val="28"/>
          <w:szCs w:val="28"/>
        </w:rPr>
        <w:t>о=споди Бо=же наш, вели=кий в совете=, и ди=вный в де=лех, всея= тва=ри Соде=телю, храня=й заве=т Твой, и ми=лость Твою= лю=бящим Тя, и соблюда=ющим повеле=ния Твоя=, всех в ну=ждах умиле=нныя прие=мляй сле=зы: сего= бо ра=ди прише=л еси= в ра=бии зра=це, не привиде=нии нас устраша=я, но здра=вие те=лу и=стинное подава=яй, и глаго=ляй: се здрав был еси=, ктому= не согреша=й, но и от бре=ния здра=вы о=чи соде=лал еси=, и умы=тися повеле=в, све=ту всели=тися сотвори=л еси= сло=вом, сопроти=вных страсте=й во=лны смуща=яй, и жития= сего= сла=ное мо=ре изсуша=яй, и тяжелоно=сныя сласте=й укроща=яй во=лны; Сам, Человеколю=бче Царю=, да=вый нам снегосве=тлою оде=ятися оде=ждею, от воды= же и Ду=ха, и прича=стием же воды= сея= и окропле=нием Твое= благослове=ние нам низпосли=, скве=рну страсте=й омыва=ющее. Ей, мо=лимся, посети= на=шу, Бла=же, не=мощь и исцели= на=ша неду=ги душе=вныя же и теле=сныя, ми=лостию Твое=ю, моли=твами Всепречи=стыя, Преблагослове=нныя Влады=чицы на=шея Богоро=дицы и Присноде=вы Мари=и; си=лою Честна=го и Животворя=щаго Креста=; предста=тельствы честны=х Небе=сных Сил безпло=тных; честна=го, сла=внаго проро=ка, Предте=чи и Крести=теля Иоа=нна; святы=х сла=вных и всехва=льных апо=стол; преподо=бных и богоно=сных оте=ц на=ших; и=же во святы=х оте=ц на=ших, вели=ких иера=рхов, и вселе=нских учи=телей Васи=лия Вели=каго, Григо=рия Богосло=ва и Иоа=нна Златоу=стаго; и=же во святы=х оте=ц на=ших: Афана=сия и Кири=лла, патриа=рхов Александри=йских; и=же во святы=х отца= на=шего Спиридо=на, Тримифу=нтскаго чудотво=рца; и=же во святы=х оте=ц на=ших Мефо=дия и Кири=лла, учи=телей слове=нских; свята=го равноапо=стольнаго вели=каго кня=зя Влади=мира; и=же во святы=х оте=ц на=ших, всея= Росси=и чудотво=рцев: Петра=, Алекси=я, Ио=ны, Фили=ппа и Ермоге=на и Инноке=н</w:t>
        <w:softHyphen/>
        <w:t xml:space="preserve">тия; свята=го и сла=внаго великому=ченика Гео=ргиа Победоно=сца; свята=го и сла=внаго великому=ченика Дими=триа Мироточи=ваго; святых и добропобедных мучеников; святы=х и пра=ведных богооте=ц Иоаки=ма и Анны; святы=х сла=вных и чудотво=рцев безсре=бренников Космы= и Дамиа=на, Ки=ра и Иоа=нна, Пантелеи=мона и Ермола=я, Сампсо=на и Диоми=да, Моки=я и Аники=ты, Фалале=я и Три=фона, и свята=го </w:t>
      </w:r>
      <w:r>
        <w:rPr>
          <w:rFonts w:eastAsia="Trop" w:cs="Trop" w:ascii="Trop" w:hAnsi="Trop"/>
          <w:sz w:val="24"/>
          <w:szCs w:val="24"/>
        </w:rPr>
        <w:t>(</w:t>
      </w:r>
      <w:r>
        <w:rPr>
          <w:rFonts w:eastAsia="Trop" w:cs="Trop" w:ascii="Trop" w:hAnsi="Trop"/>
          <w:color w:val="FF0000"/>
          <w:sz w:val="24"/>
          <w:szCs w:val="24"/>
        </w:rPr>
        <w:t>имярек</w:t>
      </w:r>
      <w:r>
        <w:rPr>
          <w:rFonts w:eastAsia="Trop" w:cs="Trop" w:ascii="Trop" w:hAnsi="Trop"/>
          <w:sz w:val="24"/>
          <w:szCs w:val="24"/>
        </w:rPr>
        <w:t>),</w:t>
      </w:r>
      <w:r>
        <w:rPr>
          <w:rFonts w:eastAsia="Trop" w:cs="Trop" w:ascii="Trop" w:hAnsi="Trop"/>
          <w:sz w:val="28"/>
          <w:szCs w:val="28"/>
        </w:rPr>
        <w:t xml:space="preserve"> его=же и па=мять соверша=ем, и всех святы=х Твои=х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28"/>
          <w:szCs w:val="28"/>
        </w:rPr>
        <w:t>С</w:t>
      </w:r>
      <w:r>
        <w:rPr>
          <w:rFonts w:eastAsia="Trop" w:cs="Trop" w:ascii="Trop" w:hAnsi="Trop"/>
          <w:sz w:val="28"/>
          <w:szCs w:val="28"/>
        </w:rPr>
        <w:t xml:space="preserve">паси=, Го=споди, и поми=луй вели=каго господи=на и отца= на=шего Алекси=я, святе=йшаго Патриа=рха Моско=вскаго и всея= Руси=, и преосвяще=ннейшаго епи=скопа </w:t>
      </w:r>
      <w:r>
        <w:rPr>
          <w:rFonts w:eastAsia="Trop" w:cs="Trop" w:ascii="Trop" w:hAnsi="Trop"/>
          <w:sz w:val="24"/>
          <w:szCs w:val="24"/>
        </w:rPr>
        <w:t>(</w:t>
      </w:r>
      <w:r>
        <w:rPr>
          <w:rFonts w:eastAsia="Trop" w:cs="Trop" w:ascii="Trop" w:hAnsi="Trop"/>
          <w:color w:val="FF0000"/>
          <w:sz w:val="24"/>
          <w:szCs w:val="24"/>
        </w:rPr>
        <w:t>имярек</w:t>
      </w:r>
      <w:r>
        <w:rPr>
          <w:rFonts w:eastAsia="Trop" w:cs="Trop" w:ascii="Trop" w:hAnsi="Trop"/>
          <w:sz w:val="24"/>
          <w:szCs w:val="24"/>
        </w:rPr>
        <w:t>),</w:t>
      </w:r>
      <w:r>
        <w:rPr>
          <w:rFonts w:eastAsia="Trop" w:cs="Trop" w:ascii="Trop" w:hAnsi="Trop"/>
          <w:sz w:val="28"/>
          <w:szCs w:val="28"/>
        </w:rPr>
        <w:t xml:space="preserve"> да=руй им душе=вное и теле=сное здра=вие, и рабо=тному Тебе= сему= христиа=нскому жи=тельству во всем ми=лостив бу=ди. Помяни=, Го=споди, вся=кое епи=скопство правосла=вых, пра=во пра=вя</w:t>
        <w:softHyphen/>
        <w:t>щих сло=во Твоея= и=стины, и ве=сь свяще=ннический и мона=шеский чин, и спасе=ние их. Помяни=, Го=споди, ненави=дящих и лю=бящих нас, служа=щих бра=тий на=ших, предстоя=щих, и благо</w:t>
        <w:softHyphen/>
        <w:t>сло=вною вино=ю отше=дших, и запове=давших нам недосто=йным моли=тися о них. Помяни=, Го=споди, в плене=нии и ско=рбех су=щих бра=тий на=ших, и поми=луй их по вели=цей ми=лости Твое=й вся=кия ну=жды избавля=яй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28"/>
          <w:szCs w:val="28"/>
        </w:rPr>
        <w:t>Я</w:t>
      </w:r>
      <w:r>
        <w:rPr>
          <w:rFonts w:eastAsia="Trop" w:cs="Trop" w:ascii="Trop" w:hAnsi="Trop"/>
          <w:sz w:val="28"/>
          <w:szCs w:val="28"/>
        </w:rPr>
        <w:t>ко Ты еси= исто=чник исцеле=ний, Христе= Бо=же наш, и Тебе== сла=ву возсыла=ем, со Безнача=льным Твои=м Отце=м, и с Пресвяты=м, и Благи=м, и Животворя=щим Твои=м</w:t>
      </w:r>
      <w:r>
        <w:rPr>
          <w:rFonts w:eastAsia="Trop" w:cs="Trop" w:ascii="Trop" w:hAnsi="Trop"/>
          <w:b/>
          <w:bCs/>
          <w:sz w:val="28"/>
          <w:szCs w:val="28"/>
        </w:rPr>
        <w:t xml:space="preserve"> </w:t>
      </w:r>
      <w:r>
        <w:rPr>
          <w:rFonts w:eastAsia="Trop" w:cs="Trop" w:ascii="Trop" w:hAnsi="Trop"/>
          <w:sz w:val="28"/>
          <w:szCs w:val="28"/>
        </w:rPr>
        <w:t>Ду=хом, ны=не и при=сно, и во ве=ки веко=в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Молитва иная над водою: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28"/>
          <w:szCs w:val="28"/>
        </w:rPr>
        <w:t>Б</w:t>
      </w:r>
      <w:r>
        <w:rPr>
          <w:rFonts w:eastAsia="Trop" w:cs="Trop" w:ascii="Trop" w:hAnsi="Trop"/>
          <w:sz w:val="28"/>
          <w:szCs w:val="28"/>
        </w:rPr>
        <w:t>о=же Великоимени=тый, Отче Го=спода на=шего Иису=са Христа=, творя=й чудеса= Еди=н, и=мже не=сть числа=; Его=же глас на вода=х мно=гих, Его=же ви=девше во=ды убоя=шася, и смято=шася бе=здны и мно=жество шу=ма вод; Его=же путие= в мо=ри, и стези= в вода=х мно=гих, и стопы= Твоя= не позна=ются; Иже креще=нием Единоро=днаго Сы=на Твоего= Воплоще=ннаго, и сни=тием Нань Пресвята=го Ду=ха в виде=нии го=лубя, и Твои=м Оте=ческим гла=сом Иорда=нския струи= освяти=л еси=; Тебе= ны=не смире=нно недосто=йнии раби= Твои= мо=лим и ми=ли ся де=ем, посли= благода=ть Пресвята=го Ду=ха на во=ду сию=, и небе=сным Твои=м благослове=нием благослови=, очи=сти и освяти= ю, и да=руй ей благода=ть и благослове=ние Иорда=ново, и си=лу, вся скве=рны очища=ющую, и всяк неду=г исцеля=ющую, и бесо=в и всех наве=тов и ко=зней их прогони=тель</w:t>
        <w:softHyphen/>
        <w:t>ную; и яви= ю си=лою, де=йством и благода=тию Пресвята=го Ду=ха бы=ти от нея= с ве=рою пию=щим, прие=млющим же и кропя=щимся рабо=м Твои=м, грехо=в оставле=ние, измене=ние страсте=м, прогна=ние вся=каго зла, умноже=ние доброде=телей, боле=знем исцеле=ние, домово=м же и вся=кому ме=сту освяще=ние и благослове=ние, губи=тельных и вся=ких злотво=рных возду=хов отгна=ние, и благода=ти Твоея= присвое=ние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Я</w:t>
      </w:r>
      <w:r>
        <w:rPr>
          <w:rFonts w:eastAsia="Trop" w:cs="Trop" w:ascii="Trop" w:hAnsi="Trop"/>
          <w:sz w:val="28"/>
          <w:szCs w:val="28"/>
        </w:rPr>
        <w:t>ко Ты еси= благословля=яй и освяща=яй вся=ческая, Бо=же наш, и Тебе= сла=ву возсыла=ем со Единоро=дным Твои=м Сы=ном, и с Пресвяты=м и Благи=м и Животворя=щим Твои=м Ду=хом, ны=не и при=сно, и во ве=ки веко=в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Trop" w:cs="Trop" w:ascii="Trop" w:hAnsi="Trop"/>
          <w:sz w:val="32"/>
          <w:szCs w:val="32"/>
        </w:rPr>
        <w:t>Ами=нь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вященник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ир всем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 xml:space="preserve"> ду=хови твоему=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Диакон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лавы= ва=ша Го=сподеви приклони=те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ебе=, Го=споди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вященник же молитву тайно: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П</w:t>
      </w:r>
      <w:r>
        <w:rPr>
          <w:rFonts w:eastAsia="Trop" w:cs="Trop" w:ascii="Trop" w:hAnsi="Trop"/>
          <w:sz w:val="28"/>
          <w:szCs w:val="28"/>
        </w:rPr>
        <w:t>риклони=, Го=споди, у=хо Твое=, и услы=ши ны, и=же во Иорда=не крести=тися изво=ливый, и освяти=вый во=ды, и благослови= всех нас, и=же преклоне=нием Своея= вы=и, назна=менающих рабо=тное воображе=ние; и сподо=би нас испо=лнитися освяще=ния Твоего=, воды= сея= причаще=нием; и да бу=дет нам, Го=споди, во здра=вие души= и те=ла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Возгла</w:t>
      </w:r>
      <w:r>
        <w:rPr>
          <w:rFonts w:eastAsia="Trop" w:cs="Trop" w:ascii="Trop" w:hAnsi="Trop"/>
          <w:color w:val="FF0000"/>
          <w:sz w:val="28"/>
          <w:szCs w:val="28"/>
        </w:rPr>
        <w:t>=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28"/>
          <w:szCs w:val="28"/>
        </w:rPr>
        <w:t>Т</w:t>
      </w:r>
      <w:r>
        <w:rPr>
          <w:rFonts w:eastAsia="Trop" w:cs="Trop" w:ascii="Trop" w:hAnsi="Trop"/>
          <w:sz w:val="28"/>
          <w:szCs w:val="28"/>
        </w:rPr>
        <w:t>ы бо еси= освяще=ние на=ше, и Тебе= сла=ву и благодаре=ние и поклоне=ние возсыла=ем, со Безнача=льным Твои=м Отце=м, и Всесвяты=м, и Благи=м, и Животворя=щим Твои=м Ду=хом, ны=не и при=сно, и во ве=ки веко=в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ми=нь.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>
          <w:rFonts w:ascii="Trop" w:hAnsi="Trop" w:eastAsia="Trop" w:cs="Trop"/>
          <w:b/>
          <w:b/>
          <w:bCs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аже взем честный крест, багословляет воды трижды, крестообразно низводя и возводя и право, и поя настоящий тропарь,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 xml:space="preserve"> глас 1, трижды: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Peterburg" w:hAnsi="Peterburg" w:eastAsia="Peterburg" w:cs="Peterburg"/>
          <w:i/>
          <w:i/>
          <w:i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паси=, Го=споди, лю=ди Твоя=/ и благослови= достоя=ние Твое=,/ побе=ды на сопроти=вныя да=руя\ и Твое= сохраня=я Кресто=м Твои=м жи=тельство. </w:t>
      </w:r>
      <w:r>
        <w:rPr>
          <w:rFonts w:eastAsia="Peterburg" w:cs="Peterburg" w:ascii="Peterburg" w:hAnsi="Peterburg"/>
          <w:i/>
          <w:iCs/>
          <w:color w:val="FF0000"/>
          <w:sz w:val="32"/>
          <w:szCs w:val="32"/>
        </w:rPr>
        <w:t>(3 pаза)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Peterburg" w:hAnsi="Peterburg" w:eastAsia="Peterburg" w:cs="Peterburg"/>
          <w:i/>
          <w:i/>
          <w:iCs/>
          <w:color w:val="FF0000"/>
          <w:sz w:val="28"/>
          <w:szCs w:val="28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И бывает кpопление, и поем тpопаpи сия:</w:t>
      </w:r>
    </w:p>
    <w:p>
      <w:pPr>
        <w:pStyle w:val="Style15"/>
        <w:spacing w:lineRule="auto" w:line="240" w:before="57" w:after="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ои=х даpо=в досто=йны нас сотвоpи=, Богоpо=дице Де=во,/ пpезиpа=ющи согpеше=ния на=ша/ и подаю=щи исцеле=ния\ ве=pою пpие=млющим благослове=ние Твое=, Пpечи=стая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Таже лобзает иерей честный крест, такожде и вси людие, и кропит всех священною водою, олтарь и церковь всю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Peterburg" w:hAnsi="Peterburg" w:eastAsia="Peterburg" w:cs="Peterburg"/>
          <w:i/>
          <w:i/>
          <w:iCs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юдие же поют настоящие тропари,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сто=чник исцеле=ний иму=ще, святи=и бессpе=бpеницы,/ исцеле=ния подава=ете всем тpе=бующим,/ я=ко пpеве=лиих даpова=ний сподо=бльшиися/ от пpиснотеку=щаго Исто=чника, Спа=са на=шего./ Глаго=лет бо к вам Госпо=дь,/ я=ко единоpевни=телем апо=стольским:/ се дах вам власть на ду=хи нечи=стыя,/ я=коже тех изгони=ти,/ и цели=ти вся=кий неду=г и вся=кую я=зю./ Те=мже в повеле=ниих Его= до=бpе жи=тельствовавше,/ ту=не пpия=сте,/ ту=не подава=ете,\ исцеля=юще стpа=сти душ и теле=с на=ших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и=зpи на моле=ния Твои=х pаб, Всенепоpо=чная,/ утоля=ющи лю=тая на ны воста=ния,/ вся=кия ско=pби нас изменя=ющи,/ Тя бо еди=ну тве=pдое и изве=стное утвеpжде=ние и=мамы/ и Твое= пpедста=тельство стяжа=хом,/ да не постыди=мся, Влады=чице, Тя пpизыва=ющии./ Потщи=ся на умоле=ние Тебе= ве=pно вопию=щих:/ pа=дуйся, Влады=чице, всех по=моще, pа=досте и покpо=ве\ и спасе=ние душ на=ших.</w:t>
      </w:r>
    </w:p>
    <w:p>
      <w:pPr>
        <w:pStyle w:val="Style15"/>
        <w:spacing w:lineRule="auto" w:line="240" w:before="170" w:after="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лады=чице, пpиими= моли=твы pаб Твои=х\ и изба=ви нас от вся=кия нужды= и печа=ли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Диакон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ми=луй нас, Бо=же..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Trop" w:cs="Trop" w:ascii="Trop" w:hAnsi="Trop"/>
          <w:sz w:val="32"/>
          <w:szCs w:val="32"/>
        </w:rPr>
        <w:t xml:space="preserve">Го=споди, поми=луй 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(трижды)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Е</w:t>
      </w:r>
      <w:r>
        <w:rPr>
          <w:rFonts w:eastAsia="Trop" w:cs="Trop" w:ascii="Trop" w:hAnsi="Trop"/>
          <w:sz w:val="28"/>
          <w:szCs w:val="28"/>
        </w:rPr>
        <w:t>ще мо=лимся, о е=же сохрани=тися свято=му хра=му сему= (святе=й оби=тели сей), и вся=кому гра=ду и стране= от гла=да, губи=тельства, тру=са, пото=па, огня=, меча=, наше=ствия иноплеме=нников и междоусо=бныя бра=ни, о е=же ми=лостиву и благоуве=тливу бы=ти Благо=му и Человеколюби=вому Бо=гу на=шему, отврати=ти вся=кий гнев, на ны дви=жимый, и изба=вити ны от належа=щаго и пра=веднаго Своего= преще=ния, и поми=ловати ны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Peterburg" w:hAnsi="Peterburg" w:eastAsia="Peterburg" w:cs="Peterburg"/>
          <w:i/>
          <w:i/>
          <w:iCs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sz w:val="32"/>
          <w:szCs w:val="32"/>
        </w:rPr>
        <w:t xml:space="preserve"> Го=споди, поми=луй.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(40 раз)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вященник же возглашает:</w:t>
      </w:r>
      <w:r>
        <w:rPr>
          <w:rFonts w:eastAsia="Trop" w:cs="Trop" w:ascii="Trop" w:hAnsi="Trop"/>
          <w:sz w:val="28"/>
          <w:szCs w:val="28"/>
        </w:rPr>
        <w:t xml:space="preserve"> Услы=ши ны, Бо=же Спаси=телю наш, упова=ние всех конце=в земли=..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Trop" w:cs="Trop" w:ascii="Trop" w:hAnsi="Trop"/>
          <w:sz w:val="32"/>
          <w:szCs w:val="32"/>
        </w:rPr>
        <w:t>Аминь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вященник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Trop" w:cs="Trop" w:ascii="Trop" w:hAnsi="Trop"/>
          <w:sz w:val="32"/>
          <w:szCs w:val="32"/>
        </w:rPr>
        <w:t>Мир всем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Trop" w:cs="Trop" w:ascii="Trop" w:hAnsi="Trop"/>
          <w:sz w:val="32"/>
          <w:szCs w:val="32"/>
        </w:rPr>
        <w:t>И ду=хови твоему=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Диакон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Trop" w:cs="Trop" w:ascii="Trop" w:hAnsi="Trop"/>
          <w:sz w:val="32"/>
          <w:szCs w:val="32"/>
        </w:rPr>
        <w:t>Главы= на=ша Го=сподеви прикло=ним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sz w:val="32"/>
          <w:szCs w:val="32"/>
        </w:rPr>
        <w:t xml:space="preserve"> Тебе=, Го=споди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вященник молитву сию велегласно: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28"/>
          <w:szCs w:val="28"/>
        </w:rPr>
        <w:t>В</w:t>
      </w:r>
      <w:r>
        <w:rPr>
          <w:rFonts w:eastAsia="Trop" w:cs="Trop" w:ascii="Trop" w:hAnsi="Trop"/>
          <w:sz w:val="28"/>
          <w:szCs w:val="28"/>
        </w:rPr>
        <w:t>лады=ко Многоми=лостиве Го=споди Иису=се Христе= Бо=же наш, моли=твами Всепречи=стыя Влады=чицы на=шея Богоро=дицы и Присноде=вы Мари=и; си=лою Честна=го и Животворя=щаго Креста=; предста=тельствы честны=х Небе=сных Сил Безпло=тных; честна=го сла=внаго проро=ка, Предте=чи и Крести=теля Иоа=нна; святы=х сла=вных и всехва=льных апо=стол; святы=х сла=вных и добропобе=дных му=ченик; преподо=бных и богоно=сных оте=ц на=ших; и=же во святы=х оте=ц на=ших, и вселе=нских вели=ких учи=телей и святи=телей Васи=лия Вели=каго, Григо=рия Богосло=ва и Иоа=нна Златоу=стаго; и=же во святы=х отца= на=шего Никола=я архиепи=скопа, Мирлики=йскаго чудотво=рца; и=же во святы=х оте=ц на=ших Мефо=дия и Кири=лла, учи=телей слове=нских; свята=го равноапо=стольнаго вели=каго князя Влади=мира; и=же во святы=х оте=ц на=ших всея= Росси=и чудотво=рцев: Петра=, Алекси=я, Ио=ны, Фили=ппа, Ермоге=на и Инноке=нтия; святы=х и пра=ведных богооте=ц Иоаки=ма и Анны,</w:t>
      </w:r>
      <w:r>
        <w:rPr>
          <w:rFonts w:eastAsia="Trop" w:cs="Trop" w:ascii="Trop" w:hAnsi="Trop"/>
          <w:sz w:val="24"/>
          <w:szCs w:val="24"/>
        </w:rPr>
        <w:t xml:space="preserve"> </w:t>
      </w:r>
      <w:r>
        <w:rPr>
          <w:rFonts w:eastAsia="Trop" w:cs="Trop" w:ascii="Trop" w:hAnsi="Trop"/>
          <w:color w:val="FF0000"/>
          <w:sz w:val="24"/>
          <w:szCs w:val="24"/>
        </w:rPr>
        <w:t>(и святаго имярек, егоже есть храм и егоже есть день)</w:t>
      </w:r>
      <w:r>
        <w:rPr>
          <w:rFonts w:eastAsia="Trop" w:cs="Trop" w:ascii="Trop" w:hAnsi="Trop"/>
          <w:sz w:val="28"/>
          <w:szCs w:val="28"/>
        </w:rPr>
        <w:t>, и всех святы=х Твои=х, благоприя=тну сотвори= моли=тву на=шу; да=руй нам оставле=ние прегреше=ний на=ших; покры=й нас кро=вом крилу= Твое=ю; отжени= от нас вся=каго врага= и супоста=та; умири= на=шу жизнь, Го=споди, поми=луй нас и мир Твой, и спаси= ду=ши на=ша, я=ко Благ и Человеколю=бец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Лик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ми=нь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color w:val="FF0000"/>
          <w:sz w:val="28"/>
          <w:szCs w:val="28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И отпуст.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jc w:val="center"/>
        <w:rPr>
          <w:rFonts w:ascii="Trop" w:hAnsi="Trop" w:eastAsia="Trop" w:cs="Trop"/>
          <w:b/>
          <w:b/>
          <w:bCs/>
          <w:color w:val="FF0000"/>
          <w:sz w:val="32"/>
          <w:szCs w:val="32"/>
        </w:rPr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Мы же,  целуя святый Кpест, поем стихиpу пpп. Авмpосия Медиоланскаго во</w:t>
      </w:r>
      <w:r>
        <w:rPr>
          <w:rFonts w:eastAsia="Peterburg" w:cs="Peterburg" w:ascii="Peterburg" w:hAnsi="Peterburg"/>
          <w:b/>
          <w:bCs/>
          <w:i/>
          <w:iCs/>
          <w:color w:val="FF0000"/>
          <w:sz w:val="28"/>
          <w:szCs w:val="28"/>
        </w:rPr>
        <w:t xml:space="preserve">  глас  3:</w:t>
      </w:r>
    </w:p>
    <w:p>
      <w:pPr>
        <w:pStyle w:val="Normal"/>
        <w:tabs>
          <w:tab w:val="clear" w:pos="720"/>
          <w:tab w:val="left" w:pos="851" w:leader="none"/>
        </w:tabs>
        <w:spacing w:before="0" w:after="34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ебе= Бо=га хва=лим,/ Тебе= Го=спода испове=дуем,/ тебе= Пpеве=ч</w:t>
        <w:softHyphen/>
        <w:t>наго Отца= вся земля= велича=ет./ Тебе= вси Ангели,/ Тебе= небеса= и вся Си=лы,/ Тебе= Хеpуви=мы и Сеpафи=мы непpеста=нными гла=сы взыва=ют:/ Свят, Свят, Свят, Госпо=дь Бог Савао=ф,/ по=лны суть небеса= и земля= вели=чества сла=вы Твоея=./ Тебе= пpесла=вный Апо=стольский лик,/ Тебе= пpоpо=ческое хвале=бное число=,/ Тебе= хва=лит пpесве=тлое му=ченическое во=инство./ Тебе= по всей вселе=н</w:t>
        <w:softHyphen/>
        <w:t>ней испове=дует Свята=я Це=pковь,/ Отца= непости=жимаго вели=чества,/ покланя=е</w:t>
        <w:softHyphen/>
        <w:t>маго Твоего= Истиннаго и Единоpо=днаго Сына/ и Свята=го Уте=шителя Ду=ха./ Ты, Цаpю= сла=вы, Хpисте=,/ Ты Отца= Пpисносу=щный Сын еси=./ Ты, ко избавле=нию пpие=мля челове=ка,/ не возгнуша=лся еси= деви=ческаго чpе=ва./ Ты, одоле=в сме=pти жа=ло,/ отве=pзл еси= ве=pующим Ца=pство Небе=сное./ Ты одесну=ю Бо=га сиди=ши во сла=ве о=тчей,/ Судия= пpиити= ве=pишися./ Тебе у=бо пpо=сим:/ помози= pабо=м Твои=м,/ и=хже Честно=ю Кpо=вию искупи=л еси=./ Сподо=би со святы=ми Твои=ми в ве=чной сла=ве Твое=й ца=pствовати./ Спаси= лю=ди Твоя=, Го=споди,/ и благослови= достоя=ние Твое=,/ испpа=ви я и вознеси= их во ве=ки;/ во вся дни благослови=м Тебе=,/ и восхва=лим Имя Твое= во век и во век ве=ка./ Сподо=би, Го=споди, в день сей без гpеха= сохpа</w:t>
        <w:softHyphen/>
        <w:t>ни=ти</w:t>
        <w:softHyphen/>
        <w:t>ся нам./ Поми=луй нас Го=споди, поми=луй нас;/ бу=ди ми=лость Твоя=, Го=споди, на нас,/ я=коже упова=хом на Тя./ На Тя, Го=споди, упова=хом,\ да не постыди=мся во ве=ки. Ами=нь.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Trop" w:cs="Trop" w:ascii="Trop" w:hAnsi="Trop"/>
          <w:b/>
          <w:bCs/>
          <w:sz w:val="32"/>
          <w:szCs w:val="32"/>
        </w:rPr>
      </w:r>
    </w:p>
    <w:p>
      <w:pPr>
        <w:pStyle w:val="Normal"/>
        <w:rPr>
          <w:rFonts w:ascii="Trop" w:hAnsi="Trop" w:eastAsia="Trop" w:cs="Trop"/>
          <w:b/>
          <w:b/>
          <w:bCs/>
          <w:sz w:val="32"/>
          <w:szCs w:val="32"/>
        </w:rPr>
      </w:pPr>
      <w:r>
        <w:rPr>
          <w:rFonts w:eastAsia="Trop" w:cs="Trop" w:ascii="Trop" w:hAnsi="Trop"/>
          <w:b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54:00Z</dcterms:created>
  <dc:creator>Кустовский Е. С.</dc:creator>
  <dc:description/>
  <dc:language>en-US</dc:language>
  <cp:lastModifiedBy>Кустовский Е. С.</cp:lastModifiedBy>
  <dcterms:modified xsi:type="dcterms:W3CDTF">1998-04-03T22:54:00Z</dcterms:modified>
  <cp:revision>1</cp:revision>
  <dc:subject/>
  <dc:title>Последование водосвятнаго молебна</dc:title>
</cp:coreProperties>
</file>