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Господские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14. Всемилостивому Спасу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b/>
          <w:bCs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 xml:space="preserve"> вы=шних призира=я, убо=гия прие=мля,/ посети= нас озло=бленныя грехи=, Влады=ко Всеми=лостиве,\ моли=твами Богоро=дицы да=руй душа=м на=шим ве=лию ми=лость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я=кия скве=рны, всеми=лостивый Спа=се, аз бых де=латель,/ и во отча=яния ров па=дся,/ но стеню= от се=рдца, и вопию= к Тебе=, Сло=ве,/ ускори=, Ще=дрый, и потщи=ся на по=мощь на=шу,\ я=ко Ми=лостив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5. Благодарственный Спасител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лагода=рни су=ще недосто=йнии раби= Твои=, Го=споди,/ о Твои=х вели=ких благо</w:t>
        <w:softHyphen/>
        <w:t>дея=ниих на нас бы=вших,/ сла=вяще Тя хва=лим, благослови=м, благодари=м, пое=м и велича=ем Твое= благоутро=бие/ и ра=бски любо=вию вопие=м Ти:\ Благоде=телю Спа=се наш, сла=ва Тебе=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3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ои=х благодея=ний и даро=в ту=не,/ я=ко раби= непотре=бнии, сподо=бльшеся, Влады=ко,/ к Тебе= усе=рдно притека=юще, благодаре=ние по си=ле прино=сим,/ и Тебе= я=ко Благоде=теля и Творца= сла=вяще, вопи</w:t>
        <w:softHyphen/>
        <w:t>е=м:\ сла=ва Тебе, Бо=же Преще=др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6. Индикту (новолетию)</w:t>
      </w:r>
    </w:p>
    <w:p>
      <w:pPr>
        <w:pStyle w:val="Normal"/>
        <w:tabs>
          <w:tab w:val="clear" w:pos="720"/>
          <w:tab w:val="left" w:pos="851" w:leader="none"/>
        </w:tabs>
        <w:ind w:firstLine="720"/>
        <w:rPr/>
      </w:pPr>
      <w:r>
        <w:rPr>
          <w:rFonts w:eastAsia="Peterburg" w:cs="Peterburg" w:ascii="Peterburg" w:hAnsi="Peterburg"/>
          <w:color w:val="FF0000"/>
          <w:spacing w:val="15"/>
          <w:sz w:val="28"/>
          <w:szCs w:val="28"/>
        </w:rPr>
        <w:t>Тропарь,</w:t>
      </w:r>
      <w:r>
        <w:rPr>
          <w:rFonts w:eastAsia="Izhitsa" w:cs="Izhitsa" w:ascii="Izhitsa" w:hAnsi="Izhitsa"/>
          <w:b/>
          <w:bCs/>
          <w:i/>
          <w:iCs/>
          <w:color w:val="FF0000"/>
          <w:spacing w:val="15"/>
          <w:sz w:val="28"/>
          <w:szCs w:val="28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color w:val="FF0000"/>
          <w:spacing w:val="15"/>
          <w:sz w:val="28"/>
          <w:szCs w:val="28"/>
        </w:rPr>
        <w:t>глас 4:</w:t>
      </w:r>
      <w:r>
        <w:rPr>
          <w:rFonts w:eastAsia="Izhitsa" w:cs="Izhitsa" w:ascii="Izhitsa" w:hAnsi="Izhitsa"/>
          <w:b/>
          <w:bCs/>
          <w:color w:val="FF0000"/>
          <w:sz w:val="28"/>
          <w:szCs w:val="28"/>
        </w:rPr>
        <w:t xml:space="preserve"> </w:t>
      </w:r>
      <w:r>
        <w:rPr>
          <w:rFonts w:eastAsia="Izhitsa" w:cs="Izhitsa" w:ascii="Izhitsa" w:hAnsi="Izhitsa"/>
          <w:b/>
          <w:bCs/>
          <w:color w:val="FF0000"/>
          <w:sz w:val="32"/>
          <w:szCs w:val="32"/>
        </w:rPr>
        <w:t xml:space="preserve"> Б</w:t>
      </w:r>
      <w:r>
        <w:rPr>
          <w:rFonts w:eastAsia="Trop" w:cs="Trop" w:ascii="Trop" w:hAnsi="Trop"/>
          <w:sz w:val="32"/>
          <w:szCs w:val="32"/>
        </w:rPr>
        <w:t>лагода=рни су=ще...  (см. пpедыдущий)</w:t>
      </w:r>
    </w:p>
    <w:p>
      <w:pPr>
        <w:pStyle w:val="Style16"/>
        <w:spacing w:lineRule="auto" w:line="240" w:before="0" w:after="0"/>
        <w:rPr/>
      </w:pPr>
      <w:r>
        <w:rPr>
          <w:spacing w:val="0"/>
          <w:sz w:val="32"/>
          <w:szCs w:val="32"/>
        </w:rPr>
        <w:t>Слава: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3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b/>
          <w:bCs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ои=х благодея=ний... (см. пpедыдущий)</w:t>
      </w:r>
    </w:p>
    <w:p>
      <w:pPr>
        <w:pStyle w:val="Style16"/>
        <w:spacing w:lineRule="auto" w:line="240" w:before="0" w:after="0"/>
        <w:rPr>
          <w:rFonts w:ascii="Peterburg" w:hAnsi="Peterburg" w:eastAsia="Peterburg" w:cs="Peterburg"/>
          <w:sz w:val="32"/>
          <w:szCs w:val="32"/>
        </w:rPr>
      </w:pPr>
      <w:r>
        <w:rPr>
          <w:spacing w:val="0"/>
          <w:sz w:val="32"/>
          <w:szCs w:val="32"/>
        </w:rPr>
        <w:t>И ныне:</w:t>
      </w:r>
      <w:r>
        <w:rPr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b/>
          <w:bCs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я= тва=ри Соде=телю,/ времена= и ле=та во Свое=й вла=сти положи=вый,/ благослови= ве=нец ле=та бла=гости Твоея=, Го=споди,/ сохраня=я в ми=ре лю=ди и град Твой\ моли=твами Богоро=дицы и спаси= ны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b/>
          <w:bCs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 xml:space="preserve"> вы=шних живы=й, Христе= Царю=,/ всех ви=димых и неви=димых Тво=рче и Зижди=</w:t>
        <w:softHyphen/>
        <w:t>телю,/ Иже дни и но=щи, времена= и ле=та сотвори=вый,/ благослови= ны=не вене=ц ле=та,/ соблюди= и сохрани= в ми=ре град и лю=ди Твоя=,\ Многоми=лостив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17. Убрусу, нерукотворному образу Господню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2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b/>
          <w:bCs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ечи=стому Твоему= Образу покланя=</w:t>
        <w:softHyphen/>
        <w:t>емся, Благи=й,/ прося=ще проще=ния прегре</w:t>
        <w:softHyphen/>
        <w:t>ше=ний на=ших, Христе= Бо=же,/ во=лею бо благоволи=л еси= пло=тию взы=ти на крест,/ да изба=виши я=же созда=л еси= от рабо=ты вра=</w:t>
        <w:softHyphen/>
        <w:t>жия./ Тем благода=р</w:t>
        <w:softHyphen/>
        <w:t>ствен</w:t>
        <w:softHyphen/>
        <w:t>но вопие=м Ти:/ ра=дости испо=лнил еси= вся, Спа=се наш,\ прише=дый спасти= мир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b/>
          <w:bCs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изрече=ннаго и Боже=ственнаго Твоего= к челове=ком смотре=ния,/ неопи=санное Сло=во Отчее,/ и Образ непи=санный и Богопи=санный победи=телен,/ ве=дуще нело=жнаго Твоего= воплоще=ния,\ почита=ем Того= лобыза=юще.</w:t>
      </w:r>
    </w:p>
    <w:p>
      <w:pPr>
        <w:pStyle w:val="2"/>
        <w:numPr>
          <w:ilvl w:val="0"/>
          <w:numId w:val="1"/>
        </w:numPr>
        <w:tabs>
          <w:tab w:val="clear" w:pos="851"/>
          <w:tab w:val="left" w:pos="0" w:leader="none"/>
        </w:tabs>
        <w:spacing w:lineRule="auto" w:line="240" w:before="60" w:after="0"/>
        <w:ind w:left="566" w:hanging="566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Воспоминание знамения Честнаго Креста во святем граде Иерусалиме</w:t>
      </w:r>
    </w:p>
    <w:p>
      <w:pPr>
        <w:pStyle w:val="Style15"/>
        <w:tabs>
          <w:tab w:val="left" w:pos="709" w:leader="none"/>
          <w:tab w:val="left" w:pos="851" w:leader="none"/>
        </w:tabs>
        <w:spacing w:lineRule="auto" w:line="240" w:before="0" w:after="0"/>
        <w:rPr/>
      </w:pPr>
      <w:r>
        <w:rPr/>
        <w:t>Тропарь Кресту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8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pacing w:val="-10"/>
          <w:sz w:val="32"/>
          <w:szCs w:val="32"/>
        </w:rPr>
      </w:pPr>
      <w:r>
        <w:rPr>
          <w:rFonts w:eastAsia="Izhitsa" w:cs="Izhitsa" w:ascii="Izhitsa" w:hAnsi="Izhitsa"/>
          <w:color w:val="FF0000"/>
          <w:spacing w:val="-10"/>
          <w:sz w:val="32"/>
          <w:szCs w:val="32"/>
        </w:rPr>
        <w:t>К</w:t>
      </w:r>
      <w:r>
        <w:rPr>
          <w:rFonts w:eastAsia="Trop" w:cs="Trop" w:ascii="Trop" w:hAnsi="Trop"/>
          <w:spacing w:val="-10"/>
          <w:sz w:val="32"/>
          <w:szCs w:val="32"/>
        </w:rPr>
        <w:t>реста= Твоего= о=браз ны=не па=че со=лнца возсия=,/ его=же от горы= святы=я да=же до ло=бнаго ме=ста просте=рл еси=,/ и в нем Твою=, Спа=се, кре=пость уясни=л еси=,/ сим укрепля=я и ве=рныя лю=ди Своя=,/ я=же и спаса=й вы=ну в ми=ре,\ моли=твами Богоро=дицы, Христе= Бо=же, и спаси= нас.</w:t>
      </w:r>
    </w:p>
    <w:p>
      <w:pPr>
        <w:pStyle w:val="Style15"/>
        <w:tabs>
          <w:tab w:val="left" w:pos="709" w:leader="none"/>
          <w:tab w:val="left" w:pos="851" w:leader="none"/>
        </w:tabs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тве=рзый небеса= заключе=нная,/ на небеси= пресве=тлыя лучи=,/ на земли= возсия= пречи=стый Крест;/ Те=мже сия=ний Его= де=й</w:t>
        <w:softHyphen/>
        <w:t>ства прие=мше,/ к незаходи=мому настав</w:t>
        <w:softHyphen/>
        <w:t>ля=емся све=ту/ и во бране=х и=мамы Его= ору=жие ми=ра\ непобеди=мую побе=ду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9. Обновлению храма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же вы=шния тве=рди благоле=пие,/ и ни=жнюю показа=л еси= красоту= Свята=го селе=ния сла=вы Твоея=, Го=споди,/ утверди= сие= во век ве=ка/ и приими= на=ша в нем непреста=нно приноси=мая Тебе= моле=ния, Богоро=дицею,\ всех Животе= и Вос</w:t>
        <w:softHyphen/>
        <w:t>кре</w:t>
        <w:softHyphen/>
        <w:t>се=ни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=бо многосве=тлое/ Це=рковь показа=</w:t>
        <w:softHyphen/>
        <w:t>ся,/ вся просвеща=ющая ве=рныя,/ в не=йже стоя=ще зове=м:\ сей дом утверди=, Го=споди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Ин кондак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2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бновле=ния ду=ха в сердца=х/ и про</w:t>
        <w:softHyphen/>
        <w:t>свеще=ние вну=тренним да=руй,/ ве=рою соверша=ющим свя</w:t>
        <w:softHyphen/>
        <w:t>ще=нная обновле=ния хра=ма до=му Твоего=,/ ему=же благоволи=л еси= созда=тися в Твое= Боже=ственное Имя,\ Еди=не во святы=х прославля=емы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0. Обрезанию Господню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1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Престо=ле огнезра=чнем/ в вы=шних седя=й со Отце=м Безнача=льным, и Боже=</w:t>
        <w:softHyphen/>
        <w:t>ственным Твои=м Ду=хом,/ благоволи=л еси= роди=</w:t>
        <w:softHyphen/>
        <w:t>тися на земли=/ от Отрокови=цы, неиску</w:t>
        <w:softHyphen/>
        <w:t>сому=жныя Твоея= Ма=тере, Иису=се:/ сего= ра=ди и обре=зан был еси= я=ко челове=к осмодне=в</w:t>
        <w:softHyphen/>
        <w:t>ный./ Сла=ва всеблаго=му Твоему= сове=ту,/ сла=ва смотре=нию Твоему=,\ сла=ва снизхожде=</w:t>
        <w:softHyphen/>
        <w:t>нию Твоему=, Еди=не Человеколю=бч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3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х Госпо=дь обре=зание терпи=т/ и челове=ческая прегреше=ния я=ко Благ обре=зует,/ дае=т спасе=ние днесь ми=ру,/ ра=дуется же в вы=шних и Созда=телев иера=рх\ и светоно=сный, Боже=ственный таи=нник Христо=в Васи=ли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21. Положению Ризы Господней 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4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op" w:cs="Trop" w:ascii="Trop" w:hAnsi="Trop"/>
          <w:sz w:val="32"/>
          <w:szCs w:val="32"/>
        </w:rPr>
        <w:t>несь притеце=м, ве=рнии,/ к Боже=</w:t>
        <w:softHyphen/>
        <w:t>ствен</w:t>
        <w:softHyphen/>
        <w:t>ней и цельбоно=сней Ри=зе Спаси=теля на=шего Бо=га,/ благоизво=лившаго сию= Пло=тию носи=ти,/ и на Кресте= Святу=ю Свою= Кровь излия=ти,/ е=юже искупи= нас от рабо=ты вра=жия./ Тем благодаря=ще вопие=м Ему=:/ спаси= оте=чество на=ше, и град, и вся лю=ди/ честно=ю Твое=ю Ри=зою защити=,\ и спаси= ду=ши на=ша, я=ко Человеколю=бе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4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>дея=ние нетле=ния, спаси=тельнаго целе=ния/ все=м челове=ком, Влады=ко, дарова=л еси=/ Твое= Боже=ственное сокро=</w:t>
        <w:softHyphen/>
        <w:t>вище, честну=ю Ри=зу,/ я=же есть хито=н,/ е=юже живоно=сную и Святу=ю Плоть вочело</w:t>
        <w:softHyphen/>
        <w:t>ве=чения Твоего= оде=яти благо</w:t>
        <w:softHyphen/>
        <w:t>воли=л еси=./ Сию= жела=нием прие=млюще све=тло пра=зд</w:t>
        <w:softHyphen/>
        <w:t>нуем,/ стра=хом же и любо=вию, я=ко Благо</w:t>
        <w:softHyphen/>
        <w:t>да=телю воспе</w:t>
        <w:softHyphen/>
        <w:t>ва=</w:t>
        <w:softHyphen/>
        <w:t>юще, зове=м Ти, Христе=:/ сохрани= в ми=ре оте=чество на=ше, и вся лю=ди,\ по вели=цей Твое=й ми=лости.</w:t>
      </w:r>
    </w:p>
    <w:p>
      <w:pPr>
        <w:pStyle w:val="2"/>
        <w:spacing w:lineRule="auto" w:line="240" w:before="60" w:after="0"/>
        <w:ind w:left="851" w:hanging="851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  <w:sz w:val="32"/>
          <w:szCs w:val="32"/>
        </w:rPr>
        <w:t>ГОСПОДСКИЕ НА МОЛЕБНАХ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2. О умножении любв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ою=зом любве= апо=столы Твоя связа=вый, Хpисте=,/ и нас, Твои=х ве=pных pабо=в к Себе= тем кpе=пко связа=в,/ твоpи=ти за=поведи Твоя=/ и дpуг дpу=га люби=ти нелицеме=pно сотвоpи=,\ моли=твами Богоpо=дицы, Еди=не Человеколю=бч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5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ла=менем любве= распали= к Тебе= сердца= на=ша, Христе= Бо=же,/ да то=ю разжиза=еми,/ се=рдцем, мы=слию же и душе=ю и все=ю кре=по</w:t>
        <w:softHyphen/>
        <w:t>стию на=шею возлю=бим Тя,/ и и=скренняго своего= я=ко себе=,/ и повеле=ния Твоя= храня=ще,\ сл=авим Тя, всех благ Да=теля.</w:t>
      </w:r>
    </w:p>
    <w:p>
      <w:pPr>
        <w:pStyle w:val="2"/>
        <w:spacing w:lineRule="auto" w:line="240" w:before="120" w:after="0"/>
        <w:ind w:left="709" w:hanging="709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3. О болящих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4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ко=pый в заступле=нии Еди=н сый, Хpисте=,/ ско=pое свы=ше покажи= посеще=ние стpа=ждущим pабо=м Твои=м,/ и изба=ви от неду=г и го=pьких боле=зней,/ и воздви=гни во е=же пе=ти Тя и сла=вити непpеста=нно,\ моли=твами Богоpодицы, Еди=не Человеко</w:t>
        <w:softHyphen/>
        <w:t>лю=бч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>Кондак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а одре= боле=зни лежа=щих и сме=ртною ра=ною уя=звленных,/ я=коже иногда= воздви=гл еси=, Спа=се, Петро=</w:t>
        <w:softHyphen/>
        <w:t>ву те=щу,/ и рассла=б</w:t>
        <w:softHyphen/>
        <w:t>лен</w:t>
        <w:softHyphen/>
        <w:t>наго на одре= носи=маго,/ си=це и ны=не, Милосе=рде, стра=ждущих посети= и исцели=:/ Ты бо Еди=н еси= неду=ги и боле=зни ро=да на=шего понесы=й,\ и вся моги=й, я=ко Много</w:t>
        <w:softHyphen/>
        <w:t>ми=лостив.</w:t>
      </w:r>
    </w:p>
    <w:p>
      <w:pPr>
        <w:pStyle w:val="2"/>
        <w:spacing w:lineRule="auto" w:line="240" w:before="120" w:after="0"/>
        <w:ind w:left="851" w:hanging="851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4. О заключенных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 xml:space="preserve">Тропарь, </w:t>
      </w:r>
      <w:r>
        <w:rPr>
          <w:b/>
          <w:bCs/>
          <w:i/>
          <w:iCs/>
        </w:rPr>
        <w:t>глас 2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М</w:t>
      </w:r>
      <w:r>
        <w:rPr>
          <w:rFonts w:eastAsia="Trop" w:cs="Trop" w:ascii="Trop" w:hAnsi="Trop"/>
          <w:sz w:val="32"/>
          <w:szCs w:val="32"/>
        </w:rPr>
        <w:t xml:space="preserve">анасси=ю от уз и го=рькаго заточе=ния,/ моли=тв ра=ди свободи=вый, Всеще=дрый Бо=же,/ и рабы= Твоя= (и раба= Твоего= </w:t>
      </w:r>
      <w:r>
        <w:rPr>
          <w:rFonts w:eastAsia="PB_MOD" w:cs="PB_MOD" w:ascii="PB_MOD" w:hAnsi="PB_MOD"/>
          <w:i/>
          <w:iCs/>
          <w:color w:val="FF0000"/>
          <w:sz w:val="32"/>
          <w:szCs w:val="32"/>
        </w:rPr>
        <w:t>имярек</w:t>
      </w:r>
      <w:r>
        <w:rPr>
          <w:rFonts w:eastAsia="Trop" w:cs="Trop" w:ascii="Trop" w:hAnsi="Trop"/>
          <w:sz w:val="32"/>
          <w:szCs w:val="32"/>
        </w:rPr>
        <w:t>) на=ми ны=не моля=щияся (молящагося),/ от уз и заточе=ния свободи=,/ и от вся=каго зла=го обстоя=ния изба=ви,\ я=ко Еди=н Человеколю=бе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ab/>
        <w:t xml:space="preserve">Кондак, </w:t>
      </w:r>
      <w:r>
        <w:rPr>
          <w:b/>
          <w:bCs/>
          <w:i/>
          <w:iCs/>
        </w:rPr>
        <w:t>глас 5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милосе=рдия Исто=чник,/ и бла=го</w:t>
        <w:softHyphen/>
        <w:t>сти Пучи=на, Христе= Бо=же,/ не пре=зри в ско=р</w:t>
        <w:softHyphen/>
        <w:t>бех и беда=х Тебе= ве=рою призыва=ю</w:t>
        <w:softHyphen/>
        <w:t>щих,/ но я=ко Щедр, поми=луй,/ и от уз ско=ро свободи=,\ да пое=м Ти: Аллилу=ия.</w:t>
      </w:r>
    </w:p>
    <w:p>
      <w:pPr>
        <w:pStyle w:val="2"/>
        <w:spacing w:lineRule="auto" w:line="240" w:before="60" w:after="0"/>
        <w:ind w:left="0" w:hanging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5. О усопших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op" w:cs="Trop" w:ascii="Trop" w:hAnsi="Trop"/>
          <w:sz w:val="32"/>
          <w:szCs w:val="32"/>
        </w:rPr>
        <w:t>лубино=ю му=дрости человеколю=бно вся стро=яй,/ и поле=зное все=м подава=яй,/ еди=не Соде=телю, упоко=й, Го=споди, ду=ши раб Твои=х;/ на Тя бо упова=ние возложи=ша,\ Творца= и Зижди=теля, и Бо=га на=шего.</w:t>
      </w:r>
    </w:p>
    <w:p>
      <w:pPr>
        <w:pStyle w:val="Style16"/>
        <w:spacing w:lineRule="auto" w:line="240" w:before="0" w:after="0"/>
        <w:ind w:firstLine="720"/>
        <w:rPr/>
      </w:pPr>
      <w:r>
        <w:rPr>
          <w:sz w:val="32"/>
          <w:szCs w:val="32"/>
        </w:rPr>
        <w:t>Слава</w:t>
      </w:r>
      <w:r>
        <w:rPr>
          <w:color w:val="auto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rFonts w:eastAsia="Peterburg" w:cs="Peterburg" w:ascii="Peterburg" w:hAnsi="Peterburg"/>
          <w:sz w:val="32"/>
          <w:szCs w:val="32"/>
        </w:rPr>
        <w:t>кондак,</w:t>
      </w:r>
      <w:r>
        <w:rPr>
          <w:rFonts w:eastAsia="Peterburg" w:cs="Peterburg" w:ascii="Peterburg" w:hAnsi="Peterburg"/>
          <w:b/>
          <w:bCs/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о святы=ми упоко=й,/ Христе, ду=ши раб Твои=х,/ иде=же несть боле=знь, ни печа=ль, ни воздыха=ние,/ но жизнь бесконе=чная.</w:t>
      </w:r>
    </w:p>
    <w:p>
      <w:pPr>
        <w:pStyle w:val="Style16"/>
        <w:spacing w:lineRule="auto" w:line="240" w:before="0" w:after="0"/>
        <w:rPr/>
      </w:pPr>
      <w:r>
        <w:rPr>
          <w:sz w:val="32"/>
          <w:szCs w:val="32"/>
        </w:rPr>
        <w:t>И ныне</w:t>
      </w:r>
      <w:r>
        <w:rPr>
          <w:color w:val="auto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rFonts w:eastAsia="Peterburg" w:cs="Peterburg" w:ascii="Peterburg" w:hAnsi="Peterburg"/>
          <w:sz w:val="32"/>
          <w:szCs w:val="32"/>
        </w:rPr>
        <w:t>Богородичен,</w:t>
      </w:r>
      <w:r>
        <w:rPr>
          <w:rFonts w:eastAsia="Peterburg" w:cs="Peterburg" w:ascii="Peterburg" w:hAnsi="Peterburg"/>
          <w:b/>
          <w:bCs/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8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ебе= и сте=ну и приста=нище и=мамы,/ и моли=твенницу благоприя=тну к Бо=гу,\ Его=же родила= еси=, Богоро=дице безневе=ст</w:t>
        <w:softHyphen/>
        <w:t>ная, ве=рных спасе=ние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6. О ненавидящих и обидящих нас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4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О</w:t>
      </w:r>
      <w:r>
        <w:rPr>
          <w:rFonts w:eastAsia="Trop" w:cs="Trop" w:ascii="Trop" w:hAnsi="Trop"/>
          <w:sz w:val="32"/>
          <w:szCs w:val="32"/>
        </w:rPr>
        <w:t xml:space="preserve"> pаспе=нших Тя моли=выйся, любоду=ш</w:t>
        <w:softHyphen/>
        <w:t>не Господи,/ и pабо=м Твои=м о вpазе=х мо</w:t>
        <w:softHyphen/>
        <w:t>ли=</w:t>
        <w:softHyphen/>
        <w:softHyphen/>
        <w:t>ти</w:t>
        <w:softHyphen/>
        <w:t>ся повеле=вый,/ ненави=дящих и оби=дящих нас пpости=,/ и от вся=каго зла и лука=вства к братолю=бному и добpо</w:t>
        <w:softHyphen/>
        <w:t>де=</w:t>
        <w:softHyphen/>
        <w:t>тельному наста=ви жи=тельству,/ смиpе=нно мольбу= Тебе пpино=сим,/ да в согла=сном единомы=слии сла=вим Тя,\ Еди=наго Человеколю=бца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5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же первому=ченик Твой Стефа=н,/ о убива=</w:t>
        <w:softHyphen/>
        <w:t>ющих его= моля=ше Тя, Го=споди,/ и мы припа=дающе мо=лим:/ ненави=дящих всех и оби=дящих нас прости=,/ во е=же ни еди=ному от них нас ра=ди поги=бнути,/ но все=м спасти=ся благода=тию Твое=ю,\ Бо=же Всеще=дрый.</w:t>
      </w:r>
    </w:p>
    <w:p>
      <w:pPr>
        <w:pStyle w:val="2"/>
        <w:spacing w:lineRule="auto" w:line="240" w:before="60" w:after="0"/>
        <w:jc w:val="center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7. О путешествующих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уть и Истина сый, Хpисте=,/ спу=тника а=нгела Твоего= pабо=м Твои=м ны=не,/ я=коже Тови=и иногда=,/ посли= сохpаня=юща,/ и не</w:t>
        <w:softHyphen/>
        <w:t>вpе</w:t>
        <w:softHyphen/>
        <w:t>ди=мых к сла=ве Свое=й, от вся=каго зла/ во вся=ком благополу=чии соблюда=юща,\ моли=твами Богоpо=дицы, Еди=не Человеко</w:t>
        <w:softHyphen/>
        <w:t>лю=бч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Л</w:t>
      </w:r>
      <w:r>
        <w:rPr>
          <w:rFonts w:eastAsia="Trop" w:cs="Trop" w:ascii="Trop" w:hAnsi="Trop"/>
          <w:sz w:val="32"/>
          <w:szCs w:val="32"/>
        </w:rPr>
        <w:t>уце= и Клео=пе в Еммау=с спутеше=ство</w:t>
        <w:softHyphen/>
        <w:t>вавый Спа=се,/ сше=ствуй и ны=не рабо=м Твои=м,/ путеше=ствовати хотя=щим,/ от вся=каго избавля=я их зла=го обстоя=ния:\ вся бо Ты, я=ко Человеколю=</w:t>
        <w:softHyphen/>
        <w:t>бец, мо=жеши, хотя=й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8. О еже хотящим по водам плыт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2</w:t>
      </w:r>
      <w:r>
        <w:rPr/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Тебе=, Спа=се, прибега=ющих/ и от Твоея= всеси=льныя десни=цы по=мощи и благослове=ния,/ я=ко от Творца= и Влады=ки и=щущих, не пре=зри;/ но я=коже иногда= на мо=ри/ сло=вом тишину= апо=столом свои=м по=</w:t>
        <w:softHyphen/>
        <w:t>дал еси=,/ и ны=не ти=хое и безмяте=жное пла=</w:t>
        <w:softHyphen/>
        <w:t>ва</w:t>
        <w:softHyphen/>
        <w:t>ние, со здра=вием им да=руй,/ моли=твами Богоро=дицы,\ Еди=не Человеколю=бче.</w:t>
      </w:r>
    </w:p>
    <w:p>
      <w:pPr>
        <w:pStyle w:val="Style16"/>
        <w:spacing w:lineRule="auto" w:line="240"/>
        <w:rPr>
          <w:rFonts w:ascii="Peterburg" w:hAnsi="Peterburg" w:eastAsia="Peterburg" w:cs="Peterburg"/>
          <w:i/>
          <w:i/>
          <w:iCs/>
          <w:sz w:val="32"/>
          <w:szCs w:val="32"/>
        </w:rPr>
      </w:pPr>
      <w:r>
        <w:rPr>
          <w:sz w:val="32"/>
          <w:szCs w:val="32"/>
        </w:rPr>
        <w:t>Слава</w:t>
      </w:r>
      <w:r>
        <w:rPr>
          <w:color w:val="auto"/>
          <w:sz w:val="32"/>
          <w:szCs w:val="32"/>
        </w:rPr>
        <w:t>:</w:t>
      </w:r>
      <w:r>
        <w:rPr>
          <w:rFonts w:eastAsia="Peterburg" w:cs="Peterburg" w:ascii="Peterburg" w:hAnsi="Peterburg"/>
          <w:i/>
          <w:iCs/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ю наде=жду на Тя возложи=вшим, Спа=се,/ бу=ди помо=щник и изба=витель,/ и благо=е наме=рение де=ла с путеше=ствием их благослови=,/ да вси= сла=вим Тя,\ Еди=наго всех бла=г Пода=теля.</w:t>
      </w:r>
    </w:p>
    <w:p>
      <w:pPr>
        <w:pStyle w:val="Style16"/>
        <w:spacing w:lineRule="auto" w:line="240"/>
        <w:rPr>
          <w:rFonts w:ascii="Peterburg" w:hAnsi="Peterburg" w:eastAsia="Peterburg" w:cs="Peterburg"/>
          <w:sz w:val="32"/>
          <w:szCs w:val="32"/>
        </w:rPr>
      </w:pPr>
      <w:r>
        <w:rPr>
          <w:sz w:val="32"/>
          <w:szCs w:val="32"/>
        </w:rPr>
        <w:t>И ныне</w:t>
      </w:r>
      <w:r>
        <w:rPr>
          <w:color w:val="auto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д Твой покро=в прибега=ем, Богоро=ди</w:t>
        <w:softHyphen/>
        <w:t>це Де=во,/ моли=тв на=ших не пре=зри в ско=рбех,/ но от бед изба=ви нас,\ Еди=на Чи=стая и Благослове=н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9. О еже по воздуху летети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  <w:i/>
          <w:iCs/>
        </w:rPr>
        <w:t xml:space="preserve"> 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op" w:cs="Trop" w:ascii="Trop" w:hAnsi="Trop"/>
          <w:sz w:val="32"/>
          <w:szCs w:val="32"/>
        </w:rPr>
        <w:t xml:space="preserve"> Тебе=, Спа=се прибега=ющих,/ и от Твоея= всеси=льныя десни=цы помо=щи и благосло</w:t>
        <w:softHyphen/>
        <w:t>ве=ния,/ я=ко от Творца= и Влады=ки, и=щущих не пре=зри,/ но я=коже апо=столы Твоя= дре=в</w:t>
        <w:softHyphen/>
        <w:t>ле/ на погребе=ние Пречи=стыя Ма=тере Твоея= от коне=ц о=блаки принесы=й,/ си=це и ны=не рабо=м Твои=м сим/ ско=рое и безмяте=жное по возду=ху превожде=ние со здра=вием да=руй,/ моли=твами Преблагослове=нныя Богоро=дицы,\ Еди=не Человеколю=бче.</w:t>
      </w:r>
    </w:p>
    <w:p>
      <w:pPr>
        <w:pStyle w:val="Style16"/>
        <w:spacing w:lineRule="auto" w:line="240"/>
        <w:rPr/>
      </w:pPr>
      <w:r>
        <w:rPr>
          <w:sz w:val="32"/>
          <w:szCs w:val="32"/>
        </w:rPr>
        <w:t>Слава</w:t>
      </w:r>
      <w:r>
        <w:rPr>
          <w:color w:val="auto"/>
          <w:sz w:val="32"/>
          <w:szCs w:val="32"/>
        </w:rPr>
        <w:t>:</w:t>
      </w:r>
      <w:r>
        <w:rPr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5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ю наде=жду на Тя возложи=вшим, Спа=се,/ бу=ди помо=щник и изба=витель,/ и благо=е наме=рение де=ла с возду=шным путеше=ствием их благослови=,/ да вси= сла=вим Тя,\ Еди=наго всех бла=г Пода=теля.</w:t>
      </w:r>
    </w:p>
    <w:p>
      <w:pPr>
        <w:pStyle w:val="Style16"/>
        <w:spacing w:lineRule="auto" w:line="240"/>
        <w:rPr/>
      </w:pPr>
      <w:r>
        <w:rPr>
          <w:sz w:val="32"/>
          <w:szCs w:val="32"/>
        </w:rPr>
        <w:t>И ныне</w:t>
      </w:r>
      <w:r>
        <w:rPr>
          <w:color w:val="auto"/>
          <w:sz w:val="32"/>
          <w:szCs w:val="32"/>
        </w:rPr>
        <w:t>:</w:t>
      </w:r>
      <w:r>
        <w:rPr>
          <w:rFonts w:eastAsia="Peterburg" w:cs="Peterburg" w:ascii="Peterburg" w:hAnsi="Peterburg"/>
          <w:sz w:val="32"/>
          <w:szCs w:val="32"/>
        </w:rPr>
        <w:t xml:space="preserve"> </w:t>
      </w:r>
      <w:r>
        <w:rPr>
          <w:rFonts w:eastAsia="Peterburg" w:cs="Peterburg" w:ascii="Peterburg" w:hAnsi="Peterburg"/>
          <w:b/>
          <w:bCs/>
          <w:i/>
          <w:iCs/>
          <w:sz w:val="32"/>
          <w:szCs w:val="32"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од Твой покро=в прибега=ем, Богоро=ди</w:t>
        <w:softHyphen/>
        <w:t>це Де=во,/ моли=тв на=ших не пре=зри в ско=рбех,/ но от бед изба=ви нас,\ Еди=на Чи=стая и Благослове=нна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0. Пеpед начатком всякаго добpаго дела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2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op" w:cs="Trop" w:ascii="Trop" w:hAnsi="Trop"/>
          <w:sz w:val="32"/>
          <w:szCs w:val="32"/>
        </w:rPr>
        <w:t>во=pче и Созда=телю вся=ческих, Бо=же,/ дела= pук на=ших, к сла=ве Твое=й начина=</w:t>
        <w:softHyphen/>
        <w:t>емая,/ Твои=м благослове=нием спе=шно испpа=ви,/ и нас от вся=каго зла изба=ви,\ я=ко Еди=н всеси=лен и Человеколю=бец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6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ко=рый в заступле=ние и кре=пкий в по=</w:t>
        <w:softHyphen/>
        <w:t>мощь,/ предста=ни благода=тию си=лы Твоея= ны=не/ и, благослови=в, укрепи=,/ и в совер</w:t>
        <w:softHyphen/>
        <w:t>ше=ние наме=ре</w:t>
        <w:softHyphen/>
        <w:t>ния блага=го де=ла рабо=в Твои=х произведи=;/ вся бо, ели=ка хо=щеши,\ я=ко Всеси=льный Бог, твори=ти мо=жеш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1. Перед началом учения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6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 посреде= ученико=в Твои=х,/ прише=л еси=, Спа=се, мир дая= им,\ прииди= к нам, и спаси= нас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Ин тропарь, </w:t>
      </w:r>
      <w:r>
        <w:rPr>
          <w:b/>
          <w:bCs/>
          <w:i/>
          <w:iCs/>
        </w:rPr>
        <w:t>глас тойже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>езкни=жныя ученики=/ Дух Твой Свя</w:t>
        <w:softHyphen/>
        <w:t>ты=й наказа=тели яви=, Христе= Бо=же,/ и мно</w:t>
        <w:softHyphen/>
        <w:t>го</w:t>
        <w:softHyphen/>
        <w:t>веща=нным сли=чием пре=лесть упразд</w:t>
        <w:softHyphen/>
        <w:t>ни=,\ я=ко Всеси=лен.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Izhitsa" w:cs="Izhitsa" w:ascii="Izhitsa" w:hAnsi="Izhitsa"/>
          <w:sz w:val="32"/>
          <w:szCs w:val="32"/>
        </w:rPr>
        <w:t xml:space="preserve">лава: </w:t>
      </w: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op" w:cs="Trop" w:ascii="Trop" w:hAnsi="Trop"/>
          <w:sz w:val="32"/>
          <w:szCs w:val="32"/>
        </w:rPr>
        <w:t xml:space="preserve">лагословен еси, Христе= Бо=же наш... </w:t>
      </w:r>
      <w:r>
        <w:rPr>
          <w:rFonts w:eastAsia="Trop" w:cs="Trop" w:ascii="Trop" w:hAnsi="Trop"/>
          <w:i/>
          <w:iCs/>
          <w:sz w:val="32"/>
          <w:szCs w:val="32"/>
        </w:rPr>
        <w:t>(см. №46)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 xml:space="preserve">И </w:t>
      </w:r>
      <w:r>
        <w:rPr>
          <w:rFonts w:eastAsia="Izhitsa" w:cs="Izhitsa" w:ascii="Izhitsa" w:hAnsi="Izhitsa"/>
          <w:sz w:val="32"/>
          <w:szCs w:val="32"/>
        </w:rPr>
        <w:t xml:space="preserve">ныне: </w:t>
      </w: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 xml:space="preserve">редста=тельство христиа=н... </w:t>
      </w:r>
      <w:r>
        <w:rPr>
          <w:rFonts w:eastAsia="Trop" w:cs="Trop" w:ascii="Trop" w:hAnsi="Trop"/>
          <w:i/>
          <w:iCs/>
          <w:sz w:val="32"/>
          <w:szCs w:val="32"/>
        </w:rPr>
        <w:t>(см. №76)</w:t>
      </w:r>
    </w:p>
    <w:p>
      <w:pPr>
        <w:pStyle w:val="2"/>
        <w:spacing w:lineRule="auto" w:line="240" w:before="60" w:after="0"/>
        <w:rPr>
          <w:rFonts w:ascii="Arial Cyr" w:hAnsi="Arial Cyr" w:eastAsia="Arial Cyr" w:cs="Arial Cyr"/>
          <w:sz w:val="32"/>
          <w:szCs w:val="32"/>
        </w:rPr>
      </w:pPr>
      <w:r>
        <w:rPr>
          <w:rFonts w:eastAsia="Izhitsa" w:cs="Izhitsa" w:ascii="Izhitsa" w:hAnsi="Izhitsa"/>
        </w:rPr>
        <w:t>32. Во время бездождия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Тропарь,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ду=ха растворе=ние повеле=нием Тво</w:t>
        <w:softHyphen/>
        <w:t>и=м прелага=яй, Го=споди,/ во=льный дождь с благорастворе=нными возду=хи да=руй земли=,/ е=же приноси=ти лю=дем Твои=м плоды= изо</w:t>
        <w:softHyphen/>
        <w:t>би=льныя,/ и насыща=ти вся=кое живо=тно Твои=м благоволе=нием,\ моли=твами Богоро=дицы и всех святы=х Твои=х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сех Творца= и Зижди=теля,/ и благи=х Да=теля Тя све=дуще, Го=споди,/ к Тебе= припа=даем, и приле=жно мо=лим:/ пощади=, Милосе=рде, и прости= я=ко Благ беззако=ния на=ша,/ и настоя=щаго пра=веднаго гне=ва изба=ви рабы= Своя=,/ подая=, я=ко Благ, жа=ждущей земли= благопло=дныя дожди=,\ я=ко Еди=н Многоми=лостив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3. Во время безведрия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глас 2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op" w:hAnsi="Trop" w:eastAsia="Trop" w:cs="Trop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и=зри ми=лостивно, Бо=же, на лю=ди согре=шшия,/ и не пре=зри в покая=нии к Тебе припа=да</w:t>
        <w:softHyphen/>
        <w:t>ющих,/ но я=ко Благ поми=луй,/ и вско=ре пра=веднаго Твоего= изба=ви преще=ния,\ моли=твами Бого</w:t>
        <w:softHyphen/>
        <w:t>родицы, Еди=не Человеколю=бч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2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op" w:cs="Trop" w:ascii="Trop" w:hAnsi="Trop"/>
          <w:sz w:val="32"/>
          <w:szCs w:val="32"/>
        </w:rPr>
        <w:t>е отри=ни до конца= согре=шшия лю=ди Твоя=, Влады=ко,/ ниже= отста=ви ми=лости и щедро=ты Твоя= от нас,/ но я=ко бе=здна сый щедро=т, и милосе=рдия пучи=на,/ приими= мольбы= на=ша,/ и изба=ви нас от належа=щия беды= и ну=жды,\ Еди=н бо еси= Благоуве=тлив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4. На благословение нового дома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8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op" w:cs="Trop" w:ascii="Trop" w:hAnsi="Trop"/>
          <w:sz w:val="32"/>
          <w:szCs w:val="32"/>
        </w:rPr>
        <w:t>коже Закхе=еву до=му твои=м, Христе=, вхо=дом спасе=ние бы=сть,/ си=це и ны=не вхо=дом свяще=нных служи=телей Твои=х и с ни=ми святы=х Твои=х а=нгел/ мир Твой пода=ждь до=му сему= и ми=лостивно благо</w:t>
        <w:softHyphen/>
        <w:t>слови= его=,\ спаса=я и просвеща=я всех жи=ти хотя=щих в нем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5. Пpи нападении вpагов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4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op" w:cs="Trop" w:ascii="Trop" w:hAnsi="Trop"/>
          <w:sz w:val="32"/>
          <w:szCs w:val="32"/>
        </w:rPr>
        <w:t>ко=pо пpедваpи=, пpе=жде да=же не поpабо=тимся вpаго=м,/ ху=лящим Тя и пpетя=щим нам, Хpисте= Бо=же наш,/ погуби= Кpестом Твоим боpю=щия нас,/ да pазуме=</w:t>
        <w:softHyphen/>
        <w:t>ют, ка=ко мо=жет пpавосла=вных ве=pа,\ моли=твами Богоpо=дицы, Еди=не Человеко</w:t>
        <w:softHyphen/>
        <w:t>лю=бче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Кондак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8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op" w:cs="Trop" w:ascii="Trop" w:hAnsi="Trop"/>
          <w:sz w:val="32"/>
          <w:szCs w:val="32"/>
        </w:rPr>
        <w:t>озбра=нный Воево=до и Го=споди, а=да Победи=телю!/ Яко изба=влься от ве=чныя сме=рти,/ пох</w:t>
        <w:softHyphen/>
        <w:t>ва=льная воспису=ю Ти, созда=ние и раб Твой,/ но я=ко име=яй милосе=рдие неизрече=нное,/ от вся=ких мя бед свободи=, зову=ща:\ Иисусе, Сыне Божий, поми=луй мя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  <w:i/>
          <w:i/>
          <w:iCs/>
        </w:rPr>
      </w:pPr>
      <w:r>
        <w:rPr>
          <w:rFonts w:eastAsia="Izhitsa" w:cs="Izhitsa" w:ascii="Izhitsa" w:hAnsi="Izhitsa"/>
        </w:rPr>
        <w:t>36. О избавлении от землетрясения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>Тропарь,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глас 8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П</w:t>
      </w:r>
      <w:r>
        <w:rPr>
          <w:rFonts w:eastAsia="Trop" w:cs="Trop" w:ascii="Trop" w:hAnsi="Trop"/>
          <w:sz w:val="32"/>
          <w:szCs w:val="32"/>
        </w:rPr>
        <w:t>ризира=яй на зе=млю, и творя=й ю трясти=ся,/ изба=ви ны стра=шнаго тру=са преще=ния, Христе= Бо=же наш,/ и ниспосли= нам бога=тыя ми=лости Твоя,\ моли=твами Богородицы, и спаси= ны.</w:t>
      </w:r>
    </w:p>
    <w:p>
      <w:pPr>
        <w:pStyle w:val="Style15"/>
        <w:spacing w:lineRule="auto" w:line="240" w:before="0" w:after="0"/>
        <w:ind w:firstLine="720"/>
        <w:jc w:val="left"/>
        <w:rPr/>
      </w:pPr>
      <w:r>
        <w:rPr/>
        <w:t xml:space="preserve">Кондак, </w:t>
      </w:r>
      <w:r>
        <w:rPr>
          <w:b/>
          <w:bCs/>
          <w:i/>
          <w:iCs/>
        </w:rPr>
        <w:t>глас 6</w:t>
      </w:r>
      <w:r>
        <w:rPr>
          <w:b/>
          <w:bCs/>
        </w:rPr>
        <w:t>: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op" w:cs="Trop" w:ascii="Trop" w:hAnsi="Trop"/>
          <w:sz w:val="32"/>
          <w:szCs w:val="32"/>
        </w:rPr>
        <w:t>зба=ви тру=са тя=жкаго всех нас, Го=споди,/ и я=звы нестерпи=мыя, грех ра=ди на=ших./ Пощади=, Го=споди, лю=ди Твоя=,/ я=же стяжа=л еси= Твое=ю Кро=вию, Влады=ко,/ и град не преда=ждь в поги=</w:t>
        <w:softHyphen/>
        <w:t>бель тру=сом стра=шным,/ ино=го бо ра=зве Тебе= Бо=га не ве=мы,/ и воззови= пою=щим:\ Аз е=смь с ва=ми, и никто=же на вы.</w:t>
      </w:r>
    </w:p>
    <w:p>
      <w:pPr>
        <w:pStyle w:val="Normal"/>
        <w:rPr>
          <w:rFonts w:ascii="Trop" w:hAnsi="Trop" w:eastAsia="Trop" w:cs="Trop"/>
          <w:sz w:val="32"/>
          <w:szCs w:val="32"/>
        </w:rPr>
      </w:pPr>
      <w:r>
        <w:rPr>
          <w:rFonts w:eastAsia="Trop" w:cs="Trop" w:ascii="Trop" w:hAnsi="Trop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Trop">
    <w:charset w:val="01"/>
    <w:family w:val="auto"/>
    <w:pitch w:val="variable"/>
  </w:font>
  <w:font w:name="PB_MOD">
    <w:charset w:val="01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  <w:style w:type="paragraph" w:styleId="Style16">
    <w:name w:val="Ñëàâà"/>
    <w:basedOn w:val="Style15"/>
    <w:qFormat/>
    <w:pPr>
      <w:spacing w:lineRule="atLeast" w:line="266"/>
      <w:ind w:firstLine="425"/>
      <w:jc w:val="left"/>
    </w:pPr>
    <w:rPr>
      <w:rFonts w:ascii="Izhitsa" w:hAnsi="Izhitsa" w:eastAsia="Izhitsa" w:cs="Izhit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25:00Z</dcterms:created>
  <dc:creator>Кустовский Е. С.</dc:creator>
  <dc:description/>
  <dc:language>en-US</dc:language>
  <cp:lastModifiedBy>Кустовский Е. С.</cp:lastModifiedBy>
  <dcterms:modified xsi:type="dcterms:W3CDTF">1998-04-03T22:25:00Z</dcterms:modified>
  <cp:revision>1</cp:revision>
  <dc:subject/>
  <dc:title>Тропари и кондаки Господские</dc:title>
</cp:coreProperties>
</file>