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rPr>
          <w:b/>
          <w:b/>
          <w:bCs/>
        </w:rPr>
      </w:pPr>
      <w:r>
        <w:rPr/>
        <w:t>Тропари и кондаки во всю седмицу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9. В понедельник, Небесным силам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</w:rPr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pacing w:val="-6"/>
          <w:sz w:val="32"/>
          <w:szCs w:val="32"/>
        </w:rPr>
        <w:t>Н</w:t>
      </w:r>
      <w:r>
        <w:rPr>
          <w:rFonts w:eastAsia="Trop" w:cs="Trop" w:ascii="Trop" w:hAnsi="Trop"/>
          <w:spacing w:val="-6"/>
          <w:sz w:val="32"/>
          <w:szCs w:val="32"/>
        </w:rPr>
        <w:t>ебе=сных во=инств Архистрати=зи,/ мо=лим вас при=сно мы недосто=йнии,/ да ва=шими моли=твами оградите= нас/ кро=</w:t>
        <w:softHyphen/>
        <w:t>вом крил невеще=ственныя ва=шея сла=вы,/ сохраня=юще ны пpипа=дающия приле=жно и вопию=щия:/ от бед изба=ви</w:t>
        <w:softHyphen/>
        <w:t>те ны,\ я=ко чинонача=льницы Вы=шних Сил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рхистрати=зи Божии=,/ служи=телие Боже=ственныя сла=вы,/ Ангелов нача=льни</w:t>
        <w:softHyphen/>
        <w:t>цы,/ и челове=ков наста=вницы,/ поле=зное нам проси=те, и ве=лию ми=лость,\ я=ко Без</w:t>
        <w:softHyphen/>
        <w:t>пло=тных Архистрати=з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0. Во вторник, Иоанну Предтече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</w:rPr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а=мять пра=веднаго с похвала=ми,/ тебе= же довле=ет свиде=тельство Госпо=дне, Предте=че:/ пока=зал бо ся еси вои=стину и проро=ков честне=йший,/ я=ко и в струя=х крести=ти сподо=бился еси= Пропове=даннаго./ Те=мже за и=стину пострада=в ра=дуяся,/ благовести=л еси= и су=щим во а=де Бо=га я=вльшагося пло=тию,/ взе=млющаго грех ми=ра,\ и подаю=щаго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</w:rPr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о=роче Божий и Предте=че благода=</w:t>
        <w:softHyphen/>
        <w:t>ти,/ главу= твою= я=ко ши=пок свяще=н</w:t>
        <w:softHyphen/>
        <w:t>нейший от земли= обре=тше,/ исцеле=ния всегда= при</w:t>
        <w:softHyphen/>
        <w:t>е=млем,/ и=бо па=ки, я=коже пре=жде\ в ми=ре пропове=дуеши покая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1. В среду и пяток, Кресту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</w:rPr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паси=, Господи, лю=ди Твоя=/ и благослови= достоя=ние Твое=,/ побе=ды на сопроти=вныя да=руя\ и Твое= сохра</w:t>
        <w:softHyphen/>
        <w:t>ня=я Кресто=м Твои=м жи=тельств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несы=йся на Крест во=лею,/ тезоиме</w:t>
        <w:softHyphen/>
        <w:t>ни=тому Твоему= но=вому жи=тельству,/ щедро=ты Твоя= да=руй, Христе= Бо=же,/ возвесели= нас си=лою Твое=ю,/ побе=ды дая= нам на сопоста=ты,/ посо=бие иму=щу Твое= ору=жие ми=ра,\ непобеди=мую побе=ду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12. В четверток, апостолам и святителю Николаю </w:t>
      </w:r>
    </w:p>
    <w:p>
      <w:pPr>
        <w:pStyle w:val="2"/>
        <w:spacing w:lineRule="auto" w:line="240" w:before="60" w:after="0"/>
        <w:ind w:left="0" w:hanging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Апостолам: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</w:rPr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и святи=и,/ моли=те Ми=ло</w:t>
        <w:softHyphen/>
        <w:t>сти</w:t>
        <w:softHyphen/>
        <w:t>ваго Бога,/ да прегреше=ний остав</w:t>
        <w:softHyphen/>
        <w:t>ле=ние\ пода=ст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е=рдыя и Боговеща=нныя пропове=</w:t>
        <w:softHyphen/>
        <w:t>да</w:t>
        <w:softHyphen/>
        <w:t>тели,/ всех апо=столов Твои=х, Го=споди,/ прия=л еси= в наслажде=ние благи=х Твои=х и поко=й;/ боле=зни бо о=нех и смерть прия=л еси= па=че вся=кого всепло=дия,\ Еди=не све=дый серде=чная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Святителю Николаю, архиеп. Мир Ликийскому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</w:rPr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=вило ве=ры и о=браз кро=тости,/ воздержа=ния учи=теля/ яви= тя ста=ду твоему=,/ я=же веще=й и=стина:/ сего= ра=ди стяжа=л еси= смире=нием высо=кая,/ нището=ю бога=тая,/ о=тче священно</w:t>
        <w:softHyphen/>
        <w:t>нача=льниче Нико=лае,/ моли= Хр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</w:rPr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Ми=рех свя=те священноде=йствитель показа=лся еси=:/ Христо=во бо преподо=бне Ева=нгелие испо=лнив,/ положи=л еси= ду=шу твою= о лю=дех твои=х,/ и спасл еси= непо</w:t>
        <w:softHyphen/>
        <w:t>ви=нныя от сме=рти:/ сего= ра=ди освяти=лся еси=,\ я=ко вели=кий таи=нник Бо=жия благода=т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3. В субботу, всем святым и за умерших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и, му=ченицы и проро=цы,/ святи=телие, преподо=бнии и пра=веднии,/ до=бре по=двиг соверши=вшии и ве=ру соблю=дшии,/ дерзнове=ние иму=ще ко Спа=су,/ о нас Того=, я=ко Бла=га, моли=те,\ спасти=ся, мо=лимся, душа=м на=шим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лава: П</w:t>
      </w:r>
      <w:r>
        <w:rPr>
          <w:rFonts w:eastAsia="Trop" w:cs="Trop" w:ascii="Trop" w:hAnsi="Trop"/>
          <w:sz w:val="32"/>
          <w:szCs w:val="32"/>
        </w:rPr>
        <w:t>омяни=, Го=споди, я=ко благ, ду=ши раб Твои=х,/ и, ели=ка в житии= согре</w:t>
        <w:softHyphen/>
        <w:softHyphen/>
        <w:t>ши=ша, прости=,/ никто=же бо безгре=шен, то=кмо Ты,\ моги=й и преста=вленным да=ти поко=й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Izhitsa" w:cs="Izhitsa" w:ascii="Izhitsa" w:hAnsi="Izhitsa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ныне: М</w:t>
      </w:r>
      <w:r>
        <w:rPr>
          <w:rFonts w:eastAsia="Trop" w:cs="Trop" w:ascii="Trop" w:hAnsi="Trop"/>
          <w:sz w:val="32"/>
          <w:szCs w:val="32"/>
        </w:rPr>
        <w:t>а=ти Свята=я неизрече=н</w:t>
        <w:softHyphen/>
        <w:t>наго Све=та,/ а=нгельскими Тя пе=сньми почита=юще,\ благоче=стно велича=ем.</w:t>
      </w:r>
    </w:p>
    <w:p>
      <w:pPr>
        <w:pStyle w:val="Style15"/>
        <w:spacing w:lineRule="auto" w:line="240" w:before="0" w:after="0"/>
        <w:rPr/>
      </w:pPr>
      <w:r>
        <w:rPr/>
        <w:t xml:space="preserve">Кондак всем святым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нача=тки естества=, Насади=телю тва=ри,/ вселе=нная прино=сит Ти, Го=спо</w:t>
        <w:softHyphen/>
        <w:t>ди, богоно=сныя му=ченики;/ тех моли=т</w:t>
        <w:softHyphen/>
        <w:t>вами в ми=ре глубо=це\ Це=рковь Твою=, жи=тельство Твое= Богоро=дицею соблюди=, Многоми=лостиве.</w:t>
      </w:r>
    </w:p>
    <w:p>
      <w:pPr>
        <w:pStyle w:val="Style15"/>
        <w:spacing w:lineRule="auto" w:line="240" w:before="0" w:after="0"/>
        <w:rPr>
          <w:b/>
          <w:b/>
          <w:bCs/>
        </w:rPr>
      </w:pPr>
      <w:r>
        <w:rPr/>
        <w:t xml:space="preserve">Кондак заупокой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о святы=ми упоко=й,/ Христе=, ду=ши раб Твои=х,/ иде=же несть боле=знь, ни печа=ль, ни воздыха=ние,\ но жизнь безконе=чная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23:00Z</dcterms:created>
  <dc:creator>Кустовский Е. С.</dc:creator>
  <dc:description/>
  <dc:language>en-US</dc:language>
  <cp:lastModifiedBy>Кустовский Е. С.</cp:lastModifiedBy>
  <dcterms:modified xsi:type="dcterms:W3CDTF">1998-04-03T22:23:00Z</dcterms:modified>
  <cp:revision>1</cp:revision>
  <dc:subject/>
  <dc:title>Тропари и кондаки во всю седмицу</dc:title>
</cp:coreProperties>
</file>