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>
          <w:rFonts w:ascii="Trop" w:hAnsi="Trop" w:eastAsia="Trop" w:cs="Trop"/>
        </w:rPr>
      </w:pPr>
      <w:r>
        <w:rPr/>
        <w:t>Тропари и кондаки Богородичные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75. Богородичный тропарь великой вечерни,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ро=дице Де=во, ра=дуйся,/ благода=тная Мари=е, Госпо=дь с Тобо=ю./ Благослове=нна Ты в жена=х,/ и благослове=н Плод чре=ва Твоего=,\ я=ко Спа=са родила= еси= душ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6. В праздники Богородичны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Богоро=дице приле=жно ны=не притеце=м,/ грешни=и и смире=ннии, и припаде=м,/ в покая=нии зову=ще из глубины= души=:/ Влады=чице, помози=, на ны милосе=рдовавши,/ потщи=ся, погиба=ем от мно=жества пре</w:t>
        <w:softHyphen/>
        <w:t>греше=ний,/ не отврати= Твоя= рабы= тщи,\ Тя бо и Еди=ну наде=жду и=мамы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умолчи=м никогда=, Богоро</w:t>
        <w:softHyphen/>
        <w:t>=дице,/ си=лы Твоя= глаго=лати недосто=й</w:t>
        <w:softHyphen/>
        <w:t>нии,/ а=ще бо Ты не бы предстоя=ла моля=щи,/ кто бы нас изба=вил от толи=ких бед?/ Кто же бы сохрани=л доны=не свобо=дны?/ Не отсту=пим, Влады=чице, от Тебе=,\ Твоя= бо рабы= спаса=еши при=сно от вся=ких лю=ты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дста=тельство христиа=н непо</w:t>
        <w:softHyphen/>
        <w:t>сты=дное,/ хода=</w:t>
        <w:softHyphen/>
        <w:t>тайство ко Творцу= непрело=жное,/ не пре=зри гре=шных моле=ний гла=сы,/ но предвари=, я=ко Блага=я, на по=мощь нас,/ ве=рно зову=щих Ти:/ ускори= на моли=тву и потщи=ся на умоле=ние,\ пред</w:t>
        <w:softHyphen/>
        <w:t>ста=</w:t>
        <w:softHyphen/>
        <w:t>тельствующи при=сно, Богоро=дице, чту=щих Т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b/>
          <w:b/>
          <w:bCs/>
          <w:i/>
          <w:i/>
          <w:iCs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и=мамы ины=я по=мощи,/ не и=мамы ины=я наде=жды,/ ра=зве Тебе=, Влады=чице,/ Ты нам помози=,/ на Тебе= наде=емся/ и Тобо=ю хва=лимся,\ Твои= бо есмы= раби=, да не постыди=мся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  <w:b/>
          <w:b/>
          <w:bCs/>
          <w:i/>
          <w:i/>
          <w:iCs/>
        </w:rPr>
      </w:pPr>
      <w:r>
        <w:rPr>
          <w:rFonts w:eastAsia="Izhitsa" w:cs="Izhitsa" w:ascii="Izhitsa" w:hAnsi="Izhitsa"/>
          <w:b/>
          <w:bCs/>
          <w:i/>
          <w:iCs/>
        </w:rPr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2"/>
        <w:spacing w:lineRule="auto" w:line="240" w:before="60" w:after="0"/>
        <w:jc w:val="center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</w:rPr>
        <w:t>Акафисту “Похвала Богородице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веле=нное та=йно, прие=м в ра=зуме,/ в кро=ве Ио=сифове, тща=нием предста= беспло=тный,/ глаго=ля Неискусобра=чней:/ приклони=вый схожде=нием небеса=,/ вмеща=ется неизме=нно весь в Тя./ Его=же и ви=дя в ложесна=х Твои=х, прие=мша ра=бий зрак,/ ужаса=юся зва=ти Тебе=:\ Ра=дуйся, Неве=сто Неневе=стная.</w:t>
      </w:r>
    </w:p>
    <w:p>
      <w:pPr>
        <w:pStyle w:val="Style15"/>
        <w:spacing w:lineRule="auto" w:line="240" w:before="0" w:after="23"/>
        <w:rPr>
          <w:rFonts w:ascii="Trop" w:hAnsi="Trop" w:eastAsia="Trop" w:cs="Trop"/>
          <w:color w:val="auto"/>
          <w:spacing w:val="0"/>
          <w:sz w:val="32"/>
          <w:szCs w:val="32"/>
        </w:rPr>
      </w:pPr>
      <w:r>
        <w:rPr>
          <w:rFonts w:eastAsia="Trop" w:cs="Trop" w:ascii="Trop" w:hAnsi="Trop"/>
          <w:color w:val="auto"/>
          <w:spacing w:val="0"/>
          <w:sz w:val="32"/>
          <w:szCs w:val="32"/>
        </w:rPr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збра=нной воево=де победи=тельная,/ я=ко изба=вльшеся от злы=х,/ благода=рственная воспису=ем Ти, раби= Твои=, Богоро=дице./ Но, я=ко иму=щая держа=ву непобеди=мую,/ от вся=ких нас бед свободи=, да зове=м Ти:\ Ра=дуйся, Неве=сто Неневе=ст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7. Положению риз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ро=дице Присноде=во, челове=ков Покро=ве,/ ри=зу и по=яс Пречи=стаго Твоего= телесе=,/ держа=вное гра=ду Твоему= обложе=ние дарова=ла еси=,/ безсе=менным Рождество=м Твои=м, нетле=нна пребыва=ющи:/ о Тебе= бо и естество= обновля=ется и вре=мя./ Те=мже мо=лим Тя, мир гра=ду Твоему= дарова=ти,\ и 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дея=ние всем ве=рным нетле=ния,/ Богоблагода=тная Чи=стая,/ дарова=ла еси= свяще=нную ри=зу Твою=,/ е=юже свяще=нное те=ло Твое= покрыва=ла еси=,/ Покро=ве всех челове=ков,/ ея=же положе=ние пра=зднуем любо=вию,/ и вопие=м со стра=хом Ти=, Чи=стая:/ ра=дуйся, Де=во,\ христиа=н Похвало=.</w:t>
      </w:r>
    </w:p>
    <w:p>
      <w:pPr>
        <w:pStyle w:val="Style15"/>
        <w:spacing w:lineRule="auto" w:line="240" w:before="0" w:after="0"/>
        <w:rPr/>
      </w:pPr>
      <w:r>
        <w:rPr/>
        <w:t xml:space="preserve">Кондак положению пояса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113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прия=тное Твое= чре=во, Бого</w:t>
        <w:softHyphen/>
        <w:t>ро</w:t>
        <w:softHyphen/>
        <w:t>=дице,/ объе=мший по=яс Твой честны=й,/ держа=ва гра=ду Твоему необори=ма,/ и сокро=вище есть бла</w:t>
        <w:softHyphen/>
        <w:t>ги=х неоску=дно,\ еди=на ро=ждшая, Присно</w:t>
        <w:softHyphen/>
        <w:t>де=в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естна=го по=яса Твоего= положе=ние/ пра=зднует днесь Твой, Препе=тая, храм,/ и приле=жно взыва=ет Ти:/ ра=дуйся, Де=во,\ христиа=н Похвал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8. Покров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благове=рнии лю=дие/ све=тло пра=зднуем/ осеня=еми Твои=м, Бого</w:t>
        <w:softHyphen/>
        <w:t>ма=ти, прише=ствием,/ и к Твоему= взи</w:t>
        <w:softHyphen/>
        <w:t>ра=</w:t>
        <w:softHyphen/>
        <w:t>юще Пречи=стому о=бразу, уми=ль</w:t>
        <w:softHyphen/>
        <w:t>но глаго=лем:/ покры=й нас честны=м Твои=м Покро=вом,/ и изба=ви нас от вся=каго зла,\ моля=щи Сы=на Твоего= Христа= Бо=га на=шего, спасти= ду=ши на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=ва днесь предстои=т в Це=ркви,/ и с ли=ки святы=х неви=димо за ны мо=лится Бо=гу,/ а=нгели со архиере=и покланя=ются,/ апо=столи же со проро=ки ликовству=ют:\ нас бо ра=ди мо=лит Бого</w:t>
        <w:softHyphen/>
        <w:t>ро=дица Преве=чнаго Бо=га.</w:t>
      </w:r>
    </w:p>
    <w:p>
      <w:pPr>
        <w:pStyle w:val="1"/>
        <w:pageBreakBefore w:val="false"/>
        <w:spacing w:lineRule="auto" w:line="240" w:before="0" w:after="0"/>
        <w:rPr>
          <w:rFonts w:ascii="Peterburg" w:hAnsi="Peterburg" w:eastAsia="Peterburg" w:cs="Peterburg"/>
          <w:spacing w:val="15"/>
          <w:sz w:val="28"/>
          <w:szCs w:val="28"/>
          <w:lang w:val="en-US"/>
        </w:rPr>
      </w:pPr>
      <w:r>
        <w:rPr>
          <w:rFonts w:eastAsia="Peterburg" w:cs="Peterburg" w:ascii="Peterburg" w:hAnsi="Peterburg"/>
          <w:spacing w:val="15"/>
          <w:sz w:val="28"/>
          <w:szCs w:val="28"/>
          <w:lang w:val="en-US"/>
        </w:rPr>
      </w:r>
    </w:p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иконам Божией Матери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9.  “Боголюб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люби=вая Цари=це,/ неискусо</w:t>
        <w:softHyphen/>
        <w:t>му=жная Де=во Богородице Мари=е!/ Моли= за ны Тебе= Возлюби=вшаго/ и ро=ждша</w:t>
        <w:softHyphen/>
        <w:t>гося от Тебе= Сы=на Твоего= Христа= Бо=га на=шего,/ пода=ти нам оставле=ние пре</w:t>
        <w:softHyphen/>
        <w:t>гре=</w:t>
        <w:softHyphen/>
        <w:t>ше</w:t>
        <w:softHyphen/>
        <w:t>ний,/ и ми=рови мир, земли= плодо=в изоби=лие,/ па=стырем святы=ню/ и всему= челове=чу ро=ду спасе=ние./ Гра=ды на=ша и страны= Росси=й</w:t>
        <w:softHyphen/>
        <w:t>ския от нахожде=ния иноплеме=нных заступи=/ и от между</w:t>
        <w:softHyphen/>
        <w:t>усо=бныя бра=ни сохрани=./ О Ма=ти Боголюби=вая Де=во!/ О Цари=це Всепе=тая!/ Ри=зою Твое=ю покры=й нас от вся=каго зла,/ от ви=димых и неви=димых враг защити=,\ и спаси= ду=ши на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пе=тая и Всесла=вная Цари=це Бого</w:t>
        <w:softHyphen/>
        <w:t>ро</w:t>
        <w:softHyphen/>
        <w:t>дице,/ Мати всея= тва=ри Соде=теля,/ христиа=нская Наде=ждо и Засту=пнице,/ печа=льных Утеше=ние, ненаде=ющихся и отча=явшихся ско=рое Наде=яние!/ мо=лим Тя, ми=лостива бу=ди нам гре=шным,/ и не оста=ви раб Твои=х,/ и не отри=ни моле=ния ве=рных,/ в ско=рбях и беда=х пред честны=м о=бразом Твои=м избавле=ния тре=бующих./ О Влады=</w:t>
        <w:softHyphen/>
        <w:t>чице, блага=я Помо=щнице!/ Ри=зою Твое=ю честно=ю нас защити= и от всех зол изба=ви,/ моля=щи Сы=на Твоего=, Христа= Бо=га на=шего,\ да спасе=т ду=ши на=ша, я=ко Милосе=рд.</w:t>
      </w:r>
    </w:p>
    <w:p>
      <w:pPr>
        <w:pStyle w:val="Style15"/>
        <w:spacing w:lineRule="auto" w:line="240" w:before="0" w:after="0"/>
        <w:ind w:firstLine="720"/>
        <w:jc w:val="left"/>
        <w:rPr>
          <w:rFonts w:ascii="Trop" w:hAnsi="Trop" w:eastAsia="Trop" w:cs="Trop"/>
          <w:sz w:val="32"/>
          <w:szCs w:val="32"/>
          <w:lang w:val="en-US"/>
        </w:rPr>
      </w:pPr>
      <w:r>
        <w:rPr>
          <w:rFonts w:eastAsia="Trop" w:cs="Trop" w:ascii="Trop" w:hAnsi="Trop"/>
          <w:sz w:val="32"/>
          <w:szCs w:val="32"/>
          <w:lang w:val="en-US"/>
        </w:rPr>
      </w:r>
    </w:p>
    <w:p>
      <w:pPr>
        <w:pStyle w:val="Style15"/>
        <w:spacing w:lineRule="auto" w:line="240" w:before="0" w:after="0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=ва днесь предстои=т Сы=ну,/ ру=це Свои= к Нему= проостира=ющи,/ святы=й князь Андре=й ра=дуется,/ и с ним Росси=йская страна= торжеству=ет,\ нас бо ра=ди мо=лит Богоро=дица преве=чного Бо=г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0.  “Взыскание погибших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уйся, Благода=тная Богородице Де=во,/ во объя=тиях Cвои=х Предве=чнаго Младе=нца и Бога носи=вшая./ Проси= Его да=ти ми=ру умире=ние/ и душа=м на=шим спасе=ние./ Сын бо Тебе=, Богома=ти, веща=ет,/ я=ко вся проше=ния Твоя= во благо=е испо=лнит./ Сего= ра=ди и мы припада=юще, мо=лимся/ и наде=ющиися на Тя, да не поги=бнем,/ и=мя Твое= имену=ем:/ Ты бо еси= Влады=чице\ Взыска=ние поги=бших.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Кондак общий Богородице </w:t>
      </w:r>
      <w:r>
        <w:rPr>
          <w:i/>
          <w:iCs/>
        </w:rPr>
        <w:t xml:space="preserve">(см. №76) 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1.  “Владимирская”</w:t>
      </w:r>
    </w:p>
    <w:p>
      <w:pPr>
        <w:pStyle w:val="Style15"/>
        <w:spacing w:lineRule="auto" w:line="240" w:before="0" w:after="0"/>
        <w:rPr/>
      </w:pPr>
      <w:r>
        <w:rPr/>
        <w:t xml:space="preserve">Тропарь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све=тло красу=ется сла=внейший град Москва,/ я=ко зарю= со=лнечную вос</w:t>
        <w:softHyphen/>
        <w:t>прие=мши, Влады=чице,/ чудотво=рную Твою= ико=ну,/ к не=йже ны=не мы притека=юще и моля=щеся, Тебе= взыва=ем си=це:/ о, пречу=д</w:t>
        <w:softHyphen/>
        <w:t>ная Влады=чице Богородице!/ Моли=ся из Тебе= воплоще=нному Христу== Бо=гу на=шему,/ да изба=вит град сей/ и вся= гра=ды и стра=ны христиа=нския невреди=мы от всех наве=т вра=</w:t>
        <w:softHyphen/>
        <w:t>жиих,\ и спасе=т ду=ши на=ша, яко Милосе=рд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збра=нной воево=де победи=тельная,/ я=ко изба=вльшеся от злых/ прише=ствием Твоего= честна=го о=браза, Влады=чице Богородице,/ све=тло сотворя=ем пра=зднество сре=тения Твоего= и обы=чно зове=м Ти=:\ ра=дуйся, Неве=сто Неневе=ст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2. “Всех скорбящих Радосте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 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Богородице приле=жно ны=не при</w:t>
        <w:softHyphen/>
        <w:t xml:space="preserve">теце=м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см. №76 )</w:t>
      </w:r>
    </w:p>
    <w:p>
      <w:pPr>
        <w:pStyle w:val="Style15"/>
        <w:spacing w:lineRule="auto" w:line="240"/>
        <w:rPr/>
      </w:pPr>
      <w:r>
        <w:rPr/>
        <w:t>Стихира, поемая вместо тропаря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х скорбя=щих Ра=досте,/ и оби=димых Засту=пнице,/ и а=лчущих Пита=тельнице,/ стра=нных Утеше=ние,/ обурева=емых Приста=нище,/ больны=х посеще=ние,/ не=мощных покpо=в и засту=пнице,/ Же=зл ста=рости,/ Ма=ти Бо=га Вы=шняго Ты еси=, Пречи=стая:\ потщи=ся, мо=лимся, спасти=ся рабо=м Твои=м.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Кондак общий Богородице </w:t>
      </w:r>
      <w:r>
        <w:rPr>
          <w:i/>
          <w:iCs/>
        </w:rPr>
        <w:t xml:space="preserve">(см. № 76) 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3.  “Гребнев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, я=ко со=лнце пресве=тло,/ просия= в Росси=йстей стране, в конце= ея полу=ден</w:t>
        <w:softHyphen/>
        <w:t>нем,/ всечестна=я ико=на Твоя=, Влады=чице,/ ю=же благове=рный вели=кий кня=зь Дими=трий в град Москву= принесе=./ Све=тло пра=зднуем, благове=рнии лю=дие, честна=го о=браза прише=ствие, моля=щеся приле=жно:/ Влады</w:t>
        <w:softHyphen/>
        <w:t>=чице Богоро=дице, моли=ся Сы=ну Твоему=, Христу== Бо=гу на=шему,/ изба=вити град Москву=, страну= на=шу и вся правосла=вныя христиа=ны/ от ва=рварскаго плене=ния, и междоусо=бныя бра=ни, и всех наве=т вра=жи</w:t>
        <w:softHyphen/>
        <w:t>их,\ Тебе= бо Еди=ну Засту=пницу и=мамы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святы=я ико=ны Твоея=, Богоро=дице Де=во,/ источа=ются исцеле=ния, я=ко ре=ки мно=ги,/ я=же ви=девше, росси=йстии лю=дие, си=це глаго=лем:/ о Пресвята=я Влады=чице Богоро=ди</w:t>
        <w:softHyphen/>
        <w:t>це,/ не забу=ди гре=шных раб Твои=х,\ моля=щихся Христу== Бо=гу на=шему спасти=ся на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4.  “Деpжавн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pа=да Сио=нска взыску=юще,/ под Твой покpо=в, Де=ва Чи=стая, днесь пpитека=ем,/ и никто=же возмо=жет на ны,/ я=ко несть гpад си=лен, а=ще не Су=щаго Бо=га,\ и несть и=на кpе=пость, а=ще не ми=лость Влады=чицы Де=вы.</w:t>
      </w:r>
    </w:p>
    <w:p>
      <w:pPr>
        <w:pStyle w:val="Style15"/>
        <w:spacing w:lineRule="auto" w:line="240" w:before="0" w:after="0"/>
        <w:rPr/>
      </w:pPr>
      <w:r>
        <w:rPr/>
        <w:t>Ин тропарь,</w:t>
      </w:r>
      <w:r>
        <w:rPr>
          <w:b/>
          <w:bCs/>
          <w:i/>
          <w:iCs/>
        </w:rPr>
        <w:t xml:space="preserve"> глас той 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нгелов ли=цы благогове=йно Тебе слу=</w:t>
        <w:softHyphen/>
        <w:t>жат,/ и вся небе=сныя си=лы немо=лчными гла=сы Тя ублажа=ют,/ Богоpо=дице Де=во;/ усе=pдно мо=лим Тя, Влады=чице,/ да пpебу=</w:t>
        <w:softHyphen/>
        <w:t>дет Боже=ственная благода=ть/ на честне=й ико=не Твое=й Деpжа=вней,/ и светоза=pный луч сла=вы чуде=с Твои=х/ да нисхо=дит от нея= на всех с ве=pою Тебе= моля=щихся\ и вопию=щих Бо=гу: Аллилу=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збра=нной Воево=де победи=тельныя пе=сни при</w:t>
        <w:softHyphen/>
        <w:t>но=сим,/ я=ко дарова=ся нам Держа=</w:t>
        <w:softHyphen/>
        <w:t>ва Твоя=, и ничесо=же устраши=мся,/ не от ми=ра бо спасе=ние на=ше,/ но Превознесе=нныя Влады=чицы милосе=р</w:t>
        <w:softHyphen/>
        <w:t>дием огражда=емся и тому= днесь ра=дуемся,\ я=ко прии=де Засту=пница на стра=жу земли= Своея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5.  “Дон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сту=пнице ве=рных Преблага=я и Ско</w:t>
        <w:softHyphen/>
        <w:t>=рая,/ Пречи=стая Богоро=дице Де=во!/ Мо=лим Тя пред святы=м и чудотво=рным о=бразом Твои=м,/ да, я=коже дре=вле от него= заступле=ние Твое=/ гра=ду Москве= дарова=ла еси=,/ та=ко и ны=не нас от вся=ких бед и на</w:t>
        <w:softHyphen/>
        <w:t>па=стей ми=лостивно изба=ви,\ и спаси= ду=ши на=ша, я=ко Милосе=рд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пе=тая и Всесла=вная Цари=це Богоро=дице,/ Ма=ти всея= тва=ри Соде=теля,/ христиа=нская наде=ждо и Засту=пнице,/ ненаде=ющимся и отча=яв</w:t>
        <w:softHyphen/>
        <w:t>шимся ско=рое наде=яние, мо=лим Тя:/ ми=лостива бу=ди нам, гре=шным,/ не оста=ви раб Твои=х и не отри=ни моле=ния недосто=йных./ Мо=лимся, взира=</w:t>
        <w:softHyphen/>
        <w:t>ю</w:t>
        <w:softHyphen/>
        <w:t>ще ко о=бразу Твоему= честно=му/ святы=я и чудотво=рныя ико=ны Твоея= и вопию=ще:/ с пла=вающими и путеше=ствующими да пребу=дет ми=лость Твоя=./ О Влады=чице, ри=зою Твое=ю честно=ю защити=,/ и во вся=ких ме=стех злы=х ве=рныя соблюди=,/ и моли=ся к Ро=ждшемуся из Тебе= Христу== Бо=гу на=шему,\/ да спасе=т от грех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бе=сныя оби=тели пресели=вшаяся с пло=тию,/ су=щия на земли= ника=коже оста=вила еси=, Богоро=дице,/ о=браз Боже=</w:t>
        <w:softHyphen/>
        <w:t>ствен</w:t>
        <w:softHyphen/>
        <w:t>ный и многочуде=сный Пречи=стаго Лица= Твоего=/ зре=ти лю=бящим Тя и покланя=тися дарова=ла еси=,/ я=ко зна=мение Твоея= благода=ти;\ чтим его=, лобыза=ющ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6.  “Достойно есть”, или “Милующ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color w:val="FF0000"/>
          <w:lang w:val="en-US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теце=м, ве=рнии, со дерзнове=нием/ к Ми=лующей Цари=це Богоро=дице/ и умиле=нно воззове=м к Ней:/ ниспосли= на ны ми=лости Твоя= бога=тыя:/ град сей изба=ви от вся=каго обстоя=ния,/ мир да=руй ми=рови\ и спасе=ние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зднует днесь весь Афо=н,/ я=ко песнь прия=т от Ангела чу=дно\ Тебе=, Чи=стей Богома=тери, Юже вся тварь чтит, сла=вящ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рха=нгельский глас вопие=м Ти, Все</w:t>
        <w:softHyphen/>
        <w:t>цари=це:/ досто=йно есть, я=ко вои=стинну,/ блажи=ти Тя, Богоро=дицу,/ Присно</w:t>
        <w:softHyphen/>
        <w:t>блаже=нную и Пренепоро=чную,\ и Ма=терь Бо=га на=ше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7.  “Живоносный Источник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сто=чник еси= вои=стинну/ воды= живы=я, Влады=чице,/ неду=ги бо душ и телес лю=тыя/ прикоснове=нием еди=ным Твои=м измыва=еши,\ Во=ду спасе=ния Христа= излива=ющ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неистощи=мыя Ты, исто=чниче богоблагода=тный,/ подае=ши ми, точа=щи во=ды Твоея= благода=ти,/ приснотеку=щий па=че сло=ва./ Яко бо Сло=во ро=ждшая па=че смы=сла,/ молю= Ти ся, ороси= мя благода=тию, да зову= Ти:\ ра=дуйся, Водо= спаси=тель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88.  “Жиpовицкая”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мощи от Тебе= тре=бующия не пре=зри, Влады=чице,/ и милосе=рдия бе=здну отве=рзи всем/ притека=ющим к цельбоно=сней ико=не Твое=й./ Печа=ли на=ша жите=йския утоли=, Всеще=драя,/ и от юдо=ли сея= плаче=вныя к ра=дости ве=чной/ ве=рныя Твоя= преста=ви./ Тебе= бо вси стяжа=хом, наде=жду и утвер</w:t>
        <w:softHyphen/>
        <w:t>жде=ние,/ ми=лости исто=чник,\ покро=в и спасе=ние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д свято=ю Твое=ю ико=ною, Влады=чице,/ моля=щиися исцеле=ний сподобля=ются,/ ве=pы и=стинныя позна=ние пpие=млют/ и ага=pянская наше=ствия отpажа=ют/ Те=мже и нам, к Тебе пpипа=дающим,/ гpехо=в остав</w:t>
        <w:softHyphen/>
        <w:t>ле=ния испpоси=,/ по=мыслами благоче=стия сеpдца= на=ша пpосвети=/ и к Сыну Твоему моли=тву вознеси=\ о спасе=нии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=чия Твоя= кто испове=сть,/ Пресвя</w:t>
        <w:softHyphen/>
        <w:t>та=я Де=во,/ Творца= всех Христа= Бо=га Ро=ждшая?/ Еди=на бо еси= Мати и Де=во,/ Преблага=я, Препросла=вленная,/ упова=ние на=ше, исто=чник благосты=ни,\ ве=рным прибе=жище и ми=ру спас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89.  “Знамение”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необори=мую сте=ну/ и исто=чник чуде=с/ стяжа=вше Тя раби= Твои=, Богородице Пречи=стая,/ сопроти=вных ополче=ния низла</w:t>
        <w:softHyphen/>
        <w:t>га=ем./ Те=мже мо=лим Тя:/ мир гра=ду Твоему= да=руй\ и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естна=го о=браза Твоего= зна=мение пра=зд</w:t>
        <w:softHyphen/>
        <w:t>нующе/ лю=дие Твои=, Богороди=тель</w:t>
        <w:softHyphen/>
        <w:t>нице,/ и=мже ди=вную побе=ду на сопроти=в</w:t>
        <w:softHyphen/>
        <w:t>ныя гра=ду Твоему= дарова=ла еси=./ Те=мже Тебе ве=рою взыва=ем:\ ра=дуйся, Де=во, христиа=н Похвал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</w:r>
    </w:p>
    <w:p>
      <w:pPr>
        <w:pStyle w:val="2"/>
        <w:spacing w:lineRule="exact" w:line="360" w:before="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0.  “Иверская”</w:t>
      </w:r>
    </w:p>
    <w:p>
      <w:pPr>
        <w:pStyle w:val="Style15"/>
        <w:spacing w:lineRule="exact" w:line="360" w:before="0" w:after="0"/>
        <w:ind w:firstLine="720"/>
        <w:jc w:val="left"/>
        <w:rPr/>
      </w:pPr>
      <w:r>
        <w:rPr/>
        <w:tab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святы=я ико=ны Твоея=, о Влады=</w:t>
        <w:softHyphen/>
        <w:t>чице Богоро=дице,/ исцеле=ния и цельбы= подаю=тся оби=льно/ с ве=рою и любо=вию приходя=щим к ней,/ та=ко и мою= не=</w:t>
        <w:softHyphen/>
        <w:t>мощь посети=,/ и ду=шу мою= поми=луй, Блага=я,\ и те=ло исцели= благода=тию Твое=ю, Пречи=стая.</w:t>
      </w:r>
    </w:p>
    <w:p>
      <w:pPr>
        <w:pStyle w:val="Style15"/>
        <w:spacing w:lineRule="exact" w:line="360" w:before="0" w:after="0"/>
        <w:jc w:val="left"/>
        <w:rPr/>
      </w:pPr>
      <w:r>
        <w:rPr/>
        <w:tab/>
        <w:t>Ин тропарь,</w:t>
      </w:r>
      <w:r>
        <w:rPr>
          <w:b/>
          <w:bCs/>
          <w:i/>
          <w:iCs/>
        </w:rPr>
        <w:t xml:space="preserve"> глас тойж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е=рзость ненави=дящих о=браз Госпо=</w:t>
        <w:softHyphen/>
        <w:t>день,/ и держа=ва нечести=вых безбо=ж</w:t>
        <w:softHyphen/>
        <w:t>но в Нике=ю прии=де,/ и посла=ннии безчело</w:t>
        <w:softHyphen/>
        <w:t>ве=чно вдови=цу, благоче=стно чту=щую ико=ну Богоматере, истязу=ют./ Но тая= но=щию с сы=ном ико=ну в мо=ре пусти=, вопию=щи:/ сла=ва Тебе, Чи=стая,/ я=ко непроходи=</w:t>
        <w:softHyphen/>
        <w:t>мое мо=ре плещи= своя= подаде=,/ сла=ва право</w:t>
        <w:softHyphen/>
        <w:t>ше=ствию Твоему=,\ еди=на нетле=нн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ще и в мо=ре вве=ржена бысть свята=я ико=на Твоя=, Богоро=дице,/ от вдови=цы, не могу=щия спасти= сию= от враго=в,/ но яви=лася есть храни=</w:t>
        <w:softHyphen/>
        <w:t>тельница Афо=на и врата=рница оби=</w:t>
        <w:softHyphen/>
        <w:t>тели Иверския,/ враги= устраша=ющая и в правосла=вней Росси=йстей стране= чту=щия Тя\ от всех бед и напа=стей избавля=ющ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1.  “Иеpусалим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pа=дованная Влады=чице,/ пpе</w:t>
        <w:softHyphen/>
        <w:t>пpосла=в</w:t>
        <w:softHyphen/>
        <w:t>ленная Ма=ти Щедpо=т и Челове</w:t>
        <w:softHyphen/>
        <w:t>ко</w:t>
        <w:softHyphen/>
        <w:softHyphen/>
        <w:t>лю=бия,/ всеми=лостивая о всем ми=pе Хода=таице!/ Пpиле=жно pаби= Твои= ко Твоему= пpедста=тельству пpибега=ем,/ и ко пpечу=дному о=бpазу Твоему= со умиле=нием пpипа=дающе мо=лимся:/ моли=тву те=плую Сы=ну Твоему= и Бо=гу на=шему сотвоpи=,/ о Всепе=тая Цаpи=це Богоpо=дице,/ да от вся=ких боле=зней и печа=лей нас Тебе= pа=ди изба=вит,/ и от гpехо=в вся=ких свобо</w:t>
        <w:softHyphen/>
        <w:t>ди=в,/ Ца=pствия Своего= Небе=снаго насле=д</w:t>
        <w:softHyphen/>
        <w:t>ники ны пока=</w:t>
        <w:softHyphen/>
        <w:t>жет:/ ве=лие бо и неизpече=нное я=ко Ма=ти к Нему= деpзнове=ние и=маши,/ и вся от Него= испpоси=ти мо=жеши,\ еди=на во ве=ки Пpеблагослове=нная.</w:t>
      </w:r>
    </w:p>
    <w:p>
      <w:pPr>
        <w:pStyle w:val="Style15"/>
        <w:spacing w:lineRule="auto" w:line="24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pacing w:val="-10"/>
          <w:sz w:val="32"/>
          <w:szCs w:val="32"/>
        </w:rPr>
        <w:t>Т</w:t>
      </w:r>
      <w:r>
        <w:rPr>
          <w:rFonts w:eastAsia="Trop" w:cs="Trop" w:ascii="Trop" w:hAnsi="Trop"/>
          <w:spacing w:val="-10"/>
          <w:sz w:val="32"/>
          <w:szCs w:val="32"/>
        </w:rPr>
        <w:t>воего= предста=тельства увере=ние и милосе=рдия Твоего= явле=ние/ ико=на Иеру</w:t>
        <w:softHyphen/>
        <w:t>сали=мская нам, Влады=чице, показа</w:t>
        <w:softHyphen/>
        <w:t>=ся./ Пред не=ю же ду=ши на=ша в моли=тве излива=ем/ и ве=рою Тебе= вопие=м:/ воззри=, Милосе=рдная, на лю=ди Твоя=,/ вся ско=рби на=ша и печа=ли утоли=,/ уте</w:t>
        <w:softHyphen/>
        <w:t>ше=ние благо=е в сердца= на=ша низпо</w:t>
        <w:softHyphen/>
        <w:t>сли=\ и спасе=ние ве=чное ду=шам на=шим, Пречи=стая, испрос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2.  “Избавительниц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авле=ние Принося=щая всем,/ от се=рдца Те</w:t>
        <w:softHyphen/>
        <w:t>бе= призыва=ющим,/ принеси= избавле=ние ско=рое/ и нам, в лю=тых беда=х погиба=ющим\ и в Тебе= Едино=й избавле=ние на=ше на Бо=зе полага=ющ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ресве=тлая звезда=,/ просия= Боже=ственны</w:t>
        <w:softHyphen/>
        <w:t>ми чудесы= свято=й Твой о=браз Изба=ви</w:t>
        <w:softHyphen/>
        <w:t>тельницы,/ луча=ми благода=ти и милосе=рдия Твоего=/ озари=в в нощи= скорбе=й./ Пода=ждь у=бо и нам, Всеблага=я Де=во,/ избавле=ние неду=гов теле=сных,\ спасе=ние и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о ико=не Твое=й, Пресвята=я Госпоже=,/ бе=д</w:t>
        <w:softHyphen/>
        <w:t>ствовавшии с ве=рою прите=кше,/ заступле=нием Твои=м изба=витися от злых,/ но я=ко Ма=терь Хри</w:t>
        <w:softHyphen/>
        <w:t>ста= Бо=га,/ и нас свободи= от лю=тых обстоя=ний,/ вре=менных и ве=чных, да зове=м Ти:\ ра=дуйся, Изба=вительнице, от всех бед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3.  “Казан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сту=пнице усе=рдная,/ Ма=ти Го=спода Вы=шняго,/ за всех мо=лиши Сы=на Твоего= Христа= Бо=га на=шего,/ и всем твори=ши спасти=ся,/ в держа=в</w:t>
        <w:softHyphen/>
        <w:t>ный Твой покро=в прибега=ющим./ Всех нас заступи=, о Гос</w:t>
        <w:softHyphen/>
        <w:t>поже= Цари=це и Вла</w:t>
        <w:softHyphen/>
        <w:t>ды=чице,/ иже в напа=стех и в ско=рбех, и в боле=знех, обремене=нных грехи= мно=гими,/ предстоя=щих и моля=щихся Тебе= умиле=нною душе=ю/ и сокруше=н</w:t>
        <w:softHyphen/>
        <w:t>ным се=рдцем,/ пред пречи=стым Твои=м о=бразом со слеза=ми,/ и невозвра=тно наде=жду иму=щих на Тя,/ избавле=ния всех зол,/ всем поле=зная да=руй,/ и вся спаси=, Богоро=дице Де=во:\ Ты бо еси= Боже=ст</w:t>
        <w:softHyphen/>
        <w:t>вен</w:t>
        <w:softHyphen/>
        <w:t>ный Покро=в рабо=м Твои=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теце=м, лю=дие, к ти=хому сему= и до=брому приста=нищу,/ ско=рой Помо=щнице, гото=вому и те=плому спасе=нию, покро=ву Девы,/ ускори=м на моли=тву и потщи=мся на покая=ние:/ источа=ет бо нам неоску=дныя ми=лости Пречи=стая Богоро=дица,/ предва</w:t>
        <w:softHyphen/>
        <w:t>ря=ет на по=мощь, и избавля=ет от вели=ких бед и зол\ благонра=вныя и богобоя=щияся рабы= Своя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4.  “Конев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сия= нам, я=ко со=лнце светоза=р</w:t>
        <w:softHyphen/>
        <w:t>ное, от восто=ка в велеле=пии/ Твоя=, Влады=чице, ико=на,/ озаря=ющи чуде=с сия=нием пресла=вно всех,/ непреста=нно приходя=щих к ней с ве=рою и любо=вию,/ и моля=щихся усе=рдно/ Твоему= е=же о Сы=не Твое=м и Бо=зе вели=чию./ Сла=ва Бо=гу, Арсе=нием сию= да=вшему нам,/ сла=</w:t>
        <w:softHyphen/>
        <w:t>ва Возврати=вшему ю от Нова=гра</w:t>
        <w:softHyphen/>
        <w:t>да,\ сла=ва Де=йствующему То=ю все=м исце</w:t>
        <w:softHyphen/>
        <w:t>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просла=вленная Вы=шняго Ма=ти созыва=ет к песнопе=нию нас/ Своего= о=браза прише=ствием от Новагра=да,/ и возбужда=ет зре=нием того= на по=двиг,/ побежда=ти сопроти=вных си=лу,/ и к Ней, я=ко на=шея ра=дости вино=вней, пе=ти:\ ра=дуйся, Неве=сто Неневе=ст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5.  “Млекопитательниц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ез се=мене от Боже=ственнаго Ду=ха,/ во=лею же Отчею зачала= еси= Сы=на Бо=жия,/ от Отца без ма=тере пре=жде век су=ща,/ нас же ра=ди из Тебе= без отца= бы=вша,/ пло=тию родила= еси=/ и Младе=нца млеко=м пита=ла еси=,/ те=мже не преста=й моли==ти\ изба=ви</w:t>
        <w:softHyphen/>
        <w:t>тися от бед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ш на=ших чу=вствия очи=стивше,/ у=зрим на ико=не та=инство пресла=вное,/ Творца= Вселе=н</w:t>
        <w:softHyphen/>
        <w:t>ной и Го=спода вы=шних сил,/ во объя=тиих держи=ма и от сосцу= Твое=ю я=ко Младе=нца пита=ема,/ и, со стра=</w:t>
        <w:softHyphen/>
        <w:t>хом и ра=до</w:t>
        <w:softHyphen/>
        <w:t>стию покланя=ющеся Тебе=/ и ро=ждшемуся от Тебе= Спа=су на=шему, воззове=м:\ ра=дуй</w:t>
        <w:softHyphen/>
        <w:t>ся, Влады=</w:t>
        <w:softHyphen/>
        <w:t>чи</w:t>
        <w:softHyphen/>
        <w:t>це, жи=зни на=шея Пита=тельниц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6.  “Неопалимая Купин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 Купине=, огне=м гоpя=щей и несгоpа=емей,/ показа=вый Моисе=ови Пpе</w:t>
        <w:softHyphen/>
        <w:t>чи=стую Твою= Матеpь, Хpисте= Бо=же,/ огнь Божества= неопа=льне во чpе=ве Пpии=м</w:t>
        <w:softHyphen/>
        <w:t>шую/ и нетле=нну по Рождестве= Пpебы=вшую,/ Тоя= моли=твами от пла=мене стpасте=й изба=ви нас/ и от о=гненных запале=ний гpад Твой сохpани=,\ яко Многоми=лости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дочи=стим чу=вствия душ и теле=с на=ших,/ да ви=дим та=инство Боже=ст</w:t>
        <w:softHyphen/>
        <w:t>венное,/ о=бразно явле=нное дре=вле вели=ко</w:t>
        <w:softHyphen/>
        <w:t>му во проро=цех Моисе=ю купино=ю,/ горе=вшею огне=м и не сгара=вшею,/ в не=йже Твоего= безсе=меннаго Рождества=, Бого</w:t>
        <w:softHyphen/>
        <w:t>ро=дице, предвозвеще=ние испове=дуем,/ и, благогове=йно покланя=ющеся Тебе=/ и Ро=ждшемуся от Тебе= Спа=су на=шему, со стра=хом вопие=м:\ ра=дуйся, Влады=чице, Покро=ве, и Прибе=жище, и Спасе=ние душ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7.  “Нечаянная Радость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е=pнии лю=дие/ духо=вно тоpжеству=ем,/ пpославля=юще Засту=пницу усе=pдную pо=да хpистиа=нскаго/ и пpите</w:t>
        <w:softHyphen/>
        <w:t>ка=ю</w:t>
        <w:softHyphen/>
        <w:t>ще к пpечи=стому Ея о=бpазу, взыва=ем си=це:/ о, Пpеми=лостивая Влады=чице Богоpо=дице,/ пода=ждь нам неча=янную pа=дость,/ обpемене=нным гpехи= и ско=pбь</w:t>
        <w:softHyphen/>
        <w:t>ми мно=гими,/ и изба=ви нас от вся=каго зла,\ моля=щи Сы=на Твоего=, Хpиста= Бо=га на=шего, спасти= ду=ши на=ша.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Кондак общий Богородице </w:t>
      </w:r>
      <w:r>
        <w:rPr>
          <w:i/>
          <w:iCs/>
        </w:rPr>
        <w:t>(см. № 76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8.  “Неупиваемая Чаш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пpитеце=м ве=pнии/ к Боже=ствен</w:t>
        <w:softHyphen/>
        <w:t>ному и пpечу=дному о=бpазу Пpесвяты=я Богома=теpи,/ напоя=ющей ве=pных сеpдца=/ небе=сною Неупива=емою Ча=шею Своего= милосе=pдия/ и лю=дем ве=pным чудеса= показу=ющей./ Яже мы ви=дяще и слы=шаще духо=вно пpа=зднуем и те=пле вопие=м:/ Влады=чице пpеми=лостивая,/ исцели= на=ша неду=ги и стpа=сти/ моля=щи Cы=на Твоего= Хpиста= Бо=га на=шего\ спасти= ду=ши на=ша.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Кондак общий Богородице </w:t>
      </w:r>
      <w:r>
        <w:rPr>
          <w:i/>
          <w:iCs/>
        </w:rPr>
        <w:t>(см. №76 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99.  “Почаевская”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д свято=ю Твое=ю ико=ною, Влады=</w:t>
        <w:softHyphen/>
        <w:t>чице,/ моля=щиися исцеле=ний спо</w:t>
        <w:softHyphen/>
        <w:t>доб</w:t>
        <w:softHyphen/>
        <w:t>ля=ются,/ ве=pы и=стинныя позна=ние пpие=млют/ и ага=pянская наше=ствия отpажа=ют./ Те=мже и нам, к Тебе= пpипа=да</w:t>
        <w:softHyphen/>
        <w:t>ющим,/ гpехо=в оставле=ние испpоси=,/ по=мыслы благоче=стия сеpдца= на=ша пpосвети=,/ и к Сы=ну Твоему= моли=тву вознеси=\ о спасе=нии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сто=чник исцеле=ний и ве=ры право</w:t>
        <w:softHyphen/>
        <w:t>сла=вныя утвержде=ние/ Поча=евская Твоя= ико=на, Богоро=дице, яви=ся:/ те=мже и нас, к ней притека=ющих, от бед и искуше=ний свободи=./ Ла=вру твою= невреди=му сохрани=,/ Правосла=вие во окре=ст стоя=щих стра=нах утверди=,/ и грехи= разреши= моли=твенник твои=х:\ ели=ка бо хо=щещи, мо=жеш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0.  “Прибавление ум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=лею Отца= Небе=снаго зачала= Сы=на Бо=жия,/ без се=мени земна=го отца=,/ пре=жде творе=ния ми=ра от отца= без ма=тери рожде=н</w:t>
        <w:softHyphen/>
        <w:t>наго/ пло=тию родила= еси,/ и Его=же моли= о даро</w:t>
        <w:softHyphen/>
        <w:t>ва=нии нам ума=\ ко спасе=нию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ожде=ннаго Ду=хом от Отца= Небе=снаго,/ пре=жде сотворе=ния денни=цы,/ Тобо=ю пло=тию Рожде=ннаго без Отца=,/ не наруши=в де=вства,/ Того= умоли= помо=чь нам победи=ть/ за=вистью одержи=маго па=дшаго денни=цу./ Да одержи=м по=лную побе=ду/ над дья=волом, ми=ром и пло=тию,\ Твои=ми моли=твами, Богоневе=стная.</w:t>
      </w:r>
    </w:p>
    <w:p>
      <w:pPr>
        <w:pStyle w:val="2"/>
        <w:tabs>
          <w:tab w:val="left" w:pos="567" w:leader="none"/>
          <w:tab w:val="left" w:pos="851" w:leader="none"/>
        </w:tabs>
        <w:spacing w:lineRule="auto" w:line="240" w:before="60" w:after="0"/>
        <w:ind w:left="567" w:hanging="56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1.  “Семистpельная”, или “Умягчение злых сеpдец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мягчи= на=ша злая сеpдца=, Богоpо=дице,/ и на=пасти ненави=дящих нас угаси=/ и вся=кую тесноту= души= на=шея pазpеши=,/ на Твой бо святы=й о=бpаз взиpа=юще,/ Твои=м состpада=</w:t>
        <w:softHyphen/>
        <w:t>нием и милосе=pдованием о нас умиля=емся/ и pа=ны Твоя= лобыза=ем,/ стpел же на=ших, Тя теpза=ющих, ужаса=емся./ Не даждь нам, Мати Благосе=pдная,/ в жестосе=pдии на=шем и от жестосе=pдия бли=жних поги=бнути,\ Ты бо еси= вои=стину злых сеpде=ц умягч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да=тию Твое=ю, Влады=чице,/ умягчи= сердца= злоде=ев,/ низпосли= благоде=телей,/ соблюда=ющи их от вся=каго зла,/ благомоля=щимся Ти усе=рдно\ пред честны=ми ико=нами Твои=м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2.  “Скоpопослушниц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Богоpо=дице пpитеце=м, су=щии в беда=х,/ и ко святе=й ико=не Ея ны=не пpипаде=м,/ с ве=pою зову=ще из глубины= души=:/ ско=pо на=ше услы=ши моле=ние, Дево,/ яко Скоpопослу=шница наpе=к</w:t>
        <w:softHyphen/>
        <w:t>шаяся,/ Тебе= бо pаби= Твои= в ну=ждах\ гото=вую Помо=щницу и=мамы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мо=ри жите=йстем обурева=емии,/ треволне=нию подпада=ем страсте=й и иску</w:t>
        <w:softHyphen/>
        <w:t>ше=ний./ Пода=ждь у=бо нам, Госпоже=, ру=ку по=мощи,/ я=коже Петро=ви Сын Твой,/ и ускори= от бед изба=вити ны, да зове=м Ти:\ ра=дуйся, всеблага=я Скоропослу=шниц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103.  “Смоленская” 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Тропарь и кондак общие Богородице </w:t>
      </w:r>
      <w:r>
        <w:rPr>
          <w:i/>
          <w:iCs/>
        </w:rPr>
        <w:t>(см. №76 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4.  “Софии, Премудрости Божии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ве=чная Прему=дросте, Христе= Бо=же наш!/ Боже=ственным смотре=нием Свои=м преклони=вый Небеса=,/ благо</w:t>
        <w:softHyphen/>
        <w:t>воли=л еси= всели=тися во утро=бу Чи=стыя Отрокови=цы,/ средосте=ние вражды= разру</w:t>
        <w:softHyphen/>
        <w:t>ши=в,/ освяти=л еси= естество= на=ше/ и Ца=рствие Твое= нам отве=рзл еси=;/ сего= ра=ди Тебе=, Творца= на=шего и Изба=вителя,/ и ро=ждшую Тя, спасе=ния на=шего та=йне послужи=вшую Де=ву Чи=стую,\ пра</w:t>
        <w:softHyphen/>
        <w:t>восла=вно велича=е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лия и неизрече=нная Прему=дрости Бо=жии си=ла/ смотре=ния плотска=го та=ин</w:t>
        <w:softHyphen/>
        <w:t>ства!/ Софи=е Преимени=тая,/ де=вственных душе= и неизглаго=ланнаго де=вства чистоте=,/ смире=нныя му=дрости и=сти</w:t>
        <w:softHyphen/>
        <w:t>не,/ поко=ище Свята=го Ду=ха,/ пречестны=й хра=ме непости</w:t>
        <w:softHyphen/>
        <w:t>жи=мыя сла=вы Его=,/ огнезра=чный престо=ле Христа= Бо=га на=шего,/ в Тя бо всели=ся не</w:t>
        <w:softHyphen/>
        <w:t>из</w:t>
        <w:softHyphen/>
        <w:softHyphen/>
        <w:t>рече=н</w:t>
        <w:softHyphen/>
        <w:t>но Сло=во Бо=жие, и плоть бысть,/ Неви=димый яви=ся,/ и неприкоснове=нный из Тебе= изы=де,/ и с челове=ки поживе=, врага= иско=н</w:t>
        <w:softHyphen/>
        <w:t>наго уловля=я/ и челове=ки от кля=твы дре=вния свобожда=я,/ возводя= па=ки, отню=</w:t>
        <w:softHyphen/>
        <w:t>дуже испадо=хом./ Мо=лимтися, Влады=</w:t>
        <w:softHyphen/>
        <w:t>чи</w:t>
        <w:softHyphen/>
        <w:t>це,/ отягче=нныя ны во гресе=х лю=тых поми=ловати/ и спасти= ду=ши на=ша,/ и, я=ко челове</w:t>
        <w:softHyphen/>
        <w:t>колюби=вая и милосе=рдая Цари=ца,/ Ма=ти Прему=д</w:t>
        <w:softHyphen/>
        <w:t>рости Бо=жия Сло=ва,/ при=зри на ны, гре=шныя лю=ди Твоя=,/ и умило</w:t>
        <w:softHyphen/>
        <w:t>се=р</w:t>
        <w:softHyphen/>
        <w:t>дися, заступи= от напа=стей и скорбе=й лю=тых/ и гра=ды на=ша невреди=мы сохра</w:t>
        <w:softHyphen/>
        <w:t>ни=,\ иде=же ны=не Имя Твое= пресвято=е боголе=пно сла=вит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теце=м, правосла=внии лю=дие,/ к Прему=дрости Бо=жии/ и ви=дим чудо</w:t>
        <w:softHyphen/>
        <w:t>тво=р</w:t>
        <w:softHyphen/>
        <w:softHyphen/>
        <w:t>ную ико=ну Пречи=стыя Богома=тере,/ Юже имену=ем по явле=нию Софи=ю, Прему=дрость Бо=жию,/ зане= храм бысть одушевле=н Единоро=днаго Сы=на и Сло=ва Бо=жия./ Сия у=бо светолу=чно сия=ет в пречестне=м хра=ме Свое=м/ и сердца= на=ша весели=т, приходя=щих с ве=рою/ и взира=ющих со стра=хом и благогове=нием на пре=чистую сию= икону=,/ помышля=юще в сердца=х на=ших,/ я=ко вои=стинну Прему=дрости Бо=жии е=сть се=ление/ и та=инства Его= смотре=ние,/ на упова=ние бо ве=рным/ воображе=ние огнезра=чное Ея= зрим/ и покланя=емся, я=ко и=стинному и пренепоро=чному Ея= де=вству/ в рождестве= и по рождестве= па=ки;/ от Нея=же изы=де Огнь Боже=ственный,/ попаля=я тле=нныя стра=сти/ и просвеща=я ду=ши на=ша и чи=сты сотворя=я,/ Имже и ве=ки сотвори= Оте=ц,/ Той же и Му=дрость, Сло=во и Си=ла нарече=тся,/ сия=ние сла=вы и Образ Отчи Ипоста=си./ И па=ки у=бо мо=лим/ и, припа=</w:t>
        <w:softHyphen/>
        <w:t>дающе, лобыза=ем пречестную= ико=ну Прему=дрости Бо=жия Ма=тере/ и веле</w:t>
        <w:softHyphen/>
        <w:t>гла=сно вопие=м:/ о, Милосе=рдая Влады</w:t>
        <w:softHyphen/>
        <w:t>=чице,/ спаси= рабы= Своя= от наси=лия диа=воля,/ от нахож</w:t>
        <w:softHyphen/>
        <w:t>де=ния иноплеме=нных и междо</w:t>
        <w:softHyphen/>
        <w:t>усо=б</w:t>
        <w:softHyphen/>
        <w:t>ныя бра=ни,/ я=ко Ты еси= всех благи=х Пода=тельница и Покро</w:t>
        <w:softHyphen/>
        <w:softHyphen/>
        <w:t>ви=тель</w:t>
        <w:softHyphen/>
        <w:t>ница\ притека=ющим к Тебе= с ве=рою и про</w:t>
        <w:softHyphen/>
        <w:t>ся=щим ве=лия ми=лост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105.  “Споpучница гpешных”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молка=ет ны=не вся=кое уны=ние/ и стpа=х отча=яния исчеза=ет,/ гpе=шницы в ско=pбех се=pдца обpета=ют утеше=ние/ и небе=сною любо=вию озаpя=ются све=тло./ Дне=сь бо Ма=ти Бо=жия пpостиpа=ет к нам спаса=ющую pу=ку/ и от Пpечи=стаго о=бpаза Своего= веща=ет, глаго=ля:/ Аз Споpу=чница гpе=шных к Моему= Сыну,/ Сей дал Мне за них pу=це слы=шати Мя вы=ну./ Те=мже лю=дие, обpе</w:t>
        <w:softHyphen/>
        <w:t>мене=ннии гpехми= и скоpбьми= мно=гими,/ пpипади=те к подно=жию Ея ико=ны со слеза=ми, вопию=ще:/ Засту=пнице ми=pа, гpе=шных Споpу=чнице!/ Умоли= Ма=теpними Твои=ми моли=твами Изба=вителя всех,/ да Боже=ственным всепpоще=нием покpы=ет гpехи= на=ша/ и све=тлыя две=pи pа=йския отве=pзет нам,\ Ты бо еси пpедста=тель</w:t>
        <w:softHyphen/>
        <w:t>ство и спасе=ние pо=да хpистиа=нскаг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естно=е Жили=ще бы=вшее/ неизре</w:t>
        <w:softHyphen/>
        <w:t>че=н</w:t>
        <w:softHyphen/>
        <w:t>наго естества= Боже=ственнаго/ вы=ше сло=ва и па=че ума=,/ и гре=шным еси= Спору=чница,/ подава=еши благода=ть и ис</w:t>
        <w:softHyphen/>
        <w:t>це</w:t>
        <w:softHyphen/>
        <w:t>ле=ния,/ я=ко Мати всех Ца=рствующаго,/ моли= Сы=на Твоего=,\ получи=ти нам ми=лость в день су=д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6. “Спорительница хлебов”</w:t>
      </w:r>
    </w:p>
    <w:p>
      <w:pPr>
        <w:pStyle w:val="Style15"/>
        <w:spacing w:lineRule="auto" w:line="240" w:before="0" w:after="0"/>
        <w:rPr/>
      </w:pPr>
      <w:r>
        <w:rPr/>
        <w:t>Тропарь,</w:t>
      </w:r>
      <w:r>
        <w:rPr>
          <w:b/>
          <w:bCs/>
          <w:i/>
          <w:iCs/>
        </w:rPr>
        <w:t xml:space="preserve"> глас 3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чи=стая Де=во Мари=е,/ Ма=ти Царя= небеси= и земли=,/ благоутро=бно призир=а</w:t>
        <w:softHyphen/>
        <w:t>еши/ на лю=бя</w:t>
        <w:softHyphen/>
        <w:t>щих Сы=на Твоего=, Христа= Бо=га на=шего,/ и тружда=ющихся во Имя Его= ве=чнаго ра=ди спасе=ния,/ и подае=ши им вся оби=льно к на</w:t>
        <w:softHyphen/>
        <w:t>слажде=нию./ Спори=тельнице су=щи хлебо=в им,/ избавля=я их вся=кия ну=жды и утесне=ния/ и устроя=я им, рабо=м Твои=м су=щим,\ избавле=ние ве=чныя му=ки и жизнь ве=чну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естно=е Жили=ще бы=вшее/ неизрече=н</w:t>
        <w:softHyphen/>
        <w:t>наго естества= Боже=ственнаго/ вы=ше сло=ва и па=че ума=,/ и гре=шным еси= Спору=чница,/ подава=еши благода=ть и исцеле=ния,/ я=ко Мати всех Ца=рствующаго,/ моли= Сы=на Твоего=,\ получи=ти нам ми=лость в день су=дный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107.  “Стpастна</w:t>
      </w:r>
      <w:r>
        <w:rPr>
          <w:rFonts w:eastAsia="Trop" w:cs="Trop" w:ascii="Trop" w:hAnsi="Trop"/>
          <w:sz w:val="32"/>
          <w:szCs w:val="32"/>
        </w:rPr>
        <w:t>=</w:t>
      </w:r>
      <w:r>
        <w:rPr>
          <w:rFonts w:eastAsia="Izhitsa" w:cs="Izhitsa" w:ascii="Izhitsa" w:hAnsi="Izhitsa"/>
        </w:rPr>
        <w:t>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озсия= неизpече=нно ца=рствую</w:t>
        <w:softHyphen/>
        <w:t>щему гpа=ду на=шему Москве=/ ико=на Богома=теpе/ и я=ко светоза=pным со=лнцем,/ пpише=ствием Тоя= озаpи=ся весь миp./ Небе=сныя си=лы и ду=ши пpа=ведных/ мы=сленно тоpжеству=ют, pа=дующеся,/ мы же на Ню взиpа=юще, к Богоpо=дице со слеза=ми вопие=м:/ о, Всеми=лостивая Госпоже=, Влады=чице Богоpо=дице,/ моли=ся из Тебе= воплоще=нному Хpисту= Бо=гу на=шему,/ да пода=ст миp и здpа=вие всем хpистиа=ном\ по вели=цей и неизpече=нней Свое=й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да=ть прия=хом нетле=ния/ е=же дарова=ла еси= нам, спаси=тельнаго Твоего= целе=ния/ чудотво=рным Твои=м о=бразом честны=м, Богоро=дице Де=во,/ те=мже вопие=м Ти и с ра=достию зове=м,/ Госпоже= Цари=це,/ мо=лимтися уми=льно, гре=шнии, со слеза=ми глаго=люще:/ о Пресвята=я Влады=чице,/ ско=рое нам яви= заступле=ние и по=мощь,/ спаси= ны от супоста=т на=ших/ и от вся=кия ско=рби соблюди=,/ зе=млю на=шу ми=ром огради=,/ и вся лю=ди Твоя= покры=й,/ и со</w:t>
        <w:softHyphen/>
        <w:t>блю</w:t>
        <w:softHyphen/>
        <w:t>ди= на Тя упова=ющия,/ потщи=ся изба=вити,/ да не поги=бнем зле, раби= Твои=,/ но да зове=м Ти:\ ра=дуйся, Неве=сто Неневе=ст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8.  “Тихвинская”</w:t>
      </w:r>
    </w:p>
    <w:p>
      <w:pPr>
        <w:pStyle w:val="Style15"/>
        <w:spacing w:lineRule="auto" w:line="240"/>
        <w:rPr/>
      </w:pPr>
      <w:r>
        <w:rPr/>
        <w:t xml:space="preserve">Тропв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=сь, я=ко со=лнце пpесве=тлое,/ возсия= нам на возду=се всечестна=я ико=на Твоя=, Влады=чице,/ луча=ми ми=лости миp пpосве</w:t>
        <w:softHyphen/>
        <w:t>ща=ющи,/ ю=же вели=кая Росси=я,/ я=ко не=кий даp Боже=ственный/ свы=ше благогове=йне воспpии=мши,/ пpославля=ет Тя, Богома=ти, всех Влады=чицу,/ и от Тебе= pо=ждшагося Хpиста= Бога на=шего велича=ет pа=достно./ Ему=</w:t>
        <w:softHyphen/>
        <w:t>же моли=ся, о Госпоже= Цаpи=це Богоpо=ди</w:t>
        <w:softHyphen/>
        <w:t>це,/ да сохpани=т вся гpа=ды и стpа=ны хpистиа=н</w:t>
        <w:softHyphen/>
        <w:t>ския невpеди=мы от всех наве=т вpа=жиих/ и спасе=т ве=pою поклоня=ющихся/ Его= Боже=ственному и Твоему= пpечи=стому о=бpазу,\ Де=во Неискусобpа=чн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теце=м, лю=дие, к Де=ве Богоро=дице Цари=це,/ благодаря=ще Христа= Бо=га,/ и к Тоя= чудотво=рней ико=не уми=льно взира=юще припаде=м, и возопие=м Ей:/ о Влады=чице Мари=е!/ Присети=вши страну= сию= Твоего= честна=го о=браза явле=нием чуде=сно,/ спаса=й в ми=ре и благовре=менстве вся христи=аны,/ насле=дники показу=ющи небе=сныя жи=зни.\ Тебе бо ве=рно зове=м: ра=дуйся, Де=во, ми=ра спас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9.  “Толг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све=тло сия=ет на То=лге/ о=бpаз Твой, Пpечи=стая Де=во Богоpо=дице,/ и, я=ко со=лнце незаходи=мое,/ всегда= ве=pным подаде=ся,/ его=же ви=дев на возду=се,/ неви=димо Ангелы, я=ко ники=м, деpжи=ма,/ пpеосвяще=нный епи=скоп гpа=да Росто=ва Тpи=фон/ тече= ко явле=нному светя=щемуся столпу= о=гненну,/ и по вода=м, я=ко по су=ху, пpе=йде,/ и моля=щеся Ти ве=pно о па=стве и о лю=дех./ И мы, к Тебе пpитека=юще, зове=м:/ Пpесвята=я Де=во Богоpо=дице,/ ве=pно Тя сла=вящих спаса=й,/ стpану= на=шу, аpхиеpе=ев и вся Росси=йския наpо=ды от всех бед избавля=й\ по вели=цей Твое=й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у=дное и богоприя=тное светоно=снаго зра=ка Твоего= явле=ние, Пречи=стая Де=во,/ с ве=рою взира=ющим быва=ет изве=стное ча=яние спасе=ния,/ столпо=м бо о=гненным явля=ющи предста=тельство,/ неусы=пное и те=плое за ны к Бо=гу возсыла=еши моле=ние,/ и=мже страну= Росси=йскую от вся=ких бед изба=ви, мо=лимся,/ да ра=достными усты= вопие=м Ти вси=:\ ра=дуйся, Предводи=тельнице ве=чнаго бла</w:t>
        <w:softHyphen/>
        <w:t>же=нств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0.  “Тpоеpучиц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семи=pная pа=дость возсия= нам ве=лия,/ даpова=ся святе=й гоpе= Афо=нстей/ цельбоно=сная Твоя=, Влады=чице Богоро=дице, ико=на,/ со изобpаже=нием тpичи=сленно и неpазде=льно пpечи=стых pук Твои=х,/ в пpославле=ние Святы=я Тpо=ицы,/ созыва=е</w:t>
        <w:softHyphen/>
        <w:t>ши бо ве=pных и моля=щихся Тебе= о сем позна=ти,/ яко двема= и=маши Сы=на и Го=спода деpжа=ти,/ тpе=тию же яви= на пpибе=жище и покpо=в чту=щих Тя,/ от вся=ких напа=стей и бед избавля=ти,/ да вси, пpитека=ющии к Тебе= ве=pою,/ пpие=млют неоску=дно от всех зол свобожде=ние,/ от вpаго=в защище=</w:t>
        <w:softHyphen/>
        <w:t>ние./ Сего= pа=ди и мы вку=пе с Афо=ном вопие=м:/ pа=дуйся, Благода=тная,\ Госпо=дь с Тобо=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есе=лое наста= ны=не Твое= торжество=, Богома=ти Пречи=стая,/ вси= ве=рнии испо=лнишася ра=дости и весе=лия,/ я=ко сподо=бльшеся изря=дно воспе=ти/ преди=вное явле=ние честна=го о=браза Твоего=/ и ро=ждшагося из Тебе= Младе=нца, и=стинна же Бо=га,/ Его=же двема= рука=ма объе=мле</w:t>
        <w:softHyphen/>
        <w:t>ши,/ и тре=тиею от на=пастей и бед нас изыма=</w:t>
        <w:softHyphen/>
        <w:t>еши,\ и избавля=еши от всех зол и обстоя=н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1.  “Умиление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Богоpо=дице с умиле=нием пpипаде=м,/ вси гpехми= обpемене=ннии,/ чудотво=pную Ея ико=ну Умиле=ние облобыза=юще/ и вопию=</w:t>
        <w:softHyphen/>
        <w:t>ще со слеза=ми:/ Влады=чице, пpиими= моле=</w:t>
        <w:softHyphen/>
        <w:t>ние недосто=йных pаб Твои=х/ и пода=ждь нам, пpося=щим,\ ве=лию Твою=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Ю</w:t>
      </w:r>
      <w:r>
        <w:rPr>
          <w:rFonts w:eastAsia="Trop" w:cs="Trop" w:ascii="Trop" w:hAnsi="Trop"/>
          <w:sz w:val="32"/>
          <w:szCs w:val="32"/>
        </w:rPr>
        <w:t>же подража=я непло=дную смоко=в</w:t>
        <w:softHyphen/>
        <w:t>ницу,/ аз, окая=нный, умиле=ния плода= отню=д не прино</w:t>
        <w:softHyphen/>
        <w:t>шу=/ и посече=ния страшу=</w:t>
        <w:softHyphen/>
        <w:t>ся,/ но, взира=я к чудотво=р</w:t>
        <w:softHyphen/>
        <w:t>ней ико=не Твое=й Умиле=ния, Влады=чице,/ стеню= от се=рдца и вопию=:/ умили=ся, Благосе=рдая,/ и мне, окамене=нному се=рдцем,\ благоволи= пода=ти душе=в</w:t>
        <w:softHyphen/>
        <w:t>ное и серде=чное умил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2.  “Утоли моя печали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толи= боле=зни/ многовоздыха=ющия души= моея=,/ утоли=вшая вся=кую слезу= от лица= земли=:/ Ты бо челове=ком боле=зни отго=ниши/ и гpе=шных ско=pби pаз</w:t>
        <w:softHyphen/>
        <w:t>pу</w:t>
        <w:softHyphen/>
        <w:t>ша=еши,/ Тебе= бо вси стяжа=хом наде=жду и утвеp</w:t>
        <w:softHyphen/>
        <w:t>ж</w:t>
        <w:softHyphen/>
        <w:t>де=</w:t>
        <w:softHyphen/>
        <w:t>ние,\ Пpесвята=я Ма=ти Де=в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дста=тельство христиа=н непосты=д</w:t>
        <w:softHyphen/>
        <w:t xml:space="preserve">ное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см. №76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3.  “Феодоpовская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ише=ствием честны=я Твоея= ико=ны, Богоотpокови=це,/ обpа=дованный днесь Богохpани=мый гpад Костpома=,/ я=коже дpе=вний Изpа=иль к киво=ту Заве=та,/ пpи</w:t>
        <w:softHyphen/>
        <w:t>те</w:t>
        <w:softHyphen/>
        <w:t>ка=ет ко изобpаже=нию лица= Твоего=/ и вопло</w:t>
        <w:softHyphen/>
        <w:softHyphen/>
        <w:t>ти=вшагося от Тебе= Бога на=шего,/ да Твои=м Ма=теpним к Нему пpедста=тельством/ пpи=</w:t>
        <w:softHyphen/>
        <w:t>сно хода=тайствуеши всем,/ под сень кpо=ва Тво</w:t>
        <w:softHyphen/>
        <w:t>его пpибега=ющим,\ миp и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да=рственная принося=ще Ти, раби= Твои=, Богороди=тельнице, о всех,/ и=миже благоде=яла еси= гра=ду на=шему,/ из глубины= души= взыва=ем к Тебе= и ми=ли ся де=ем:/ не преста=ни, Влады=чице,/ Ма=терними к Сы=ну Твоему= и Бо=гу на=шему моли=твами/ подава=ти вся блага=я и спаси=тельная всем,/ ве=рою и любо=вию вопию=щим Ти:\ ра=дуйся, Де=во, христиа=н похвал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4.  “Целительница”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юбо=вию, Чи=стая Де=во,Твою= святу=ю ико=ну почита=ющим,/ и Бо=жию Тя и=стинную Ма=теpь пpославля=ющим,/ и ве=pно поклоня=ющимтися/ Цели=тельница яви=ся,/ вся=кое зло и боле=зни от сих удаля=ющая,\ я=ко Всемогу=щая.</w:t>
      </w:r>
    </w:p>
    <w:p>
      <w:pPr>
        <w:pStyle w:val="Style15"/>
        <w:spacing w:lineRule="auto" w:line="240" w:before="0" w:after="0"/>
        <w:rPr>
          <w:color w:val="auto"/>
        </w:rPr>
      </w:pPr>
      <w:r>
        <w:rPr/>
        <w:t xml:space="preserve">Кондак общий Богородице </w:t>
      </w:r>
      <w:r>
        <w:rPr>
          <w:i/>
          <w:iCs/>
        </w:rPr>
        <w:t>(см. №76)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30:00Z</dcterms:created>
  <dc:creator>Кустовский Е. С.</dc:creator>
  <dc:description/>
  <dc:language>en-US</dc:language>
  <cp:lastModifiedBy>Кустовский Е. С.</cp:lastModifiedBy>
  <dcterms:modified xsi:type="dcterms:W3CDTF">1998-04-03T22:30:00Z</dcterms:modified>
  <cp:revision>1</cp:revision>
  <dc:subject/>
  <dc:title>Тропари и кондаки Богородичные</dc:title>
</cp:coreProperties>
</file>