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Христа ради юродивы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7.</w:t>
        <w:tab/>
        <w:t>Христа ради юродивому общий</w:t>
      </w:r>
    </w:p>
    <w:p>
      <w:pPr>
        <w:pStyle w:val="3"/>
        <w:spacing w:before="0" w:after="0"/>
        <w:ind w:left="0" w:firstLine="720"/>
        <w:jc w:val="left"/>
        <w:rPr>
          <w:i/>
          <w:i/>
          <w:iCs/>
        </w:rPr>
      </w:pPr>
      <w:r>
        <w:rPr>
          <w:rFonts w:eastAsia="Peterburg" w:cs="Peterburg" w:ascii="Peterburg" w:hAnsi="Peterburg"/>
          <w:spacing w:val="15"/>
          <w:sz w:val="28"/>
          <w:szCs w:val="28"/>
        </w:rPr>
        <w:t>Кондак,</w:t>
      </w:r>
      <w:r>
        <w:rPr>
          <w:rFonts w:eastAsia="Peterburg" w:cs="Peterburg" w:ascii="Peterburg" w:hAnsi="Peterburg"/>
          <w:b/>
          <w:bCs/>
          <w:spacing w:val="15"/>
          <w:sz w:val="28"/>
          <w:szCs w:val="28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pacing w:val="15"/>
          <w:sz w:val="28"/>
          <w:szCs w:val="28"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лас апо=стола Твоего= Па=вла услы=шав глаго=лющ:/ мы юро=ди Христа= ра=ди,/ раб Твой, Христе= Бо=же,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/ юро=д бысть на земли= Тебе= ра=ди:/ те=мже па=мять его= почита=юще,\ Тебе= мо=лим Го=споди, спас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я красоты= жела=я,/ и ни=жния сла=сти теле=сныя то=щно оста=вил еси=,/ нестяжа=нием су=етнаго ми=ра,/ а=нгельское житие= проходя=, сконча=вся,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 блаже=нне:\ с ни=миже Христа= Бо=га моли=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8.</w:t>
        <w:tab/>
        <w:t>Василию блаженному, Москов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итие= твое= Васи=лие нело=жное и чистота= нескве=pна,/ Хpиста= pа=ди те=ло твое= изнуpи=л еси= посто=м и бде=нием,/ и мpа=зом и теплото=ю со=лнечную, и слото=ю, и дожде=вным о=блаком,/ и пpосвети=ся лице= твое=, я=ко со=лнце./ И ны=не пpихо=дят к тебе= pосси=йстии наpо=ди и вси= лю=дие,/ пpославля=юще свято=е твое= успе=ние./ Тем Хpиста= Бо=га моли=, да изба=вит ны от ва=pваpскаго плене=ния и междоусо=бныя бpа=ни,\ и миp ми=pови пода=ст, и 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у=хом Бо=жиим води=мь, преблаже=нне Васи=лие,/ отря=сл еси= мирски=й мяте=ж,/ и жития= треволне=ния возгнуша=лся еси=,/ и совле=кся одея=ний тле=нных,/ и обле=кся в ри=зу бесстра=стия,/ убежа=л еси= ловле=ния льсти=ваго мироде=ржца,/ и был еси= стра=нен во твое=м язы=це,/ и па=че земна=го бога=тства избра=в бога=тство небе=сное,/ увя=злся еси= венце=м терпе=ния,/ и ны=не, преблаже=нне Васи=лие,/ моли= Христа= Бо=га/ о творя=щих святу=ю па=мять твою=, да зове=м ти:\ ра=дуйся, преблаже=нне Васи=л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69.</w:t>
        <w:tab/>
        <w:t>Иоанну блаженному, Устюж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гото=ю теле=сною и терпе=нием/ обнажи=л еси= вра=жия кова=рствия,/ облича=я неподо=бное его= дея=ние,/ зе=льне стражда= со=лнечный вар,/ и ну=ждныя вели=кия сту=дени мра=за,/ и огня= не чул еси=,/ Бо=жиею по=мощию покрыва=емь,/ Иоа=нне прему=дре:/ моли= о ве=рою творя=щих па=мять твою= че=стно/ и усе=рдно притека=ющих к ра=це моще=й твои=х,\ изба=витися от бед и паде=ния избежа=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я красоты= жела=я,/ ни=жния сла=дости теле=сное яде=ние тща=тельно оста=вил еси=,/ нестяжа=нием су=етнаго ми=ра,/ возлюби=л еси= а=нгельское житие=,/ преходя= сконча=вся, Иоа=нне блаже=нне;\ с ни=миже моли= Христа= Бо=га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70.</w:t>
        <w:tab/>
        <w:t>Исидору блаженному, Ростов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свети=вся Боже=ственною благода=тию, Богому=дре,/ целому=дрием мно=гим и терпе=нием/ во вре=менней жи=зни тече=ние до=бре сконча=л еси=,/ тем и по сме=рти яви= тя све=тлость жития= твоего=,/ источа=еши бо исцеле=ний благода=ть,/ и=же с ве=рою притека=ющим ко свято=му твоему= гро=бу,/ Иси=доре блаже=нне./ Моли= Христа= Бо=га,\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збра=нному и ди=вному в пра=ведницех,/ и=же у=бо от Христа= дар чуде=с прии=мшему,/ похва=льныя ны=не принесе=м глаго=лы,/ но я=ко име=я дерзнове=ние ко Святе=й Тро=ице,/ Юже моли= изба=витися от бед рабо=м твои=м, да зове=м ти:\ ра=дуйся, Богому=дре Иси=дор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71.</w:t>
        <w:tab/>
        <w:t>Ксении Петербуржской, блаженно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7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ищету= Христо=ву возлюби=вши,/ безсме=ртныя трапе=зы ны=не наслажда=еши</w:t>
        <w:softHyphen/>
        <w:t>ся,/ безу=мием мни=мым безу=мие ми=ра обличи=вши,/ смире=нием кре=стным си=лу Бо=жию восприя=ла еси=./ Сего= ра=ди дар чудоде=йственныя по=мощи стяжа=вшая,/ Ксе=ние блаже=нная, моли= Христа= Бо=га\ изба=витися нам от вся=каго зла покая=ние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земли= я=ко стра=нна пребы=вши,/ о небе=снем же оте=чествии воздыха=ющи,/ юро=да от бу=йих и неве=рных,/ прему=дра же и свя=та от ве=рных познава=ешися,/ и от Бо=га сла=вою и че=стию венча=ешися,/ Ксе=ние мужеу=мная и богоу=мная,/ сего= ради зове=м ти:\ ра=дуйся, я=ко по стра=нствии земне=м в дому= Отчем водворя=ешися.</w:t>
      </w:r>
    </w:p>
    <w:p>
      <w:pPr>
        <w:pStyle w:val="2"/>
        <w:spacing w:lineRule="auto" w:line="240" w:before="60" w:after="0"/>
        <w:ind w:left="851" w:hanging="851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72.</w:t>
        <w:tab/>
        <w:t>Максиму блаженному, Московскому чдтв.,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гото=ю теле=сною и теpпе=нием/ обнажи=л еси= вpа=жия кова=pствия,/ облича=я неподо=бное его= дея=ние:/ зе=льне стpажда= со=лнечный ваp/ и ну=ждныя вели=кия сту=дени,/ мpа=за и огня= не чул еси=,/ Божиею по=мощию покpыва=емь, Макси=ме пpему=дpе./ О ве=pою твоpя=щих па=мять твою= че=стно,/ и усе=pдно пpитека=ющих к pа=це моще=й твои=х,\ моли= изба=витися от бед и паде=ния избежа=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я красоты= жела=я,/ ни=жния сла=дости и теле=сная одея=ния в ничто=же вмени=л еси=,/ и нестяжа=ние па=че су=етнаго ми=ра возлюби=л еси=,/ а=нгельское житие= проходя= сконча=лся еси=,/ блаже=нне Макси=ме./ С ни=миже Христа моли=\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73.</w:t>
        <w:tab/>
        <w:t>Матроне блаженной, Московской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емли= Ту=льския прозябе=ние,/ гра=да Москвы= ангелоподо=бная вои=тельнице/ блаже=нная ста=рице Матро=но,/ от рожде=ния в слепоте= теле=сней до конца= свои=х дней пребы=вшая,/но от Бо=га ще=дро духо=вное зре=ние прия=вшая,/ прозорли=вице и моли=твеннице,/ наипа=че дар исцеле=ния боле=зней стяжа=вшая./ Помога=й всем, с ве=рою к тебе= притека=ющим,\ и прося=щим в боле=знех душе=вных и теле=сных, ра=досте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ще= ды=шит свя=тостью многострада=льная Росси=я,/ земля= Ру=сская, я=ко осьмы=й столп плодоно=сит,/ та=ко тебе=, блаже=нная ма=ти Матро=но,/ пра=ведный па=стырь Иоа=нн Кроншта=дтский возно=сит,/ ты яви=лася еси= ди=вное излия=ние Свята=го Ду=ха,/ и боря=сь за ка=ждую приходя=щую к тебе= ду=шу,/ претерпе=ла еси= мно=жество гоне=ний и страда=ний,\ и по преставле=нии не оставля=еши в боле=знех и скорбе=х су=щих.</w:t>
      </w:r>
    </w:p>
    <w:p>
      <w:pPr>
        <w:pStyle w:val="Style15"/>
        <w:numPr>
          <w:ilvl w:val="0"/>
          <w:numId w:val="1"/>
        </w:numPr>
        <w:tabs>
          <w:tab w:val="clear" w:pos="851"/>
          <w:tab w:val="left" w:pos="0" w:leader="none"/>
          <w:tab w:val="left" w:pos="568" w:leader="none"/>
        </w:tabs>
        <w:spacing w:lineRule="auto" w:line="240" w:before="60" w:after="0"/>
        <w:ind w:left="566" w:hanging="566"/>
        <w:jc w:val="left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Прокопию блаженному, Устюж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Style15"/>
        <w:spacing w:lineRule="auto" w:line="240" w:before="60" w:after="0"/>
        <w:jc w:val="left"/>
        <w:rPr>
          <w:rFonts w:ascii="Izhitsa" w:hAnsi="Izhitsa" w:eastAsia="Izhitsa" w:cs="Izhitsa"/>
          <w:b/>
          <w:b/>
          <w:bCs/>
          <w:i/>
          <w:i/>
          <w:iCs/>
        </w:rPr>
      </w:pPr>
      <w:r>
        <w:rPr>
          <w:rFonts w:eastAsia="Izhitsa" w:cs="Izhitsa" w:ascii="Izhitsa" w:hAnsi="Izhitsa"/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свети=вся Боже=ственною благода=тию, Богому=дре,/ и весь ра=зум и се=рдце/ от су=етнаго ми=ра сего=/ к Зижди=телю неукло=нно возложи=в,/ целому=дрием и мно=гим терпе=нием,/ во вре=менней жи=зни тече=ние до=бре сконча=л еси=,/ ве=ру соблю=л еси= непоро=чну./ Те=мже и по сме=рти яви=ся све=тлость жития= твоего=:/ источа=еши бо чуде=с исто=чник неисчерпа=емый,/ ве=рою притека=ющим ко свято=му твоему= гро=бу,/ Проко=пие всеблаже=нне,/ моли= Христа= Бо=га,\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риста ра=ди юро=дством/ возду=шная мыта=рства на рука=х а=нгельских неприкоснове=нно преше=д,/ Ца=рскаго дости=гл еси= Престо=ла,/ и от Царя= всех Христа= Бо=га дар прие=м, благода=ть исцеле=ний:/ мно=гими бо чудесы= твои=ми и зна=мением стра=шным/ удиви=л еси= град твой, вели=кий Устю=г./ Лю=дем твои=м ми=лость испроси=в,/ ми=ро от честна=го о=браза Пресвяты=я Богоро=дицы моли=твою= изве=л еси=,/ и неду=жным пода=л еси= цельбы=./ Те=мже мо=лим тя, чудоно=сче Проко=пие,\ моли= Христа= Бо=га непреста=нно, пода=ти грехо=в на=ших проще=ние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3">
    <w:name w:val="Çàã3"/>
    <w:basedOn w:val="2"/>
    <w:qFormat/>
    <w:pPr>
      <w:ind w:left="850" w:hanging="0"/>
      <w:jc w:val="center"/>
    </w:pPr>
    <w:rPr>
      <w:sz w:val="24"/>
      <w:szCs w:val="24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53:00Z</dcterms:created>
  <dc:creator>Кустовский Е. С.</dc:creator>
  <dc:description/>
  <dc:language>en-US</dc:language>
  <cp:lastModifiedBy>Кустовский Е. С.</cp:lastModifiedBy>
  <dcterms:modified xsi:type="dcterms:W3CDTF">1998-04-03T22:53:00Z</dcterms:modified>
  <cp:revision>1</cp:revision>
  <dc:subject/>
  <dc:title>Тропари и кондаки Христа ради юродивым</dc:title>
</cp:coreProperties>
</file>