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ageBreakBefore w:val="false"/>
        <w:spacing w:lineRule="auto" w:line="240" w:before="0" w:after="0"/>
        <w:rPr/>
      </w:pPr>
      <w:r>
        <w:rPr/>
        <w:t>Тропари и кондаки апостолам и равноапостольным святым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36.</w:t>
        <w:tab/>
        <w:t>Апостолу единому: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по=столе святы=й [</w:t>
      </w:r>
      <w:r>
        <w:rPr>
          <w:rFonts w:eastAsia="Trop" w:cs="Trop" w:ascii="Trop" w:hAnsi="Trop"/>
          <w:color w:val="FF0000"/>
          <w:sz w:val="32"/>
          <w:szCs w:val="32"/>
        </w:rPr>
        <w:t>имярек</w:t>
      </w:r>
      <w:r>
        <w:rPr>
          <w:rFonts w:eastAsia="Trop" w:cs="Trop" w:ascii="Trop" w:hAnsi="Trop"/>
          <w:sz w:val="32"/>
          <w:szCs w:val="32"/>
        </w:rPr>
        <w:t>],/ моли= Ми=лостиваго Бога,/ да прегреше=ний оставле=ние\ пода=ст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звезду= пресве=тлую/ це=рковь всегда= стяжа= тя, апосто=ле [</w:t>
      </w:r>
      <w:r>
        <w:rPr>
          <w:rFonts w:eastAsia="Trop" w:cs="Trop" w:ascii="Trop" w:hAnsi="Trop"/>
          <w:color w:val="FF0000"/>
          <w:sz w:val="32"/>
          <w:szCs w:val="32"/>
        </w:rPr>
        <w:t>имярек</w:t>
      </w:r>
      <w:r>
        <w:rPr>
          <w:rFonts w:eastAsia="Trop" w:cs="Trop" w:ascii="Trop" w:hAnsi="Trop"/>
          <w:sz w:val="32"/>
          <w:szCs w:val="32"/>
        </w:rPr>
        <w:t>],/ чуде=с твои=х многоподава=нием просвеща=ема./ Те=мже зове=м Христу=:\ спаси= чту=щих ве=рою па=мять Твоего= апо=стола, Многоми=лостив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37. Апостолам общий: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по=столи святи=и,/ моли=те Ми=лостиваго Бога,/ да прегреше=ний оставле=ние\ пода=ст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Л</w:t>
      </w:r>
      <w:r>
        <w:rPr>
          <w:rFonts w:eastAsia="Trop" w:cs="Trop" w:ascii="Trop" w:hAnsi="Trop"/>
          <w:sz w:val="32"/>
          <w:szCs w:val="32"/>
        </w:rPr>
        <w:t>о=зие яви=стеся Христо=ва виногра=да му=дрии,/ гро=здие принося=ще в доброде=телех,/ вино= нам спасе=ния источа=юще:/ его=же прие=млем весе=лия исполня=ющеся./ Пра=зднуем честну=ю ва=шу па=мять,/ в ню=же мо=лите дарова=тися нам вели=цей ми=лости,\ и отпуще=нию грехо=в, Госпо=дни апо=столи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38.</w:t>
        <w:tab/>
        <w:t>Андрею Первозванн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Апо=столов первозва=нный/ и верхо=внаго сущий брат,/ Влады=це всех, Андре=е, моли=ся/ мир вселе=нней дарова=ти\ и душа=м на=шим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у=жества тезоимени=таго Богоглаго=льника/ и Це=ркве возсле=дователя верхо=внаго,/ Петро=ва сро=дника восхва=лим,/ зане= я=коже дре=вле сему=, и ны=не нам воззва=:\ прииди=те, обрето=хом жела=емаго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39.</w:t>
        <w:tab/>
        <w:t>Владимиpу, св. блгв. кн., pавноап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У</w:t>
      </w:r>
      <w:r>
        <w:rPr>
          <w:rFonts w:eastAsia="Trop" w:cs="Trop" w:ascii="Trop" w:hAnsi="Trop"/>
          <w:sz w:val="32"/>
          <w:szCs w:val="32"/>
        </w:rPr>
        <w:t>подо=бился еси= купцу=, и=щущему до=бpаго би=сеpа,/ славнодеpжа=вный Влади=миpе,/ на высоте= стола= седя= ма=теpе гpадо=в,/ богоспаса=емаго Ки=ева,/ испыту=я же и посыла=я к Ца=pскому Гpа=ду/ уве=дети Пpавосла=вную ве=pу,/ обpе=л еси= бесце=нный би=сеp Хpиста=,/ избpа=вшаго тя я=ко втоpа=го Па=вла,/ и оттpя=сшаго слепоту= во святе=й купе=ли,/ душе=вную вку=пе и теле=сную./ Те=мже пpа=зднуем твое= успе=ние,/ лю=дие твои= су=ще:\ моли=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до=бствовав вели=кому апо=столу Па=влу в седи=нах, всесла=вне Влади=мире,/ вся я=ко младе=нческая мудрова=ния, я=же о и=долех тща=ния оста=вль,/ я=ко муж соверше=нный украси=лся еси= Боже=ственнаго креще=ния багряни=цею./ И ны=не Спа=су Христу= в весе=лии предстоя=,\ моли= спасти=ся держа=вы Росси=йския нача=льником и мно=жеству владо=мых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40.</w:t>
        <w:tab/>
        <w:t>Иакову, брату Господню по плоти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Госпо=день учени=к,/ восприя=л еси= пра=ведно Ева=нгелие,/ я=ко му=ченик, и=маши е=же неопи=санное дерзнове=ние,/ я=ко бра=т Божий, е=же моли=тися, я=ко иера=рх,\ моли= Христа= Бо=га, спасти=ся душа=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чее единоро=дное Бог Сло=во,/ прише=дшее к нам в после=дняя дни,/ Иа=кове Боже=ственне,/ пе=рваго тя показа=/ иерусали=млян па=стыря и учи=теля/ и ве=рнаго строи=теля та=инств духо=вных.\ Те=мже тя вси= чти=м, Апо=стол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41.</w:t>
        <w:tab/>
        <w:t>Иакову Зеведееву, брату Иоанна Богослова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по=стол Христо=в был еси= избра=нный,/ и Богосло=ву возлю=бленному бра=т единоро=дный,/ всехва=льне Иа=кове,/ пою=щим тя грехо=в оставле=ние испроси=\ и  душа=м на=шим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Г</w:t>
      </w:r>
      <w:r>
        <w:rPr>
          <w:rFonts w:eastAsia="Trop" w:cs="Trop" w:ascii="Trop" w:hAnsi="Trop"/>
          <w:sz w:val="32"/>
          <w:szCs w:val="32"/>
        </w:rPr>
        <w:t>лас Боже=ственный слы=шав призыва=ющ тя,/ любо=вь отца= презре=л еси=/ и прите=кл еси= ко Христу=, Иа=кове,/ с сро=дником твои=м, сла=вне,/ с ни=мже сподо=бился еси= ви=дети\ Госпо=дне Боже=ственное Преображе=н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42.</w:t>
        <w:tab/>
        <w:t>Иоанну Богослов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по=столе Христу== Бо=гу возлю=бленне,/ ускори= изба=вити лю=ди безотве=тны,/ прие=млет тя припа=дающа,/ Иже па=дша на пе=рси прие=мый:/ Его=же моли=, Богосло=ве,/ и належа=щую мглу язы=ков разгна=ти,\ прося= нам ми=ра и ве=лия ми=лости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ли=чия твоя=, де=вственниче, кто пове=сть?/ То=чиши бо чудеса=, и излива=еши исцеле=ния,/ и мо=лишися о душа=х на=ших,\ я=ко Богосло=в и друг Христо=в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43.</w:t>
        <w:tab/>
        <w:t>Киpиллу и Мефодию, учителем Словенским, свв. pавноапп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апо=столом единонpа=внии/ и слове=нских стpан учи=телие,/ Киpи=лле и Мефо=дие Богому=дpии,/ Влады=ку всех моли=те/ вся язы=ки слове=нския утвеp</w:t>
        <w:softHyphen/>
        <w:t>ди=ти/ в Пpавосла=вии и единомы=слии,\ умиpи=ти миp и спасти=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вяще=нную дво=ицу просвети=телей на=ших почти=м./ Боже=ственных писа=ний преложе=нием/ исто=чник богопозна=ния нам источи=вших,/ из него=же да=же до днесь/ неоску=дно почерпа=юще,/ ублажа=ем вас, Кири=лле и Мефо=дие,/ Престо=лу Вы=шняго предстоя=щих\ и те=пле моля=щихся о душа=х на=ших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44.</w:t>
        <w:tab/>
        <w:t>Киpиллу, св. pавноап., учителю Словен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пеле=н приле=жно/ прему=дрость сестру= себе= сотвори=в, Богогла=се,/ пресве=тлую ви=дев, я=ко деви=цу чи=сту,/ ю=же прие=м, приведе=,/ я=ко мони=сты златы=ми се=ю укра=сив свою= ду=шу и ум,/ и обре=теся я=ко други=й Кири=лл, блаже=нне,\ ра=зумом и и=менем му=др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rFonts w:eastAsia="Trop" w:cs="Trop" w:ascii="Trop" w:hAnsi="Trop"/>
          <w:sz w:val="32"/>
          <w:szCs w:val="32"/>
        </w:rPr>
        <w:t>ве=рдым и богодухнове=нным уче=нием/ просвеща=я мир пресве=тлыми заря=ми,/ обтече=, я=ко мо=лния вселе=нную,/ Кири=лле блаже=нне,/ разсева=я пресве=тлое Бо=жие сло=во,/ на за=паде и се=вере и ю=зе\ мир просвеща=я чудесы=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 </w:t>
      </w:r>
      <w:r>
        <w:rPr>
          <w:rFonts w:eastAsia="Izhitsa" w:cs="Izhitsa" w:ascii="Izhitsa" w:hAnsi="Izhitsa"/>
        </w:rPr>
        <w:t>145.</w:t>
        <w:tab/>
        <w:t>Константину и Елене, свв. pавноапп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op" w:cs="Trop" w:ascii="Trop" w:hAnsi="Trop"/>
          <w:sz w:val="32"/>
          <w:szCs w:val="32"/>
        </w:rPr>
        <w:t>pеста= Твоего= о=бpаз на небеси= ви=дев/ и я=коже Па=вел зва=ние не от челове=к пpие=м,/ в цаpе=х апо=стол Твой, Го=споди,/ ца=pствующий гpад в pуце= Твое=й положи=,/ его=же спаса=й всегда= в ми=pе,\ моли=твами Богоpо=дицы, Еди=не Человеколю=бч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op" w:cs="Trop" w:ascii="Trop" w:hAnsi="Trop"/>
          <w:sz w:val="32"/>
          <w:szCs w:val="32"/>
        </w:rPr>
        <w:t>онстанти=н днесь с ма=терию Еле=ною/ Крест явля=ют всечестно=е Дре=во,/ всех у=бо иуде=ов посрамле=ние су=ще,/ ору=жие же на проти=вныя:/ нас бо ра=ди яви=ся зна=мение ве=лие\ и во бране=х гро=зно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46.</w:t>
        <w:tab/>
        <w:t>Луке, Евангели</w:t>
        <w:softHyphen/>
        <w:t>ст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5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по=стольских дея=ний сказа=теля,/ и Ева=нге</w:t>
        <w:softHyphen/>
        <w:t>лия Христова све=тла списа=теля,/ Луку= препе=таго,/ не испи=санна су=ща Христо=ве Це=ркви,/ пе=сньми свяще=нными свята=го Апо=стола похва=лим,/ я=ко врача= су=ща челове=ческия не=мощи,/ естества= неду=ги, и я=зи душ исцеля=юща,\ и моля=щася непреста=нно за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=стиннаго благоче=стия пропове=дника,/ и та</w:t>
        <w:softHyphen/>
        <w:t>=ин неизрече=нных ри=тора,/ звезду= церко=вную, Луку= Боже=ственнаго восхва=лим:/ Сло=во бо его= избра= с Па=влом му=дрым, язы=ков учи=теля,\ еди=н ве=дый серде=чна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47.</w:t>
        <w:tab/>
        <w:t>Марии Магдалини, равноап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Х</w:t>
      </w:r>
      <w:r>
        <w:rPr>
          <w:rFonts w:eastAsia="Trop" w:cs="Trop" w:ascii="Trop" w:hAnsi="Trop"/>
          <w:sz w:val="32"/>
          <w:szCs w:val="32"/>
        </w:rPr>
        <w:t>ристу==, нас ра=ди от Де=вы ро=ждшемуся,/ честна=я Магдали=ни Мари=е, после=довала еси=,/ Того= оправда=ния и зако=ны храня=щи./ Те=мже днесь всесвяту=ю твою= па=мять пра=зднующе,/ грехо=в разреше=ние\ моли=твами твои=ми прие=мле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едстоя=щи, пресла=вная, у Креста= Спа=сова со ины=ми мно=гими,/ и Ма=тери Госпо=дни состра=ждущи,/ и сле=зы точа=щи,/ сие= в похвалу= приноша=ше глаго=лющи:/ что сие= есть стра=нное чу=до,/ Содержа=й всю тварь, пострада=ти изво=ли:\ сла=ва держа=ве Твое=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48.</w:t>
        <w:tab/>
        <w:t>Марку, Евангелист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У</w:t>
      </w:r>
      <w:r>
        <w:rPr>
          <w:rFonts w:eastAsia="Trop" w:cs="Trop" w:ascii="Trop" w:hAnsi="Trop"/>
          <w:sz w:val="32"/>
          <w:szCs w:val="32"/>
        </w:rPr>
        <w:t xml:space="preserve"> верхо=внаго Петра= научи=вся,/ апо=стол Христо=в был еси=,/ и я=ко со=лнце стра=нам возсия=л еси=,/ александри=ом удобре=ние быв, блаже=нне./ Тобо=ю Еги=пет от пре=лести свободи=ся,/ ева=нгельским твои=м уче=нием/ просве=щ вся, я=ко свет, столп церко=вный./ Сего= ра=ди твою= па=мять чту=ще, све=тло пра=зднуем, Ма=рко, богогла=се:/ моли= тобо=ю благовести=маго Бога,/ да согреше=ний оставле=ние\ пода=ст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 xml:space="preserve"> высоты= прии=м благода=ть Ду=ха,/ ри=торская плете=ния разруши=л еси=, апо=столе,/ и язы=ки вся улови=в, Ма=рко всесла=вне,/ твоему= Влады=це приве=л еси=,\ Боже=ственное пропове=дав Ева=нгелие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49.</w:t>
        <w:tab/>
        <w:t>Матфею, Евангелист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У</w:t>
      </w:r>
      <w:r>
        <w:rPr>
          <w:rFonts w:eastAsia="Trop" w:cs="Trop" w:ascii="Trop" w:hAnsi="Trop"/>
          <w:sz w:val="32"/>
          <w:szCs w:val="32"/>
        </w:rPr>
        <w:t>се=рдно от мы=тницы ко зва=вшему Влады=це Христу=,/ я=вльшуся на земли= челове=ком за бла=гость, Тому= после=довав./ Апо=стол избра=нный яви=лся еси=/ и благове=стник Ева=нгелия вселе=нней велегла=сен./ Сего= ра=ди чти=м честну=ю па=мять твою=,/ Матфе=е Богоглаго=ливе,/ моли= Ми=лостиваго Бо=га,\ да грехо=в оставле=ние пода=ст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ыта=рства и=го отве=рг,/ пра=вды и=гу припря=глся еси=,/ и яви=лся еси= купе=ц всеизря=днейший,/ бога=тство прине=с, ю=же с высоты= прему=дрость./ Отону=дуже пропове=дал еси= Истины сло=во,/ и уны=лых воздви=гл еси= ду=ши,\ написа=в час су=дны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50.</w:t>
        <w:tab/>
        <w:t>Мефодию, равноап., учителю Словен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вяти=теля Твоего=, Христе=,/ творя=ще све=тло торжество= успе=ния,/ ми=лости Твоея= свы=ше пода=ждь,/ отве=рзи же Ца=рствия две=ри,/ разреши= же ю=зы на=ша мно=гих грехо=в,/ хода=тайством свята=го Твоего= ученика=,\ отца= на=шего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же=ственна и ве=рна Мефо=дия/ вси= воспои=м лю=дие,/ и любо=вию ублажи=м, я=ко па=стыря вели=каго слове=ном,/ служи=теля Тро=ицы че=стна,/ прогони=теля е=реси,\ мо=лит бо ся о всех нас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51.</w:t>
        <w:tab/>
        <w:t>Нине, пpосветительнице Гpузии, pавноап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ло=ва Бо=жия служи=тельнице,/ во апо=стольстей пpо=поведи Пеpвозва=нному Андpе=ю и пpо=чим апо=столом подpажа=вшая,/ пpосвети=тельнице Иве=pии/ и Ду=ха Свята=го цевни=це,/ свята=я pавноапо=стольная Ни=но,/ моли= Хpиста= Бо=га\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ииди=те днесь вси=,/ воспои=м избра=нную от Христа=/ равноапо=стольную пропове=дницу Бо=жия сло=ва,/ му=друю благове=стницу,/ лю=ди Картали=нии приве=дшу на путь живота= и и=стины,/ Богома=тере учени=цу,/ усе=рдную засту=пницу и неусыпа=ющую храни=тельницу на=шу,\ Ни=ну прехва=льную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52.</w:t>
        <w:tab/>
        <w:t xml:space="preserve">Петру и Павлу, первоверховным апостолам 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по=столов первопресто=льницы,/ и вселе=нныя учи=телие,/ Влады=ку всех моли=те/ мир вселе=нней дарова=ти\ и душа=м на=шим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rFonts w:eastAsia="Trop" w:cs="Trop" w:ascii="Trop" w:hAnsi="Trop"/>
          <w:sz w:val="32"/>
          <w:szCs w:val="32"/>
        </w:rPr>
        <w:t>ве=рдыя и боговеща=нныя пропове=датели,/ верх Апо=столов твои=х, Го=споди,/ прия=л еси= в наслажде=ние благи=х твои=х и поко=й:/ боле=зни бо о=нех и смерть прия=л еси= па=че вся=каго всепло=дия,\ Еди=не све=дый серде=чная.</w:t>
      </w:r>
    </w:p>
    <w:p>
      <w:pPr>
        <w:pStyle w:val="2"/>
        <w:spacing w:lineRule="auto" w:line="240" w:before="60" w:after="0"/>
        <w:jc w:val="center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Честным веригам апостола Петра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Р</w:t>
      </w:r>
      <w:r>
        <w:rPr>
          <w:rFonts w:eastAsia="Trop" w:cs="Trop" w:ascii="Trop" w:hAnsi="Trop"/>
          <w:sz w:val="32"/>
          <w:szCs w:val="32"/>
        </w:rPr>
        <w:t>и=ма не оста=вль, к нам прише=л еси=,/ честны=ми вери=гами, я=же носи=л еси=,/ Апо=столов первопресто=льне,/ и=мже ве=рою покланя=ющеся, мо=лимся:\ твои=ми к Бо=гу моли=твами да=руй нам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op" w:cs="Trop" w:ascii="Trop" w:hAnsi="Trop"/>
          <w:sz w:val="32"/>
          <w:szCs w:val="32"/>
        </w:rPr>
        <w:t>а=мень Христо=с, ка=меня ве=ры прославля=ет све=тло,/ ученико=в первопресто=льника:/ созыва=ет бо вся пра=здновати, Пе=тре,/ чудеси= твоея= честны=я вери=ги,\ и подае=т согреше=ний проще=ни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рхо=внаго и пе=рваго Апо=столов,/ и=стины Боже=ственнаго ученика=,/ Петра= вели=каго восхва=лим,/ и того= ве=рою целу=ем вери=ги,\ прегреше=ний разреше=ние прие=млющ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53.</w:t>
        <w:tab/>
        <w:t>Стефану, первомученику и архидиакон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=двигом до=брым подвиза=лся еси=,/ первому=чениче Христо=в и апо=столе,/ и мучи=телей обличи=л еси= нече=стие./ Ка=мением бо побие=н от рук беззако=нных,/ вене=ц от я=же свы=ше десни=цы прия=л еси=,/ и к Бо=гу взыва=л еси= вопия=:\ Го=споди, не поста=ви им греха= сего=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Ин 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Ц</w:t>
      </w:r>
      <w:r>
        <w:rPr>
          <w:rFonts w:eastAsia="Trop" w:cs="Trop" w:ascii="Trop" w:hAnsi="Trop"/>
          <w:sz w:val="32"/>
          <w:szCs w:val="32"/>
        </w:rPr>
        <w:t>а=рским венце=м/ венча=ся твой верх от страда=ний,/ я=же претерпе=л еси= по Христе= Боз=е,/ му=чеников первострада=льче Стефа=не:/ ты бо иуде=йское обличи=вый неи=с</w:t>
        <w:softHyphen/>
        <w:t>товство,/ ви=дел еси= твоего= Спа=са одесну=ю Отца=;\ того= у=бо моли= о душа=х на=ших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лады=ка вчера= нам пло=тию прихожда=ше,/ и раб днесь от пло=ти исхожда=ше;/ вчер=а Ца=рствуяй пло=тию роди=ся,/ днесь раб ка=мением побива=ется.\ Того= ра=ди и скончава=ется первому=ченик и Боже=ственный Стефа=н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кондак,</w:t>
      </w:r>
      <w:r>
        <w:rPr>
          <w:b/>
          <w:bCs/>
          <w:i/>
          <w:iCs/>
        </w:rPr>
        <w:t xml:space="preserve"> 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е=рвый се=ялся еси= на земли= Небе=сным Де=лателем,/ всехва=льне Стефа=не,/ пе=рвый на земли= за Христа= кровь излия=л еси=, блаже=нне,/ пе=рвый от Него= побе=ды венце=м увя=злся еси= на небесе=х,/ страда=льцев нача=ло,\ вене=чниче му=чеников, первострада=льн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54.</w:t>
        <w:tab/>
        <w:t>Тимофею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ла=гости научи=вся/ и трезвя=ся во всех благо=ю со=вестию священноле=пно обо=лкся,/ поче=рпл еси= от сосу=да избра=ннаго неизрече=нная,/ и ве=ру соблю=д, ра=вное тече=ние соверши=л еси=,/ апо=столе Тимофе=е./ Моли= Христа= Бо=га,\ спасти=ся 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же=ственнаго ученика= и спутеше=ственника Па=влова Тимофе=я,/ ве=рнии воспои=м вси=,/ с сим почита=юще му=драго Анаста=сиа,/ возсия=вшаго от Перси=ды я=ко звезду=,/ и отгоня=ющаго душе=вныя на=ша стра=сти\ и неду=ги теле=сны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55.</w:t>
        <w:tab/>
        <w:t>Фекле, первомученице и равноапостольной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ловесе=м Па=вловым научи=вшися, богоневе=стная Фе=кло,/ и ве=рою утверди=вшися от Петра=,/ богозва=нная первому=ченица яви=лася еси= и первострада=льница в жена=х;/ возшла= еси= на пла=</w:t>
        <w:softHyphen/>
        <w:t>мень, я=ко на ме=сто благоцвету=щее,/ зве=ри и юнцы= устраши=шася тебе=, вооружи=ся бо кре</w:t>
        <w:softHyphen/>
        <w:t>сто=м./ Тем моли=, всехва=льная, Христа= Бо=га,\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е=вства добро=тою просия=ла еси=,/ и му=чени</w:t>
        <w:softHyphen/>
        <w:t>чества венце=м украси=лася еси=,/ апо=стольству вверя=ешися, де=во, я=ко пресла=вная;/ и огня= у=бо пла=мень в росу= преложи=ла еси=,/ юнца= же я=рость моли=твою твое=ю укроти=ла еси=,\ я=ко первострада=льна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У</w:t>
      </w:r>
      <w:r>
        <w:rPr>
          <w:rFonts w:eastAsia="Trop" w:cs="Trop" w:ascii="Trop" w:hAnsi="Trop"/>
          <w:sz w:val="32"/>
          <w:szCs w:val="32"/>
        </w:rPr>
        <w:t>я=звивши твое= се=рдце доброде=во,/ любо=вию Христо=вою,/ обру=чника вре=меннаго я=ко небрего=ма преоби=дела еси=/ и на огнь дерзну=ла еси=;/ звере=й же уста= загради=ла еси=,/ и спа=сшися от них прилежа=ше Па=вла и=щущи,\ Фе=кло первострада=льна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56.</w:t>
        <w:tab/>
        <w:t>Филиппу, от 12-ти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лагоукраша=ется вселе=нная,/ Ефио=пия ликовству=ет,/ я=ко венце=м красуе=ма тобо=ю, просвети=вшися све=тло,/ торжеству=ет па=мять твою= Богоглаго=ливе Фили=ппе;/ вся бо ве=ровати Христу= научи=л еси=,/ и тече=ние соверши=л досто=йно Ева=нгелия./ Тем дерзнове=нно вари=т ефио=пская рука= к Бо=гу,\ Его=же моли= дарова=ти нам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У</w:t>
      </w:r>
      <w:r>
        <w:rPr>
          <w:rFonts w:eastAsia="Trop" w:cs="Trop" w:ascii="Trop" w:hAnsi="Trop"/>
          <w:sz w:val="32"/>
          <w:szCs w:val="32"/>
        </w:rPr>
        <w:t>чени=к и друг Твой, и подража=тель стра=сти Твоея=,/ вселе=нной Бога Тя пропове=да, Богоглаго=ливый Фили=пп./ Того= моли=твами от враго=в пребеззако=нных\ Це=рковь Твою= и всяк град Твой Богородицею соблюди=, Многоми=лостив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57.</w:t>
        <w:tab/>
        <w:t>Фоме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У</w:t>
      </w:r>
      <w:r>
        <w:rPr>
          <w:rFonts w:eastAsia="Trop" w:cs="Trop" w:ascii="Trop" w:hAnsi="Trop"/>
          <w:sz w:val="32"/>
          <w:szCs w:val="32"/>
        </w:rPr>
        <w:t>чени=к Христо=в быв,/ Боже=ственнаго собо=ра апо=стольскаго соприча=стник,/ неве=рствием во Христо=во Воскресе=ние извести=в,/ и того= пречи=</w:t>
        <w:softHyphen/>
        <w:t>стую страсть осяза=нием уве=рив,/ Фомо= всехва=льне,\ и ны=не нам проси= ми=ра и ве=лия ми=лости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ему=дрости благода=ти/ испо=лнен Христо=в апо=стол,/ и служи=тель и=стинный,/ в покая=нии вопия=ше Тебе=:\ Ты мой еси= Бог же и Госпо=дь.</w:t>
      </w:r>
    </w:p>
    <w:p>
      <w:pPr>
        <w:pStyle w:val="Normal"/>
        <w:rPr>
          <w:rFonts w:ascii="Trop" w:hAnsi="Trop" w:eastAsia="Trop" w:cs="Trop"/>
          <w:sz w:val="32"/>
          <w:szCs w:val="32"/>
        </w:rPr>
      </w:pPr>
      <w:r>
        <w:rPr>
          <w:rFonts w:eastAsia="Trop" w:cs="Trop" w:ascii="Trop" w:hAnsi="Trop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  <w:font w:name="Trop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1"/>
    <w:basedOn w:val="Normal"/>
    <w:qFormat/>
    <w:pPr>
      <w:pageBreakBefore/>
      <w:tabs>
        <w:tab w:val="clear" w:pos="720"/>
        <w:tab w:val="left" w:pos="567" w:leader="none"/>
      </w:tabs>
      <w:spacing w:lineRule="atLeast" w:line="342" w:before="227" w:after="240"/>
      <w:jc w:val="center"/>
    </w:pPr>
    <w:rPr>
      <w:rFonts w:ascii="Izhitsa" w:hAnsi="Izhitsa" w:eastAsia="Izhitsa" w:cs="Izhitsa"/>
      <w:color w:val="FF0000"/>
      <w:sz w:val="40"/>
      <w:szCs w:val="40"/>
    </w:rPr>
  </w:style>
  <w:style w:type="paragraph" w:styleId="2">
    <w:name w:val="Çàã2"/>
    <w:basedOn w:val="Normal"/>
    <w:qFormat/>
    <w:pPr>
      <w:tabs>
        <w:tab w:val="clear" w:pos="720"/>
        <w:tab w:val="left" w:pos="851" w:leader="none"/>
      </w:tabs>
      <w:spacing w:lineRule="atLeast" w:line="342" w:before="119" w:after="60"/>
      <w:ind w:left="850" w:hanging="850"/>
    </w:pPr>
    <w:rPr>
      <w:rFonts w:ascii="Pragmatica" w:hAnsi="Pragmatica" w:eastAsia="Pragmatica" w:cs="Pragmatica"/>
      <w:color w:val="FF0000"/>
      <w:sz w:val="28"/>
      <w:szCs w:val="28"/>
    </w:rPr>
  </w:style>
  <w:style w:type="paragraph" w:styleId="Style15">
    <w:name w:val="ÒðîïÊ"/>
    <w:basedOn w:val="Normal"/>
    <w:qFormat/>
    <w:pPr>
      <w:tabs>
        <w:tab w:val="clear" w:pos="720"/>
        <w:tab w:val="left" w:pos="851" w:leader="none"/>
      </w:tabs>
      <w:spacing w:lineRule="atLeast" w:line="304" w:before="57" w:after="23"/>
      <w:jc w:val="center"/>
    </w:pPr>
    <w:rPr>
      <w:rFonts w:ascii="Peterburg" w:hAnsi="Peterburg" w:eastAsia="Peterburg" w:cs="Peterburg"/>
      <w:color w:val="FF0000"/>
      <w:spacing w:val="15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22:38:00Z</dcterms:created>
  <dc:creator>Кустовский Е. С.</dc:creator>
  <dc:description/>
  <dc:language>en-US</dc:language>
  <cp:lastModifiedBy>Кустовский Е. С.</cp:lastModifiedBy>
  <dcterms:modified xsi:type="dcterms:W3CDTF">1998-04-03T22:38:00Z</dcterms:modified>
  <cp:revision>1</cp:revision>
  <dc:subject/>
  <dc:title>Тропари и кондаки апостолам и равноапостольным святым</dc:title>
</cp:coreProperties>
</file>