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Небесным Силам бесплотны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5.  Бесплотным Силам общи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бе=сных во=инств Архистрати=зи,/ мо=лим вас при=сно мы недосто=йнии,/ да ва=шими моли=твами оградите= нас/ кро=вом крил невеще=ственныя ва=шея сла=вы,/ сохраня=юще ны пpипа=дающия приле=жно и вопию=щия:/ от бед изба=вите ны,\ я=ко чинонача=льницы Вы=шних Сил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рхистрати=зи Божии=,/ служи=телие Боже=ственныя сла=вы,/ Ангелов нача=льницы, и челове=ков наста=вницы,/ поле=зное нам проси=те, и ве=лию ми=лость,\ я=ко Безпло=тных Архистрати=з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6.  Архангелу единому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бе=сных во=инств Архистрати=же,/ мо=лим тя при=сно мы недосто=йнии,/ да твои=ми моли=твами огради=ши нас/ кро=вом крил невеще=ственныя твоея= сла=вы,/ сохраня=я ны, припада=ющия приле=жно и вопию=щия:/ от бед изба=ви ны,\ я=ко чинонача=льник Вы=шних Сил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рхистрати=же Бо=жий,/ служи=телю Боже=ственныя сла=вы,/ Ангелов нача=льниче, и челове=ков наста=вниче,/ поле=зное нам проси=, и ве=лию ми=лость,\ я=ко безпло=тных Архистрати=г.</w:t>
      </w:r>
      <w:r>
        <w:br w:type="page"/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7.  Архангелу Гавриил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бе=сных во=инств Архистрати=же..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све=тлыя и Честны=я, и Вседе=тельныя, Пренеисче=тныя и Стра=шныя Тро=ицы,/ ты еси=, Архистрати=же, сла=вный служи=телю и моли=твенниче,/ ны=не непреста=нно моли= изба=витися нам от вся=ких бед и мук, да зове=м ти=:\ ра=дуйся, покро=ве рабо=м твои=м.</w:t>
      </w:r>
    </w:p>
    <w:p>
      <w:pPr>
        <w:pStyle w:val="Style15"/>
        <w:spacing w:lineRule="auto" w:line="240" w:before="0" w:after="0"/>
        <w:rPr/>
      </w:pPr>
      <w:r>
        <w:rPr/>
        <w:t xml:space="preserve">Ин кондак Архистратигу Гавриилу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Небесе=х зря Бо=жию сла=ву/ и на земли= с высоты= подая= благода=ть,/ нача=льниче Ангелов, му=дре Гаврии=ле,/ Бо=жия сла=вы служи=телю/ и ми=ра Боже=ственный побо=рниче,/ спаса=й, соблюда=й вопию=щия ти:\ сам бу=ди помо=щник, и никто=же на ны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8.  Ангелу хранител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нгеле Бо=жий,/ храни=телю мой святы=й,/ живо=т мой соблюди= во стра=се Христа= Бо=га,/ ум мой утверди= во и=стиннем пути=,/ и к любви= го=рней уязви= ду=шу мою=,/ да тобо=ю направля=ем,\ получу= от Христа= Бо=га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ся мне= милосе=рд,/ святы=й Ангеле Госпо=день, храни=телю мой,/ и не отлуча=йся мене= скве=рнаго,/ но просвети= мя све=том неприкоснове=нным\ и сотвори= мя досто=йна Ца=рствия Небе=снаго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32:00Z</dcterms:created>
  <dc:creator>Кустовский Е. С.</dc:creator>
  <dc:description/>
  <dc:language>en-US</dc:language>
  <cp:lastModifiedBy>Кустовский Е. С.</cp:lastModifiedBy>
  <dcterms:modified xsi:type="dcterms:W3CDTF">1998-04-03T22:32:00Z</dcterms:modified>
  <cp:revision>1</cp:revision>
  <dc:subject/>
  <dc:title>Тропари и кондаки Небесным Силам бесплотным</dc:title>
</cp:coreProperties>
</file>