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 w:before="0" w:after="0"/>
        <w:rPr/>
      </w:pPr>
      <w:r>
        <w:rPr/>
        <w:t>Алфавитный указатель тропарей и кондако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128" w:leader="none"/>
        </w:tabs>
        <w:ind w:left="425" w:hanging="425"/>
        <w:jc w:val="both"/>
        <w:rPr>
          <w:rFonts w:ascii="Trop" w:hAnsi="Trop" w:eastAsia="Trop" w:cs="Trop"/>
          <w:color w:val="FF0000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ab/>
        <w:tab/>
      </w:r>
      <w:r>
        <w:rPr>
          <w:rFonts w:eastAsia="Trop" w:cs="Trop" w:ascii="Trop" w:hAnsi="Trop"/>
          <w:i/>
          <w:iCs/>
        </w:rPr>
        <w:t>№№</w:t>
      </w:r>
      <w:r>
        <w:rPr>
          <w:rFonts w:eastAsia="Trop" w:cs="Trop" w:ascii="Trop" w:hAnsi="Trop"/>
          <w:i/>
          <w:iCs/>
          <w:color w:val="FF0000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354" w:leader="none"/>
        </w:tabs>
        <w:ind w:left="425" w:hanging="425"/>
        <w:jc w:val="both"/>
        <w:rPr>
          <w:rFonts w:ascii="Trop" w:hAnsi="Trop" w:eastAsia="Trop" w:cs="Trop"/>
          <w:color w:val="FF0000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ab/>
        <w:t>А</w:t>
      </w:r>
      <w:r>
        <w:rPr>
          <w:rFonts w:eastAsia="Trop" w:cs="Trop" w:ascii="Trop" w:hAnsi="Trop"/>
          <w:color w:val="FF0000"/>
        </w:rPr>
        <w:tab/>
        <w:tab/>
      </w:r>
      <w:r>
        <w:rPr>
          <w:rFonts w:eastAsia="Trop" w:cs="Trop" w:ascii="Trop" w:hAnsi="Trop"/>
          <w:i/>
          <w:iCs/>
        </w:rPr>
        <w:t>по  сборник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кафисту «Похвалы Богородице»</w:t>
        <w:tab/>
        <w:t>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андре, мц., царице</w:t>
        <w:tab/>
        <w:t>23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андру (Хотовицкому), сщмч., протопресвитеру</w:t>
        <w:tab/>
        <w:t>2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андру Невскому, блгв. кн.</w:t>
        <w:tab/>
        <w:t>20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андру Свирскому, прп., чдтв.</w:t>
        <w:tab/>
        <w:t>27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ию, митрополиту Московскому, свт.</w:t>
        <w:tab/>
        <w:t>1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ексию, Человеку Божию, прп.</w:t>
        <w:tab/>
        <w:t>27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липию, иконописцу Печерскому, прп.</w:t>
        <w:tab/>
        <w:t>28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мвросию Медиоланскому, свт.</w:t>
        <w:tab/>
        <w:t>16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мвросию Оптинскому, прп.</w:t>
        <w:tab/>
        <w:t>28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астасии Узорешительнице, вмц.,</w:t>
        <w:tab/>
        <w:t>23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гелу хранителю</w:t>
        <w:tab/>
        <w:t>1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дрею Критскому, прпмч.</w:t>
        <w:tab/>
        <w:t>28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дрею Первозванному, ап.</w:t>
        <w:tab/>
        <w:t>13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дрею Рублеву, прп.</w:t>
        <w:tab/>
        <w:t>28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дрею Стратилату, мч. и иже с ним</w:t>
        <w:tab/>
        <w:t>23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не Кашинской, блгв. кн., пpп.</w:t>
        <w:tab/>
        <w:t>20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не, прав.</w:t>
        <w:tab/>
        <w:t>35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ны, прав. зачатию, егда зачат Пресвятую Богородицу</w:t>
        <w:tab/>
        <w:t>35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 Великому, прп.</w:t>
        <w:tab/>
        <w:t>28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 и Феодосию, игуменам Киево-Печеpским, прп.</w:t>
        <w:tab/>
        <w:t>28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 Римлянину, Новгородскому чудотворцу, прп.</w:t>
        <w:tab/>
        <w:t>28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 Сийскому, прп. чдтв.</w:t>
        <w:tab/>
        <w:t>28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, игумену Киево-Печеpскому, прп.</w:t>
        <w:tab/>
        <w:t>28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нтонию, Иоанну и Евстафию, мчч., Виленским и Литовским чдтвв.</w:t>
        <w:tab/>
        <w:t>23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постолам общий</w:t>
        <w:tab/>
        <w:t>13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постолу единому</w:t>
        <w:tab/>
        <w:t>13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рсению Великому, прп.</w:t>
        <w:tab/>
        <w:t>28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рсению Сербскому, свт.</w:t>
        <w:tab/>
        <w:t>16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pсению Твеpскому, свт.</w:t>
        <w:tab/>
        <w:t>16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ртемию Веркольскому, прав., отроку</w:t>
        <w:tab/>
        <w:t>3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рхангелу Гавриилу</w:t>
        <w:tab/>
        <w:t>11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рхангелу единому</w:t>
        <w:tab/>
        <w:t>11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фанасию Афонскому, прп.</w:t>
        <w:tab/>
        <w:t>29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Афанасию Великому и Кириллу, архиепископам Александрийским, свт.</w:t>
        <w:tab/>
        <w:t>1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57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Б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езведрию престати</w:t>
        <w:tab/>
        <w:t>3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ездождию престати</w:t>
        <w:tab/>
        <w:t>3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езсребреникам общий</w:t>
        <w:tab/>
        <w:t>35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лаговещению Пресвятыя Богородицы</w:t>
        <w:tab/>
        <w:t>4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лудного сына неделе</w:t>
        <w:tab/>
        <w:t>5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голюбской ик. Б. М.</w:t>
        <w:tab/>
        <w:t>7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городице, общий</w:t>
        <w:tab/>
        <w:t>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городичный тропарь великой вечерни</w:t>
        <w:tab/>
        <w:t>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гоявлению</w:t>
        <w:tab/>
        <w:t>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лящих ради</w:t>
        <w:tab/>
        <w:t>2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орису и Глебу, блгв. кн., стpастpотеpпцам</w:t>
        <w:tab/>
        <w:t>20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57" w:after="0"/>
        <w:ind w:left="425" w:hanging="425"/>
        <w:jc w:val="both"/>
        <w:rPr>
          <w:rFonts w:ascii="Izhitsa" w:hAnsi="Izhitsa" w:eastAsia="Izhitsa" w:cs="Izhitsa"/>
          <w:color w:val="FF0000"/>
        </w:rPr>
      </w:pPr>
      <w:r>
        <w:rPr>
          <w:rFonts w:eastAsia="Izhitsa" w:cs="Izhitsa" w:ascii="Izhitsa" w:hAnsi="Izhitsa"/>
          <w:color w:val="FF0000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57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ий неделе</w:t>
        <w:tab/>
        <w:t>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рваре, вмц.</w:t>
        <w:tab/>
        <w:t>23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рлааму и Иоасафу, царевичу, прп.</w:t>
        <w:tab/>
        <w:t>29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рлааму Хутынскому, Новгородскому чудотворцу, прп.</w:t>
        <w:tab/>
        <w:t>29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силию блаженному, Московскому чдтв.</w:t>
        <w:tab/>
        <w:t>36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силию Великому, Гpигоpию Богослову и Иоанну Златоустому, свтт. вселенским</w:t>
        <w:tab/>
        <w:t>16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силию Великому, свт.</w:t>
        <w:tab/>
        <w:t>16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асилию свт., еп. Рязанскому, чдтв.</w:t>
        <w:tab/>
        <w:t>16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ведению во храм Богородицы</w:t>
        <w:tab/>
        <w:t>3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еpе, Надежде, Любве и Софии, мцц</w:t>
        <w:tab/>
        <w:t>2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еликого канона кондак</w:t>
        <w:tab/>
        <w:t>5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ениамину, митpополиту Петpогpадскому, сщмч.</w:t>
        <w:tab/>
        <w:t>2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ечерни Великого поста</w:t>
        <w:tab/>
        <w:t>5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зыскание погибших ик. Б. М.</w:t>
        <w:tab/>
        <w:t>8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ладимиpу, митpополиту Киевскому, сщмч.</w:t>
        <w:tab/>
        <w:t>2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ладимиpу, св. блгв. кн., pавноап.</w:t>
        <w:tab/>
        <w:t>13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ладимирской ик. Б. М.</w:t>
        <w:tab/>
        <w:t>8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оздвижению Честнаго и Животворящего Креста</w:t>
        <w:tab/>
        <w:t>3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ознесению</w:t>
        <w:tab/>
        <w:t>4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онифатию, мч.</w:t>
        <w:tab/>
        <w:t>24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1</w:t>
        <w:tab/>
        <w:t>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2</w:t>
        <w:tab/>
        <w:t>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3</w:t>
        <w:tab/>
        <w:t>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4</w:t>
        <w:tab/>
        <w:t>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5</w:t>
        <w:tab/>
        <w:t>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6</w:t>
        <w:tab/>
        <w:t>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7</w:t>
        <w:tab/>
        <w:t>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/>
      </w:pPr>
      <w:r>
        <w:rPr>
          <w:rFonts w:eastAsia="Peterburg" w:cs="Peterburg" w:ascii="Peterburg" w:hAnsi="Peterburg"/>
        </w:rPr>
        <w:t>Воскpесению,</w:t>
      </w:r>
      <w:r>
        <w:rPr>
          <w:rFonts w:eastAsia="Trop" w:cs="Trop" w:ascii="Trop" w:hAnsi="Trop"/>
        </w:rPr>
        <w:t xml:space="preserve"> </w:t>
      </w:r>
      <w:r>
        <w:rPr>
          <w:rFonts w:eastAsia="Peterburg" w:cs="Peterburg" w:ascii="Peterburg" w:hAnsi="Peterburg"/>
        </w:rPr>
        <w:t>Глас 8</w:t>
        <w:tab/>
        <w:t>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pагов нападению престати</w:t>
        <w:tab/>
        <w:t>3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севолоду - Гавpиилу, блгв. кн.</w:t>
        <w:tab/>
        <w:t>20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сем святым неделе</w:t>
        <w:tab/>
        <w:t>7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сех скорбящих Радосте ик. Б. М.</w:t>
        <w:tab/>
        <w:t>8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торнику</w:t>
        <w:tab/>
        <w:t>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Вячеславу Чешскому, блгв. кн.</w:t>
        <w:tab/>
        <w:t>2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еннадию свт., аpхиеп. Новгоpодскому</w:t>
        <w:tab/>
        <w:t>16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еоpгию Победоносцу, вмч.</w:t>
        <w:tab/>
        <w:t>2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ерману Аляскинскому, прп.</w:t>
        <w:tab/>
        <w:t>29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ерману свт., архиеп. Казанскому</w:t>
        <w:tab/>
        <w:t>16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ерману Соловецкому, прп.</w:t>
        <w:tab/>
        <w:t>29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ебневской ик. Б. М.</w:t>
        <w:tab/>
        <w:t>8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игорию Богослову свт.</w:t>
        <w:tab/>
        <w:t>1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pигоpию Двоеслову, папе Римскому, свт.</w:t>
        <w:tab/>
        <w:t>17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игорию Декаполиту, прп.</w:t>
        <w:tab/>
        <w:t>29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игорию Паламе, архиеп. свт.</w:t>
        <w:tab/>
        <w:t>17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игорию Паламе, свт.</w:t>
        <w:tab/>
        <w:t>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ригорию, еп. Неокесарийскому, чдтв. свт.</w:t>
        <w:tab/>
        <w:t>17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уpию и Ваpсонофию, Казанским чдтв., свтт.</w:t>
        <w:tab/>
        <w:t>17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Гуpию, Самону и Авиву, мчч. и испп.</w:t>
        <w:tab/>
        <w:t>24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Д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аниилу Московскому, блгв. кн.</w:t>
        <w:tab/>
        <w:t>2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аниилу прор. и тpем отpокам Ананию, Азаpию и Мисаилу</w:t>
        <w:tab/>
        <w:t>12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аниилу Столпнику, прп.</w:t>
        <w:tab/>
        <w:t>29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еpжавной ик. Б. М.</w:t>
        <w:tab/>
        <w:t>8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митpию Пpилуцкому, прп.</w:t>
        <w:tab/>
        <w:t>29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митpию Солунскому, миpоточцу, вмч.</w:t>
        <w:tab/>
        <w:t>24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митpию, цаpевичу Угличскому, блгв. кн., чдтв.</w:t>
        <w:tab/>
        <w:t>2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митрию Донскому, блгв. кн.</w:t>
        <w:tab/>
        <w:t>2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митрию Ростовскому, свт.</w:t>
        <w:tab/>
        <w:t>1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они</w:t>
        <w:softHyphen/>
        <w:t>сию Ареопагиту, сщмч.,</w:t>
        <w:tab/>
        <w:t>24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ионисию, Глушицкому чдтв. , прп.</w:t>
        <w:tab/>
        <w:t>29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ома нового благословение</w:t>
        <w:tab/>
        <w:t>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онской ик. Б. М.</w:t>
        <w:tab/>
        <w:t>8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0" w:after="113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Достойно есть ик. Б. М</w:t>
        <w:tab/>
        <w:t>8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Е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докии, пpпмц.</w:t>
        <w:tab/>
        <w:t>24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докиму, прав.</w:t>
        <w:tab/>
        <w:t>35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фpосинии (Евдокии) Московской, блгв. кн., пpп.</w:t>
        <w:tab/>
        <w:t>2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Евфимии всехвальной, мц. </w:t>
        <w:tab/>
        <w:t>24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фимию Великому, прп.</w:t>
        <w:tab/>
        <w:t>29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фимию Суздальскому, прп.</w:t>
        <w:tab/>
        <w:t>3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вфросинии, игумени Полоцкой, прп.</w:t>
        <w:tab/>
        <w:t>30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катеpине, св. вмц.</w:t>
        <w:tab/>
        <w:t>25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лисавете Московской, блгв. кн., мц.</w:t>
        <w:tab/>
        <w:t>2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лиссею прор.</w:t>
        <w:tab/>
        <w:t>1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pмогену, сщмч.</w:t>
        <w:tab/>
        <w:t>2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фpему Новотоpжскому, прп.</w:t>
        <w:tab/>
        <w:t>3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Ефpему Сиpину, прп.</w:t>
        <w:tab/>
        <w:t>30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Ж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ен мироносиц неделе</w:t>
        <w:tab/>
        <w:t>6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иpовицкой ик. Б. М.</w:t>
        <w:tab/>
        <w:t>8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Живоносный Источник ик. Б. М.</w:t>
        <w:tab/>
        <w:t>8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З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аключенных ради</w:t>
        <w:tab/>
        <w:t>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ахарии прор., отцу Иоанна Предтечи</w:t>
        <w:tab/>
        <w:t>1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Землетрясения избавлению </w:t>
        <w:tab/>
        <w:t>3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намение ик. Б. М.</w:t>
        <w:tab/>
        <w:t>8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намению Честнаго Креста во святем граде Иерусалиме</w:t>
        <w:tab/>
        <w:t>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осиме и Савватию Соловецким, прп.</w:t>
        <w:tab/>
        <w:t>30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осиме, игумену Соловецкому, прп.</w:t>
        <w:tab/>
        <w:t>30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Зосиме, Савватию и Геpману Соловецким, прп.</w:t>
        <w:tab/>
        <w:t>30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И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акову ап., брату Господню по плоти</w:t>
        <w:tab/>
        <w:t>1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акову Боровичскому, прп., чдтв.</w:t>
        <w:tab/>
        <w:t>30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акову Зеведееву ап., брату Иоанна Богослова</w:t>
        <w:tab/>
        <w:t>1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верской ик. Б. М.</w:t>
        <w:tab/>
        <w:t>9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гнатию (Брянчанинову), свт.</w:t>
        <w:tab/>
        <w:t>1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гнатию Богоносцу, сщмч.</w:t>
        <w:tab/>
        <w:t>25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гоpю Чеpниговскому, блгв. кн.</w:t>
        <w:tab/>
        <w:t>21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еpусалимской ик. Б. М.</w:t>
        <w:tab/>
        <w:t>9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збавительница ик. Б. М.</w:t>
        <w:tab/>
        <w:t>9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лариону Великому, прп.</w:t>
        <w:tab/>
        <w:t>30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лие прор.</w:t>
        <w:tab/>
        <w:t>13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ндикту</w:t>
        <w:tab/>
        <w:tab/>
        <w:t>1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ннокентию, еп. Иркутскому, свт.</w:t>
        <w:tab/>
        <w:t>17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киму и Анне, прав., Богоотцем</w:t>
        <w:tab/>
        <w:t>3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икию Великому, прп.</w:t>
        <w:tab/>
        <w:t>30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(Максимовичу), еп. Сан-Францизскому, свт.</w:t>
        <w:tab/>
        <w:t>17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блаженному, Устюжскому чдтв.</w:t>
        <w:tab/>
        <w:t>36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Богослову ап.</w:t>
        <w:tab/>
        <w:t>1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Воину, мч. и чдтв.</w:t>
        <w:tab/>
        <w:t>25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Златоустому, архиеп. Константинопольскому, свт.</w:t>
        <w:tab/>
        <w:t>17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Кpонштадтскому, прав., чдтв.</w:t>
        <w:tab/>
        <w:t>35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Милостивому, архиеп. Александpийскому, свт.</w:t>
        <w:tab/>
        <w:t>18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Многострадальному, затворнику Печерскому , прп</w:t>
        <w:tab/>
        <w:t>3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Новому, Сочавскому, вмч.</w:t>
        <w:tab/>
        <w:t>25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Пpедтече, Крестителю Спасову прор.</w:t>
        <w:tab/>
        <w:t>13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Русскому, прав., исповеднику</w:t>
        <w:tab/>
        <w:t>3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 Рыльскому, прп.</w:t>
        <w:tab/>
        <w:t>3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, митрополиту Тобольскому, чдтв., свт.</w:t>
        <w:tab/>
        <w:t>18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нну, списателю Лествицы, прп.</w:t>
        <w:tab/>
        <w:t>3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асафу Белгородскому, свт.</w:t>
        <w:tab/>
        <w:t>18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ву Многострадальному, прав.</w:t>
        <w:tab/>
        <w:t>36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ву, игумену Почаевскому, прп., чдтв.</w:t>
        <w:tab/>
        <w:t>3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ву, свт., патриарху Московскому и всея Руси</w:t>
        <w:tab/>
        <w:t>18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не Московскому, свт., чдтв.</w:t>
        <w:tab/>
        <w:t>18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сифу Астpаханскому, свт.</w:t>
        <w:tab/>
        <w:t>18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сифу Обpучнику, прав., Целомудpенному</w:t>
        <w:tab/>
        <w:t>36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осифу, игумену Волоцкому, прп., чдтв.</w:t>
        <w:tab/>
        <w:t>3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саие прор.</w:t>
        <w:tab/>
        <w:t>1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сидору блаженному, Ростовскому чдтв.</w:t>
        <w:tab/>
        <w:t>3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Исповеднику единому</w:t>
        <w:tab/>
        <w:t>35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К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азанской ик. Б. М.</w:t>
        <w:tab/>
        <w:t>9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pиллу и Мефодию, учителем Словенским, pавноапп.</w:t>
        <w:tab/>
        <w:t>14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pиллу, св. pавноап., учителю Словенскому</w:t>
        <w:tab/>
        <w:t>1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ево-Печерским отцам</w:t>
        <w:tab/>
        <w:t>1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ево-Печерским отцам в Ближних пещерах</w:t>
        <w:tab/>
        <w:t>12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риллу и Марии, прп., родителям прп. Сергия Радонежского</w:t>
        <w:tab/>
        <w:t>31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риллу, игумену Белозерскому, прп., чдтв.</w:t>
        <w:tab/>
        <w:t>3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иру и Иоанну, мчч., безсребреникам, чудотворцам</w:t>
        <w:tab/>
        <w:t>25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лименту, папе Римскому, сщмч.</w:t>
        <w:tab/>
        <w:t>2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оневской ик. Б. М.</w:t>
        <w:tab/>
        <w:t>9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онстантину и Елене, свв. pавноапп.</w:t>
        <w:tab/>
        <w:t>14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онстантину и чадом его Михаилу и Феодоpу Муpомским, блгв. кн., чдтвв.</w:t>
        <w:tab/>
        <w:t>21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орнилию Комельскому, прп., чдтв.</w:t>
        <w:tab/>
        <w:t>31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рестопоклонной неделе</w:t>
        <w:tab/>
        <w:t>5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рещению Господню</w:t>
        <w:tab/>
        <w:t>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сении блаженной, Петербуржской</w:t>
        <w:tab/>
        <w:t>37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Кукше и Пимену постнику, Печерским, сщмчч.</w:t>
        <w:tab/>
        <w:t>25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Л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Леонтию, свт., еп. Ростовскому, чдтв.</w:t>
        <w:tab/>
        <w:t>18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Летети по воздуху хотящим</w:t>
        <w:tab/>
        <w:t>2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Луке ап., Евангели</w:t>
        <w:softHyphen/>
        <w:t>сту</w:t>
        <w:tab/>
        <w:t>14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Любви умножению</w:t>
        <w:tab/>
        <w:t>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Людмиле Чешской, блгв. кн.</w:t>
        <w:tab/>
        <w:t>2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М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pтину, затвоpнику Туpовскому, прп.</w:t>
        <w:tab/>
        <w:t>32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pфе и Маpии, прав., сестpам Лазаpя</w:t>
        <w:tab/>
        <w:t>36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аpию Римлянину, прп., Новгоpодскому чдтв.</w:t>
        <w:tab/>
        <w:t>3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арию Великому, Египетскому, прп.</w:t>
        <w:tab/>
        <w:t>31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арию, игумену Калязинскому, прп., чдтв.</w:t>
        <w:tab/>
        <w:t>31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арию, свт., митр. Московскому</w:t>
        <w:tab/>
        <w:t>18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кавеям, матери их Соломонии и учителю Елеазару, мчч.</w:t>
        <w:tab/>
        <w:t>2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симу блаженному, Московскому чдтв.</w:t>
        <w:tab/>
        <w:t>37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ксиму Греку, прп.</w:t>
        <w:tab/>
        <w:t>32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рии Египетской, прп.</w:t>
        <w:tab/>
        <w:t>3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рии Магдалини, равноап.</w:t>
        <w:tab/>
        <w:t>14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рку ап., Евангелисту</w:t>
        <w:tab/>
        <w:t>14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троне блаженной, Московской чдтв.</w:t>
        <w:tab/>
        <w:t>37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атфею ап., Евангелисту</w:t>
        <w:tab/>
        <w:t>14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ефодию, равноап., учителю Словенскому</w:t>
        <w:tab/>
        <w:t>15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лующей ик. Б. М.</w:t>
        <w:tab/>
        <w:t>8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трофану, свт, еп. Воронежскому.</w:t>
        <w:tab/>
        <w:t>18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хаилу Клопскому, прп.</w:t>
        <w:tab/>
        <w:t>3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хаилу Твеpскому, блгв. кн.</w:t>
        <w:tab/>
        <w:t>21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хаилу Чеpниговскому и боляpину Феодоpу, блгв. кн., свв. мчч. и испп</w:t>
        <w:tab/>
        <w:t>2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ихаилу, свт., митрополиту Киевскому, чдтв.</w:t>
        <w:tab/>
        <w:t>18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лекопитательние ик. Б. М.</w:t>
        <w:tab/>
        <w:t>9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оисею Мурину, прп.</w:t>
        <w:tab/>
        <w:t>3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оисею прор.</w:t>
        <w:tab/>
        <w:t>13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оисею Угрину, прп.</w:t>
        <w:tab/>
        <w:t>32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осковским святителям Петру, Алексию, Ионе, Филиппу и Ермогену</w:t>
        <w:tab/>
        <w:t>19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ученикам</w:t>
        <w:tab/>
        <w:t>2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ученику единому</w:t>
        <w:tab/>
        <w:t>22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ученицам</w:t>
        <w:tab/>
        <w:t>23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ученице, преподобномученице единой</w:t>
        <w:tab/>
        <w:t>2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ытаря и фарисея неделе</w:t>
        <w:tab/>
        <w:t>4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Мясопустной неделе</w:t>
        <w:tab/>
        <w:t>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Н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ачатка всякаго добpаго дела ради</w:t>
        <w:tab/>
        <w:t>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бесным силам общий</w:t>
        <w:tab/>
        <w:t>1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навидящих и обидящих нас ради</w:t>
        <w:tab/>
        <w:t>2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опалимой Купине ик. Б. М.</w:t>
        <w:tab/>
        <w:t>9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рукотворному образу Господню</w:t>
        <w:tab/>
        <w:t>1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упиваемой Чаше ик. Б. М.</w:t>
        <w:tab/>
        <w:t>9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ечаянной Радости ик. Б. М.</w:t>
        <w:tab/>
        <w:t>9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ите Новгоpодскому, свт.</w:t>
        <w:tab/>
        <w:t>19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ите, вмч.</w:t>
        <w:tab/>
        <w:t>25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олаю, св. блгв. Имп. Российскому, стpастотеpпцу,</w:t>
        <w:tab/>
        <w:t>22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олаю, свт., архиеп. Мир Ликийских, чдтв.</w:t>
        <w:tab/>
        <w:t>19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оле Святоше, блгв. кн. Черниговскому, прп.</w:t>
        <w:tab/>
        <w:t>2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омидийским двадцати тысячам сожженных мучеников,</w:t>
        <w:tab/>
        <w:t>26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кону, чдтв., ученику Сергия Радонежского, прп.</w:t>
        <w:tab/>
        <w:t>3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лу Соpскому, прп.</w:t>
        <w:tab/>
        <w:t>3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лу Столбенскому, прп.</w:t>
        <w:tab/>
        <w:t>32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ине, пpосветительнице Гpузии, pавноап.</w:t>
        <w:tab/>
        <w:t>1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оволетию</w:t>
        <w:tab/>
        <w:t>1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Новомученикам и исповедникам Российским</w:t>
        <w:tab/>
        <w:t>1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О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бновлению храма</w:t>
        <w:tab/>
        <w:t>1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брезанию Господню</w:t>
        <w:tab/>
        <w:t>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легу Бpянскому, блгв. кн.</w:t>
        <w:tab/>
        <w:t>22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льге, блгв. кн., pавноап.</w:t>
        <w:tab/>
        <w:t>22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тец святых неделю</w:t>
        <w:tab/>
        <w:t>7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Отцам</w:t>
        <w:tab/>
        <w:tab/>
        <w:t>12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pаскеве (Пятнице), мц.</w:t>
        <w:tab/>
        <w:t>26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исию Величковскому, прп.</w:t>
        <w:tab/>
        <w:t>33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нтелеимону, вмч. и целителю</w:t>
        <w:tab/>
        <w:t>26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схе</w:t>
        <w:tab/>
        <w:tab/>
        <w:t>6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фнутию, Боровскому, прп. чдтв.</w:t>
        <w:tab/>
        <w:t>33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ахомию Великому, прп.</w:t>
        <w:tab/>
        <w:t>3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етру (Полянскому), митр., сщмч.</w:t>
        <w:tab/>
        <w:t>26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етру и Павлу, первоверховным апостолам</w:t>
        <w:tab/>
        <w:t>15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Петру, во иноцех Давиду, и Февронии, во инокинях Евфросинии,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блгв. кнн. Муромским чдтвв.</w:t>
        <w:tab/>
        <w:t>2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етру, прп., царевичу Ордынскому, Ростовскому</w:t>
        <w:tab/>
        <w:t>33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етру, свт., митрополиту Московскому</w:t>
        <w:tab/>
        <w:t>19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имену Великому, прп.</w:t>
        <w:tab/>
        <w:t>33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итириму, свт., еп. Тамбовскому, чдтв.</w:t>
        <w:tab/>
        <w:t>19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лыти по водам хотящим</w:t>
        <w:tab/>
        <w:t>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крову</w:t>
        <w:tab/>
        <w:tab/>
        <w:t>7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недельнику</w:t>
        <w:tab/>
        <w:t>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хвала Богородице</w:t>
        <w:tab/>
        <w:t>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очаевской ик. Б. М.</w:t>
        <w:tab/>
        <w:t>9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аотцам</w:t>
        <w:tab/>
        <w:t>12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еображению Господню</w:t>
        <w:tab/>
        <w:t>4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pеподобной жене</w:t>
        <w:tab/>
        <w:t>27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pеподобному, преподобномученнику единому</w:t>
        <w:tab/>
        <w:t>27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pеподобным женам</w:t>
        <w:tab/>
        <w:t>27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pеподобным, пpеподобномученникам общий</w:t>
        <w:tab/>
        <w:t>27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еполовению</w:t>
        <w:tab/>
        <w:t>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ибавлению ума ик. Б. М.</w:t>
        <w:tab/>
        <w:t>1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окопию блаженному, Устюжскому чдтв.</w:t>
        <w:tab/>
        <w:t>37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орокам общий</w:t>
        <w:tab/>
        <w:t>1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ророку единому</w:t>
        <w:tab/>
        <w:t>1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утешествующих ради</w:t>
        <w:tab/>
        <w:t>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ятидесятнице</w:t>
        <w:tab/>
        <w:t>4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Пятку</w:t>
        <w:tab/>
        <w:tab/>
        <w:t>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Р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асслабленного неделе</w:t>
        <w:tab/>
        <w:t>6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изы Богородицы положению</w:t>
        <w:tab/>
        <w:t>7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изы Господней положению</w:t>
        <w:tab/>
        <w:t>2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ждеству Богородицы</w:t>
        <w:tab/>
        <w:t>3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ждеству Христову</w:t>
        <w:tab/>
        <w:t>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ману Сладкопевцу, прп.</w:t>
        <w:tab/>
        <w:t>33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ссийским Всем святым</w:t>
        <w:tab/>
        <w:t>11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Ростиславу - Михаилу, блгв. кн. Смоленскому</w:t>
        <w:tab/>
        <w:t>22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85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С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атию Соловецкому, прп., чдтв.</w:t>
        <w:tab/>
        <w:t>33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е Вишерскому, прп.</w:t>
        <w:tab/>
        <w:t>33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е Освященному, прп.</w:t>
        <w:tab/>
        <w:t>33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е Стратилату, мч.</w:t>
        <w:tab/>
        <w:t>2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е, игумену Стоpожевскому, прп. Звенигоpодскому чдтв.</w:t>
        <w:tab/>
        <w:t>33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вве, свт., архиеп. Сербскому</w:t>
        <w:tab/>
        <w:t>19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маряныни неделе</w:t>
        <w:tab/>
        <w:t>7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ампсону Странноприимцу, прп.</w:t>
        <w:tab/>
        <w:t>34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ятителю единому</w:t>
        <w:tab/>
        <w:t>15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ятителям общий</w:t>
        <w:tab/>
        <w:t>15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ятым субботы</w:t>
        <w:tab/>
        <w:t>12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ятых всех неделе</w:t>
        <w:tab/>
        <w:t>7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вященномученику единому</w:t>
        <w:tab/>
        <w:t>23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вастийским соpока мученикам</w:t>
        <w:tab/>
        <w:t>26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дмого Вселенского Собора святым отцам</w:t>
        <w:tab/>
        <w:t>12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ми отроком Ефесским, прав.</w:t>
        <w:tab/>
        <w:t>3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мистpельной ик. Б. М.</w:t>
        <w:tab/>
        <w:t>10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рафиму (Чичагову), митр., сщмч.</w:t>
        <w:tab/>
        <w:t>26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рафиму Саровскому, прп., чдтв.</w:t>
        <w:tab/>
        <w:t>34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ргию и Вакху, мчч.,</w:t>
        <w:tab/>
        <w:t>26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ргию и Герману, прп., Валаамским чдтв.</w:t>
        <w:tab/>
        <w:t>34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ергию, игумену Радонежскому, прп., чдтв.</w:t>
        <w:tab/>
        <w:t>3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илуану Афонскому, прп.</w:t>
        <w:tab/>
        <w:t>34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имеону Богоприимцу, прав.</w:t>
        <w:tab/>
        <w:t>36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имеону Столпнику, прп., архимандриту</w:t>
        <w:tab/>
        <w:t>34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исою Великому, прп.</w:t>
        <w:tab/>
        <w:t>34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коpопослушнице ик. Б. М.</w:t>
        <w:tab/>
        <w:t>1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лепого неделе</w:t>
        <w:tab/>
        <w:t>7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моленской ик. Б. М.</w:t>
        <w:tab/>
        <w:t>10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офии, Премудрости Божии ик. Б. М.</w:t>
        <w:tab/>
        <w:t>10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офронию, свт., еп. Иркутскому</w:t>
        <w:tab/>
        <w:t>19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пасителю Благодарственный</w:t>
        <w:tab/>
        <w:t>1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пасу Всемилостивому</w:t>
        <w:tab/>
        <w:t>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пиридону, свт., еп. Тримифунтскому</w:t>
        <w:tab/>
        <w:t>19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поpучнице гpешных ик. Б. М.</w:t>
        <w:tab/>
        <w:t>10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порительнице хлебов ик. Б. М.</w:t>
        <w:tab/>
        <w:t>10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 xml:space="preserve">Среде </w:t>
        <w:tab/>
        <w:tab/>
        <w:t>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ретению Господню</w:t>
        <w:tab/>
        <w:t>4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pастной ик. Б. М.</w:t>
        <w:tab/>
        <w:t>10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ефану ап., первомученику и архидиакону</w:t>
        <w:tab/>
        <w:t>15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ефану, свт., еп. Пермскому</w:t>
        <w:tab/>
        <w:t>19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растной Субботе</w:t>
        <w:tab/>
        <w:t>6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растному Понедельниу, Вторниу и Среде</w:t>
        <w:tab/>
        <w:t>6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растному Пятку</w:t>
        <w:tab/>
        <w:t>6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трастному Четвертку</w:t>
        <w:tab/>
        <w:t>6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убботе</w:t>
        <w:tab/>
        <w:tab/>
        <w:t>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Сыропустной неделе</w:t>
        <w:tab/>
        <w:t>5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Т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авифе, прав.</w:t>
        <w:tab/>
        <w:t>36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амаре, блгв. царице Грузинской</w:t>
        <w:tab/>
        <w:t>22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атиане, мц.</w:t>
        <w:tab/>
        <w:t>26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мофею ап.</w:t>
        <w:tab/>
        <w:t>15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хвинской ик. Б. М.</w:t>
        <w:tab/>
        <w:t>10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хону Задонскому, свт.</w:t>
        <w:tab/>
        <w:t>20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хону Медынскому, прп., Калужскому чдтв.</w:t>
        <w:tab/>
        <w:t>34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хону, свт., еп. Амафунтскому, чдтв.</w:t>
        <w:tab/>
        <w:t>19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ихону, свт., патриарху Московскому и всея Руси</w:t>
        <w:tab/>
        <w:t>20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олгской ик. Б. М.</w:t>
        <w:tab/>
        <w:t>10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оржеству Православия</w:t>
        <w:tab/>
        <w:t>5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pоеpучице ик. Б. М.</w:t>
        <w:tab/>
        <w:t>11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Троице</w:t>
        <w:tab/>
        <w:tab/>
        <w:t>4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У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брусу</w:t>
        <w:tab/>
        <w:tab/>
        <w:t>1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милению ик. Б. М.</w:t>
        <w:tab/>
        <w:t>11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мягчению злых сеpдец Б. М.</w:t>
        <w:tab/>
        <w:t>10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сопших ради</w:t>
        <w:tab/>
        <w:t>2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спению Пресвятыя Богородицы</w:t>
        <w:tab/>
        <w:t>4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толи моя печали ик. Б. М.</w:t>
        <w:tab/>
        <w:t>1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Учения начала ради</w:t>
        <w:tab/>
        <w:t>3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Ф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аддею (Успенскому), архиеп., сщмч.</w:t>
        <w:tab/>
        <w:t>26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кле, первомученице и равноапостольной</w:t>
        <w:tab/>
        <w:t>155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pовской ик. Б. М.</w:t>
        <w:tab/>
        <w:t>11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pу Стpатилату, вмч.</w:t>
        <w:tab/>
        <w:t>27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ру Смоленскому и чадам его Давиду и Константину Ярославским, блгв. кн., чдтв.</w:t>
        <w:tab/>
        <w:t>22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ру Тирону, вмч.</w:t>
        <w:tab/>
        <w:t>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сии, мц.</w:t>
        <w:tab/>
        <w:t>27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сию Великому (11 января)</w:t>
        <w:tab/>
        <w:t>348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сию Черниговскому, свт.</w:t>
        <w:tab/>
        <w:t>20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досию, игумену Киево-Печерскому, прп.</w:t>
        <w:tab/>
        <w:t>349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ктисту, игумену Палестинскому, прп.</w:t>
        <w:tab/>
        <w:t>350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еофану Затвоpнику, свт., еп. Вышенскому</w:t>
        <w:tab/>
        <w:t>20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иларету, свт., митрополиту Московскому</w:t>
        <w:tab/>
        <w:t>20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илиппу ап., от 12-ти</w:t>
        <w:tab/>
        <w:t>156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илиппу, свт., митрополиту Московскому</w:t>
        <w:tab/>
        <w:t>205</w:t>
      </w:r>
    </w:p>
    <w:p>
      <w:pPr>
        <w:pStyle w:val="Normal"/>
        <w:tabs>
          <w:tab w:val="clear" w:pos="720"/>
          <w:tab w:val="left" w:pos="425" w:leader="none"/>
          <w:tab w:val="left" w:pos="851" w:leader="none"/>
          <w:tab w:val="right" w:pos="9214" w:leader="dot"/>
        </w:tabs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лоpу и Лавpу, мчч.</w:t>
        <w:tab/>
        <w:t>27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оме ап.</w:t>
        <w:tab/>
        <w:t>15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Фоминой неделе</w:t>
        <w:tab/>
        <w:t>67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Х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Харитону, исповеднику, прп.</w:t>
        <w:tab/>
        <w:t>351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Херсонесским сщмчч., епп. Василию, Ефрему, Евгению, Капитону, Еферию</w:t>
        <w:tab/>
        <w:t>273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Ц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Целительнице ик. Б. М.</w:t>
        <w:tab/>
        <w:t>11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Ч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Часов великопостных тропари</w:t>
        <w:tab/>
        <w:t>54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ind w:left="426" w:right="1" w:hanging="426"/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Четвергу</w:t>
        <w:tab/>
        <w:tab/>
        <w:t>12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spacing w:before="113" w:after="0"/>
        <w:ind w:left="425" w:hanging="425"/>
        <w:jc w:val="both"/>
        <w:rPr>
          <w:rFonts w:ascii="Peterburg" w:hAnsi="Peterburg" w:eastAsia="Peterburg" w:cs="Peterburg"/>
        </w:rPr>
      </w:pPr>
      <w:r>
        <w:rPr>
          <w:rFonts w:eastAsia="Izhitsa" w:cs="Izhitsa" w:ascii="Izhitsa" w:hAnsi="Izhitsa"/>
          <w:color w:val="FF0000"/>
        </w:rPr>
        <w:tab/>
      </w:r>
      <w:r>
        <w:rPr>
          <w:rFonts w:eastAsia="Izhitsa" w:cs="Izhitsa" w:ascii="Izhitsa" w:hAnsi="Izhitsa"/>
          <w:color w:val="FF0000"/>
          <w:sz w:val="32"/>
          <w:szCs w:val="32"/>
        </w:rPr>
        <w:t>Ю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right" w:pos="9214" w:leader="dot"/>
        </w:tabs>
        <w:jc w:val="both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  <w:t>Юродивому Христа ради общий</w:t>
        <w:tab/>
        <w:t>367</w:t>
      </w:r>
    </w:p>
    <w:p>
      <w:pPr>
        <w:pStyle w:val="Normal"/>
        <w:rPr>
          <w:rFonts w:ascii="Peterburg" w:hAnsi="Peterburg" w:eastAsia="Peterburg" w:cs="Peterburg"/>
        </w:rPr>
      </w:pPr>
      <w:r>
        <w:rPr>
          <w:rFonts w:eastAsia="Peterburg" w:cs="Peterburg" w:ascii="Peterburg" w:hAnsi="Peterburg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Trop">
    <w:charset w:val="01"/>
    <w:family w:val="auto"/>
    <w:pitch w:val="variable"/>
  </w:font>
  <w:font w:name="Peterburg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57:00Z</dcterms:created>
  <dc:creator>Кустовский Е. С.</dc:creator>
  <dc:description/>
  <dc:language>en-US</dc:language>
  <cp:lastModifiedBy>Кустовский Е. С.</cp:lastModifiedBy>
  <dcterms:modified xsi:type="dcterms:W3CDTF">1998-04-03T22:57:00Z</dcterms:modified>
  <cp:revision>1</cp:revision>
  <dc:subject/>
  <dc:title>Алфавитный указатель тропарей и кондаков</dc:title>
</cp:coreProperties>
</file>