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/>
      </w:pPr>
      <w:r>
        <w:rPr/>
        <w:t>Тропари и кондаки двунадесятым праздникам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7. Рождеству Богородицы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ождество= Твое=, Богородице Де=во,/ ра=дость возвести= всей вселе=нней:/ из Тебе= бо возсия= Со=лнце пра=вды Христо=с Бог наш,/ и разруши=в кля=тву, даде= благосло</w:t>
        <w:softHyphen/>
        <w:t>ве=ние,\ и упраздни=в сме=рть, дарова= нам живо=т ве=чный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оаки=м и Анна поноше=ния безча=д</w:t>
        <w:softHyphen/>
        <w:t>ства,/ и Ада=м и Ева от тли сме=ртныя свободи=стася, Пречи=стая,/ во святе=м рождестве= Твое=м./ То пра=зд</w:t>
        <w:softHyphen/>
        <w:t>нуют и лю=</w:t>
        <w:softHyphen/>
        <w:t>дие Твои=,/ вины= пре</w:t>
        <w:softHyphen/>
        <w:t>гре</w:t>
        <w:softHyphen/>
        <w:t>ше=ний изба=вльшеся,/ внегда= зва=ти Ти:\ непло=ды ражда=ет Богоро</w:t>
        <w:softHyphen/>
        <w:t>=дицу и пита=тель</w:t>
        <w:softHyphen/>
        <w:t>ницу жи=зни на=шея.</w:t>
      </w:r>
    </w:p>
    <w:p>
      <w:pPr>
        <w:pStyle w:val="2"/>
        <w:tabs>
          <w:tab w:val="left" w:pos="567" w:leader="none"/>
          <w:tab w:val="left" w:pos="851" w:leader="none"/>
        </w:tabs>
        <w:spacing w:lineRule="auto" w:line="240" w:before="60" w:after="0"/>
        <w:ind w:left="567" w:hanging="56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8. Воздвижению Честнаго и Животворящего Креста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паси=, Го=споди, лю=ди Твоя=/ и благо</w:t>
        <w:softHyphen/>
        <w:t>слови= достоя=ние Твое=,/ побе=ды на сопроти=в</w:t>
        <w:softHyphen/>
        <w:t>ныя да=руя\ и Твое= сохраня=я Кресто=м Твои=м жи=тельство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несы=йся на Крест во=лею,/ тезоиме</w:t>
        <w:softHyphen/>
        <w:t>ни=тому Твоему= но=вому жи=тель</w:t>
        <w:softHyphen/>
        <w:t>ству,/ щедро=</w:t>
        <w:softHyphen/>
        <w:t>ты Твоя= да=руй, Христе= Бо=же,/ возвесели= нас си=лою Твое=ю,/ побе=ды дая= нам на сопоста=</w:t>
        <w:softHyphen/>
        <w:t>ты,/ посо=бие иму=щим Твое= ору=жие ми=ра,\ непобеди=мую побе=ду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9. Введению во храм Богородицы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благоволе=ния Бо=жия пред</w:t>
        <w:softHyphen/>
        <w:t>об</w:t>
        <w:softHyphen/>
        <w:t>раже=ние,/ и челове=ков спасе=ния пропове=</w:t>
        <w:softHyphen/>
        <w:t>дание,/ в храме Бо=жии я=сно Де=ва явля=ет</w:t>
        <w:softHyphen/>
        <w:t>ся,/ и Христа= всем предвозвеща=ет./ Той и мы велегла=сно возопии=м:/ ра=дуйся\ смотре=ния Зижди=телева исполне=ни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чи=стый Храм Спа=сов,/ много</w:t>
        <w:softHyphen/>
        <w:t>це=н</w:t>
        <w:softHyphen/>
        <w:t>ный Чертог и Дева,/ свяще=нное Сокро=вище сла=вы Божия,/ днесь вво=дится в дом Госпо=</w:t>
        <w:softHyphen/>
        <w:t>день, благода=ть совводя=щи,/ я=же в Дусе Боже=ст</w:t>
        <w:softHyphen/>
        <w:t>венном,/ Юже воспева=ют Ангели Бо=жии:\ Сия= есть селе=ние небе=сно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40. Рождеству Христов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ождество= Твое=, Христе= Боже наш,/ возсия= ми=рови свет ра=зума:/ в  нем бо звез</w:t>
        <w:softHyphen/>
        <w:t>да=м служа=щии,/ звездо=ю уча=хуся,/ Тебе кла=нятися Со=лнцу пра=вды,/ и Тебе= ве=дети с высоты= Восто=ка:\ Го=споди, слава Теб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ева днесь Пресу=щественнаго ражда=</w:t>
        <w:softHyphen/>
        <w:t>ет,/ и земля= верте=п Непри</w:t>
        <w:softHyphen/>
        <w:t>сту=пному прино=сит,/ Ангели с па=с</w:t>
        <w:softHyphen/>
        <w:t>тырьми славо</w:t>
        <w:softHyphen/>
        <w:t>сло=вят,/ волсви= же со звездо=ю путеше=ст</w:t>
        <w:softHyphen/>
        <w:t>вуют:\ нас бо ра=ди роди=ся отроча= мла=до, Преве=чный Бог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41. Крещению Господн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 Иорда=не креща=ющуся Тебе=, Го=споди,/ тро=ическое яви=ся поклоне=ние:/ Роди=телев бо глас свиде=тельство</w:t>
        <w:softHyphen/>
        <w:t>ва</w:t>
        <w:softHyphen/>
        <w:t>ше Те</w:t>
        <w:softHyphen/>
        <w:t>бе=,/ возлю=бленнаго Тя Сы=на имену=я,/ и Дух в ви=де голуби=не,/ извествова=ше словесе= утвержде=ние./ Явле=йся Христе= Бо=же,\ и мир просве</w:t>
        <w:softHyphen/>
        <w:t>ще=й, слава Теб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ви=лся еси= днесь вселе=нней,/ и свет Твой, Го=споди, зна=менася на нас,/ в ра=зуме пою=щих Тя:/ прише=л еси=, и яви=лся еси=,\ свет непри</w:t>
        <w:softHyphen/>
        <w:t>сту=пн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42. Сретению Господн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а=дуйся, Благода=тная Богоро=дице Де=во,/ из Тебе= бо возсия= Со=лнце пра=вды, Христо=с Бог наш,/ просве</w:t>
        <w:softHyphen/>
        <w:t>ща=яй су=щия во тьме./ Весели=ся и ты, ста=рче пра=ведный,/ прие=мый во объя=тия Свободи=теля душ на=ших,\ да=рующаго нам воскресе=ни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тро=бу Деви=чу освяти=вый рож</w:t>
        <w:softHyphen/>
        <w:t>дество=м Твои=м,/ и ру=це Симео=не благослови=вый,/ я=коже подоба=ше, предвари=в,/ и ны=не спасл еси= нас Христе= Бо=же,/ но умири= во бране=х жи=тель</w:t>
        <w:softHyphen/>
        <w:t>ство,\ еди=не Человеколю=бч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43. Благовещению Пресвятыя Богородицы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спасе=ния на=шего глави=зна,/ и е=же от ве=ка та=инства явле=ние,/ Сын Бо=жий, Сын Де=вы быва=ет,/ и Гаврии=л благода=ть благовеству=ет,/ тем же и мы с ним Богоро=дице возопии=м:/ ра=дуй</w:t>
        <w:softHyphen/>
        <w:t>ся, Благода=тная,\ Госпо=дь с Тобо=ю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збра=нной воево=де победи=тель</w:t>
        <w:softHyphen/>
        <w:t>ная,/ я=ко изба=вльшеся от злых,/ благода=рственная воспису=ем Ти раби= Твои=, Богоро=дице,/ но я=ко иму=щая держа=ву непобеди=мую,/ от вся=ких нас бед свободи=, да зове=м Ти=:\ ра=дуйся, Неве=сто Неневе=ст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44. В неделю Ваи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бщее воскресе=ние/ пре=жде Твоея= стра=сти уверя=я/ из ме=ртвых воздви=гл еси= Ла=заря, Христе= Бо=же./ Темже и мы, я=ко о=троцы побе=ды зна=мения нося=ще,/ Тебе= Победи=телю сме=рти вопие=м:/ оса=нна в вы=шних,\ благо</w:t>
        <w:softHyphen/>
        <w:t>слове=н Гряды=й во Имя Госпо=дн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 xml:space="preserve">погре=бшеся Тебе= креще=нием, Христе= Бо=же наш,/ безсме=ртныя жи=зни сподо=бихомся воскресе=нием Твои=м,/ и воспева=юще зове=м:/ оса=нна в вы=шних,\ благослове=н Гряды=й во Имя Госпо=дне. 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 xml:space="preserve">Кондак, </w:t>
      </w:r>
      <w:r>
        <w:rPr>
          <w:b/>
          <w:bCs/>
          <w:i/>
          <w:iCs/>
        </w:rPr>
        <w:t>глас 6-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 престо=ле на небеси=,/ на жребя=</w:t>
        <w:softHyphen/>
        <w:t>ти на земли= носи=мый, Христе= Бо=же,/ Ангелов хвале=ние и дете=й воспева=ние/ прия=л еси= зову=щих Ти:\ благослове=н еси=, гряд=ый Ада=ма воззва=т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45. Вознесени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не=слся еси= во сла=ве, Христе= Бо=же наш,/ ра=дость сотвори=вый ученико=м/ обетова=нием Свята=го Ду=ха,/ извеще=нным им бы=вшим благослове=нием,\ я=ко Ты еси Сын Бо=жий, Изба=витель ми=р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же о нас испо=лнив смотре=ние,/ и я=же на земли= соедини=в небе=сным,/ возне=слся еси= во сла=ве, Христе= Бо=же наш,/ ника=коже отлуча=яся,/ но пре</w:t>
        <w:softHyphen/>
        <w:t>бы</w:t>
        <w:softHyphen/>
        <w:t>ва=я неотсту=пный,/ и вопия= лю=бя</w:t>
        <w:softHyphen/>
        <w:t>щим Тя:\ Аз есмь с ва=ми и никто=же на вы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46. Пятидесятнице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слове=н еси, Христе= Бо=же наш,/ Иже прему=дры ловцы= явле=й,/ низпосла=в им Ду=ха Свята=го,/ и те=ми уловле=й вселе=нную,\ Человеко</w:t>
        <w:softHyphen/>
        <w:t>лю=бче, сла=ва Тебе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гда= снизше=д язы=ки слия=,/ разделя=ше язы=ки Вы=шний,/ егда= же о=гненныя язы=ки раздая=ше,/ в соеди</w:t>
        <w:softHyphen/>
        <w:t>не=ние вся призва=;\ и согла=сно сла=вим Всесвята=го Ду=х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47. Преображению Господн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7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образи=лся еси= на горе=, Хри</w:t>
        <w:softHyphen/>
        <w:t>сте= Бо=же,/ показа=вый ученико=м Твои=м сла=ву Твою=,/ я=коже можа=ху:/ да возсия=ет и нам гре=шным/ свет Твой присносу=щный,/ моли=твами Бого</w:t>
        <w:softHyphen/>
        <w:t>ро=дицы,\ Светода=вче, слава Теб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7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 горе= преобрази=лся еси=,/ и я=коже вмеща=ху ученицы= Твои=/ сла=ву Твою=, Христе= Бо=же, ви=деша:/ да егда= Тя у=зрят распина=ема,/ страда=ние у=бо уразуме=ют во=льное,/ ми=рови же пропове=дят,\ я=ко Ты еси= вои=стинну Отчее сия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48. Успени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рождестве= де=вство сохрани=ла еси=,/ во успе=нии ми=ра не оста=вила еси=, Богородице:/ преста=вилася еси= к животу=, Ма=ти су=щи Живота=,\ и моли=твами Твои=ми избавля=еши от сме=рти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моли=твах неусыпа=ющую Бого</w:t>
        <w:softHyphen/>
        <w:t>родицу,/ и в предста=тельствах непрело=жное упова=ние,/ гроб и умерщвле=ние не удержа=ста:/ я=коже бо Живота= Ма=терь,/ к животу= преста=ви,\ во утро=бу Всели=выйся Присно</w:t>
        <w:softHyphen/>
        <w:t>де=вственну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27:00Z</dcterms:created>
  <dc:creator>Кустовский Е. С.</dc:creator>
  <dc:description/>
  <dc:language>en-US</dc:language>
  <cp:lastModifiedBy>Кустовский Е. С.</cp:lastModifiedBy>
  <dcterms:modified xsi:type="dcterms:W3CDTF">1998-04-03T22:27:00Z</dcterms:modified>
  <cp:revision>1</cp:revision>
  <dc:subject/>
  <dc:title>Тропари и кондаки двунадесятым праздникам</dc:title>
</cp:coreProperties>
</file>