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ahoma" w:hAnsi="Tahoma" w:eastAsia="Tahoma" w:cs="Tahoma"/>
          <w:lang w:val="en-US"/>
        </w:rPr>
      </w:pPr>
      <w:r>
        <w:rPr/>
        <w:t>Во Святую и Великую Субботу вечера,</w:t>
      </w:r>
    </w:p>
    <w:p>
      <w:pPr>
        <w:pStyle w:val="Normal"/>
        <w:rPr>
          <w:rFonts w:ascii="Tahoma" w:hAnsi="Tahoma" w:eastAsia="Tahoma" w:cs="Tahoma"/>
          <w:i/>
          <w:i/>
          <w:iCs/>
          <w:color w:val="FF0000"/>
          <w:lang w:val="en-US"/>
        </w:rPr>
      </w:pPr>
      <w:r>
        <w:rPr>
          <w:i/>
          <w:iCs/>
          <w:color w:val="FF0000"/>
        </w:rPr>
        <w:t>о часе десятом дне клеплет вечерню. И облачается священник во одежду, и, благословившу ему, начинаем предначинательный псалом, посем ектениа великая.</w:t>
      </w:r>
    </w:p>
    <w:p>
      <w:pPr>
        <w:pStyle w:val="1"/>
        <w:rPr/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воззвах</w:t>
      </w:r>
      <w:r>
        <w:rPr>
          <w:i/>
          <w:iCs/>
          <w:color w:val="FF0000"/>
        </w:rPr>
        <w:t>, во глас 1. И поставим стихов 8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ем же стихиры воскресныя осмогласника три, и от стиховны едину.</w:t>
      </w:r>
    </w:p>
    <w:p>
      <w:pPr>
        <w:pStyle w:val="Style22"/>
        <w:rPr/>
      </w:pPr>
      <w:r>
        <w:rPr>
          <w:i/>
          <w:iCs/>
          <w:color w:val="FF0000"/>
        </w:rPr>
        <w:t>Воскресны, глас 1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черняя наша молитвы приими, Святый Господи, и подаждь нам оставление грехов, яко Един еси, явлей в м</w:t>
      </w:r>
      <w:r>
        <w:rPr>
          <w:rFonts w:eastAsia="Tahoma" w:cs="Tahoma" w:ascii="Tahoma" w:hAnsi="Tahoma"/>
          <w:lang w:val="en-US"/>
        </w:rPr>
        <w:t>i</w:t>
      </w:r>
      <w:r>
        <w:rPr/>
        <w:t>ре Воскресение.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>быдите, людие, Сион и обымите его, и дадите славу в нем Воскресшему из мертвых: яко Той есть Бог наш, избавлей нас от беззаконий наших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, людие, воспоим и поклонимся Христу, славяще Его из мертвых Воскресение: яко Той есть Бог наш, от лести вражия м</w:t>
      </w:r>
      <w:r>
        <w:rPr>
          <w:rFonts w:eastAsia="Tahoma" w:cs="Tahoma" w:ascii="Tahoma" w:hAnsi="Tahoma"/>
          <w:lang w:val="en-US"/>
        </w:rPr>
        <w:t>i</w:t>
      </w:r>
      <w:r>
        <w:rPr/>
        <w:t>р избавлей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трастию Твоею, Христе, от страстей свободихомся и Воскресением Твоим из истления избавихомся: Господи, слава Тебе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Ины стихиры самогласны, Великия Субботы три, повторяюще первую, глас 8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несь ад, стеня, вопиет: уне мне бяше, аще бых от Марии Рожденнаго не приял: нашед бо на мя, державу мою разруши, врата медная сокруши: души, яже содержах прежде, Бог сый воскреси. Слава, Господи, Кресту Твоему и Воскресению Твоему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 xml:space="preserve">несь ад, стеня, вопиет: разрушися моя власть: приях Мертваго яко единаго от умерших, держати же Сего отнюдь не могу, но погубляю с Ним вся, над нимиже царствовах: аз имех мертвецы от века, но Сей </w:t>
      </w:r>
      <w:r>
        <w:rPr>
          <w:rFonts w:eastAsia="Tahoma" w:cs="Tahoma" w:ascii="Tahoma" w:hAnsi="Tahoma"/>
          <w:lang w:val="en-US"/>
        </w:rPr>
        <w:t>[</w:t>
      </w:r>
      <w:r>
        <w:rPr/>
        <w:t>се</w:t>
      </w:r>
      <w:r>
        <w:rPr>
          <w:rFonts w:eastAsia="Tahoma" w:cs="Tahoma" w:ascii="Tahoma" w:hAnsi="Tahoma"/>
          <w:lang w:val="en-US"/>
        </w:rPr>
        <w:t>]</w:t>
      </w:r>
      <w:r>
        <w:rPr/>
        <w:t xml:space="preserve"> всех воздвизает. Слава, Господи, Кресту Твоему и Воскресению Твоему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несь ад, стеня, вопиет: поглощена бысть моя держава. Пастырь распятся и Адама воскреси: над нимиже царствовах, тех лишихся, и яже поглотих возмогий, всех извергох. Истощи гробы Распныйся, изнемогает смерти держава. Слава, Господи, Кресту Твоему и Воскресению Твоему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Слава, глас 6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нешний день тайно великий Моисей прообразоваше, глаголя: и благослови Бог день седмый. Сия бо есть благословенная Суббота, сей есть упокоения день, воньже почи от всех дел Своих Единородный Сын Божий, по смотрению на смерть, плотию субботствовав: и еже бе, в то паки возвращся, воскресением дарова нам жизнь вечную, яко Един Благ и Человеколюбец.</w:t>
      </w:r>
    </w:p>
    <w:p>
      <w:pPr>
        <w:pStyle w:val="Style18"/>
        <w:rPr/>
      </w:pPr>
      <w:r>
        <w:rPr/>
        <w:t>И ныне, Богородичен, глас 1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сем</w:t>
      </w:r>
      <w:r>
        <w:rPr>
          <w:rFonts w:eastAsia="Tahoma" w:cs="Tahoma" w:ascii="Tahoma" w:hAnsi="Tahoma"/>
          <w:lang w:val="en-US"/>
        </w:rPr>
        <w:t>i</w:t>
      </w:r>
      <w:r>
        <w:rPr/>
        <w:t>рную славу, от человек прозябшую и Владыку рождшую, небесную дверь, воспоим Марию Деву, безплотных песнь и верных удобрение: Сия бо явися небо и храм Божества: Сия, преграждение вражды разрушивши, мир введе и Царствие отверзе. Сию убо имуще веры утверждение, поборника имамы из Нея рождшагося Господа. Дерзайте убо, дерзайте, людие Божии: ибо Той победит враги, яко Всесилен.</w:t>
      </w:r>
    </w:p>
    <w:p>
      <w:pPr>
        <w:pStyle w:val="1"/>
        <w:rPr>
          <w:rFonts w:ascii="Tahoma" w:hAnsi="Tahoma" w:eastAsia="Tahoma" w:cs="Tahoma"/>
          <w:lang w:val="en-US"/>
        </w:rPr>
      </w:pPr>
      <w:r>
        <w:rPr>
          <w:i/>
          <w:iCs/>
          <w:color w:val="FF0000"/>
        </w:rPr>
        <w:t>Вход с Евангелием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е тихий:</w:t>
      </w:r>
    </w:p>
    <w:p>
      <w:pPr>
        <w:pStyle w:val="Normal"/>
        <w:rPr/>
      </w:pPr>
      <w:r>
        <w:rPr>
          <w:i/>
          <w:iCs/>
          <w:color w:val="FF0000"/>
        </w:rPr>
        <w:t>Прокимен не глаголем, но аби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емудрость. </w:t>
      </w:r>
      <w:r>
        <w:rPr>
          <w:i/>
          <w:iCs/>
          <w:color w:val="FF0000"/>
        </w:rPr>
        <w:t>И начинает чтец чтения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Бытия чтение. [Гл. 1, ст. 1 – 13]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 xml:space="preserve"> начале сотвори Бог небо и землю. Земля же бе невидима и неустроена, и тьма верху бездны: и Дух Божий ношашеся верху воды. И рече Бог: да будет свет. И бысть свет. И виде Бог свет, яко добро: и разлучи Бог между светом и между тьмою. И нарече Бог свет день, а тьму нарече нощь. И бысть вечер, и бысть утро, день един. И рече Бог: да будет твердь посреде воды, и да будет разлучающи посреде воды и воды. И бысть тако. И сотвори Бог твердь: и разлучи Бог между водою, яже бе под твердию, и между водою, яже бе над твердию. И нарече Бог твердь небо. И виде Бог, яко добро. И бысть вечер, и бысть утро, день вторый. И рече Бог: да соберется вода, яже под небесем, в собрание едино, и да явится суша. И бысть тако. И собрася вода, яже под небесем, в собрания своя, и явися суша. И нарече Бог сушу землю, и собрания вод нарече моря. И виде Бог, яко добро. И рече Бог: да прорастит земля былие травное, сеющее семя по роду и по подобию, и древо плодовитое творящее плод, емуже семя его в нем, по роду на земли. И бысть тако. И изнесе земля былие травное, сеющее семя по роду и по подобию, и древо плодовитое творящее плод, емуже семя его в нем, по роду на земли. И виде Бог, яко добро. И бысть вечер, и бысть утро, день третий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Пророчества Исаиина чтение. [Гл. 60, ст. 1 – 16]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ветися, светися, Иерусалиме, прииде бо твой свет, и слава Господня на тебе возсия. Се тьма покрыет землю, и мрак на языки, на тебе же явится Господь, и слава Его на тебе узрится. И пойдут царие светом твоим, и языцы светлостию твоею. Возведи окрест очи твои, и виждь собранная чада твоя: се приидоша вси сынове твои издалеча, и дщери твоя на рамех возмутся. Тогда узриши, и возрадуешися, и убоишися, и ужаснешися сердцем, яко преложится к тебе богатство морское и языков и людей. И приидут к тебе стада вельблюд, и покрыют тя вельблюди Мадиамстии и Гефарстии: вси от Савы приидут, носяще злато, и ливан принесут, и камень честен, и спасение Господне благовозвестят. И вся овцы Кидарския соберутся тебе, и овни Навеофстии приидут к тебе, и вознесутся приятная на жертвенник Мой, и дом молитвы Моея прославится. Кии суть, иже яко облацы летят, и яко голуби со птенцы ко Мне? Мене острови ждаша, и корабли Фарсийстии в первых, привести чада твоя издалеча, и сребро и злато их с ними, имене ради Господня Святаго, и за еже Святому Израилеву славну быти.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И созиждут сынове инороднии стены твоя, и царие их предстояти будут тебе: за гнев бо Мой поразих тя, и за милость Мою возлюбих тя. И отверзутся врата твоя присно, день и нощь не затворятся, ввести к тебе силу язык и цари их ведомыя. Языцы бо и царие, иже не поработают ти, погибнут, и язьщы запустением запустеют. И слава Ливанова к тебе приидет, кипарисом и певгом и кедром вкупе, прославити место святое Мое, и место ног Моих прославлю. И пойдут к тебе боящеся сынове смиривших тя и раздраживших тя, и поклонятся следом ног твоих вси прогневавшии тя: и наречешися град Господень, Сион Святаго Израилева. За сие, яко был еси оставлен и возненавйден, и не бе помогающаго ти, положу тя в радость вечную, веселие родом родов. И изссеши млеко языков, и богатство царей снеси, и уразумееши, яко Аз Господь спасаяй тя и избавляяй тя Бог Израилев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Исхода чтение. [Гл. 12, ст. 1 – 11]</w:t>
      </w:r>
    </w:p>
    <w:p>
      <w:pPr>
        <w:pStyle w:val="Normal"/>
        <w:rPr/>
      </w:pPr>
      <w:r>
        <w:rPr>
          <w:b/>
          <w:bCs/>
          <w:color w:val="FF0000"/>
        </w:rPr>
        <w:t>Р</w:t>
      </w:r>
      <w:r>
        <w:rPr/>
        <w:t>ече Господь к Моисею и Аарону в земли Египетстей, глаголя: месяц сей вам начало месяцей, первый будет вам в месяцех лета. Рцы ко всему сонму сынов Израилевых, глаголя: в десятый месяца сего да возмет кийждо овча по домом отечеств, кийждо овча по дому. Аще же мало их есть в дому, яко не довольным быти на овча, да возмет с собою соседа ближняго своего по числу душ: кийждо довольное себе сочтет на овча. Овча совершенно, мужеск пол, непорочно и единолетно будет вам: от агнец, и от козлищ, приимете. И будет вам соблюдено даже до четвертагонадесять дне месяца сего: и заколют то все множество собора сынов Израилевых к вечеру. И приимут от крове, и помажут на обою подвою и на прагах в домех, в нихже снедят тое. И снедят мяса в нощи той печена огнем, и опресноки с горьким зелием снедят. Не снесте от них сурово, ниже варено в воде, но печеное огнем, главу с ногами и со утробою. Не оставите от него до утрия, и кости не сокрушите от него: останки же от него до утра огнем сожжете. Сице же снести е: чресла ваша препоясана, и сапози ваши на ногах ваших, и жезлы ваши в руках ваших: и снесте е со тщанием: пасха есть Господня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Пророчества Ионина чтение. [Гл. 1</w:t>
      </w:r>
      <w:r>
        <w:rPr>
          <w:rFonts w:eastAsia="Tahoma" w:cs="Tahoma" w:ascii="Tahoma" w:hAnsi="Tahoma"/>
          <w:lang w:val="en-US"/>
        </w:rPr>
        <w:t xml:space="preserve"> -</w:t>
      </w:r>
      <w:r>
        <w:rPr/>
        <w:t xml:space="preserve"> 4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ысть слово Господне ко Ионе сыну Амафиину, глаголя: востани, и иди в Ниневию град великий: и проповеждь в нем, яко взыде вопль злобы его ко Мне. И воста Иона, еже бежати в Фарсис от Лица Господня: и сниде во Иоппию, и обрете корабль идущь в Фарсис: и даде наем свой, и вниде вонь плыти с ними в Фарсис от Лица Господня. И Господь воздвиже ветр велий на мори, и бысть буря великая в мори, и корабль бедствоваше еже сокрушитися. И убояшася корабельницы, и возопиша кийждо к богу своему, и изметание сотвориша сосудов, иже в корабли, в море, еже облегчитися от них: Иона же сниде во дно корабля, и спаше ту, и храпляше.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 xml:space="preserve">И прииде к нему кормчий, и рече ему: что ты храплеши? Востани, и моли Бога твоего, яко да спасет ны Бог, да не погибнем. И рече кийждо ко искреннему своему: приидите, вержим жребия, и уразумеем, кого ради есть зло сие на нас. И метнуша жребия, и паде жребий на Иону. И реша к нему: возвести нам, кого ради сие зло на нас, и что твое делание есть, и откуду грядеши и камо идеши, и от коея страны, и от киих людей еси ты? И рече к ним: раб Господень есмь аз, и Господа Бога Небеснаго аз чту, Иже сотвори море и сушу. И убояшася мужие страхом великим, и реша к нему: что сие сотворил еси? Зане разумеша мужие, яко от Лица Господня бежаше, яко возвести им. И реша к нему: что тебе сотворим, и утолится море от нас? Зане море восхождаше и воздвизаше паче волнение. И рече к ним Иона: возьмите мя, и вверзите в море, и утолится море от вас: понеже познах аз, яко мене ради волнение сие великое на вы есть. И нуждахуся мужие возвратитися к земли, и не можаху, яко море восхождаше и воздвизашеся паче на них. И возопиша к Господеви, и реша: никакоже, Господи, да не погибнем души ради человека сего, и не даждь на нас крове праведныя: зане Ты, Господи, якоже восхотел, сотворил еси. И взяша Иону, и ввергоша его в море: и преста море от волнения своего. И убояшася мужие страхом великим Господа, и пожроша жертву Господеви, и помолишася молитвами. И повеле Господь киту великому пожрети Иону: и бе Иона во чреве китове три дни и три нощи. И помолися Иона ко Господу Богу своему от чрева китова, и рече: </w:t>
      </w:r>
      <w:r>
        <w:rPr>
          <w:i/>
          <w:iCs/>
          <w:color w:val="FF0000"/>
        </w:rPr>
        <w:t>[Молитва:]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опих в скорби моей ко Господу Богу моему, и услыша мя: из чрева адова вопль мой, услышал еси глас мой.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Отвергл мя еси во глубины сердца морскаго, и реки обыдоша мя: вся высоты Твоя и волны Твоя на мне преидоша. И аз рех: отринулся от очию Твоею: еда приложу призрети ми ко храму святому Твоему? Возлияся на мя вода до души моея, бездна обыде мя последняя, понре глава моя в разселины гор. Снидох в землю, еяже вереи ея заклепи вечнии: и да взыдет из истления живот мой к Тебе, Господи Боже мой. Внегда скончаватися от мене души моей, Господа помянух, и да приидет к Тебе молитва моя, ко храму святому Твоему. Хранящим суетная и ложная, милость свою оставиша. Аз же со гласом хваления и исповедания пожру Тебе: елика обещах, воздам Тебе во спасение мое Господеви.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 xml:space="preserve"> И повеле Господь китови, и изверже Иону на сушу. И бысть слове Господне ко Ионе вторицею, глаголя: востани, и иди в Ниневию град великий, и проповеждь в нем по проповеди преждней, юже Аз глаголах тебе. И воста Иона, и иде в Ниневию, якоже глагола Господь: Ниневиа же бяше град велик Богу, яко шествия пути трех дней. И начат Иона входити во град, яко шествие пути дне единаго, и проповеда, и рече: еще три дни, и Ниневиа превратится. И вероваша мужие Ниневийстии Богови, и заповедаша пост, и облекошася во вретища от велика их даже до мала их. И дойде слово к царю Ниневийскому, и воста с престола своего, и сверже ризы своя с себе, и облечеся во вретище, и седе на пепеле. И проповедася, и речено бысть в Ниневии от царя и вельмож его, глаголющих: человецы и скоти, и волове, и овцы да не вкусят ничесоже, ни да пасутся, ниже воды да пиют.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И облекошася во вретища человецы и скоти, и возопиша прилежно к Богу: и возвратися кийждо от пути своего лукаваго и от неправды сущия в руках их, глаголюще: кто весть, аще раскается и умолен будет Бог, и обратится от гнева ярости Своея, и не погибнем? И виде Бог дела их, яко обратишася от путей своих лукавых: и раскаяся Бог о зле, еже глаголаше сотворити им, и не сотвори. И опечалися Иона печалию великою, и смутися. И помолися ко Господу, и рече: о Господи, не сия ли убо словеса моя, яже глаголах, еще сущу ми на земли моей?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Сего ради предварих бежати в Фарсис, зане разумех, яко Милостив Ты еси и Щедр, Долготерпелив и Многомилостив, и каяйся о злобах (человеческих). И ныне, Владыко Господи, приими душу мою от мене, яко уне ми умрети, нежели жити. И рече Господь ко Ионе: аще зело опечалился еси ты? И изыде Иона из града, и седе прямо града, и сотвори себе кущу, и седяше под нею в сени, дондеже увидит, что будет граду. И повеле Господь Бог тыкве, и возрасте над главою Иониною, да будет сень над главою его, еже осенити его от злых его: и возрадовася Иона о тыкве радостию великою. И повеле Господь Бог червию раннему во утрие, и подъяде тыкву, и изсше. И бысть вкупе внегда возсияти солнцу, и повеле Бог ветру знойну жегущу, и порази солнце на главу Ионину: и малодушствоваше, и отрицашеся души своея, и рече: уне ми умрети, нежели жити. И рече Господь Бог ко Ионе: зело ли опечалился еси ты о тыкве? И рече (Иона): зело опечалихся аз даже до смерти. И рече Господь: ты оскорбился о тыкве, о нейже не трудился еси, ни воскормил еси ея, яже родися об нощь, и об нощь погибе: Аз же не пощажду ли Ниневии града великаго, в немже живут множайшии, неже дванадесять тем человек, иже не познаша десницы своея, ниже шуицы своея, и скоти их мнози?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Иисуса Навина чтение. [Гл. 5, ст. 1 – 15]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О</w:t>
      </w:r>
      <w:r>
        <w:rPr/>
        <w:t>полчишася сынове Израилевы в Галгалех, и сотвориша пасху в четвертыйнадесять день месяца от вечера, на западе, на поли Иерихонстем. И ядоша от пшеницы земли оныя опресноки и новая. В той день преста манна, повнегда ядоша от пшеницы земли, и ктому не бысть сыном Израилевым манны, но ядоша от плодов земли Финическия в лето оное. И бысть егда бяше Иисус у Иерихона, и воззрев очима своима, виде человека стояща пред ним, и меч его обнажен в руце его. И, приступив, Иисус рече ему: наш ли еси, или от супостат наших? Он же рече ему: аз Архистратиг силы Господни, ныне приидох [семо]. И Иисус паде лицем своим на землю, и поклонися ему, и рече: господи, что повелеваеши рабу твоему? И рече Архистратиг Господень ко Иисусу: изуй сапог с ногу твоею: место бо, на немже ты стоиши, свято есть. И сотвори Иисус тако.</w:t>
      </w:r>
    </w:p>
    <w:p>
      <w:pPr>
        <w:pStyle w:val="Style18"/>
        <w:rPr>
          <w:rFonts w:ascii="Tahoma" w:hAnsi="Tahoma" w:eastAsia="Tahoma" w:cs="Tahoma"/>
          <w:lang w:val="en-US"/>
        </w:rPr>
      </w:pPr>
      <w:r>
        <w:rPr/>
        <w:t>Исхода чтение. [Гл. 13, ст. 20 – 22; гл. 14, ст. 1 – 32; гл. 15, ст. 1 – 19]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В</w:t>
      </w:r>
      <w:r>
        <w:rPr/>
        <w:t>оздвигшеся сынове Израилевы от Сокхофа, ополчишася во Офоме при пустыни. Бог же вождаше их в день убо столпом облачным, показати им путь: нощию же столпом огненным, светити им. И неоскуде столп облачный во дни и столп огненный нощию пред всеми людьми. И рече Господь к Моисею, глаголя: рцы сыном Израилевым, и обратившеся да ополчатся прямо придворию, между Магдолом и между морем, прямо Веельсепфону: пред ними ополчишися при мори. И речет фараон людем своим о сынах Израилевых: заблуждают сии по земли, затвори бо их пустыня. Аз же ожесточу сердце фараоново, и поженет созади их: и прославлюся в фараоне и во всем воинстве его, и уразумеют вси египтяне, яко Аз есмь Господь. И сотвориша тако. И возвещено бысть царю египетскому, яко бежаша людие. И превратися сердце фараоново и рабов его на люди, и рекоша: что сие сотворихом, отпустивше сыны Израилевы, да не работают нам? Впряже убо фараон колесницы своя, и вся люди своя собра с собою: и поят шесть сот колесниц избранных, и вся кони египетския, и тристаты над всеми. И ожесточи Господь сердце фараона царя египетскаго и рабов его, и погна созади сынов Израилевых: сынове же Израилевы исхождаху рукою высокою. И погнаша египтяне вслед их, и обретоша их ополчившихся при мори: и вси кони и колесницы фараоновы, и конницы, и воинство его прямо придворию, противу Веельсепфона. И фараон приближашеся. Воззревше же сынове Израилевы очима, видеша: и се египтяне ополчишася вслед их: и убояшася зело, и возопйша сыново Израилевы ко Господу, и рекоша к Моисею: за еже не быти гробом во Египте, извел еси нас умертвити в пустыни: что сие сотворил еси нам, извед нас из Египта? Не сей ли бяше глагол, егоже рекохом к тебе во Египте, глаголюще: остави нас, да работаем египтяном? Лучше бо бяше нам работати египтяном, нежели умрети в пустыни сей. Рече же Моисей к людем: дерзайте, стойте, и зрите спасение еже от Господа, еже сотворит нам днесь: имже бо образом видесте египтян днесь, не приложите ктому видети их в вечное время. Господь поборет по вас, вы же умолкните. И рече Господь к Моисею: что вопиеши ко Мне? Рцы сыном Израилевым, и да путешествуют. Ты же возми жезл твой, и простри руку твою на море, и расторгни е: и да внидут сынове Израилевы посреде моря по суху. И се Аз ожесточу сердце фараоново и всех египтян, и внидут вслед их: и прославлюся в фараоне, и во всем воинстве его, и в колесницах и в конех его. И уведят вси египтяне, яко Аз есмь Господь, егда прославлюся в фараоне и в колесницах и в конех его. Взятся же Ангел Божий, ходяй пред полком сынов Израилевых, и пойде созади их: взятся же и столп облачный от лица их, и ста созади их. И вниде посреде полка египетска и посреде полка сынов Израилевых, и ста: и бысть тьма и мрак, и прииде нощь, и не смесишася друг с другом во всю нощь.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Простре же Моисей руку на море: и возгна Господь море ветром южным сильным всю нощь, и сотвори море сушу, и разступися вода. И внидоша сынове Израилевы посреде моря по суху: и вода им стена бысть одесную и стена ошуюю. Погнаша же египтяне, и внидоша вслед их, и всяк конь фараонов и колесницы, и всадницы посреде моря. Бысть же в стражу утреннюю, и воззре Господь на полк египетский в столпе огненнем и облачнем, и смяте полк египетский, и связа оси колесниц их и ведяше их с нуждою. И рекоша египтяне: бежим от лица Израилева, Господь бо поборает по них на египтяны. И рече Господь к Моисею: простри руку твою на море, и да совокупится вода, и да покрыет египтяны, колесницы же и всадники. Простре же Моисей руку на море, и устроися вода ко дню на место: египтяне же бежаша под водою: и истрясе Господь египтяны посреде моря. И обратившися вода покры колесницы и всадники и всю силу фараонову, вшедши вслед их в море: и не оста от них ни един. Сынове же Израилевы проидоша по суху посреде моря: вода же им стена (бысть) одесную и стена ошуюю. И избави Господь Израиля в день он из руки египетския: и видеша сынове Израилевы египтян измерших при краи моря. Виде же Израиль руку великую, яже сотвори Господь египтянам: и убояшася людие Господа, и вероваша Богу и Моисею угоднику Его. Тогда воспе Моисей и сынове Израилевы песнь сию Господеви, и рекоша, глаголюще:</w:t>
      </w:r>
    </w:p>
    <w:p>
      <w:pPr>
        <w:pStyle w:val="Normal"/>
        <w:rPr/>
      </w:pPr>
      <w:r>
        <w:rPr>
          <w:i/>
          <w:iCs/>
          <w:color w:val="FF0000"/>
        </w:rPr>
        <w:t>Чтец глаголет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им Господеви: </w:t>
      </w:r>
      <w:r>
        <w:rPr>
          <w:i/>
          <w:iCs/>
          <w:color w:val="FF0000"/>
        </w:rPr>
        <w:t>И поют на глас 5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но бо прославися.</w:t>
      </w:r>
    </w:p>
    <w:p>
      <w:pPr>
        <w:pStyle w:val="Normal"/>
        <w:rPr/>
      </w:pPr>
      <w:r>
        <w:rPr>
          <w:i/>
          <w:iCs/>
          <w:color w:val="FF0000"/>
        </w:rPr>
        <w:t>И чтец коемуждо лику стихи предглаголет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оня и всадника вверже в море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 xml:space="preserve">оим Господеви: </w:t>
      </w:r>
      <w:r>
        <w:rPr>
          <w:i/>
          <w:iCs/>
          <w:color w:val="FF0000"/>
        </w:rPr>
        <w:t>И людие на оба лика поют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но бо прославися.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П</w:t>
      </w:r>
      <w:r>
        <w:rPr/>
        <w:t>омощник и Покровитель бысть мне во спасение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С</w:t>
      </w:r>
      <w:r>
        <w:rPr/>
        <w:t>ей мой Бог, и прославлю Его: Бог отца моего, и вознесу Его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Г</w:t>
      </w:r>
      <w:r>
        <w:rPr/>
        <w:t>осподь сокрушаяй брани, Господь имя Ему: колесницы фараоновы и силу его вверже в море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И</w:t>
      </w:r>
      <w:r>
        <w:rPr/>
        <w:t>збранная всадники тристаты потопи в Чермном мори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П</w:t>
      </w:r>
      <w:r>
        <w:rPr/>
        <w:t>учиною покры их, погрязоша во глубине яко камень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Д</w:t>
      </w:r>
      <w:r>
        <w:rPr/>
        <w:t>есница Твоя, Господи, прославися в крепости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Д</w:t>
      </w:r>
      <w:r>
        <w:rPr/>
        <w:t>есная Твоя рука, Господи, сокруши враги, и множеством славы Твоея стерл еси сопротивных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П</w:t>
      </w:r>
      <w:r>
        <w:rPr/>
        <w:t>ослал еси гнев Твой, пояде я яко стеблие, и духом ярости Твоея разступися вода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О</w:t>
      </w:r>
      <w:r>
        <w:rPr/>
        <w:t>густеша яко стена воды, огустеша и волны посреде моря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Р</w:t>
      </w:r>
      <w:r>
        <w:rPr/>
        <w:t>ече враг: гнав постигну, разделю корысть, исполню душу мою, убию мечем моим, господствовати будет рука моя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П</w:t>
      </w:r>
      <w:r>
        <w:rPr/>
        <w:t>ослал еси Духа Твоего, покры я море: погрязоша, яко олово, в воде зельней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К</w:t>
      </w:r>
      <w:r>
        <w:rPr/>
        <w:t>то подобен Тебе в бозех, Господи? Кто подобен Тебе? Прославлен во святых, Дивен в славе, творяй чудеса?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П</w:t>
      </w:r>
      <w:r>
        <w:rPr/>
        <w:t>ростер еси десницу Твою, пожре я земля. Наставил еси правдою Твоею люди Твоя сия, яже избавил еси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У</w:t>
      </w:r>
      <w:r>
        <w:rPr/>
        <w:t>тешил еси крепостию Твоею во обитель святую Твою. Слышаша языцы и прогневашася, болезни прияша живущий в Филистиме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Т</w:t>
      </w:r>
      <w:r>
        <w:rPr/>
        <w:t>огда потщашася владыки Едомстии и князи Моавитстии, прият я трепет: растаяша вси живущий в Ханаане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Д</w:t>
      </w:r>
      <w:r>
        <w:rPr/>
        <w:t>а нападет на ня страх и трепет, величием мышцы Твоея да окаменятся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Д</w:t>
      </w:r>
      <w:r>
        <w:rPr/>
        <w:t>ондеже пройдут людие Твои, Господи, дондеже пройдут людие Твои сии, яже стяжал еси.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 xml:space="preserve">вед насади я в гору достояния Твоего, в готовое жилище Твое, еже соделал еси, Господи, святыню, Господи, юже уготовасте руце Твои.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 xml:space="preserve">осподь царствуяй веки, и на век, и еще. Егда вниде конница фараонова с колесницами и всадники в море, и наведе на них Господь воду морскую.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 xml:space="preserve">ынове же Израилевы проидоша сушею посреде моря.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/>
      </w:pPr>
      <w:r>
        <w:rPr>
          <w:i/>
          <w:iCs/>
          <w:color w:val="FF0000"/>
        </w:rPr>
        <w:t>Слава,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/>
      </w:pPr>
      <w:r>
        <w:rPr>
          <w:i/>
          <w:iCs/>
          <w:color w:val="FF0000"/>
        </w:rPr>
        <w:t>И ныне,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им Господеви:</w:t>
      </w:r>
    </w:p>
    <w:p>
      <w:pPr>
        <w:pStyle w:val="Normal"/>
        <w:rPr/>
      </w:pPr>
      <w:r>
        <w:rPr>
          <w:i/>
          <w:iCs/>
          <w:color w:val="FF0000"/>
        </w:rPr>
        <w:t>И последи чтец поет тожде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но бо прославися.</w:t>
      </w:r>
    </w:p>
    <w:p>
      <w:pPr>
        <w:pStyle w:val="Style18"/>
        <w:rPr/>
      </w:pPr>
      <w:r>
        <w:rPr/>
        <w:t>Пророчества Софониева чтение. [Гл. 3, ст. 8 – 15]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ако глаголет Господь: потерпи Мене в день воскресения Моего во свидетельство: зане суд Мой в сонмища языков еже прияти царей, еже излияти на ня гнев Мой весь, гнев ярости Моея: зане огнем рвения Моего поядена будет вся земля. Яко тогда обращу к людем язык в род его, еже призвати всем имя Господне, работати ему под игом единем. От конец рек Ефиопских прииму молящия Мя, в разсеянных Моих принесут жертвы Мне. В день он не имаши постыдитися от всех начинаний твоих, имиже нечествовал еси в Мя: яко тогда отыму от тебе укоризны досаждения твоего, и ктому не имаши приложити величатися на горе святей Моей. И оставлю в тебе люди кротки и смиренны, и будут благоговети о имени Господни останцы Израилевы, и не сотворят неправды, и не возглаголют суетных, и не обрящется во устех их язык льстив: зане тии пожируют, и угнездятся, и не будет устрашаяй их. Радуйся, дщи Сионова, зело: проповедуй, дщи Иерусалимова: веселися и преукрашайся от всего сердца твоего, дщи Иерусалимля! Отъят Господь неправды твоя, избавил тя есть из руки враг твоих: воцарится Господь посреде тебе, и не узриши зла ктому.</w:t>
      </w:r>
    </w:p>
    <w:p>
      <w:pPr>
        <w:pStyle w:val="Style18"/>
        <w:rPr/>
      </w:pPr>
      <w:r>
        <w:rPr/>
        <w:t>Царств третиих чтение. [Гл. 17, ст. 8 – 23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ысть глагол Господень ко Илии, глаголя: востани, и иди в Сарепту Сидонскую, и пребуди тамо: се бо заповедах тамо жене вдовице препитати тя. И воста, и иде в Сарепту Сидонскую, и прииде ко вратам града: и се тамо жена вдова собираше дрова. И возопи Илиа вслед ея, и рече ей: принеси ныне ми мало воды в сосуде, и испию. И иде взяти. И возопи вслед ея Илиа, и рече ей: приими убо мне и укрух хлеба в руце своей, да ям. И рече жена: жив Господь Бог твой, аще есть у мене опреснок: но токмо горсть муки в водоносе, и мало елеа в чванце: и се аз соберу два поленца, и вниду, и сотворю е себе и детем моим, и снемы е, и умрем. И рече к ней Илиа: дерзай, вниди, и сотвори по глаголу твоему: но сотвори ми оттуду опреснок мал прежде, и принеси ми: себе же и чадом своим да сотвориши послежде. Яко тако глаголет Господь Бог Израилев: водонос муки не оскудеет и чванец елеа не умалится до дне, дондеже даст Господь дождь на землю. И иде жена, и сотвори по глаголу Илиину, и даде ему, и яде той, и та, и чада ея. И от того дне водонос муки не оскуде, и чванец елеа не умалися, по глаголу Господню, егоже глагола рукою Илииною. И бысть по сих, и разболеся сын жены госпожи дому, и бе болезнь его крепка зело, дондеже не остася в нем дух его. И рече ко Илии: что мне и тебе, человече Божий? Вшел еси ко мне воспомянути неправды моя и уморити сына моего? И рече Илиа к жене: даждь ми сына твоего. И взят его от недра ея, и вознесе его в горницу, идеже сам почиваше, и положи его на одре своем. И возопи Илиа ко Господу, и рече: увы мне, Господи, свидетелю вдовы, у неяже аз ныне пребываю. Ты озлобил еси еже уморити сына ея. И дуну на отрочища трижды, и призва Господа, и рече: Господи Боже мой, да возвратится убо душа отрочища сего вонь. И бысть тако. И возопи отрочищ и сведе его с горницы в дом, и даде его матери его. И рече Илиа: виждь, жив есть сын твой. И рече жена ко Илии: се уразумех, яко человек Божий еси ты, и глагол Господень во устех твоих истинен.</w:t>
      </w:r>
    </w:p>
    <w:p>
      <w:pPr>
        <w:pStyle w:val="Style18"/>
        <w:rPr/>
      </w:pPr>
      <w:r>
        <w:rPr/>
        <w:t>Пророчества Исаиина чтение. [Гл. 61, ст. 10 – 11; гл. 62, ст. 1 – 5]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а возрадуется душа моя о Господе: облече бо мя в ризу спасения, и одеждою веселия [одея мя]: яко на жениха возложи на мя венец, и яко невесту украси мя красотою. И яко земля растящая цвет свой, и яко вертоград семена своя прозябает: тако возрастит Господь правду и веселие пред всеми языки. Сиона ради не умолчу, и Иерусалима ради не попущу, дондеже изыдет яко свет правда моя, и спасение мое яко светило разжжется. И узрят языцы правду твою, и царие славу твою, и прозовут тя именем новым, имже Господь наименует е. И будеши венец доброты в руце Господни и диадима царствия в руце Бога твоего. И не прозовешися ктому оставлен, и земля твоя ктому не наречется пуста: тебе бо прозовется воля моя, и земля твоя вселенная: яко благоволи Господь в тебе, и земля твоя вкупе населится. И якоже живяй юноша с девою, тако поживут сынове твой с тобою: и будет якоже радуется жених о невесте, тако возрадуется Господь о тебе.</w:t>
      </w:r>
    </w:p>
    <w:p>
      <w:pPr>
        <w:pStyle w:val="Style18"/>
        <w:rPr/>
      </w:pPr>
      <w:r>
        <w:rPr/>
        <w:t>Бытия чтение. [Гл. 22, ст. 1 – 18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ысть по глаголех сих, Бог искушаше Авраама, и рече ему: Аврааме, Аврааме. И рече: се аз. И рече: поими сына твоего возлюбленнаго, егоже возлюбил еси, Исаака, и иди на землю высоку, и вознеси его тамо во всесожжение, на едину от гор, ихже ти реку. Востав же Авраам утро оседла осля свое, поят же с собою два отрочища и Исаака сына своего: и растнив дрова во всесожжение, востав иде, и прииде на место, еже рече ему Бог, в третий день. И воззрев Авраам очима своима, виде место издалече. И рече Авраам отроком своим: сядите зде со ослятем: аз же и детищ пойдем до онде, и поклонившеся возвратимся к вам. Взя же Авраам дрова всесожжения, и возложи на Исаака сына своего: взя же в руки и огнь и нож, и идоста оба вкупе. Рече же Исаак ко Аврааму отцу своему: отче. Он же рече: что есть, чадо? Рече же: се огнь и дрова, где есть овча еже во всесожжение? Рече же Авраам: Бог узрит Себе овча во всесожжение, чадо. Шедше же оба вкупе, приидоста на место, еже рече ему Бог: и созда тамо Авраам жертвенник, и возложи дрова: и связав Исаака сына своего, возложи его на жертвенник верху дров. И простре Авраам руку свою взяти нож, заклати сына своего. И воззва и Ангел Господень с небесе, и рече: Аврааме, Аврааме. Он же рече: се аз. И рече: да не возложиши руки твоея на отрочища, ниже да сотвориши ему что: ныне бо познах, яко боишися ты Бога и не пощадел еси сына твоего возлюбленнаго Мене ради. И воззрев Авраам очима своима виде, и се овен един держимый рогама в саде савек: и иде Авраам, и взя овна, и вознесе его во всесожжение вместо Исаака сына своего. И нарече Авраам имя месту тому: Господь виде: да рекут днесь: на горе Господь явися. И воззва Ангел Господень Авраама вторицею с небесе, глаголя: Мною Самем кляхся, глаголет Господь, егоже ради сотворил еси глагол сей, и не пощадел еси сына твоего возлюбленнаго Мене ради: воистинну благословя благословлю тя, и умножая умножу семя твое, яко звезды небесныя и яко песок вскрай моря: и наследит семя твое грады супостатов: и благословятся о семени твоем вси языцы земнии, занеже послушал еси гласа Моего.</w:t>
      </w:r>
    </w:p>
    <w:p>
      <w:pPr>
        <w:pStyle w:val="Style18"/>
        <w:rPr/>
      </w:pPr>
      <w:r>
        <w:rPr/>
        <w:t>Пророчества Исаиина чтение. [Гл. 61, ст. 1 – 9]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ух Господень на Мне, егоже ради помаза Мя, благовестити нищим посла Мя, исцелити сокрушенныя сердцем, проповедати пленником отпущение и слепым прозрение: нарещи лето Господне приятно и день воздаяния, утешити вся плачущия: дати плачущим Сиона славу вместо пепела, помазание веселия плачущим, украшение славы вместо духа уныния: и нарекутся родове правды, насаждение Господне в славу. И созиждут пустыни вечныя, запустевшия прежде воздвигнут: и обновят грады пустыя, опустошенныя в роды. И приидут инороднии, пасущии овцы твоя, и иноплеменницы оратели, и виноградари ваши. Вы же священницы Господни наречетеся, служителие Бога вашего, речется вам: крепость язык снесте, и в богатстве их чудни будете. Сице землю свою вторицею наследят, и веселие вечное над главою их. Аз бо есмь Господь любяй правду и ненавидяй грабления от неправды: и дам труд их праведником, и завет вечен завещаю им. И познается во языцех семя их, и внуцы их посреди людей: всяк видяй я познает я, яко сии суть семя благословенное от Бога, и радостию возрадуются о Господе.</w:t>
      </w:r>
    </w:p>
    <w:p>
      <w:pPr>
        <w:pStyle w:val="Style18"/>
        <w:rPr/>
      </w:pPr>
      <w:r>
        <w:rPr/>
        <w:t>Царств четвертых чтение. [Гл. 4, ст. 8 – 37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ысть во един день, и прейде Елиссей в Соман, и ту жена велия, и удержа его снести хлеба: и бысть ему входити и исходити множицею, и уклоняшеся тамо ясти хлеба. И рече жена к мужу своему: се ныне разумех, яко человек Божий свят сей мимоходит нас присно: сотворим убо ему горницу, место мало, и поставим ему тамо одр, и трапезу, и престол, и свещник: и будет внегда входити ему к нам, и уклоняется тамо. И бысть во един день, и вниде тамо, и уклонися в горницу, и спа тамо. И рече ко Гиезию отрочищу своему: призови ми соманитяныню сию. И призва ю, и ста пред ним. И рече ему: рцы убо ей: се удивила еси нас всем попечением сим: что подобает сотворити тебе? Аще есть тебе слове к царю или ко князю силы? Она же рече: [несть,] посреде людей моих аз есмь живущи. И рече ко Гиезию: что подобает сотворити ей? И рече Гиезий отрочищ его: воистинну сына несть у нея, и муж ея стар. И рече: призови ю. И призва ю, и ста при дверех. И рече Елиссей к ней: во время сие, якоже час сей живущи, ты зачнеши сына. Она же рече: ни, господине, не солжи рабе твоей. И зачат во чреве жена, и роди сына во время сие, якоже час сей живущи, якоже глагола к ней Елиссей. И возмужа отрочищ: и бысть, егда изыде ко отцу своему, к жнущим, и рече ко отцу своему: глава моя, глава моя [болит]. И рече ко отроку: неси его к матери его. И носе его к матери его, и лежаше на колену ея до полудне, и умре. И вознесе его, и положи его на одре человека Божия: и затвори его, и изыде, и призва мужа своего, и рече ему: посли ми убо единаго от отрок, и едино от ослят, и теку до человека Божия, и возвращуся. И рече: что яко ты идеши к нему днесь? Не нов месяц, ниже суббота. Она же рече: мир. И оседла осля, и рече ко отрочищу своему: веди, и иди, да не удержиши мене, еже всести, якоже реку тебе: гряди, и иди, и прииди к человеку Божию на гору Кармильскую. И иде, и прииде до человека Божия в гору Кармильскую. И бысть яко виде ю Елиссей грядущую, и рече к Гиезию отрочищу своему: се убо соманитяныня оная: ныне тецы в сретение ея, и речеши ей: мир ли тебе? И тече во сретение ей, и рече ей: мир ли тебе? Мир ли мужу твоему? Мир ли отрочищу твоему? Она же рече: мир. И прииде к Елиссею на гору, и ятся за нозе его: и приближися Гиезий отринути ю. И рече Елиссей: остави ю, яко душа ея болезненна в ней, и Господь укры от мене и не возвести мне. Она же рече: еда просих сына у господина моего, яко рекох: не прельсти мене? И рече Елиссей ко Гиезию: препояши чресла твоя, и возьми жезл мой в руце твои, и иди, яко аще обрящеши мужа, да не благословиши его, и аще благословит тя муж, не отвещай ему: и возложи жезл мой на лице отрочища. И рече мати отрочища: жив Господь, и жива душа твоя, аще оставлю тебе. И воста Елиссей, и иде вслед ея. И Гиезий иде пред нею, и возложи жезл на лице отрочища, и не бе гласа, и не бе слышания. И возвратися в сретение его, и поведа ему, глаголя: не воста отрочищ. И вниде Елиссей в храмину, и се отрочищ умерый положен на одре его. И вниде Елиссей в дом, и затвори дверь за двою собою, и помолися Господу. И взыде, и ляже на отрочищи, и положи уста своя на устех его, и очи свои на очи его, и руце свои на руце его, и плесне свои на плесну его: и слячеся над ним, и дуну на него, и согреся плоть отрочища. И обратися, и походи в храмине сюду и сюду: и взыде, и слячеся над отрочищем седмижды: и отверзе отрочищ очи свои. И возопи Елиссей ко Гиезию, и рече: призови ми соманитяныню сию. И призва ю, и вниде к нему. И рече Елиссей: приими сына твоего. И вниде жена, и паде на ногу его, и поклонися ему до земли: и прият сына своего, и изыде.</w:t>
      </w:r>
    </w:p>
    <w:p>
      <w:pPr>
        <w:pStyle w:val="Style18"/>
        <w:rPr/>
      </w:pPr>
      <w:r>
        <w:rPr/>
        <w:t>Пророчества Исаиина чтение. [Гл. 63, ст. 11 – 19; гл. 64, ст. 1 – 5]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ако глаголет Господь: где возведый от земли пастыря овец своих? Где есть вложивый в них Духа Святаго? Возведшая десницею Моисеа, мышца славы Его раздели воду пред Лицем Его, сотворити Ему имя вечно. Проведе их сквозе бездну, якоже коня сквозе пустыню, и не утрудишася, и яко скоты по полю: и сниде Дух от Господа, и настави их. Тако провел еси люди Твоя, сотворити Тебе Самому имя славно. Обратися, Господи, от небесе, и виждь от дому святаго Твоего и славы Твоея: где есть ревность Твоя и крепость Твоя? Где есть множество милости Твоея и щедрот Твоих, яко терпел еси нам? Ты бо еси Отец наш, понеже Авраам не уведе нас, и Израиль не позна нас, но Ты, Господи, Отец наш, избави ны, исперва имя Твое на нас есть. Что уклонил еси нас, Господи, от пути Твоего, и ожесточил еси сердца наша, еже не боятися Тебе? Обратися ради раб Твоих, ради племен достояния Твоего, да (поне) мало наследим горы святыя Твоея. Противницы наши попраша святыню Твою: быхом яко исперва, егда не владел еси нами, ниже бе наречено имя Твое на нас. Аще отверзеши небо, трепет приимут от Тебе горы и растают, яко тает воск от лица огня, и попалит огнь супостаты, и явлено будет имя Твое в сопротивных Твоих: от Лица Твоего языцы возмятутся. Егда сотворищи славная, трепет приимут от Тебе горы. От века не слышахом, ниже очи наши видеша Бога, разве Тебе, и дела Твоя, яже сотвориши ждущим милости. Милость бо срящет творящих правду, и путие Твои помянутся.</w:t>
      </w:r>
    </w:p>
    <w:p>
      <w:pPr>
        <w:pStyle w:val="Style18"/>
        <w:rPr/>
      </w:pPr>
      <w:r>
        <w:rPr/>
        <w:t>Пророчества Иеремиина чтение. [Гл. 31, ст. 31 – 34]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ако глаголет Господь: се дние грядут, и завещаю дому Израилеву и дому Иудину завет нов, не по завету, егоже завещах отцом их в день, воньже емшу Ми за руку их, извести я от земли Египетския: яко тии не пребыша в завете Моем, и Аз небрегох их, глаголет Господь. Яко сей завет, егоже завещаю дому Израилеву по днех онех, глаголет Господь: дая законы Моя в мысли их, и на сердцах их напишу я, и буду им в Бога, и тии будут Ми в люди. И не научит кийждо ближняго своего и кийждо брата своего, глаголя: познай Господа: яко вси познают Мя от мала даже и до великаго их: яко милостив буду неправдам их, и грехов их не помяну ктому.</w:t>
      </w:r>
    </w:p>
    <w:p>
      <w:pPr>
        <w:pStyle w:val="Style18"/>
        <w:rPr/>
      </w:pPr>
      <w:r>
        <w:rPr/>
        <w:t>Пророчества Даниилова чтение. [Гл. 3, ст. 1 – 88]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 xml:space="preserve"> лето осмонадесятое Навуходоносор царь сотвори тело злато, высота его лактей шестидесяти, и широта его лактей шести: и постави е на поли Деире, во стране Вавилонстей. И посла [Навуходоносор царь] собрати ипаты, и воеводы, и местоначальники, вожди же и мучители, и сущия на властех, и вся князи стран, приити на обновление кумира, егоже постави Навуходоносор царь. И собрашася местоначальницы, ипаты, воеводы, вожди, мучители велицыи, иже над властьми, и вси начальницы стран на обновление тела, еже постави Навуходоносор царь: и сташа пред телом, еже постави Навуходоносор царь. И проповедник вопияше с крепостию: вам глаголется, народи, людие, племена, языцы: воньже час аще услышите глас трубы, свирели же и гусли, самвики же и псалтири, и согласия, и всякаго рода мусикийска, падающе покланяйтеся телу златому, еже постави Навуходоносор царь: и иже аще не пад поклонится, в той час ввержен будет в пещь огнем горящую. И бысть егда услышаша людие глас трубы, свирели же и гусли, самвики же и псалтири, и согласия, и всякаго рода мусикийскаго, падающе вси людие, племена, языцы, покланяхуся телу златому, еже постави Навуходоносор царь. Тогда приступиша мужие халдейстии и оболгаша иудеев, отвещавше реша Навуходоносору цареви: царю, во веки живи. Ты, царю, положил еси повеление, да всяк человек, иже аще услышит глас трубы, свирели же и гусли, самвики же и псалтири, и согласия, и всякаго рода мусикийска, и не пад поклонится телу златому, ввержен будет в пещь огнем горящую. Суть убо мужи Иудее, ихже поставил еси над делы страны Вавилонския, Седрах, Мисах и Авденаго, иже не послушаша заповеди твоея, царю, и богом твоим не служат, и телу златому, еже поставил еси, не покланяются. Тогда Навуходоносор в ярости и гневе рече привести Седраха, Мисаха и Авденаго: и приведени быша пред царя. И отвеща Навуходоносор, и рече им: аще воистинну, Седрах, Мисах и Авденаго, богом моим не служите, и телу златому, еже поставих, не покланяетеся? Ныне убо, аще есте готови, да егда услышите глас трубы, свирели же и гусли, самвики же и псалтири, и согласия, и всякаго рода мусикиискаго, падше поклонитеся телу златому, еже сотворих: аще же не поклонитеся, в той час ввержени будете в пещь огнем горящую: и кто есть бог, иже измет вы из руки моея? И отвещаша Седрах, Мисах и Авденаго, глаголюще царю Навуходоносору: не требе нам о глаголе сем отвещати тебе: есть бо Бог наш на небесех, Емуже мы служим, силен изъяти нас от пещи огнем горящия и от руку твоею избавити нас, царю: аще ли ни, ведомо да будет тебе, царю, яко богом твоим не служим, телу златому, еже поставил еси, не кланяемся. Тогда Навуходоносор исполнися ярости, и зрак лица его изменися на Седраха, Мисаха и Авденаго, и рече: разжжите пещь седмерицею, дондеже до конца разгорится. И мужем сильным крепостию рече: оковавше Седраха, Мисаха и Авденаго, вверзите в пещь огнем горящую. Тогда мужие онии оковани быша с гащами своими, и покрывалы, и сапогми, и со одеждами своими, и ввержени быша посреде пещи огнем горящия. Понеже глагол царев превозможе, и пещь разжжена бысть преизлишше: и мужей оных, иже ввергоша Седраха, Мисаха и Авденаго, уби пламень огненный. И мужие тии трие, Седрах, Мисах и Авденаго, падоша посреде пещи огнем горящия оковани: и хождаху посреде пламене, поюще Бога и благословяще Господа. И став с ними Азариа помолися сице, и отверз уста своя посреде огня, рече:</w:t>
      </w:r>
    </w:p>
    <w:p>
      <w:pPr>
        <w:pStyle w:val="Normal"/>
        <w:rPr/>
      </w:pPr>
      <w:r>
        <w:rPr>
          <w:i/>
          <w:iCs/>
          <w:color w:val="FF0000"/>
        </w:rPr>
        <w:t>[Молитва:]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ен еси, Господи Боже отец наших, хвально и прославлено имя Твое во веки. Яко праведен еси о всех, яже сотворил еси нам, и вся дела Твоя истинна, и прави путие Твои, и вси суди Твои истинни: и судьбы истинны сотворил еси по всем, яже навел еси на ны и на град святый отец наших Иерусалим: яко истиною и судом навел еси сия вся на ны грех ради наших. Яко согрешихом и беззаконновахом отступивше от Тебе, и прегрешихом во всех. И заповедей Твоих не послушахом, ниже соблюдохом, ниже сотворихом, якоже заповедал еси нам, да благо нам будет. И вся, елика сотворил еси нам, и вся, елика навел еси на ны, истинным судом сотворил еси. И предал еси нас в руки врагов беззаконных, мерзких отступников, и царю неправедну и лукавнейшу паче всея земли. И ныне несть нам отверсти уст: студ и поношение быхом рабом Твоим и чтущим Тя. Не предажь убо нас до конца имене Твоего ради, и не разори завета Твоего, и не отстави милости Твоея от нас, Авраама ради возлюбленнаго от Тебе, и за Исаака раба Твоего, и Израиля святаго Твоего, имже глаголал еси умножити семя их, яко звезды небесныя и яко песок вскрай моря. Яко, Владыке, умалихомся паче всех язык, и есмы смирени по всем земли днесь грех ради наших. И несть во время сие князя, и пророка, и вожда, ниже всесожжения, ниже жертвы, ниже приношения, ниже кадила, ни места, еже пожрети пред Тобою и обрести милость: но душею сокрушенною и духом смиренным да прияти будем. Яко во всесожжениих овних и юнчих, и яко во тмах агнец тучных, тако да будет жертва наша пред Тобою днесь, и да совершится по Тебе, яко несть студа уповающим на Тя. И ныне возследуем всем сердцем, и боимся Тебе, и ищем Лица Твоего. Не посрами нас, но сотвори с нами по кротости Твоей и по множеству милости Твоея. И изми нас по чудесем Твоим, и даждь славу имени Твоему, Господи. И да посрамятся вси являющии рабом Твоим злая, и да постыдятся от всякия силы, и крепость их да сокрушится: и да разумеют, яко Ты еси Господь Бог Един и славен по всей вселенной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 xml:space="preserve"> не престаша ввергшии их слуги царевы, жгуще пещь наффою, и смолою, и изгребми, и хврастием. И разливашеся пламень над пещию на лактий четыредесять девять: и обыде и пожже, ихже обрете окрест пещи халдейския. Ангел же Господень сниде купно с сущими со Азариею в пещь, и отрясе пламень огненный от пещи, и сотвори среднее пещи яко дух росы шумящь: и не прикоснуся их отнюдь огнь, и не оскорби, ниже стужи им. Тогда тии трие яко едиными усты пояху, и благословляху, и славяху Бога в пещи, глаголюще: </w:t>
      </w:r>
      <w:r>
        <w:rPr>
          <w:b/>
          <w:bCs/>
          <w:color w:val="FF0000"/>
        </w:rPr>
        <w:t>Б</w:t>
      </w:r>
      <w:r>
        <w:rPr/>
        <w:t>лагословен еси, Господи Боже отец наших, и препетый и превозносимый во веки: и благословено имя славы Твоея святое и препетое и превозносимое во веки. Благословен еси в храме святыя славы Твоея, и препетый и превозносимый во веки. Благословен еси, видяй бездны, седяй на Херувимех, и препетый и превозносимый во веки. Благословен еси на престоле славы Царствия Твоего, и препетый и превозносимый во веки. Благословен еси на тверди небесней, и препетый и превозносимый во веки.</w:t>
      </w:r>
    </w:p>
    <w:p>
      <w:pPr>
        <w:pStyle w:val="Normal"/>
        <w:rPr/>
      </w:pPr>
      <w:r>
        <w:rPr>
          <w:i/>
          <w:iCs/>
          <w:color w:val="FF0000"/>
        </w:rPr>
        <w:t>Востаем зде и поем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а пойте и превозносите во вся веки.</w:t>
      </w:r>
    </w:p>
    <w:p>
      <w:pPr>
        <w:pStyle w:val="Normal"/>
        <w:rPr/>
      </w:pPr>
      <w:r>
        <w:rPr>
          <w:i/>
          <w:iCs/>
          <w:color w:val="FF0000"/>
        </w:rPr>
        <w:t>Чтец же глаголет стихи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лагословите, вся дела Господня, </w:t>
      </w:r>
      <w:r>
        <w:rPr>
          <w:i/>
          <w:iCs/>
          <w:color w:val="FF0000"/>
        </w:rPr>
        <w:t>И мы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Ангели Господн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небеса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воды вся, яже превыше небес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вся силы Господн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солнце и луна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звезды небесныя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всяк дождь и роса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вси дус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огнь и вар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студь и зной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росы и ине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нощи и дние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свет и тьма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лед и мраз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сланы и снез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молния и облацы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а благословит земля, Господа да поет и превозносит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горы и холм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вся прозябающая на земл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источницы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моря и рек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кити и вся движущаяся в водах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вся птицы небесныя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зверие и вси скот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сынове человечести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а благословит Израиль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иереи Господн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раби Господн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дуси и души праведных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преподобнии и смиреннии сердцем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Анания, Азариа и Мисаил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те, апостоли, пророцы и мученицы Господни, Г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лагословим Отца, и Сына, и Святого Духа, Господа поем и превозносим Его во веки.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 xml:space="preserve"> ныне, и присно, и во веки веков, аминь. </w:t>
      </w:r>
      <w:r>
        <w:rPr>
          <w:b/>
          <w:bCs/>
          <w:color w:val="FF0000"/>
        </w:rPr>
        <w:t>Г</w:t>
      </w:r>
      <w:r>
        <w:rPr/>
        <w:t>оспода пойте и превозносите Его во веки.</w:t>
      </w:r>
    </w:p>
    <w:p>
      <w:pPr>
        <w:pStyle w:val="Normal"/>
        <w:rPr/>
      </w:pPr>
      <w:r>
        <w:rPr>
          <w:b/>
          <w:bCs/>
          <w:color w:val="FF0000"/>
        </w:rPr>
        <w:t>Х</w:t>
      </w:r>
      <w:r>
        <w:rPr/>
        <w:t>валим, благословим, покланяемся Господеви, Поюще и превозносяще во вся век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ектениа малая.</w:t>
      </w:r>
    </w:p>
    <w:p>
      <w:pPr>
        <w:pStyle w:val="Normal"/>
        <w:rPr/>
      </w:pPr>
      <w:r>
        <w:rPr>
          <w:i/>
          <w:iCs/>
          <w:color w:val="FF0000"/>
        </w:rPr>
        <w:t>Вместо же Трисвятаго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лицы во Христа крестистеся:</w:t>
      </w:r>
    </w:p>
    <w:p>
      <w:pPr>
        <w:pStyle w:val="Normal"/>
        <w:rPr/>
      </w:pPr>
      <w:r>
        <w:rPr>
          <w:i/>
          <w:iCs/>
          <w:color w:val="FF0000"/>
        </w:rPr>
        <w:t>Прокимен, глас 8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 земля да поклонится Тебе и поет Тебе, да поет же имени Твоему, Вышний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ликните Господеви, вся земля, пойте же имени Его.</w:t>
      </w:r>
    </w:p>
    <w:p>
      <w:pPr>
        <w:pStyle w:val="Normal"/>
        <w:rPr/>
      </w:pPr>
      <w:r>
        <w:rPr>
          <w:i/>
          <w:iCs/>
          <w:color w:val="FF0000"/>
        </w:rPr>
        <w:t>Апостол к Римлянам, зачало 91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ратие, елицы во Христа Иисуса крестихомся: </w:t>
      </w:r>
      <w:r>
        <w:rPr>
          <w:i/>
          <w:iCs/>
          <w:color w:val="FF0000"/>
        </w:rPr>
        <w:t>Конец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Христе Иисусе Господе нашем.</w:t>
      </w:r>
    </w:p>
    <w:p>
      <w:pPr>
        <w:pStyle w:val="Normal"/>
        <w:rPr/>
      </w:pPr>
      <w:r>
        <w:rPr>
          <w:i/>
          <w:iCs/>
          <w:color w:val="FF0000"/>
        </w:rPr>
        <w:t>Аллилуиа и псалом Давидов не глаголется: но по еже реши иерею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ир ти, </w:t>
      </w:r>
      <w:r>
        <w:rPr>
          <w:i/>
          <w:iCs/>
          <w:color w:val="FF0000"/>
        </w:rPr>
        <w:t>абие чтец глаголет, вместо аллилуиа, во глас 7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скресни, Боже, суди земли, яко Ты наследиши во всех языцех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певцы поют тожде.</w:t>
      </w:r>
    </w:p>
    <w:p>
      <w:pPr>
        <w:pStyle w:val="Normal"/>
        <w:rPr/>
      </w:pPr>
      <w:r>
        <w:rPr>
          <w:i/>
          <w:iCs/>
          <w:color w:val="FF0000"/>
        </w:rPr>
        <w:t>И чтец, 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ста в сонме богов, посреде же боги разсудит.</w:t>
      </w:r>
    </w:p>
    <w:p>
      <w:pPr>
        <w:pStyle w:val="Normal"/>
        <w:rPr/>
      </w:pPr>
      <w:r>
        <w:rPr>
          <w:i/>
          <w:iCs/>
          <w:color w:val="FF0000"/>
        </w:rPr>
        <w:t>И певцы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, Боже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околе судите неправду и лица грешников приемлете? </w:t>
      </w:r>
      <w:r>
        <w:rPr>
          <w:b/>
          <w:bCs/>
          <w:color w:val="FF0000"/>
        </w:rPr>
        <w:t>В</w:t>
      </w:r>
      <w:r>
        <w:rPr/>
        <w:t>оскресни, Боже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удите сиру и убогу, смиренна и нища оправдайте. </w:t>
      </w:r>
      <w:r>
        <w:rPr>
          <w:b/>
          <w:bCs/>
          <w:color w:val="FF0000"/>
        </w:rPr>
        <w:t>В</w:t>
      </w:r>
      <w:r>
        <w:rPr/>
        <w:t>оскресни, Боже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змите нища и убога, из руки грешничи избавите его. </w:t>
      </w:r>
      <w:r>
        <w:rPr>
          <w:b/>
          <w:bCs/>
          <w:color w:val="FF0000"/>
        </w:rPr>
        <w:t>В</w:t>
      </w:r>
      <w:r>
        <w:rPr/>
        <w:t>оскресни, Боже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е познаша, ниже уразумеша, во тьме ходят. </w:t>
      </w:r>
      <w:r>
        <w:rPr>
          <w:b/>
          <w:bCs/>
          <w:color w:val="FF0000"/>
        </w:rPr>
        <w:t>В</w:t>
      </w:r>
      <w:r>
        <w:rPr/>
        <w:t>оскресни, Боже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а подвижатся вся основания земли. Аз рех: бози есте, и сынове Вышняго вси. Вы же яко человецы умираете и яко един от князей падаете. </w:t>
      </w:r>
      <w:r>
        <w:rPr>
          <w:i/>
          <w:iCs/>
          <w:color w:val="FF0000"/>
        </w:rPr>
        <w:t>И паки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, Боже, суди земли, яко Ты наследиши во всех языцех.</w:t>
      </w:r>
    </w:p>
    <w:p>
      <w:pPr>
        <w:pStyle w:val="Normal"/>
        <w:rPr/>
      </w:pPr>
      <w:r>
        <w:rPr>
          <w:i/>
          <w:iCs/>
          <w:color w:val="FF0000"/>
        </w:rPr>
        <w:t>Егда же поют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, Боже, суди земли,</w:t>
      </w:r>
      <w:r>
        <w:rPr>
          <w:i/>
          <w:iCs/>
          <w:color w:val="FF0000"/>
        </w:rPr>
        <w:t xml:space="preserve"> тогда иереи и диакони извлачаются от черных одежд и облачаются в белыя.</w:t>
      </w:r>
    </w:p>
    <w:p>
      <w:pPr>
        <w:pStyle w:val="Normal"/>
        <w:rPr/>
      </w:pPr>
      <w:r>
        <w:rPr>
          <w:i/>
          <w:iCs/>
          <w:color w:val="FF0000"/>
        </w:rPr>
        <w:t>Евангелие от Матфеа, зач. 115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вечер субботный: </w:t>
      </w:r>
      <w:r>
        <w:rPr>
          <w:i/>
          <w:iCs/>
          <w:color w:val="FF0000"/>
        </w:rPr>
        <w:t>Конец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 скончания века, аминь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по чину Божественная литургиа Великаго Василиа.</w:t>
      </w:r>
    </w:p>
    <w:p>
      <w:pPr>
        <w:pStyle w:val="Normal"/>
        <w:rPr/>
      </w:pPr>
      <w:r>
        <w:rPr>
          <w:i/>
          <w:iCs/>
          <w:color w:val="FF0000"/>
        </w:rPr>
        <w:t>Вместо же Херувимския песни поется настоящий тропарь, глас 8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молчит всякая плоть человеча и да стоит со страхом и трепетом, и ничтоже земное в себе да помышляет: Царь бо царствующих и Господь господствующих приходит заклатися и датися в снедь верным. Предходят же Сему лицы Ангельстии со всяким Началом и Властию, многоочитии Херувими и шестокрилатии Серафими, лица закрывающе и вопиюще песнь: аллилуиа, аллилуиа, аллилуиа.</w:t>
      </w:r>
    </w:p>
    <w:p>
      <w:pPr>
        <w:pStyle w:val="Normal"/>
        <w:rPr/>
      </w:pPr>
      <w:r>
        <w:rPr>
          <w:i/>
          <w:iCs/>
          <w:color w:val="FF0000"/>
        </w:rPr>
        <w:t>Причастен, глас 4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та яко спя Господь, и воскресе спасаяй нас. </w:t>
      </w:r>
      <w:r>
        <w:rPr>
          <w:b/>
          <w:bCs/>
          <w:color w:val="FF0000"/>
        </w:rPr>
        <w:t>А</w:t>
      </w:r>
      <w:r>
        <w:rPr/>
        <w:t xml:space="preserve">ллилуиа, </w:t>
      </w:r>
      <w:r>
        <w:rPr>
          <w:i/>
          <w:iCs/>
          <w:color w:val="FF0000"/>
        </w:rPr>
        <w:t>трижды. По отпусте же дается от священника антидор, Таже бывает благословение хлеба и вина.</w:t>
      </w:r>
    </w:p>
    <w:p>
      <w:pPr>
        <w:pStyle w:val="Normal"/>
        <w:rPr/>
      </w:pPr>
      <w:r>
        <w:rPr>
          <w:i/>
          <w:iCs/>
          <w:color w:val="FF0000"/>
        </w:rPr>
        <w:t>Долженствует же екклисиарх имети опасство, да егда скончавается литургиа, будет час вторый нощи. По отпусте же не исходим из церкве, но седим на местех наших: и входит келарь, и дает братии по единому укруху хлеба и по шести смоквей или фиников, и по единому красовулю вина. Нам же возлежащим, бывает чтение великое в Деяниих святых Апостол от начала. Глаголет же чтец начало. Священник же стих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олитвами святых апостол, Господи Иисусе Христе Боже наш, помилуй нас. </w:t>
      </w:r>
      <w:r>
        <w:rPr>
          <w:i/>
          <w:iCs/>
          <w:color w:val="FF0000"/>
        </w:rPr>
        <w:t xml:space="preserve">И по Амине начинает чтец чести. Таже начинаем ясти. И по скончании чтения вжигает кандиловжигатель вся кандила храма, и, исходя, ударяет в клепало: и престает чтый чтение. Благословившу же священнику, начинает Трисвятое, и прочее. </w:t>
      </w:r>
      <w:r>
        <w:rPr>
          <w:b/>
          <w:bCs/>
          <w:color w:val="FF0000"/>
        </w:rPr>
        <w:t>П</w:t>
      </w:r>
      <w:r>
        <w:rPr/>
        <w:t xml:space="preserve">риидите, поклонимся, </w:t>
      </w:r>
      <w:r>
        <w:rPr>
          <w:i/>
          <w:iCs/>
          <w:color w:val="FF0000"/>
        </w:rPr>
        <w:t>трижды. Псалом 50. И канон Великия Субботы: ирмосы по дважды, тропари же на дванадесять, со стихи песней. Катавасиа, ирмос оба лика. По третней песни седален Великия Субботы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роб Твой, Спасе: </w:t>
      </w:r>
      <w:r>
        <w:rPr>
          <w:i/>
          <w:iCs/>
          <w:color w:val="FF0000"/>
        </w:rPr>
        <w:t>И чтение в слове святаго Епифаниа, егоже начало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 xml:space="preserve">то сие днесь: </w:t>
      </w:r>
      <w:r>
        <w:rPr>
          <w:i/>
          <w:iCs/>
          <w:color w:val="FF0000"/>
        </w:rPr>
        <w:t>Или от словес Златоустаго: ищи я в толковании на Евангелие от Матфеа, или на Иоанна, словеса воскресная. По 6-й песни кондак и икос Великия Субботы. Таже чтение. По 9-й же песни Трисвятое. И тропарь, глас 2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 xml:space="preserve">гда снизшел еси: </w:t>
      </w:r>
      <w:r>
        <w:rPr>
          <w:i/>
          <w:iCs/>
          <w:color w:val="FF0000"/>
        </w:rPr>
        <w:t>Ектениа. И отпуст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7:54:00Z</dcterms:created>
  <dc:creator>Victor</dc:creator>
  <dc:description/>
  <dc:language>en-US</dc:language>
  <cp:lastModifiedBy>Victor</cp:lastModifiedBy>
  <dcterms:modified xsi:type="dcterms:W3CDTF">2001-04-13T18:52:00Z</dcterms:modified>
  <cp:revision>4</cp:revision>
  <dc:subject/>
  <dc:title>Во Святую и Великую Субботу вечера,</dc:title>
</cp:coreProperties>
</file>