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Неделя антипасхи.</w:t>
      </w:r>
    </w:p>
    <w:p>
      <w:pPr>
        <w:pStyle w:val="Style18"/>
        <w:rPr/>
      </w:pPr>
      <w:r>
        <w:rPr/>
        <w:t>Еже есть осязание святаго славнаго апостола Фомы. Ведати подобает, яко в сей святой день</w:t>
      </w:r>
      <w:r>
        <w:rPr>
          <w:rFonts w:eastAsia="Tahoma" w:cs="Tahoma" w:ascii="Tahoma" w:hAnsi="Tahoma"/>
          <w:lang w:val="en-US"/>
        </w:rPr>
        <w:t xml:space="preserve"> </w:t>
      </w:r>
      <w:r>
        <w:rPr/>
        <w:t>второй недели антипасхи не поются воскресная, но вся праздника.</w:t>
      </w:r>
    </w:p>
    <w:p>
      <w:pPr>
        <w:pStyle w:val="Style24"/>
        <w:rPr/>
      </w:pPr>
      <w:r>
        <w:rPr/>
        <w:t>На велицей вечерни,</w:t>
      </w:r>
    </w:p>
    <w:p>
      <w:pPr>
        <w:pStyle w:val="Normal"/>
        <w:rPr/>
      </w:pPr>
      <w:r>
        <w:rPr>
          <w:i/>
          <w:iCs/>
          <w:color w:val="FF0000"/>
        </w:rPr>
        <w:t>повнегда благословити иерею.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 xml:space="preserve">ристос воскресе: трижды. </w:t>
      </w:r>
      <w:r>
        <w:rPr>
          <w:i/>
          <w:iCs/>
          <w:color w:val="FF0000"/>
        </w:rPr>
        <w:t>И абие поем предначинательный псалом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лагослови душе моя Господа: </w:t>
      </w:r>
      <w:r>
        <w:rPr>
          <w:i/>
          <w:iCs/>
          <w:color w:val="FF0000"/>
        </w:rPr>
        <w:t>с пением, якоже есть обычай: и по исполнении сего, стихословим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лажен муж: </w:t>
      </w:r>
      <w:r>
        <w:rPr>
          <w:i/>
          <w:iCs/>
          <w:color w:val="FF0000"/>
        </w:rPr>
        <w:t>кафисму 1-ю всю.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 воззвах: </w:t>
      </w:r>
      <w:r>
        <w:rPr>
          <w:i/>
          <w:iCs/>
          <w:color w:val="FF0000"/>
        </w:rPr>
        <w:t>поем во глас 1, поставим стизов 10. И поем стихиры самогласны, новыя недели, Глас 1. Иоанна монаха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верем заключенным, учеником собранным, вшел еси внезапу всесильне Иисусе Боже наш, и став посреде их мир дав, исполнил еси Святаго Духа: ждати же повелел еси, и никакоже разлучатися от Иерусалима, дондеже облекутся еже с высоты силою. Темже вопием Ти: Просвещение и воскресение и мире наш, Слава Тебе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о днех осмих востания Твоего Господи, явился еси учеником твоим на месте, идеже бяху собрани, и возгласив им: мир вам, неверующему ученику руце показал еси, и пречистое ребро. Он же веровав вопияше Тебе: Господь мой и Бог мой, слава Тебе.</w:t>
      </w:r>
    </w:p>
    <w:p>
      <w:pPr>
        <w:pStyle w:val="Style22"/>
        <w:rPr/>
      </w:pPr>
      <w:r>
        <w:rPr>
          <w:b/>
          <w:bCs/>
          <w:color w:val="FF0000"/>
        </w:rPr>
        <w:t>Ф</w:t>
      </w:r>
      <w:r>
        <w:rPr/>
        <w:t>ома, глаголемый близнец, не бе с ними, егда вшел еси, Христе, заключенным дверем: темже и не вероваше реченным ему, от неверия в веру извествуя. Не несподобил же еси Блаже, показати ему пречистое ребро Твое, и руку и ногу язвы: он же осязав и видев, исповеда Тебе быти Бога не нага, и Человека не проста, и вопияше: Господь мой и Бог мой, слава Тебе.</w:t>
      </w:r>
    </w:p>
    <w:p>
      <w:pPr>
        <w:pStyle w:val="Style22"/>
        <w:rPr/>
      </w:pPr>
      <w:r>
        <w:rPr>
          <w:b/>
          <w:bCs/>
          <w:color w:val="FF0000"/>
        </w:rPr>
        <w:t>У</w:t>
      </w:r>
      <w:r>
        <w:rPr/>
        <w:t>чеником сомнящымся, во осмый день предста Спас, идеже бяху собрани, и мир дав, Фоме возопи: прииди апостоле, осяжи длани, в нихже гвоздия вонзоша. О доброе неверие Фомино, верных сердца в познание приведе, и со страхом возопи: Господь мой и Бог мой, слава Тебе.</w:t>
      </w:r>
    </w:p>
    <w:p>
      <w:pPr>
        <w:pStyle w:val="Style18"/>
        <w:rPr/>
      </w:pPr>
      <w:r>
        <w:rPr/>
        <w:t>Глас 2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о востании Твоем Господи, собранным учеником Твоим, и дверем заключенным, посреде стал еси, мир подая им. Веровав же и Фома зрением руку и ребр Твоих, Господа и Бога Тя исповеда, спасающаго уповающыя на Тя Человеколюбче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верем заключенным, представ Иисус учеником, безстрашие и мир даяше, таже глаголет Фоме, почто мне не веруеши, яко воскресох из мертвых? Принеси семо руку твою, и вложи в ребра Моя, и виждь. Тебе бо неверующу, вси навыкоша страсти и воскресение Мое звати с тобою: Господь мой и Бог мой, слава Тебе.</w:t>
      </w:r>
    </w:p>
    <w:p>
      <w:pPr>
        <w:pStyle w:val="Style18"/>
        <w:rPr/>
      </w:pPr>
      <w:r>
        <w:rPr/>
        <w:t>Слава, и ныне, глас 6. Иоанна монаха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верем заключенным, пришел еси Христе ко учеником, тода Фома смотрительно не обретеся с ними. Глаголаше бо: не иму веры, аще не увижду и аз Владыки. Увижду ребро, отонюдуже изыде кровь, вода, крещение. Увижду язву, от неяже исцеле великий струп человеческий. Увижду, како не бе, якоже дух, но плоть и кости. Смерть поправый, и Фому уверивый, Господи, слава Тебе.</w:t>
      </w:r>
    </w:p>
    <w:p>
      <w:pPr>
        <w:pStyle w:val="1"/>
        <w:rPr/>
      </w:pPr>
      <w:r>
        <w:rPr>
          <w:i/>
          <w:iCs/>
          <w:color w:val="FF0000"/>
        </w:rPr>
        <w:t>Вход.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вете тихий: </w:t>
      </w:r>
      <w:r>
        <w:rPr>
          <w:i/>
          <w:iCs/>
          <w:color w:val="FF0000"/>
        </w:rPr>
        <w:t>Прокимен дне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ь воцарися:</w:t>
      </w:r>
    </w:p>
    <w:p>
      <w:pPr>
        <w:pStyle w:val="Style18"/>
        <w:rPr/>
      </w:pPr>
      <w:r>
        <w:rPr/>
        <w:t>На стиховне стииры самогласны, глас 4.</w:t>
      </w:r>
    </w:p>
    <w:p>
      <w:pPr>
        <w:pStyle w:val="Style22"/>
        <w:rPr/>
      </w:pPr>
      <w:r>
        <w:rPr>
          <w:b/>
          <w:bCs/>
          <w:color w:val="FF0000"/>
        </w:rPr>
        <w:t>О</w:t>
      </w:r>
      <w:r>
        <w:rPr/>
        <w:t xml:space="preserve"> преславнаго чудесе! Неверие веру известную роди. Рек бо Фома: аще не вижду, не иму веры. Осязав же ребра, богослови Воплотившагося, Тогожде Сына Божия позна, яко пострадавша плотию, проповеда Воскресшаго Бога, и возопи светлым гласом: Господь мой и Бог мой, слава Тебе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хвали Иерусалиме Господа, хвали Бога Твоего, Сионе.</w:t>
      </w:r>
    </w:p>
    <w:p>
      <w:pPr>
        <w:pStyle w:val="Style22"/>
        <w:rPr/>
      </w:pPr>
      <w:r>
        <w:rPr>
          <w:b/>
          <w:bCs/>
          <w:color w:val="FF0000"/>
        </w:rPr>
        <w:t>О</w:t>
      </w:r>
      <w:r>
        <w:rPr/>
        <w:t xml:space="preserve"> преславнаго чудесе! Огню сено коснувшееся спасеся вложив бо Фома во огненная ребра руку Иисуса Христа Бога, не опалися осязанием. Души бо зловерство преложи на благоверие, тепле возопи от глубины душевныя: Владыка Ты еси и Бог мой, из мертвых воскресый, слава Тебе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укрепи вереи врат твоих, благослови сыны твоя в тебе.</w:t>
      </w:r>
    </w:p>
    <w:p>
      <w:pPr>
        <w:pStyle w:val="Style22"/>
        <w:rPr/>
      </w:pPr>
      <w:r>
        <w:rPr>
          <w:b/>
          <w:bCs/>
          <w:color w:val="FF0000"/>
        </w:rPr>
        <w:t>О</w:t>
      </w:r>
      <w:r>
        <w:rPr/>
        <w:t xml:space="preserve"> преславнаго чудесе! Иоанн на перси Слова возлеже, Фома же ребра осязати сподобися: но он убо отонуду страшно богословия глубокое извлече смотрение: ов же сподобися тайнонаучити нас. Представляет бо показания ясно востания Его, вопия: Господь мой и Бог мой, слава Тебе.</w:t>
      </w:r>
    </w:p>
    <w:p>
      <w:pPr>
        <w:pStyle w:val="Style18"/>
        <w:rPr/>
      </w:pPr>
      <w:r>
        <w:rPr/>
        <w:t>Слава и ныне, глас 5.</w:t>
      </w:r>
    </w:p>
    <w:p>
      <w:pPr>
        <w:pStyle w:val="Style22"/>
        <w:rPr/>
      </w:pPr>
      <w:r>
        <w:rPr>
          <w:b/>
          <w:bCs/>
          <w:color w:val="FF0000"/>
        </w:rPr>
        <w:t>Ч</w:t>
      </w:r>
      <w:r>
        <w:rPr/>
        <w:t>еловеколюбче, велие и безприкладное множество щедрот Твоих: яко долготерпел еси, от иудей заушаемь, от апостола осязаемь, и от отметающихся Тебе многоиспытуемь, како воплотился еси? Како распялся еси Безгрешне? Но вразуми ны яко Фому вопити Тебе: Господь мой и Бог мой, слава Тебе.</w:t>
      </w:r>
    </w:p>
    <w:p>
      <w:pPr>
        <w:pStyle w:val="1"/>
        <w:rPr/>
      </w:pPr>
      <w:r>
        <w:rPr>
          <w:i/>
          <w:iCs/>
          <w:color w:val="FF0000"/>
        </w:rPr>
        <w:t>Таже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 xml:space="preserve">ыне отпущаеши: </w:t>
      </w:r>
      <w:r>
        <w:rPr>
          <w:i/>
          <w:iCs/>
          <w:color w:val="FF0000"/>
        </w:rPr>
        <w:t>Трисвятое. И по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че наш:</w:t>
      </w:r>
    </w:p>
    <w:p>
      <w:pPr>
        <w:pStyle w:val="Style18"/>
        <w:rPr/>
      </w:pPr>
      <w:r>
        <w:rPr/>
        <w:t>Тропарь: глас 7:</w:t>
      </w:r>
    </w:p>
    <w:p>
      <w:pPr>
        <w:pStyle w:val="Style17"/>
        <w:rPr/>
      </w:pPr>
      <w:r>
        <w:rPr>
          <w:b/>
          <w:bCs/>
          <w:color w:val="FF0000"/>
        </w:rPr>
        <w:t>З</w:t>
      </w:r>
      <w:r>
        <w:rPr/>
        <w:t xml:space="preserve">апечатану гробу, Живот от гроба возсиял еси Христе Боже, и дверем заключенным, учеником предстал еси, всех Воскресение: Дух Правый теми обновляя нам, по велицей Твоей милости. </w:t>
      </w:r>
      <w:r>
        <w:rPr>
          <w:i/>
          <w:iCs/>
          <w:color w:val="FF0000"/>
        </w:rPr>
        <w:t>трижды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благоловение хлебов. И чтение Деяний святых апостол. Чтутся же деяния от начала: или беседы Златоустаго от начала.</w:t>
      </w:r>
    </w:p>
    <w:p>
      <w:pPr>
        <w:pStyle w:val="Normal"/>
        <w:rPr/>
      </w:pPr>
      <w:r>
        <w:rPr>
          <w:i/>
          <w:iCs/>
          <w:color w:val="FF0000"/>
        </w:rPr>
        <w:t>Аще несть бдения, по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 xml:space="preserve">ыне отпущаеши: </w:t>
      </w:r>
      <w:r>
        <w:rPr>
          <w:i/>
          <w:iCs/>
          <w:color w:val="FF0000"/>
        </w:rPr>
        <w:t>и по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 xml:space="preserve">тче наш: </w:t>
      </w:r>
      <w:r>
        <w:rPr>
          <w:i/>
          <w:iCs/>
          <w:color w:val="FF0000"/>
        </w:rPr>
        <w:t>Тропарь</w:t>
      </w:r>
      <w:r>
        <w:rPr/>
        <w:t xml:space="preserve"> </w:t>
      </w:r>
      <w:r>
        <w:rPr>
          <w:b/>
          <w:bCs/>
          <w:color w:val="FF0000"/>
        </w:rPr>
        <w:t>З</w:t>
      </w:r>
      <w:r>
        <w:rPr/>
        <w:t xml:space="preserve">апечатану гробу: </w:t>
      </w:r>
      <w:r>
        <w:rPr>
          <w:i/>
          <w:iCs/>
          <w:color w:val="FF0000"/>
        </w:rPr>
        <w:t>и отпуст.</w:t>
      </w:r>
    </w:p>
    <w:p>
      <w:pPr>
        <w:pStyle w:val="Style24"/>
        <w:rPr/>
      </w:pPr>
      <w:r>
        <w:rPr/>
        <w:t>На утрени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ог Господь </w:t>
      </w:r>
      <w:r>
        <w:rPr>
          <w:i/>
          <w:iCs/>
          <w:color w:val="FF0000"/>
        </w:rPr>
        <w:t>поем во глас 7 тропарь праздника трижды.</w:t>
      </w:r>
    </w:p>
    <w:p>
      <w:pPr>
        <w:pStyle w:val="Style18"/>
        <w:rPr/>
      </w:pPr>
      <w:r>
        <w:rPr/>
        <w:t>По 1-м стихословии седален, глас 1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амени запечатану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траха ради иудейска, сокровенным учеником, и в Сионе собранным, вшел еси к ним Блаже, и стал еси посреде их, дверем заключенным радостотворяй и показал еси им руце, и пречистых Твоих ребр язвы, глаголя неверующему ученику: принеси руку твою, и испытай, яко Сам Аз есмь, тебе ради Пострадавый.</w:t>
      </w:r>
    </w:p>
    <w:p>
      <w:pPr>
        <w:pStyle w:val="Style18"/>
        <w:rPr/>
      </w:pPr>
      <w:r>
        <w:rPr/>
        <w:t>Слава и ныне, тойже. И чтение праздника.</w:t>
      </w:r>
    </w:p>
    <w:p>
      <w:pPr>
        <w:pStyle w:val="Style18"/>
        <w:rPr/>
      </w:pPr>
      <w:r>
        <w:rPr/>
        <w:t>По втором стихословии, седдален, глас 1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роб Твой, Спасе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едстал еси Животе, дверем заключенным, Христе, учеником, и ребра показав и руце Твои и нозе Твои, еже от гроба Твое востание предуверяя: но Фома не обретеся, тем же глаголаше: аще не узрю Его, не верую словесем вашым.</w:t>
      </w:r>
    </w:p>
    <w:p>
      <w:pPr>
        <w:pStyle w:val="Style18"/>
        <w:rPr/>
      </w:pPr>
      <w:r>
        <w:rPr/>
        <w:t>Слава и ныне, тойже. И чтение праздника. Таже полиелей.</w:t>
      </w:r>
    </w:p>
    <w:p>
      <w:pPr>
        <w:pStyle w:val="Style18"/>
        <w:rPr/>
      </w:pPr>
      <w:r>
        <w:rPr/>
        <w:t xml:space="preserve">И седален, глас 1. 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роб Твой Спасе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идя Моя ребра, и язвы гвоздей, Фомо, что не веруеши Моему Воскресению? Господь глаголаше, воскрес от гроба, являяся апостолом неизреченно. Близнец же веровав, вопияше Создателю: Бог мой еси и Господь.</w:t>
      </w:r>
    </w:p>
    <w:p>
      <w:pPr>
        <w:pStyle w:val="Style18"/>
        <w:rPr/>
      </w:pPr>
      <w:r>
        <w:rPr/>
        <w:t>Слава и ныне: тойже. И чтение праздника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осем степенна, 1-й антифон 4-го гласа.</w:t>
      </w:r>
    </w:p>
    <w:p>
      <w:pPr>
        <w:pStyle w:val="Normal"/>
        <w:rPr/>
      </w:pPr>
      <w:r>
        <w:rPr>
          <w:i/>
          <w:iCs/>
          <w:color w:val="FF0000"/>
        </w:rPr>
        <w:t>Прокимен, глас 4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хвали Иерусалиме Господа, хвали Бога Твоего Сионе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укрепи вереи врат твоих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сякое дыхание:</w:t>
      </w:r>
    </w:p>
    <w:p>
      <w:pPr>
        <w:pStyle w:val="Normal"/>
        <w:rPr>
          <w:i/>
          <w:i/>
          <w:iCs/>
          <w:color w:val="FF0000"/>
          <w:spacing w:val="36"/>
        </w:rPr>
      </w:pPr>
      <w:r>
        <w:rPr>
          <w:i/>
          <w:iCs/>
          <w:color w:val="FF0000"/>
          <w:spacing w:val="36"/>
        </w:rPr>
        <w:t>Евангелие от Матфеа, зачало 116, утреннее воскресно 1:</w:t>
      </w:r>
    </w:p>
    <w:p>
      <w:pPr>
        <w:pStyle w:val="Normal"/>
        <w:rPr/>
      </w:pPr>
      <w:r>
        <w:rPr>
          <w:b/>
          <w:bCs/>
          <w:color w:val="FF0000"/>
        </w:rPr>
        <w:t>Е</w:t>
      </w:r>
      <w:r>
        <w:rPr/>
        <w:t>диниинадесять ученицы:</w:t>
      </w:r>
    </w:p>
    <w:p>
      <w:pPr>
        <w:pStyle w:val="Normal"/>
        <w:rPr/>
      </w:pPr>
      <w:r>
        <w:rPr>
          <w:i/>
          <w:iCs/>
          <w:color w:val="FF0000"/>
        </w:rPr>
        <w:t>Таже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оскресение Христово видевше: </w:t>
      </w:r>
      <w:r>
        <w:rPr>
          <w:i/>
          <w:iCs/>
          <w:color w:val="FF0000"/>
        </w:rPr>
        <w:t>трижды. Псалом 50. И целование Евангелиа.</w:t>
      </w:r>
    </w:p>
    <w:p>
      <w:pPr>
        <w:pStyle w:val="Normal"/>
        <w:rPr/>
      </w:pPr>
      <w:r>
        <w:rPr>
          <w:i/>
          <w:iCs/>
          <w:color w:val="FF0000"/>
        </w:rPr>
        <w:t>Таже Слава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 xml:space="preserve">олитвами апостол, Милостиве: </w:t>
      </w: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 xml:space="preserve">олитвами Богородицы: </w:t>
      </w:r>
      <w:r>
        <w:rPr>
          <w:i/>
          <w:iCs/>
          <w:color w:val="FF0000"/>
        </w:rPr>
        <w:t>Посем стихира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 Иисус от гроба, якоже прорече даже нам живот вечный и велию милость.</w:t>
      </w:r>
    </w:p>
    <w:p>
      <w:pPr>
        <w:pStyle w:val="Normal"/>
        <w:rPr/>
      </w:pPr>
      <w:r>
        <w:rPr>
          <w:i/>
          <w:iCs/>
          <w:color w:val="FF0000"/>
        </w:rPr>
        <w:t>Таже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паси Боже люди Твоя:</w:t>
      </w:r>
    </w:p>
    <w:p>
      <w:pPr>
        <w:pStyle w:val="Style18"/>
        <w:rPr/>
      </w:pPr>
      <w:r>
        <w:rPr/>
        <w:t>И абие канон праздника, творение Иоанна монаха.</w:t>
      </w:r>
    </w:p>
    <w:p>
      <w:pPr>
        <w:pStyle w:val="Style18"/>
        <w:rPr/>
      </w:pPr>
      <w:r>
        <w:rPr/>
        <w:t>Глас 1. Ирмос по дважды, тропари же на 12.</w:t>
      </w:r>
    </w:p>
    <w:p>
      <w:pPr>
        <w:pStyle w:val="Style18"/>
        <w:rPr/>
      </w:pPr>
      <w:r>
        <w:rPr/>
        <w:t xml:space="preserve">Катавасия: </w:t>
      </w:r>
      <w:r>
        <w:rPr>
          <w:b/>
          <w:bCs/>
          <w:i w:val="false"/>
          <w:iCs w:val="false"/>
        </w:rPr>
        <w:t>В</w:t>
      </w:r>
      <w:r>
        <w:rPr>
          <w:i w:val="false"/>
          <w:iCs w:val="false"/>
          <w:color w:val="auto"/>
        </w:rPr>
        <w:t>оскресения день: оба лика вкупе.</w:t>
      </w:r>
    </w:p>
    <w:p>
      <w:pPr>
        <w:pStyle w:val="Style18"/>
        <w:rPr/>
      </w:pPr>
      <w:r>
        <w:rPr/>
        <w:t xml:space="preserve">От днесь начинаем глаголати </w:t>
      </w:r>
      <w:r>
        <w:rPr>
          <w:b/>
          <w:bCs/>
          <w:i w:val="false"/>
          <w:iCs w:val="false"/>
        </w:rPr>
        <w:t>П</w:t>
      </w:r>
      <w:r>
        <w:rPr>
          <w:i w:val="false"/>
          <w:iCs w:val="false"/>
          <w:color w:val="auto"/>
        </w:rPr>
        <w:t>оим Господеви:</w:t>
      </w:r>
      <w:r>
        <w:rPr/>
        <w:t xml:space="preserve"> во всю Пятдесятницу.</w:t>
      </w:r>
    </w:p>
    <w:p>
      <w:pPr>
        <w:pStyle w:val="Style16"/>
        <w:rPr/>
      </w:pPr>
      <w:r>
        <w:rPr/>
        <w:t>Песнь 1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им вси людие, от горкия работы фараони Израиля Изменшему, и во глубине морстей ногами немокрыми Наставльшему, песнь победную: яко прославися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несь весна душам, зане Христос от гроба якоже солнце возсияв тридневный, мрачную бурю отгна греха нашего. Того воспоим, яко прославися.</w:t>
      </w:r>
    </w:p>
    <w:p>
      <w:pPr>
        <w:pStyle w:val="Style17"/>
        <w:rPr/>
      </w:pPr>
      <w:r>
        <w:rPr>
          <w:b/>
          <w:bCs/>
          <w:color w:val="FF0000"/>
        </w:rPr>
        <w:t>Ц</w:t>
      </w:r>
      <w:r>
        <w:rPr/>
        <w:t>арица дней, светоносному дню, дней же царю явственнейши даронося, красит избранныя люди церковныя, непрестанно поя воскресшаго Христа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рата смерти Христе, ниже гробныя печати, ниже ключи дверей Тебе противишася: но воскрес предстал еси другом Твоим Владыко, мир даруяй, всяк ум преимущ.</w:t>
      </w:r>
    </w:p>
    <w:p>
      <w:pPr>
        <w:pStyle w:val="Style16"/>
        <w:rPr/>
      </w:pPr>
      <w:r>
        <w:rPr/>
        <w:t>Песнь 3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тверди мене Христе, на недвижимом камени заповедей Твоих, и просвети мя светом лица Твоего: несть бо свят паче Тебе Человеколюбче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овыя вместо ветхих, вместо же тленных нетленная, Крестом Твоим Христе совершив нас, во обновлении жизни жительстововати достойно певелел еси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 гробе заключен описанною плотию Твоею, неописанный Христе воскресл еси: дверем же заключенным, предстал еси Твоим учеником Всесильне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звы Твоя Христе, яже волею претерпел еси за нас, учеником Твоим сохранив, свидетельство показал еси Твоего славнаго Воскресения.</w:t>
      </w:r>
    </w:p>
    <w:p>
      <w:pPr>
        <w:pStyle w:val="Style18"/>
        <w:rPr/>
      </w:pPr>
      <w:r>
        <w:rPr/>
        <w:t>Ипакои, глас 6: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посреде учеников Твоих пришел еси Спасе, мир дая им: прииди и к нам и спаси нас.</w:t>
      </w:r>
    </w:p>
    <w:p>
      <w:pPr>
        <w:pStyle w:val="1"/>
        <w:rPr/>
      </w:pPr>
      <w:r>
        <w:rPr>
          <w:i/>
          <w:iCs/>
          <w:color w:val="FF0000"/>
        </w:rPr>
        <w:t>И чтение в Богослове, емуже начало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бновлением чтитися:</w:t>
      </w:r>
    </w:p>
    <w:p>
      <w:pPr>
        <w:pStyle w:val="Style16"/>
        <w:rPr/>
      </w:pPr>
      <w:r>
        <w:rPr/>
        <w:t>Песнь 4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лия тайна Твоего Христе, смотрения: сию бо свыше провидя, богозрительно Аввакум, изшел еси, вопияше Тебе, во спасение людей Твоих Человеколюбче.</w:t>
      </w:r>
    </w:p>
    <w:p>
      <w:pPr>
        <w:pStyle w:val="Style17"/>
        <w:rPr/>
      </w:pPr>
      <w:r>
        <w:rPr>
          <w:b/>
          <w:bCs/>
          <w:color w:val="FF0000"/>
        </w:rPr>
        <w:t>Ж</w:t>
      </w:r>
      <w:r>
        <w:rPr/>
        <w:t>елчи убо вкуси, древнее вкушение исцеляя, ныне же с сотом меда, просвещение подая Христос праотцу, и Свое сладкое Причастие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дуешися испытаемь: темже Человеколюбче, на сие повелеваеши Фоме, простирая неверующему ребра, м</w:t>
      </w:r>
      <w:r>
        <w:rPr>
          <w:rFonts w:eastAsia="Tahoma" w:cs="Tahoma" w:ascii="Tahoma" w:hAnsi="Tahoma"/>
          <w:lang w:val="en-US"/>
        </w:rPr>
        <w:t>i</w:t>
      </w:r>
      <w:r>
        <w:rPr/>
        <w:t>рови уверяя Твое Христе, тридневное Востание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гатство почерп от сокровища некрадомаго Божественнаго, Благодетелю, копием прободеннаго Твоего ребра, премудрости и разума наполняет м</w:t>
      </w:r>
      <w:r>
        <w:rPr>
          <w:rFonts w:eastAsia="Tahoma" w:cs="Tahoma" w:ascii="Tahoma" w:hAnsi="Tahoma"/>
          <w:lang w:val="en-US"/>
        </w:rPr>
        <w:t>i</w:t>
      </w:r>
      <w:r>
        <w:rPr/>
        <w:t>р близнец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вой всеблаженный хвалится язык, о близнче! Первый бо благочестно проповедует Жизнодавца Иисуса, Бога же и Господа, от осязания исполнься благодати.</w:t>
      </w:r>
    </w:p>
    <w:p>
      <w:pPr>
        <w:pStyle w:val="Style16"/>
        <w:rPr/>
      </w:pPr>
      <w:r>
        <w:rPr/>
        <w:t>Песнь 5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нощи утренююще поем Тя, Христе, Отцу Собезначальна, и Спаса душ наших: мир м</w:t>
      </w:r>
      <w:r>
        <w:rPr>
          <w:rFonts w:eastAsia="Tahoma" w:cs="Tahoma" w:ascii="Tahoma" w:hAnsi="Tahoma"/>
          <w:lang w:val="en-US"/>
        </w:rPr>
        <w:t>i</w:t>
      </w:r>
      <w:r>
        <w:rPr/>
        <w:t>рови подаждь, Человеколюбче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едстав другом скорбящым Спас, пришествием всю отъемлет скорбь, и играти воздвизает Своим Воскресением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 xml:space="preserve"> воистинну похваляемаго Фомы страшнаго начинания! Дерзостно бо осяза ребра, Божественным огнем блистающая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верие Фомино, веры родительное нам показал еси: ты бо вся премудрости Твоею промышляеши полезно Христе, яко Человеколюбец.</w:t>
      </w:r>
    </w:p>
    <w:p>
      <w:pPr>
        <w:pStyle w:val="Style16"/>
        <w:rPr/>
      </w:pPr>
      <w:r>
        <w:rPr/>
        <w:t>Песнь 6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орока спасл еси от кита Человеколюбце, и мене из глубины предгрешений возведи, молюся.</w:t>
      </w:r>
    </w:p>
    <w:p>
      <w:pPr>
        <w:pStyle w:val="Style17"/>
        <w:rPr/>
      </w:pPr>
      <w:r>
        <w:rPr>
          <w:b/>
          <w:bCs/>
          <w:color w:val="FF0000"/>
        </w:rPr>
        <w:t>Ф</w:t>
      </w:r>
      <w:r>
        <w:rPr/>
        <w:t>омы не оставил еси Владыко, погружаема глубиное неверия, длани простер на испытани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пас наш глаголаше: осязавше мя видите кости и плоть носяща, Аз не пременихся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ебра осяза, и веровав позна Фома, не сый в первом входе Твоем, Спасе наш.</w:t>
      </w:r>
    </w:p>
    <w:p>
      <w:pPr>
        <w:pStyle w:val="Style18"/>
        <w:rPr/>
      </w:pPr>
      <w:r>
        <w:rPr/>
        <w:t>Кондак, глас 8.</w:t>
      </w:r>
    </w:p>
    <w:p>
      <w:pPr>
        <w:pStyle w:val="Style17"/>
        <w:rPr/>
      </w:pPr>
      <w:r>
        <w:rPr>
          <w:b/>
          <w:bCs/>
          <w:color w:val="FF0000"/>
        </w:rPr>
        <w:t>Л</w:t>
      </w:r>
      <w:r>
        <w:rPr/>
        <w:t>юбопытною десницею, жизноподательная Твоя ребра Фома испыта Христе Боже: созаключенным бо дверем яко вшел еси, с прочими апостолы вопияше Тебе: Господь еси и Бог мой.</w:t>
      </w:r>
    </w:p>
    <w:p>
      <w:pPr>
        <w:pStyle w:val="Style17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то сохрани ученичу длань тогда неопалиму, егда ко огненным ребром приступи Господним? Кто даде ей дерзость, и возможе осязати пламенную кость, всяко неосяжимую? Аще бо не бы ребро силу подало бренней деснице, како можаше осязати, страданьми поколебавшая яже выше, и яже низу? Сия благодать Фоме дадеся, еже сия осязати, Христови же вопити: Господь еси и Бог мой.</w:t>
      </w:r>
    </w:p>
    <w:p>
      <w:pPr>
        <w:pStyle w:val="Style16"/>
        <w:rPr/>
      </w:pPr>
      <w:r>
        <w:rPr/>
        <w:t>Песнь 7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бразу служити мусикийскому согласию созывающу люди, от песней Сионских поюще отечески отроцы Давидовы, мучителево разориша злочестивое веление, и пламень в росу преложиша, песнь воспевающе: превозносимый отцев и наш Боже, благословен еси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первый есть дней и Господьственный светоносный сий, воньже радоватися достойно новым и божественным людем с трепетом: приносит бо и века образ, яко осмица совершая будущаго, превозносимый отцев и наш Боже, благословен еси.</w:t>
      </w:r>
    </w:p>
    <w:p>
      <w:pPr>
        <w:pStyle w:val="Style17"/>
        <w:rPr/>
      </w:pPr>
      <w:r>
        <w:rPr>
          <w:b/>
          <w:bCs/>
          <w:color w:val="FF0000"/>
        </w:rPr>
        <w:t>Е</w:t>
      </w:r>
      <w:r>
        <w:rPr/>
        <w:t>дин дерзнувый, неверною же верою облагодетелствовавый нас Фома близнец, решит убо мрачное неведение всех концев, верным неверствием, себе же венец плетет яве глаголя: Ты еси Господь, превозносимый отцев и наш Боже, благословен еси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 всуе усумневся Фома о востании Твоем, не низложися: но несумнительное тщашеся показати сие Христе, всем языком. Отонудуже неверием уверив, всех научи глаголати: Ты еси Господь превозносимый отцев и наш Боже, благословен еси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 страхом руку Фома в ребра Твоя живоносная, Христе, вложив, трепетен ощути действо, Спасе, сугубое, двема естествома в Тебе соединяемыма неслиянно, и верою взываше глаголя: Ты еси Господь превозносимый отцев и наш Боже, благословен еси.</w:t>
      </w:r>
    </w:p>
    <w:p>
      <w:pPr>
        <w:pStyle w:val="Style16"/>
        <w:rPr/>
      </w:pPr>
      <w:r>
        <w:rPr/>
        <w:t>Песнь 8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пламени огненне горящия пещи Сохраншаго дети, и во зраце ангела Снизшедшаго к ним, пойте Господа, и превозносите Его во веки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зжелевый Твое радостное видение, прежде не вероваше Фома: сподоблься же того, Бога и Господа Тя нарицаше Владыко, Егоже превозносим во вся веки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етерпевшаго Фомино неверие, и показавшаго ребра, и того дланию осязана бывша, пойте Господа, и превозносите Его во веки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вое неудобное сокровище, утаенное нам отверзе Фома: богословив бо языком богоносным, пойте Господа, глаголаше, и превозносите Его во вся веки.</w:t>
      </w:r>
    </w:p>
    <w:p>
      <w:pPr>
        <w:pStyle w:val="1"/>
        <w:rPr/>
      </w:pPr>
      <w:r>
        <w:rPr>
          <w:i/>
          <w:iCs/>
          <w:color w:val="FF0000"/>
        </w:rPr>
        <w:t>На 9-й песни,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 xml:space="preserve">естнейшую: </w:t>
      </w:r>
      <w:r>
        <w:rPr>
          <w:i/>
          <w:iCs/>
          <w:color w:val="FF0000"/>
        </w:rPr>
        <w:t>не поем: но ирмос кийждо лик.</w:t>
      </w:r>
    </w:p>
    <w:p>
      <w:pPr>
        <w:pStyle w:val="Style16"/>
        <w:rPr/>
      </w:pPr>
      <w:r>
        <w:rPr/>
        <w:t>Песнь 9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ебе светлую свещу, и Матерь Божию, пречудную Славу и высшую всех тварей, песньми величаем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вой светлый день и пресветлый Христе, всесветлую благодать, воньже красный добротою учеником Твоим предстал еси, в песнех величаем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ебе бренною дланию осязаема в ребра, и не опаливша сию, огнем невещественнаго Божественнаго существа, в песнех величаем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я яко Бога из гроба воскресша Христа, не очима видевше, но сердечною любовию веровавше, песньми величаем.</w:t>
      </w:r>
    </w:p>
    <w:p>
      <w:pPr>
        <w:pStyle w:val="Style17"/>
        <w:rPr/>
      </w:pPr>
      <w:r>
        <w:rPr>
          <w:i/>
          <w:iCs/>
          <w:color w:val="FF0000"/>
        </w:rPr>
        <w:t>Катавасия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ветися светися: </w:t>
      </w:r>
      <w:r>
        <w:rPr>
          <w:i/>
          <w:iCs/>
          <w:color w:val="FF0000"/>
        </w:rPr>
        <w:t>и поклон.</w:t>
      </w:r>
    </w:p>
    <w:p>
      <w:pPr>
        <w:pStyle w:val="Normal"/>
        <w:spacing w:before="80" w:after="0"/>
        <w:rPr/>
      </w:pPr>
      <w:r>
        <w:rPr>
          <w:i/>
          <w:iCs/>
          <w:color w:val="FF0000"/>
        </w:rPr>
        <w:t>Таже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вят Господь Бог наш: </w:t>
      </w:r>
      <w:r>
        <w:rPr>
          <w:i/>
          <w:iCs/>
          <w:color w:val="FF0000"/>
        </w:rPr>
        <w:t>на глас 1, трижды.</w:t>
      </w:r>
    </w:p>
    <w:p>
      <w:pPr>
        <w:pStyle w:val="Style18"/>
        <w:rPr/>
      </w:pPr>
      <w:r>
        <w:rPr/>
        <w:t>Екзапостилларий, глас 1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Небо звездами:</w:t>
      </w:r>
    </w:p>
    <w:p>
      <w:pPr>
        <w:pStyle w:val="Style17"/>
        <w:rPr/>
      </w:pPr>
      <w:r>
        <w:rPr>
          <w:b/>
          <w:bCs/>
          <w:color w:val="FF0000"/>
        </w:rPr>
        <w:t>М</w:t>
      </w:r>
      <w:r>
        <w:rPr/>
        <w:t xml:space="preserve">оих удов рукою твоею испытавый язвы, не неверуй Ми Фомо, уязвленному тебе ради, со ученики единомудрствуй, и жывущаго прововедуй Бога. </w:t>
      </w:r>
      <w:r>
        <w:rPr>
          <w:i/>
          <w:iCs/>
          <w:color w:val="FF0000"/>
        </w:rPr>
        <w:t>Дважды.</w:t>
      </w:r>
    </w:p>
    <w:p>
      <w:pPr>
        <w:pStyle w:val="Style18"/>
        <w:rPr/>
      </w:pPr>
      <w:r>
        <w:rPr/>
        <w:t>Слава и ныне: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несь весна благоухает, и новая творь ликует. Днесь взимаются ключи дверей, и неверия Фомы друга вопиюща: Господь и Бог мой.</w:t>
      </w:r>
    </w:p>
    <w:p>
      <w:pPr>
        <w:pStyle w:val="Style18"/>
        <w:rPr/>
      </w:pPr>
      <w:r>
        <w:rPr/>
        <w:t>На хвалитех стихиры, на 4, глас 1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хвальнии мученицы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о еже из гроба Твоем страшном Жизнодавче, востании, якоже печатей не разрушил еси Христе гробных, тако заключенным дверем вшел еси к преславным апостолом Твоим, радостотворя их, и Правый Твой Дух подая им, за безмерную Твою милость.</w:t>
      </w:r>
    </w:p>
    <w:p>
      <w:pPr>
        <w:pStyle w:val="Style22"/>
        <w:rPr/>
      </w:pPr>
      <w:r>
        <w:rPr>
          <w:b/>
          <w:bCs/>
          <w:color w:val="FF0000"/>
        </w:rPr>
        <w:t>Ф</w:t>
      </w:r>
      <w:r>
        <w:rPr/>
        <w:t>ома иже и близнец не бе пришел, егда Ты учеником явился еси Господи. Темже не верова Твоему Воскресению, и видевшым Тя вопияше: аще не вложу перста моего в ребра Его и гвоздей язвы, не верую, яко востал есть.</w:t>
      </w:r>
    </w:p>
    <w:p>
      <w:pPr>
        <w:pStyle w:val="Style22"/>
        <w:rPr/>
      </w:pPr>
      <w:r>
        <w:rPr>
          <w:b/>
          <w:bCs/>
          <w:color w:val="FF0000"/>
        </w:rPr>
        <w:t>Я</w:t>
      </w:r>
      <w:r>
        <w:rPr/>
        <w:t>коже хощеши осяжи, Христос Фоме вопияше: вложи руку, и познай Мя кости имуща и земное тело, и не буди неверен, равно же со инеми уверися. Он же возопи: Бог мой и Господь Ты еси, слава востанию Твоему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о дней осмих востания Твоего Иисусе Царю, Единородный Слове Отчий явился еси учеником Твоим, заключенным дверем, мир Твой подая, и неверующему ученику знамения показал еси: прииди и осяжи руце и нозе, и нетленная Моя ребра. Он же веровав, вопияше Тебе: Господь мой и Бог мой, слава Тебе.</w:t>
      </w:r>
    </w:p>
    <w:p>
      <w:pPr>
        <w:pStyle w:val="Style22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благословенна еси, Богородице Дево:</w:t>
      </w:r>
    </w:p>
    <w:p>
      <w:pPr>
        <w:pStyle w:val="Style18"/>
        <w:rPr/>
      </w:pPr>
      <w:r>
        <w:rPr/>
        <w:t>Славословие великое. И тропарь праздника. Ектении, и отпуст.</w:t>
      </w:r>
    </w:p>
    <w:p>
      <w:pPr>
        <w:pStyle w:val="Normal"/>
        <w:spacing w:before="80" w:after="0"/>
        <w:rPr>
          <w:i/>
          <w:i/>
          <w:iCs/>
          <w:color w:val="FF0000"/>
        </w:rPr>
      </w:pPr>
      <w:r>
        <w:rPr>
          <w:i/>
          <w:iCs/>
          <w:color w:val="FF0000"/>
        </w:rPr>
        <w:t>Начинаются же от днесь литии, сиречь исхождения в привор. Такожде и оглашения преподобнаго отца нашего Феодора Студита, в нихже поем: Слава и ныне:</w:t>
      </w:r>
    </w:p>
    <w:p>
      <w:pPr>
        <w:pStyle w:val="Style18"/>
        <w:rPr/>
      </w:pPr>
      <w:r>
        <w:rPr/>
        <w:t>Стихиру Евангельскую, глас 1.</w:t>
      </w:r>
    </w:p>
    <w:p>
      <w:pPr>
        <w:pStyle w:val="Style22"/>
        <w:rPr/>
      </w:pPr>
      <w:r>
        <w:rPr>
          <w:b/>
          <w:bCs/>
          <w:color w:val="FF0000"/>
        </w:rPr>
        <w:t>Н</w:t>
      </w:r>
      <w:r>
        <w:rPr/>
        <w:t>а гору учеником идущым, за земное вознесение, предста Господь: и поклонишася Ему, и данныя власти везде научившеся, в поднебесную посылахуся, проповедати еже из мертвых воскресение, и еже на небеса возшествие. Имже и во веки спребывати Неложный обещася Христос Бог, и Спас душ наших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Внемли, яко литии в притворе прежде перваго часа бывают и оглашения Студитова. И час первый. И прочее обычное. И совершенный отпуст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Ведомо буди, яко последование случившихся святых во всех неделях Святыя Пятдесятницы поем в повечериях.</w:t>
      </w:r>
    </w:p>
    <w:p>
      <w:pPr>
        <w:pStyle w:val="Normal"/>
        <w:ind w:hanging="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8:10:00Z</dcterms:created>
  <dc:creator/>
  <dc:description/>
  <dc:language>en-US</dc:language>
  <cp:lastModifiedBy>Victor</cp:lastModifiedBy>
  <dcterms:modified xsi:type="dcterms:W3CDTF">2001-04-24T19:38:00Z</dcterms:modified>
  <cp:revision>16</cp:revision>
  <dc:subject/>
  <dc:title>Служба недели Фоминой</dc:title>
</cp:coreProperties>
</file>