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В Понедельник светлыя седмицы вечера.</w:t>
      </w:r>
    </w:p>
    <w:p>
      <w:pPr>
        <w:pStyle w:val="Normal"/>
        <w:rPr/>
      </w:pPr>
      <w:r>
        <w:rPr>
          <w:i/>
          <w:iCs/>
          <w:color w:val="FF0000"/>
        </w:rPr>
        <w:t>Начало, якоже указася. 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 воззвах: </w:t>
      </w:r>
      <w:r>
        <w:rPr>
          <w:i/>
          <w:iCs/>
          <w:color w:val="FF0000"/>
        </w:rPr>
        <w:t>поставим стихов 6. Стихиры воскресны, глас 3-й: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>ще беззакония назриши Господи, Господи, кто постоит? / яко у Тебе очищение  есть.</w:t>
      </w:r>
    </w:p>
    <w:p>
      <w:pPr>
        <w:pStyle w:val="Style22"/>
        <w:rPr/>
      </w:pPr>
      <w:r>
        <w:rPr>
          <w:b/>
          <w:bCs/>
          <w:color w:val="FF0000"/>
        </w:rPr>
        <w:t>Т</w:t>
      </w:r>
      <w:r>
        <w:rPr/>
        <w:t>воим крестом, Христе Спасе,/ смерти держава разрушися,/ и диаволя прелесть упразднися;/ род же человеческий, верою спасаемый,\ песнь Тебе всегда приносит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мене ради Твоего потерпех Тя Господи, потерпе душа моя в слово Твое, / упова душа моя на Господа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осветишася всяческая/ воскресением Твоим, Господи,/ и рай паки отверзеся,/ вся же тварь восхваляющи Тя,\ песнь Тебе всегда приносит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стражи утренния до нощи, от стражи утренния, / да уповает Израиль на Господа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лавлю Отца и Сына силу,/ и Духа Святаго пою власть,/ нераздельное, несозданное Божество,/ Троицу Единосущную,\ царствующую во век века.</w:t>
      </w:r>
    </w:p>
    <w:p>
      <w:pPr>
        <w:pStyle w:val="Style18"/>
        <w:rPr/>
      </w:pPr>
      <w:r>
        <w:rPr/>
        <w:t>И восточны 3, глас тойже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у Господа милость, и многое у Него избавление,/ и Той избавит Израиля от всех беззаконий его.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ресту Твоему честному покланяемся, Христе,/ и Воскресение Твое поем и славим;\ Раною бо Твоею мы вси исцелехом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Господа вси языцы,/ похвалите Его вси людие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оем Спаса от Девы воплощшагося;/ нас бо ради распятся и в третий день воскресе\ даруя нам велию милость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утвердися милость Его на нас, / и истина Господня пребывает во век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ущим во аде сшед Христос благовести:/ дерзайте, глаголя: ныне победих,/ Аз есмь Воскресение, Аз вы возведу,\ разрушив смертная врата.</w:t>
      </w:r>
    </w:p>
    <w:p>
      <w:pPr>
        <w:pStyle w:val="Style18"/>
        <w:rPr/>
      </w:pPr>
      <w:r>
        <w:rPr/>
        <w:t>Слава, глас тойже:</w:t>
      </w:r>
    </w:p>
    <w:p>
      <w:pPr>
        <w:pStyle w:val="Style22"/>
        <w:rPr/>
      </w:pPr>
      <w:r>
        <w:rPr>
          <w:b/>
          <w:bCs/>
          <w:color w:val="FF0000"/>
        </w:rPr>
        <w:t>Н</w:t>
      </w:r>
      <w:r>
        <w:rPr/>
        <w:t>едостойно стояще в пречистом дому Твоем,/ вечернюю песнь возсылаем,/ из глубины взывающе, Христе Боже;/ просветивый мiр тридневным воскресением Твоим,\ изми люди Твоя от руки врагов Твоих, Человеколюбче.</w:t>
      </w:r>
    </w:p>
    <w:p>
      <w:pPr>
        <w:pStyle w:val="Style18"/>
        <w:rPr/>
      </w:pPr>
      <w:r>
        <w:rPr/>
        <w:t>И ныне, Богородичен:</w:t>
      </w:r>
    </w:p>
    <w:p>
      <w:pPr>
        <w:pStyle w:val="Style22"/>
        <w:rPr/>
      </w:pPr>
      <w:r>
        <w:rPr>
          <w:b/>
          <w:bCs/>
          <w:color w:val="FF0000"/>
        </w:rPr>
        <w:t>К</w:t>
      </w:r>
      <w:r>
        <w:rPr/>
        <w:t>ако не дивимся/ Богомужному рождеству Твоему, Пречестная?/ Искушения бо мужескаго не приимши Всенепорочная,/ родила бо еси без Отца Сына плотию;/ прежде век от Отца рожденнаго без матере,/ никакоже претерпевшаго изменения,/ или смешения, или разделения;/ но обою существу свойство цело сохраньшаго./ Темже Мати Дево Владычице,/ Того моли спастися душам,\ православно Богородицу исповедающих Тя.</w:t>
      </w:r>
    </w:p>
    <w:p>
      <w:pPr>
        <w:pStyle w:val="1"/>
        <w:rPr/>
      </w:pPr>
      <w:r>
        <w:rPr>
          <w:i/>
          <w:iCs/>
          <w:color w:val="FF0000"/>
        </w:rPr>
        <w:t>Вход с кадилом.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е тихий:</w:t>
      </w:r>
    </w:p>
    <w:p>
      <w:pPr>
        <w:pStyle w:val="Style18"/>
        <w:rPr/>
      </w:pPr>
      <w:r>
        <w:rPr/>
        <w:t>Прокимен великий, глас 7: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ог наш на небеси и на земли,/ вся елика восхоте, сотвори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 исходе Израилеве от Египта, дому Иаковля, из людей варвар, бысть Иудеа святыня Его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ре виде и побеже, Иордан возвратися вспять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то ти есть море, яко побегло еси? и тебе, Иордане, яко возвратился еси вспять?</w:t>
      </w:r>
    </w:p>
    <w:p>
      <w:pPr>
        <w:pStyle w:val="Normal"/>
        <w:rPr/>
      </w:pPr>
      <w:r>
        <w:rPr>
          <w:i/>
          <w:iCs/>
          <w:color w:val="FF0000"/>
        </w:rPr>
        <w:t>И паки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наш на небеси и на земли:</w:t>
      </w:r>
    </w:p>
    <w:p>
      <w:pPr>
        <w:pStyle w:val="Normal"/>
        <w:rPr/>
      </w:pPr>
      <w:r>
        <w:rPr>
          <w:i/>
          <w:iCs/>
          <w:color w:val="FF0000"/>
        </w:rPr>
        <w:t>Иерей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 xml:space="preserve">цем вси: </w:t>
      </w:r>
      <w:r>
        <w:rPr>
          <w:i/>
          <w:iCs/>
          <w:color w:val="FF0000"/>
        </w:rPr>
        <w:t>и прочее.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подоби Господи: </w:t>
      </w:r>
      <w:r>
        <w:rPr>
          <w:i/>
          <w:iCs/>
          <w:color w:val="FF0000"/>
        </w:rPr>
        <w:t>таже,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сполним вечернюю:</w:t>
      </w:r>
    </w:p>
    <w:p>
      <w:pPr>
        <w:pStyle w:val="Style18"/>
        <w:rPr/>
      </w:pPr>
      <w:r>
        <w:rPr/>
        <w:t>На стиховне стихира воскресна, глас 3-й: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трастию Твоею, Христе,/ омрачивый солнце,/ и светом Твоего Воскресения/ просветивый всяческая,\ приими нашу вечернюю песнь, Человеколюбче.</w:t>
      </w:r>
    </w:p>
    <w:p>
      <w:pPr>
        <w:pStyle w:val="Normal"/>
        <w:rPr/>
      </w:pPr>
      <w:r>
        <w:rPr>
          <w:i/>
          <w:iCs/>
          <w:color w:val="FF0000"/>
        </w:rPr>
        <w:t>И стихиры Пасхи с припевы их, и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ристос воскресе: </w:t>
      </w:r>
      <w:r>
        <w:rPr>
          <w:i/>
          <w:iCs/>
          <w:color w:val="FF0000"/>
        </w:rPr>
        <w:t>трижды, и отпуст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24"/>
        <w:rPr/>
      </w:pPr>
      <w:r>
        <w:rPr/>
        <w:t>Во Вторник светлыя седмицы, на утрен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Бывает все последование, якоже предписася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На хвалитех стихиры воскресны, на 4, глас 3: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Его на силах Его, / хвалите Его по множеству величествия Его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идите вси языцы,/ уразумейте страшныя тайны силу;/ Христос бо Спас наш,/ еже в начале слово,/ Распятся нас ради, и волею погребеся,/ и воскресе из мертвых, еже спасти всяческая;\ Тому поклонимся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Его во гласе трубнем, / хвалите Его во псалтири и гуслех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оведаша вся чудеса стражие Твои, Господи;/ но собор суеты, исполни мздою десницу их,/ скрыти мняше погребение Твое,\ еже мiр славит, помилуй нас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Его в тимпане и лице, / хвалите Его во струнах и органе.</w:t>
      </w:r>
    </w:p>
    <w:p>
      <w:pPr>
        <w:pStyle w:val="Style22"/>
        <w:rPr/>
      </w:pPr>
      <w:r>
        <w:rPr>
          <w:b/>
          <w:bCs/>
          <w:color w:val="FF0000"/>
        </w:rPr>
        <w:t>Р</w:t>
      </w:r>
      <w:r>
        <w:rPr/>
        <w:t>адости вся исполнишася,/ Воскресения искус приимша;/ Мария бо Магдалина ко гробу прииде,/ обрете ангела на камени седяща,/ ризами блистающася и глаголюща:/ что ищете Живаго с мертвыми?/ несть зде, но воста, якоже рече,\ предваряя вы в Галилеи.</w:t>
      </w:r>
    </w:p>
    <w:p>
      <w:pPr>
        <w:pStyle w:val="Style23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валите Его в кимвалех доброгласных, хвалите Его в кимвалех восклицания. / Всякое дыхание да хвалит Господа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о свете Твоем, Владыко,/ узрим свет, Человеколюбче;/ воскресл бо еси из мертвых,/ спасение роду человеческому даруяй,/ да Тя вся тварь славословит, единаго Безгрешнаго;\ помилуй нас.</w:t>
      </w:r>
    </w:p>
    <w:p>
      <w:pPr>
        <w:pStyle w:val="Normal"/>
        <w:rPr/>
      </w:pPr>
      <w:r>
        <w:rPr>
          <w:i/>
          <w:iCs/>
          <w:color w:val="FF0000"/>
        </w:rPr>
        <w:t>И стихиры Пасхи, с припевы их. Таже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ристос воскресе: </w:t>
      </w:r>
      <w:r>
        <w:rPr>
          <w:i/>
          <w:iCs/>
          <w:color w:val="FF0000"/>
        </w:rPr>
        <w:t>трижды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Ектении, и отпуст. И час первый.</w:t>
      </w:r>
    </w:p>
    <w:p>
      <w:pPr>
        <w:pStyle w:val="Style24"/>
        <w:rPr/>
      </w:pPr>
      <w:r>
        <w:rPr/>
        <w:t>На литургии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Начало, якоже предписася. Антифоны Пасхи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3.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еснь Богородицы: </w:t>
      </w:r>
      <w:r>
        <w:rPr>
          <w:b/>
          <w:bCs/>
          <w:color w:val="FF0000"/>
        </w:rPr>
        <w:t>В</w:t>
      </w:r>
      <w:r>
        <w:rPr/>
        <w:t xml:space="preserve">еличит душа Моя Господа,/ и возрадовася дух Мой о Бозе Спасе Моем. 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призре на смирение рабы Своея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Апостол в деяниих, зачало 4.</w:t>
      </w:r>
    </w:p>
    <w:p>
      <w:pPr>
        <w:pStyle w:val="Normal"/>
        <w:rPr/>
      </w:pPr>
      <w:r>
        <w:rPr>
          <w:i/>
          <w:iCs/>
          <w:color w:val="FF0000"/>
        </w:rPr>
        <w:t>Аллилуия, глас 8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оскресни, Господи, в покой Твой, Ты и Кивот святыни Твоея. 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лятся Господь Давиду истиною, и не отвержется ея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Евангелие от Луки, зачало 113.</w:t>
      </w:r>
    </w:p>
    <w:p>
      <w:pPr>
        <w:pStyle w:val="Normal"/>
        <w:rPr/>
      </w:pPr>
      <w:r>
        <w:rPr>
          <w:i/>
          <w:iCs/>
          <w:color w:val="FF0000"/>
        </w:rPr>
        <w:t>Причаст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ло Христово приими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9:25:00Z</dcterms:created>
  <dc:creator>lestovka@chat.ru</dc:creator>
  <dc:description/>
  <dc:language>en-US</dc:language>
  <cp:lastModifiedBy>lestovka@chat.ru</cp:lastModifiedBy>
  <dcterms:modified xsi:type="dcterms:W3CDTF">2000-05-01T19:39:00Z</dcterms:modified>
  <cp:revision>2</cp:revision>
  <dc:subject/>
  <dc:title>� ����������� ������ ������� </dc:title>
</cp:coreProperties>
</file>