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о Вторник светлыя седмицы вечера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: </w:t>
      </w:r>
      <w:r>
        <w:rPr>
          <w:i/>
          <w:iCs/>
          <w:color w:val="FF0000"/>
        </w:rPr>
        <w:t>поем стихиры на 6, глас 4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ще беззакония назриши, Господи, Господи, кто постоит? / Яко у Тебе очищение есть.</w:t>
      </w:r>
    </w:p>
    <w:p>
      <w:pPr>
        <w:pStyle w:val="Style22"/>
        <w:rPr/>
      </w:pPr>
      <w:r>
        <w:rPr>
          <w:b/>
          <w:bCs/>
          <w:color w:val="FF0000"/>
        </w:rPr>
        <w:t>Ж</w:t>
      </w:r>
      <w:r>
        <w:rPr/>
        <w:t>ивотворящему Твоему кресту,/ непрестанно кланяющеся, Христе Боже,/ тридневное Воскресение  Твое славим;/ тем  бо обновил еси истлевшее человеческое естество, Всесильне,/ и иже на Небеса восход обновил еси нам,\ яко един Благ и Человеколюбец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мене ради Твоего потерпех Тя, Господи. Потерпе душа моя в слово Твое,/ упова душа моя на Господа. 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рева преслушания запрещение разрешил еси, Спасе,/ на древе крестнем волею пригвоздився,/ и во ад сошед Сильне,/ смертныя узы яко Бог растерзал еси./ Темже кланяемся еже из мертвых Твоему воскресению,/ радостию вопиюще:\ всесильне Господи, слава Теб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стражи утренния до нощи, от стражи утренния / да уповает Израиль на Господа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рата адова сокрушил еси, Господи,/ и Твоею смертию смертное царство разрушил еси;/ род же человеческий от тления свободил еси,/ живот и нетление мiру даровав,\ и велию милость.</w:t>
      </w:r>
    </w:p>
    <w:p>
      <w:pPr>
        <w:pStyle w:val="Style18"/>
        <w:rPr/>
      </w:pPr>
      <w:r>
        <w:rPr/>
        <w:t>И анатолиевы 3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 Господа милость и многое у Него избавление,/и Той избавит Израиля от всех беззаконий его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 воспоим людие/ Спасово тридневное востание,/ имже избавихомся адовых нерешимых уз,/ и нетление и жизнь вси восприяхом, зовуще:/ распныйся и погребыйся, и воскресый,/ спаси ны воскресением Твоим,\ едине Человеколюбч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Господа вси языцы,/ похвалите Его вси людие.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нгели и человецы, Спасе,/ Твое поют тридневное востание,/ имже озаришася вселенныя концы,/ и работы вражия вси избавихомся, зовуще:/ животворче всесильне Спасе,/ спаси ны воскресением Твоим,\ едине Человеколюбч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твердися милость Его на нас,/ и истина Господня пребывает во век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рата медныя стерл еси,/ и вереи сокрушил еси Христе Боже,/ и род человеческий падший воскресил еси./ Сего ради согласно вопием:\ воскресый из мертвых Господи, слава Тебе.</w:t>
      </w:r>
    </w:p>
    <w:p>
      <w:pPr>
        <w:pStyle w:val="Style18"/>
        <w:rPr/>
      </w:pPr>
      <w:r>
        <w:rPr/>
        <w:t>Слава: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еже от Отца Твое Рождество,/ безлетное есть и присносущное;/ еже от Девы воплощение/ неизреченное человеком и несказанное,/ и еже во ад сошествие,/ страшное диаволу и ангелом его./ Смерть бо поправ, тридневен воскресл еси,/ нетление подавая человеком,\ и велию милость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же Тебе ради Богоотец пророк Давид/ песненно о Тебе провозгласи/ величия Тебе сотворшему,/ предста Царица одесную Тебе,/ Тя бо Матерь, Ходатаицу  Живота показа,/ без отца из Тебе вочеловечитися благоволивый Бог,/ да Свой паки обновит образ, истлевший страстьми,/ и заблудшее горохищное обрет овча,/ на рамо восприим, ко Отцу принесет,/ и Своему хотению,/ с Небесными совокупит Силами,/ и спасет, Богородице, мiр \ Христос, имеяй велию и богатую милость.</w:t>
      </w:r>
    </w:p>
    <w:p>
      <w:pPr>
        <w:pStyle w:val="1"/>
        <w:rPr/>
      </w:pPr>
      <w:r>
        <w:rPr>
          <w:i/>
          <w:iCs/>
          <w:color w:val="FF0000"/>
        </w:rPr>
        <w:t>Вход с кадилом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е тихий:</w:t>
      </w:r>
    </w:p>
    <w:p>
      <w:pPr>
        <w:pStyle w:val="Style18"/>
        <w:rPr/>
      </w:pPr>
      <w:r>
        <w:rPr/>
        <w:t>Прокимен великий глас 8: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>ласом моим ко Господу воззвах,/  гласом моим к Богу, и внят ми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день скорби моея Бога взыска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вержеся утешитися душа мо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, во святем путь Твой.</w:t>
      </w:r>
    </w:p>
    <w:p>
      <w:pPr>
        <w:pStyle w:val="Normal"/>
        <w:rPr/>
      </w:pPr>
      <w:r>
        <w:rPr>
          <w:i/>
          <w:iCs/>
          <w:color w:val="FF0000"/>
        </w:rPr>
        <w:t>И паки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ласом моим ко Господу воззвах:</w:t>
      </w:r>
    </w:p>
    <w:p>
      <w:pPr>
        <w:pStyle w:val="Style18"/>
        <w:rPr/>
      </w:pPr>
      <w:r>
        <w:rPr/>
        <w:t>На стиховне стихира воскресна, глас 4: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возшед на крест,/ прадеднюю нашу клятву потребил еси,/ и сошед во ад, яже от века узники свободил еси,/ нетление даруя человеческому роду./ Сего ради поюще, славим\  животворящее и спасительное Твое востани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стихиры Пасце с припевы их, и прочее, и отпуст.</w:t>
      </w:r>
    </w:p>
    <w:p>
      <w:pPr>
        <w:pStyle w:val="Style24"/>
        <w:rPr/>
      </w:pPr>
      <w:r>
        <w:rPr/>
        <w:t>В среду светлыя седмицы, на утрен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чало и канон Пасце, якоже предъявис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 хвалитех поем стихиры воскресны на 4, глас 4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на силах Его,/ хвалите Его по множеству величествия Его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ест претерпевый и смерть,/ и воскресый из мертвых,/ Всесильне Господи,\ славим Твое Воскресени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о гласе трубнем,/ хвалите Его во псалтири и гуслех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естом Твоим, Христе,/ древния клятвы свободил еси нас,/ и смертию Твоею/ естество наше мучащаго диавола упразднил еси,/ востанием же Твоим радости вся исполнил еси./ Темже вопием Ти:\ воскресый из мертвых Господи, слава Теб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валите Его в тимпане и лице,/ хвалите Его во струнах и органе. 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воим крестом, Христе Спасе,/ настави нас на истину Твою,/ и избави ны от сетей вражиих,/ воскресый из мертвых,/ возстави ны падшия грехом,/ простер руку твою Человеколюбче Господи,\ молитвами святых Твоих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 кимвалех доброгласных, хвалите Его в кимвалех восклицания./ Всякое дыхание да хвалит Господа.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>теческих Твоих недр не разлучився,/ Единородне Слове Божий,/ пришел еси на землю за человеколюбие,/ Человек быв непреложен,/ и крест и смерть претерпел еси плотию,/  безстрастный Божеством,/  воскрес же из мертвых,/  безсмертие подал еси человеческому роду,\  яко Един Всесилен.</w:t>
      </w:r>
    </w:p>
    <w:p>
      <w:pPr>
        <w:pStyle w:val="Normal"/>
        <w:rPr/>
      </w:pPr>
      <w:r>
        <w:rPr>
          <w:i/>
          <w:iCs/>
          <w:color w:val="FF0000"/>
        </w:rPr>
        <w:t>И стихиры Пасце, с припевы их. Таж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трижды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ктении, и отпуст. И час первый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На литургии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чало, якоже предписася. Антифоны Пасц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рокимен, глас 6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омяну Имя Твое/ во всяком роде и род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ыши, Дщи, и виждь, и приклони ухо Тво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в деяниих, зачало 5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ллилуия, глас 2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еличит душа моя Господа, и возрадовася дух мой о Бозе Спасе моем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ризре на смирение рабы Своея, се бо отныне ублажат мя вси род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от Иоанна, зачало 4.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ло Христово приим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9:25:00Z</dcterms:created>
  <dc:creator>lestovka@chat.ru</dc:creator>
  <dc:description/>
  <dc:language>en-US</dc:language>
  <cp:lastModifiedBy>lestovka@chat.ru</cp:lastModifiedBy>
  <dcterms:modified xsi:type="dcterms:W3CDTF">2000-05-01T19:47:00Z</dcterms:modified>
  <cp:revision>2</cp:revision>
  <dc:subject/>
  <dc:title>�� ������� ������ ������� </dc:title>
</cp:coreProperties>
</file>