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 пяток светлыя седмицы вечера.</w:t>
      </w:r>
    </w:p>
    <w:p>
      <w:pPr>
        <w:pStyle w:val="Normal"/>
        <w:rPr/>
      </w:pPr>
      <w:r>
        <w:rPr>
          <w:i/>
          <w:iCs/>
          <w:color w:val="FF0000"/>
        </w:rPr>
        <w:t>По еже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и ектении, 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, </w:t>
      </w:r>
      <w:r>
        <w:rPr>
          <w:i/>
          <w:iCs/>
          <w:color w:val="FF0000"/>
        </w:rPr>
        <w:t>поставим стихов 6, и поем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тихиры воскресны, глас 8: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А</w:t>
      </w:r>
      <w:r>
        <w:rPr>
          <w:color w:val="auto"/>
        </w:rPr>
        <w:t>ще беззакония назриши, Господи, Господи, кто постоит? / Яко у Тебе очищение есть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чернюю песнь/ и словесную службу,/ Тебе, Христе, приносим,/ яко благоволил еси\ помиловати нас воскресением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И</w:t>
      </w:r>
      <w:r>
        <w:rPr>
          <w:color w:val="auto"/>
        </w:rPr>
        <w:t>мене ради Твоего потерпех Тя, Господи. Потерпе душа моя в слово Твое,/ упова душа моя на Господа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Господи,/не отвержи нас от Твоего лица,\ но благоволи помиловати нас воскресением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От</w:t>
      </w:r>
      <w:r>
        <w:rPr/>
        <w:t xml:space="preserve"> </w:t>
      </w:r>
      <w:r>
        <w:rPr>
          <w:color w:val="auto"/>
        </w:rPr>
        <w:t>стражи утренния до нощи, от стражи утренния/ да уповает Израиль на Господа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ся, Сионе святый,/ Мати церквей, Божие Жилище,/ Ты бо приял еси первый,\ оставление грехов воскресением.</w:t>
      </w:r>
    </w:p>
    <w:p>
      <w:pPr>
        <w:pStyle w:val="Style18"/>
        <w:rPr/>
      </w:pPr>
      <w:r>
        <w:rPr/>
        <w:t>Анатолиевы 3, глас тойже: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Я</w:t>
      </w:r>
      <w:r>
        <w:rPr>
          <w:color w:val="auto"/>
        </w:rPr>
        <w:t>ко у Господа милость Его и многое у Него избавление,/и Той избавит Израиля от всех беззаконий его.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же от Бога Отца Слово,/ прежде век рождшееся,/ в последняя же времена,/ тоежде от Неискусобрачныя воплощшееся волею,/ распятие смертное претерпе;/ и древле умерщвленнаго человека\ спасе Своим воскресением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>валите Господа вси языцы,/ похвалите Его вси людие.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же из мертвых Твое воскресение славословим, Христе,/ имже свободил еси адамский род от адова мучительства;/ и даровал еси мiру, яко Бог, жизнь вечную\ и велию милость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Я</w:t>
      </w:r>
      <w:r>
        <w:rPr>
          <w:color w:val="auto"/>
        </w:rPr>
        <w:t>ко утвердися милость Его на нас,/ и истина Господня пребывает во век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лава Тебе, Христе Спасе,/ Сыне Божий Единородный,/ пригвоздивыйся на Кресте,\ и воскресый из гроба тридневен.</w:t>
      </w:r>
    </w:p>
    <w:p>
      <w:pPr>
        <w:pStyle w:val="Style18"/>
        <w:rPr/>
      </w:pPr>
      <w:r>
        <w:rPr/>
        <w:t>Слава: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я славим, Господи,/ волею нас ради Крест претерпевшаго,/ и Тебе покланяемся, Всесильне Спасе,/ не отвержи нас от лица Твоего,/ но услыши и спаси нас\ воскресением Твоим, Человеколюбче.</w:t>
      </w:r>
    </w:p>
    <w:p>
      <w:pPr>
        <w:pStyle w:val="Style18"/>
        <w:rPr/>
      </w:pPr>
      <w:r>
        <w:rPr/>
        <w:t>И ныне:</w:t>
      </w:r>
    </w:p>
    <w:p>
      <w:pPr>
        <w:pStyle w:val="Style22"/>
        <w:rPr/>
      </w:pPr>
      <w:r>
        <w:rPr>
          <w:b/>
          <w:bCs/>
          <w:color w:val="FF0000"/>
        </w:rPr>
        <w:t>Ц</w:t>
      </w:r>
      <w:r>
        <w:rPr/>
        <w:t>арь Небесный/ за человеколюбие на земли явися,/ и с человеки поживе,/ от Девы бо Чистыя плоть приемый,/ и из нея прошедый с восприятием,/ Един есть Сын, сугуб естеством,/ но не Ипостасию./ Темже, совершенна Того Бога/ и совершенна Человека воистинну проповедающе,/ исповедаем Христа Бога нашего;/ Егоже моли, Мати Безневестная,\ помиловатися душам нашим.</w:t>
      </w:r>
    </w:p>
    <w:p>
      <w:pPr>
        <w:pStyle w:val="1"/>
        <w:rPr/>
      </w:pPr>
      <w:r>
        <w:rPr>
          <w:i/>
          <w:iCs/>
          <w:color w:val="FF0000"/>
        </w:rPr>
        <w:t>Вход с кадилом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е тихий:</w:t>
      </w:r>
    </w:p>
    <w:p>
      <w:pPr>
        <w:pStyle w:val="Style18"/>
        <w:rPr/>
      </w:pPr>
      <w:r>
        <w:rPr/>
        <w:t>Прокимен великий, глас 8: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ал еси достояние/ боящимся Тебе, Господи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конец земли к Тебе воззва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крыюся в крове крил Твоих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ако воспою Имени Твоему во веки.</w:t>
      </w:r>
    </w:p>
    <w:p>
      <w:pPr>
        <w:pStyle w:val="Normal"/>
        <w:rPr/>
      </w:pPr>
      <w:r>
        <w:rPr>
          <w:i/>
          <w:iCs/>
          <w:color w:val="FF0000"/>
        </w:rPr>
        <w:t>И паки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л еси достояние:</w:t>
      </w:r>
    </w:p>
    <w:p>
      <w:pPr>
        <w:pStyle w:val="Normal"/>
        <w:rPr/>
      </w:pPr>
      <w:r>
        <w:rPr>
          <w:i/>
          <w:iCs/>
          <w:color w:val="FF0000"/>
        </w:rPr>
        <w:t>Таже ектения,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подоби Господи: </w:t>
      </w:r>
      <w:r>
        <w:rPr>
          <w:i/>
          <w:iCs/>
          <w:color w:val="FF0000"/>
        </w:rPr>
        <w:t>и прочая.</w:t>
      </w:r>
    </w:p>
    <w:p>
      <w:pPr>
        <w:pStyle w:val="Style18"/>
        <w:rPr/>
      </w:pPr>
      <w:r>
        <w:rPr/>
        <w:t>На стиховне стихира воскресна, глас 8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зшел еси на Крест Иисусе,/ снизшедый с Небесе,/ пришел еси на смерть, Животе Безсмертный,/ к сущим во тьме Свет Истинный,/ к падшим всех Воскресение,\ просвещение и Спасе наш, слава Теб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стихиры Пасце с припевы их, и прочее, и отпуст.</w:t>
      </w:r>
    </w:p>
    <w:p>
      <w:pPr>
        <w:pStyle w:val="Style24"/>
        <w:rPr/>
      </w:pPr>
      <w:r>
        <w:rPr/>
        <w:t>В Субботу светлыя седмицы, на утрен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чало и канон Пасце, якоже предъявис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 хвалитех поем стихиры воскресны на 4, глас 8: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>валите Его на силах Его, / хвалите Его по множеству величествия Его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аще и судилищу предстал еси от Пилата судимый,/ но не отступил еси от престола со Отцем седяй,/ и воскрес из мертвых,/ мир свободил еси от работы чуждаго,\ яко Щедр и Человеколюбец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>валите Его во гласе трубнем,/ хвалите Его во псалтири и гуслех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аще и яко мертва во гробе иудеи положиша,/ но яко Царя спяща воини Тя стрежаху,/ и яко живота сокровище, печатию печаташа;/ но воскресл еси,\ и подал еси нетление душам нашим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 xml:space="preserve">валите Его в тимпане и лице,/ хвалите Его во струнах и органе. 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оружие на диавола Крест Твой дал еси нам;/ трепещет бо и трясется,/ не терпя взирати на силу его,/ яко мертвыя возставляет, и смерть упраздни./ Сего ради покланяемся\ погребению Твоему и востанию.</w:t>
      </w:r>
    </w:p>
    <w:p>
      <w:pPr>
        <w:pStyle w:val="Style23"/>
        <w:rPr/>
      </w:pPr>
      <w:r>
        <w:rPr>
          <w:i/>
          <w:iCs/>
        </w:rPr>
        <w:t>Стих:</w:t>
      </w:r>
      <w:r>
        <w:rPr/>
        <w:t xml:space="preserve"> </w:t>
      </w:r>
      <w:r>
        <w:rPr>
          <w:b/>
          <w:bCs/>
        </w:rPr>
        <w:t>Х</w:t>
      </w:r>
      <w:r>
        <w:rPr>
          <w:color w:val="auto"/>
        </w:rPr>
        <w:t>валите Его в кимвалех доброгласных, хвалите Его в кимвалех восклицания./ Всякое дыхание да хвалит Господа.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нгел Твой, Господи, воскресение проповедавый,/ стражи убо устраши,/ женам же возгласи, глаголя:/ что ищете Живаго с мертвыми?/ Воскресе Бог сый,\ и вселенней жизнь дарова.</w:t>
      </w:r>
    </w:p>
    <w:p>
      <w:pPr>
        <w:pStyle w:val="Normal"/>
        <w:rPr/>
      </w:pPr>
      <w:r>
        <w:rPr>
          <w:i/>
          <w:iCs/>
          <w:color w:val="FF0000"/>
        </w:rPr>
        <w:t>И стихиры Пасце, с припевы их. Таж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ктении, и отпуст. И час первый.</w:t>
      </w:r>
    </w:p>
    <w:p>
      <w:pPr>
        <w:pStyle w:val="Style24"/>
        <w:rPr/>
      </w:pPr>
      <w:r>
        <w:rPr/>
        <w:t>На литургии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чало, якоже предписася. Антифоны Пасц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окимен, глас 3: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>осподь Просвещение мое,/ и Спаситель мой, кого убоюся?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 </w:t>
      </w:r>
      <w:r>
        <w:rPr>
          <w:b/>
          <w:bCs/>
          <w:color w:val="FF0000"/>
        </w:rPr>
        <w:t>Г</w:t>
      </w:r>
      <w:r>
        <w:rPr/>
        <w:t>осподь Защититель живота моего, от кого устрашуся?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в деяниих, зачало 8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ллилуия, глас 5: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 xml:space="preserve">осподь воцарися, в лепоту облечеся. 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бо утверди вселенную, яже не подвижитс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от Иоанна, зачало 11. И прочее литургии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>
          <w:b/>
          <w:bCs/>
          <w:color w:val="FF0000"/>
        </w:rPr>
        <w:t xml:space="preserve"> Т</w:t>
      </w:r>
      <w:r>
        <w:rPr/>
        <w:t>ело Христово приимите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9:28:00Z</dcterms:created>
  <dc:creator>lestovka@chat.ru</dc:creator>
  <dc:description/>
  <dc:language>en-US</dc:language>
  <cp:lastModifiedBy>lestovka@chat.ru</cp:lastModifiedBy>
  <dcterms:modified xsi:type="dcterms:W3CDTF">2000-05-01T20:29:00Z</dcterms:modified>
  <cp:revision>2</cp:revision>
  <dc:subject/>
  <dc:title>� ���� ������ ������� ������.</dc:title>
</cp:coreProperties>
</file>