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В четверток светлыя седмицы вечера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оем настоящее последование, бывшее от господина Никифора Каллиста Ксанфопула: На Пресвятую Госпожу Владычицу Богородицу, Живоприемный Источник. Не бо обретохом в Типице сицеваго последования, но положися любве ради Пресвятыя Богородицы.</w:t>
      </w:r>
    </w:p>
    <w:p>
      <w:pPr>
        <w:pStyle w:val="Normal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 воззвах: </w:t>
      </w:r>
      <w:r>
        <w:rPr>
          <w:i/>
          <w:iCs/>
          <w:color w:val="FF0000"/>
        </w:rPr>
        <w:t>поставим стихов 10, и поем стихиры воскресны осмогласника, глас 6: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веди из темницы душу мою / исповедатися  Имени Твоему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обеду имеяй Христе юже на ада,/ на крест возшел еси;/ да во тьме смерти седящия воскресиши с собою,/ иже в мертвых свободь;/ источаяй живот от Своего света,\ всесильне Спасе, помилуй нас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ене ждут праведницы,/ дондеже воздаси мне.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несь Христос смерть поправ,/ якоже рече, воскресе,/ и радование мiру дарова,/ да вси взывающе песнь, тако рцем:/ Источниче Жизни, Неприступный Свете,\ Всесильне Спасе, помилуй нас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 глубины воззвах к Тебе, Господи,/ Господи, услыши глас мой.</w:t>
      </w:r>
    </w:p>
    <w:p>
      <w:pPr>
        <w:pStyle w:val="Style22"/>
        <w:rPr/>
      </w:pPr>
      <w:r>
        <w:rPr>
          <w:b/>
          <w:bCs/>
          <w:color w:val="FF0000"/>
        </w:rPr>
        <w:t>Т</w:t>
      </w:r>
      <w:r>
        <w:rPr/>
        <w:t>ебе, Господи, сущаго по всей твари,/ грешнии камо бежим?/ на Небеси сам живеши,/ во аде попрал еси смерть;/ во глубины морския?/ тамо рука Твоя Владыко./ К Тебе прибегаем,/ Тебе припадающе молимся:\ Воскресый из мертвых, помилуй нас.</w:t>
      </w:r>
    </w:p>
    <w:p>
      <w:pPr>
        <w:pStyle w:val="Style18"/>
        <w:rPr/>
      </w:pPr>
      <w:r>
        <w:rPr/>
        <w:t>Ины стихиры восточны, глас тойже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а будут уши Твои/ внемлюще гласу моления моего.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рестом Твоим, Христе, хвалимся,/ и Воскресение Твое поем и славим;/ Ты бо еси Бог наш,\ Разве Тебе иного не вемы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>ще беззакония назриши, Господи, Господи, кто постоит? / яко у Тебе очищение есть.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лава силе Твоей, Господи,/ яко упразднил еси державу имущаго смерти,/ обновил еси ны крестом Твоим,\ даруяй нам жизнь и нетление.</w:t>
      </w:r>
    </w:p>
    <w:p>
      <w:pPr>
        <w:pStyle w:val="Style23"/>
        <w:rPr/>
      </w:pPr>
      <w:r>
        <w:rPr>
          <w:i/>
          <w:iCs/>
          <w:color w:val="FF0000"/>
        </w:rPr>
        <w:t xml:space="preserve">Стих: </w:t>
      </w:r>
      <w:r>
        <w:rPr>
          <w:b/>
          <w:bCs/>
          <w:color w:val="FF0000"/>
        </w:rPr>
        <w:t>И</w:t>
      </w:r>
      <w:r>
        <w:rPr/>
        <w:t>мене ради Твоего потерпех Тя Господи, потерпе душа моя в слово Твое, / упова душа моя на Господа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ыну благословяще Господа,/ поем воскресение Его,/ Крест бо претерпев,\ смертию смерть погуби.</w:t>
      </w:r>
    </w:p>
    <w:p>
      <w:pPr>
        <w:pStyle w:val="Style18"/>
        <w:rPr/>
      </w:pPr>
      <w:r>
        <w:rPr/>
        <w:t>Таже, стихиры Живоприемнаго Источника, глас тойже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е отложше: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стражи утренния до нощи, от стражи утренния, / да уповает Израиль на Господа.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транная и преславная,/ Небес Владыка на Тебе совершаше изначала, Всенепорочная;/ ибо свыше явственно укану,/ якоже дождь во утробе Твоей, Богоневесто,/ Источник Тя показуя, все благое вреющий,/ обилие же исцелений,/ благодеяния источающий всем независтно,/ требующим крепости душ, и здравие телесе,\ водою благодати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у Господа милость, и многое у Него избавление, / и Той избавит Израиля от всех беззаконий его.</w:t>
      </w:r>
    </w:p>
    <w:p>
      <w:pPr>
        <w:pStyle w:val="Style22"/>
        <w:rPr/>
      </w:pPr>
      <w:r>
        <w:rPr>
          <w:b/>
          <w:bCs/>
          <w:color w:val="FF0000"/>
        </w:rPr>
        <w:t>М</w:t>
      </w:r>
      <w:r>
        <w:rPr/>
        <w:t>анну Тя небесную,/ и рая, Дево, Источник Божественный,/ именую, Владычице, преискренне:/ земли бо тече ток,/ и благодать источника Твоего четверочастие ея покрывающая,/ странными чудесы всегда,/ и всем просимая бывает вода пиемая./ Темже веселящеся христоименитии, притекаем верно,\ святыню черплюще всегда сладкоточную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Господа вси языцы, / похвалите Его вси людие.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труи исцелений источаеши, Дево,/ верно притекающим источнику Твоему всегда, Богоневесто,/ туне бо изливаеши,/ обильно и богатно недугующим исцеления;/ слепыя видящия являеши ясно, приступающия к Тебе,/ хромыя многия исправила еси,/ и разслабленныя стягнула еси,/ умерщвлена же оживила еси возлиянием трегубым,\ неводненных и злодышущих страсти исцелила еси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утвердися милость Его на нас, / и истина Господня пребывает во век.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 xml:space="preserve">транная и преславная: </w:t>
      </w:r>
      <w:r>
        <w:rPr>
          <w:i/>
          <w:iCs/>
          <w:color w:val="FF0000"/>
        </w:rPr>
        <w:t>(повторяем  1-ю стихиру).</w:t>
      </w:r>
    </w:p>
    <w:p>
      <w:pPr>
        <w:pStyle w:val="Style18"/>
        <w:rPr/>
      </w:pPr>
      <w:r>
        <w:rPr/>
        <w:t>Слава, глас 6: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то возглаголет силы Твоя, Источниче,/ иже неистощаемыми чудесы изоби-луяй,/ многая и паче естества содеваеши исцеленьми?/ Оле величий, яже всем изливаеши!/ не токмо бо болезни неудобныя отгнала еси притекающих с любовию,/ но и душевныя страсти измываеши очищающи, Всенескверная,\ всем подающи велию милость.</w:t>
      </w:r>
    </w:p>
    <w:p>
      <w:pPr>
        <w:pStyle w:val="Style18"/>
        <w:rPr/>
      </w:pPr>
      <w:r>
        <w:rPr/>
        <w:t>И ныне, глас тойже: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то Тебе не ублажит, Пресвятая Дево?/ кто ли не воспоет Твоего Пречистаго Рождества?/ безлетно бо от Отца возсиявый Сын Единородный,/ Тойже от Тебе, Чистыя, пройде,/ неизреченно воплощся./ Естеством Бог Сый,/ и естеством быв Человек нас ради;/ не во двою лицу разделяемый,/ но во двою естеству/ неслитно познаваемый./ Того моли, Чистая, Всеблаженная,\ помиловатися душам нашим.</w:t>
      </w:r>
    </w:p>
    <w:p>
      <w:pPr>
        <w:pStyle w:val="1"/>
        <w:rPr/>
      </w:pPr>
      <w:r>
        <w:rPr>
          <w:i/>
          <w:iCs/>
          <w:color w:val="FF0000"/>
        </w:rPr>
        <w:t>Вход с кадилом.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ете тихий:</w:t>
      </w:r>
    </w:p>
    <w:p>
      <w:pPr>
        <w:pStyle w:val="Style18"/>
        <w:rPr/>
      </w:pPr>
      <w:r>
        <w:rPr/>
        <w:t xml:space="preserve">Прокимен великий, глас 7: 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озлюблю Тя Господи, Крепосте моя,/ Господь утверждение мое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 мой, помощник мой, и уповаю на Него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я призову Господа, и от враг моих спасуся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лыша от храма святаго своего глас мой.</w:t>
      </w:r>
    </w:p>
    <w:p>
      <w:pPr>
        <w:pStyle w:val="Normal"/>
        <w:rPr/>
      </w:pPr>
      <w:r>
        <w:rPr>
          <w:i/>
          <w:iCs/>
          <w:color w:val="FF0000"/>
        </w:rPr>
        <w:t>Таже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злюблю Тя Господи, Крепосте моя:</w:t>
      </w:r>
    </w:p>
    <w:p>
      <w:pPr>
        <w:pStyle w:val="Normal"/>
        <w:rPr/>
      </w:pPr>
      <w:r>
        <w:rPr>
          <w:i/>
          <w:iCs/>
          <w:color w:val="FF0000"/>
        </w:rPr>
        <w:t>Таже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 xml:space="preserve">цем вси: </w:t>
      </w:r>
      <w:r>
        <w:rPr>
          <w:b/>
          <w:bCs/>
          <w:color w:val="FF0000"/>
        </w:rPr>
        <w:t>С</w:t>
      </w:r>
      <w:r>
        <w:rPr/>
        <w:t xml:space="preserve">подоби Господи: </w:t>
      </w:r>
      <w:r>
        <w:rPr>
          <w:i/>
          <w:iCs/>
          <w:color w:val="FF0000"/>
        </w:rPr>
        <w:t>и прочая.</w:t>
      </w:r>
    </w:p>
    <w:p>
      <w:pPr>
        <w:pStyle w:val="Style18"/>
        <w:rPr/>
      </w:pPr>
      <w:r>
        <w:rPr/>
        <w:t>На стиховне стихира воскресна, глас 6, осмогласника: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оскресение Твое, Христе Спасе,/ Ангели поют на небесех,/ и нас на земли сподоби/ чистым сердцем\ Тя славити.</w:t>
      </w:r>
    </w:p>
    <w:p>
      <w:pPr>
        <w:pStyle w:val="Style18"/>
        <w:rPr/>
      </w:pPr>
      <w:r>
        <w:rPr/>
        <w:t>Таже, настоящия стихиры Богородицы, глас 5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дуйся:</w:t>
      </w:r>
    </w:p>
    <w:p>
      <w:pPr>
        <w:pStyle w:val="Style22"/>
        <w:rPr/>
      </w:pPr>
      <w:r>
        <w:rPr>
          <w:b/>
          <w:bCs/>
          <w:color w:val="FF0000"/>
        </w:rPr>
        <w:t>Р</w:t>
      </w:r>
      <w:r>
        <w:rPr/>
        <w:t>адуйся, Живоносный Источниче,/ по морям разливаяй чудеса на всю вселенную,/ Океане умный,/ Ниловы струи превосходяй изливанием благодати;/ Силоаме вторый, воду источаяй, аки от камене преславную,/ Иорданово же приемый действо,/ манно спасительная же, ясно бываемая,/ ко ищущаго требованию богатая воистинну и независтная,/ Христова Мати Отроковице,\ изливающая мирови велию милость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святил есть/ селение свое Вышний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есньми чудными вернии Небесный Облак воспоим,/ Каплю Небесную Живодавца Христа на землю нетленно одождившую,/ живу скачущую, и источающую безсмертная,/ воду Божественную, амвросию нектара,/ никогдаже по питии истлевающа,/ жажду же тающую души отгоняюща,/ от негоже пиющим разумно,/ токи Божественныя предлагаются от Умнаго Чрева,\ точаща всем благодать независтную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ечная устремления/ веселят град Божий.</w:t>
      </w:r>
    </w:p>
    <w:p>
      <w:pPr>
        <w:pStyle w:val="Style22"/>
        <w:rPr/>
      </w:pPr>
      <w:r>
        <w:rPr>
          <w:b/>
          <w:bCs/>
          <w:color w:val="FF0000"/>
        </w:rPr>
        <w:t>Р</w:t>
      </w:r>
      <w:r>
        <w:rPr/>
        <w:t>адуйся, Живоприемный Источниче,/ вечно источая благодати,/ лияние исцелений, / всякую недугов крепость,/ немощную и злую отгоняющее,/ слепых воззрение и прокаженных Божественное очищение,/ точащее недугов всякое врачевство,/ всем притекающим верно к храму Твоему;/ великая общая цельба,/ безмездная воистинну и готовая,/ Мати Христа Слова,\ источающаго мирови велию милость.</w:t>
      </w:r>
    </w:p>
    <w:p>
      <w:pPr>
        <w:pStyle w:val="Style18"/>
        <w:rPr/>
      </w:pPr>
      <w:r>
        <w:rPr/>
        <w:t>Слава, глас 5: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острубим празднолюбцы в песнех,/ восплещем в водах, и возликуим радующеся,/ вечными токами Живоноснаго Источника;/ царие и князи да стекаются,/ и источника благодати да черплют независтно;/ цари бо спасе, на одре же содержимыя прикосновением возстави./ Пастырие же и вси дожденосный облак,/ спасительную воду сшедшеся почерпем:/ иже в недузех, свобождение;/ иже в бедах, крепость;/ прохлаждение, иже в жажде;/ слепии очи, глусии благослышание,/ злостраждущии исцеление;/ иже в смертех, живоносную;/ вси повсюду верным источающую воды спасения,/ восплещуще сице воззовем:/  присноживыя токи изливающая от источника, Чистая,\ не престай Дево всегда молящися о рабех Твоих.</w:t>
      </w:r>
    </w:p>
    <w:p>
      <w:pPr>
        <w:pStyle w:val="1"/>
        <w:rPr/>
      </w:pPr>
      <w:r>
        <w:rPr>
          <w:i/>
          <w:iCs/>
          <w:color w:val="FF0000"/>
        </w:rPr>
        <w:t>И ныне, глас тойже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кресения день:</w:t>
      </w:r>
    </w:p>
    <w:p>
      <w:pPr>
        <w:pStyle w:val="Normal"/>
        <w:rPr/>
      </w:pPr>
      <w:r>
        <w:rPr>
          <w:b/>
          <w:bCs/>
          <w:color w:val="FF0000"/>
        </w:rPr>
        <w:t>Х</w:t>
      </w:r>
      <w:r>
        <w:rPr/>
        <w:t xml:space="preserve">ристос воскресе: </w:t>
      </w:r>
      <w:r>
        <w:rPr>
          <w:i/>
          <w:iCs/>
          <w:color w:val="FF0000"/>
        </w:rPr>
        <w:t>трижды. И отпуст.</w:t>
      </w:r>
    </w:p>
    <w:p>
      <w:pPr>
        <w:pStyle w:val="Style24"/>
        <w:rPr/>
      </w:pPr>
      <w:r>
        <w:rPr/>
        <w:t xml:space="preserve">В Пяток светлыя седмицы на утрени 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Канон Пасце, со ирмосы на 8.</w:t>
      </w:r>
    </w:p>
    <w:p>
      <w:pPr>
        <w:pStyle w:val="Style16"/>
        <w:rPr/>
      </w:pPr>
      <w:r>
        <w:rPr/>
        <w:t>Песнь 1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кресения день: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чистим чувствия: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беса убо достойно да веселятся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Богородицы на 6, егоже краестрочие: Никифору Каллисту ту Ксанфопулу.</w:t>
      </w:r>
    </w:p>
    <w:p>
      <w:pPr>
        <w:pStyle w:val="Style21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 xml:space="preserve">ресвятая Богородице, спаси нас </w:t>
      </w:r>
      <w:r>
        <w:rPr>
          <w:i/>
          <w:iCs/>
          <w:color w:val="FF0000"/>
        </w:rPr>
        <w:t>(и к коеждому тропарю припеваем такоже)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ыне источи ми,/ Дево Богородице,/ источниче, благодать дающи слова,/ яко да воспою Тя источник,/ вреющий живот и благодать верным:/ Ты бо ипостасное Слово источила еси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рачевство паче естества,/ храм Твой, Честная,/ является всем, Отроковице:/ от смерти бо явныя притекающия верныя,/ яве возставляет,/ и всем независтную точит сладость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зливаеши с Небесе неистощимо/ благодати воистинну едина:/ слепеюща бо твориши взирати к свету, блатом новым,/ возгласивши свыше паче смысла Леонови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 xml:space="preserve">бщее любочестие человечества, Честная,/ радуйся, Марие, радуйся:/ всех бо Творец на Тя,/ якоже капля сниде явственно,/ источник Тя безсмертен показав, Богоневестная. </w:t>
      </w:r>
    </w:p>
    <w:p>
      <w:pPr>
        <w:pStyle w:val="Style16"/>
        <w:rPr/>
      </w:pPr>
      <w:r>
        <w:rPr/>
        <w:t>Песнь 3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иидите пиво пием: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ыне вся исполнишася: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чера спогребохся Тебе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Богородицы подобны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ветлый Тя святый храм/ Владыки всех, Отроковице, вем/ и нетления источник,/ воду изливающ Христа,/ от негоже напаяемся.</w:t>
      </w:r>
    </w:p>
    <w:p>
      <w:pPr>
        <w:pStyle w:val="Style17"/>
        <w:rPr/>
      </w:pPr>
      <w:r>
        <w:rPr>
          <w:b/>
          <w:bCs/>
          <w:color w:val="FF0000"/>
        </w:rPr>
        <w:t>От</w:t>
      </w:r>
      <w:r>
        <w:rPr/>
        <w:t xml:space="preserve"> Твоея благодати, Владычице, источниче,/ самодержцу даеши/ исходов происхождение содержимо люте,/ камене подстояние страшное,/ водою разрешившееся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 xml:space="preserve">ечет благодать независтная/ от Тебе, Богородице Дево,/ обильно точащая,/ хромии скачут о Тебе,/ прокаженных очищается множество,/ и демони угнетаются. 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сем даеши исцеление верным,/ царем, простцем, нищим,/ князем, убогим, богатым обще,/ воду изливаяй, источниче,/ различное исцеление.</w:t>
      </w:r>
    </w:p>
    <w:p>
      <w:pPr>
        <w:pStyle w:val="Style18"/>
        <w:rPr/>
      </w:pPr>
      <w:r>
        <w:rPr/>
        <w:t>Кондак Пасхи, глас 8: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ще и во Гроб снизшел еси, Безсмертне,/ но адову разрушил еси силу/ и воскресл еси, яко Победитель, Христе Боже,/ женам мироносицам вещавый: радуйтеся!/ и Твоим апостолом мир даруяй,/ падшим подаяй воскресение.</w:t>
      </w:r>
    </w:p>
    <w:p>
      <w:pPr>
        <w:pStyle w:val="Style18"/>
        <w:rPr/>
      </w:pPr>
      <w:r>
        <w:rPr/>
        <w:t>Седален, глас 8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мудрости слова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иснотекущий источник и животный,/ источаяй струя Божественный ток,/ согласно восхвалим благодати просяще:/ на кийждо бо день источает исцеления,/ яко рек течения показуяй малейшая./ Темже по долгу приступающе с любовию,/ верно почерпем от источника/ неисчерпаемое здравие, воистинну безсмертное,/ орошающее верно благочестивых сердца,/ устнами возопиим: Ты еси верных утешение.</w:t>
      </w:r>
    </w:p>
    <w:p>
      <w:pPr>
        <w:pStyle w:val="Style16"/>
        <w:rPr/>
      </w:pPr>
      <w:r>
        <w:rPr/>
        <w:t xml:space="preserve"> </w:t>
      </w:r>
      <w:r>
        <w:rPr/>
        <w:t>Песнь 4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а Божественней стражи:</w:t>
      </w:r>
    </w:p>
    <w:p>
      <w:pPr>
        <w:pStyle w:val="Style17"/>
        <w:rPr/>
      </w:pPr>
      <w:r>
        <w:rPr>
          <w:b/>
          <w:bCs/>
          <w:color w:val="FF0000"/>
        </w:rPr>
        <w:t>М</w:t>
      </w:r>
      <w:r>
        <w:rPr/>
        <w:t>ужеский убо пол: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единолетный агнец: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огоотец убо Давид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Богородицы подобны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 xml:space="preserve">аче песка воистинну,/ и каплий дождевных/ быша, Богородице,/ множества источника дел Твоих,/ непрестанно текущая на всю землю богатно,/ и всякаго боляща люте/ скоро исцеляющая. 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 xml:space="preserve">а стесненный жены от каркина сосец/ вода возливается, Дево,/ источника Твоего, Владычице,/ и абие престаша/ страсти смертоносныя струею,/ и каркин просто изыти позна. 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домыслимое в Тебе,/ и паче естества содеянное есть/ явственно, Богородице:/ вода бо бывает источника Твоего/ исцеление, недугом смертоносным противное,/ егоже естество яве никогдаже ведяше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 xml:space="preserve">рисно умерщвляет мя враг/ сластными прилоги,/ Владычице источниче Богородице:/ не презри, предвари, скорая помоще,/ сего же сетей мя избави,/ да воспою Тя присно многопетую. </w:t>
      </w:r>
    </w:p>
    <w:p>
      <w:pPr>
        <w:pStyle w:val="Style16"/>
        <w:rPr/>
      </w:pPr>
      <w:r>
        <w:rPr/>
        <w:t>Песнь 5.</w:t>
      </w:r>
    </w:p>
    <w:p>
      <w:pPr>
        <w:pStyle w:val="Style15"/>
        <w:keepNext w:val="true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тренюем утреннюю: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езмерное Твое благоутробие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иступим свещеноснии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Богородицы подобны:</w:t>
      </w:r>
    </w:p>
    <w:p>
      <w:pPr>
        <w:pStyle w:val="Style17"/>
        <w:rPr/>
      </w:pPr>
      <w:r>
        <w:rPr>
          <w:b/>
          <w:bCs/>
          <w:color w:val="FF0000"/>
        </w:rPr>
        <w:t>Г</w:t>
      </w:r>
      <w:r>
        <w:rPr/>
        <w:t>лаголанная, Дево Отроковице,/ источника Твоего воистинну чудеса/ ужасают человеков помышление:/ паче бо естества суть,/ вся верныя освящающая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вествова руно, манна, и Силоам,/ и камень точащ, Соломонов притвор,/ благодать Твою,/ иорданския воды,/ и источник Самаряныни.</w:t>
      </w:r>
    </w:p>
    <w:p>
      <w:pPr>
        <w:pStyle w:val="Style17"/>
        <w:rPr/>
      </w:pPr>
      <w:r>
        <w:rPr>
          <w:b/>
          <w:bCs/>
          <w:color w:val="FF0000"/>
        </w:rPr>
        <w:t>К</w:t>
      </w:r>
      <w:r>
        <w:rPr/>
        <w:t>апли Твоя, Отроковице Дево, яже источника,/ и мертваго оживиша,/ паче слова содеянное и смысла:/ вся бо Твоя, Всечистая,/ слово побеждают человеческое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 xml:space="preserve">трасти моя, Отроковице, исцели,/ кровотечения источник изсушающи,/ и лютое пламене возжжение,/ и здравия преложение,/ исходов союз, и чревотечение. </w:t>
      </w:r>
    </w:p>
    <w:p>
      <w:pPr>
        <w:pStyle w:val="Style16"/>
        <w:rPr/>
      </w:pPr>
      <w:r>
        <w:rPr/>
        <w:t>Песнь 6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низшел еси в преисподняя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хранив цела знамения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пасе мой, живое же и нежертвенное:</w:t>
      </w:r>
    </w:p>
    <w:p>
      <w:pPr>
        <w:pStyle w:val="Style17"/>
        <w:rPr>
          <w:i/>
          <w:i/>
          <w:iCs/>
          <w:color w:val="FF0000"/>
        </w:rPr>
      </w:pPr>
      <w:r>
        <w:rPr>
          <w:i/>
          <w:iCs/>
          <w:color w:val="FF0000"/>
        </w:rPr>
        <w:t>Богородицы подобны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ловеса Слова,/ яко воистинну источника,/ воспеваем Тя, Чистая:/ премудрости бо глубину яко паче слова раждаеши,/ повесивша на воздусе течения,/ и землю на воде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дшла еси лествиц несение,/ отъемлющее сокрушение/ иже тамо живописцев./ О, Всесвятый Источниче,/ спасаяй люди от труса дому падшия.</w:t>
      </w:r>
    </w:p>
    <w:p>
      <w:pPr>
        <w:pStyle w:val="Style17"/>
        <w:rPr/>
      </w:pPr>
      <w:r>
        <w:rPr>
          <w:b/>
          <w:bCs/>
          <w:color w:val="FF0000"/>
        </w:rPr>
        <w:t>У</w:t>
      </w:r>
      <w:r>
        <w:rPr/>
        <w:t>тробы неродящия неплодством прежде,/ разрешаеши яве источника Твоего струями:/ ибо, яко родившая Владыку всех,/ и рождения подаеши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 xml:space="preserve">и слово, ни ум, ниже язык/ Твое возмогут, Чистая, рождество похвалити,/ но немощствуют в Тебе,/ и обличается  философов честность,/ и риторов красота. </w:t>
      </w:r>
    </w:p>
    <w:p>
      <w:pPr>
        <w:pStyle w:val="Style18"/>
        <w:rPr/>
      </w:pPr>
      <w:r>
        <w:rPr/>
        <w:t>Кондак, глас 8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збранной:</w:t>
      </w:r>
    </w:p>
    <w:p>
      <w:pPr>
        <w:pStyle w:val="Style17"/>
        <w:rPr/>
      </w:pPr>
      <w:r>
        <w:rPr>
          <w:b/>
          <w:bCs/>
          <w:color w:val="FF0000"/>
        </w:rPr>
        <w:t>От</w:t>
      </w:r>
      <w:r>
        <w:rPr/>
        <w:t xml:space="preserve"> неистощимыя Ты, источниче Богоблагодатный,/ подаеши ми, точащи воды Твоея благодати,/ приснотекущий паче слова./ Яко бо Слово рождшая паче смысла,/ молю ти ся, ороси мя благодатию, да зову ти:/ радуйся, водо спасительная.</w:t>
      </w:r>
    </w:p>
    <w:p>
      <w:pPr>
        <w:pStyle w:val="Style17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 xml:space="preserve">ескверная Богородице, рождшая Слово Отчее,/ прежде век нетленно рождшееся,/ разшири моя уста, Чистая,/ спривносящи мя к Твоему похвалению,/ яко да восхвалю Тя, зовый источнику Твоему сия:/ </w:t>
      </w:r>
    </w:p>
    <w:p>
      <w:pPr>
        <w:pStyle w:val="Normal"/>
        <w:rPr/>
      </w:pPr>
      <w:r>
        <w:rPr/>
        <w:t xml:space="preserve">Радуйся, источниче радости неприестаемыя,/ </w:t>
      </w:r>
    </w:p>
    <w:p>
      <w:pPr>
        <w:pStyle w:val="Normal"/>
        <w:rPr/>
      </w:pPr>
      <w:r>
        <w:rPr/>
        <w:t xml:space="preserve">радуйся, точе доброты неизреченныя./ </w:t>
      </w:r>
    </w:p>
    <w:p>
      <w:pPr>
        <w:pStyle w:val="Normal"/>
        <w:rPr/>
      </w:pPr>
      <w:r>
        <w:rPr/>
        <w:t xml:space="preserve">Радуйся, недугов различных разрешение,/ </w:t>
      </w:r>
    </w:p>
    <w:p>
      <w:pPr>
        <w:pStyle w:val="Normal"/>
        <w:rPr/>
      </w:pPr>
      <w:r>
        <w:rPr/>
        <w:t xml:space="preserve">радуйся, страстей всяких потопление./ </w:t>
      </w:r>
    </w:p>
    <w:p>
      <w:pPr>
        <w:pStyle w:val="Normal"/>
        <w:rPr/>
      </w:pPr>
      <w:r>
        <w:rPr/>
        <w:t xml:space="preserve">Радуйся, струе световиднейшая, здравы творящая верныя,/ </w:t>
      </w:r>
    </w:p>
    <w:p>
      <w:pPr>
        <w:pStyle w:val="Normal"/>
        <w:rPr/>
      </w:pPr>
      <w:r>
        <w:rPr/>
        <w:t xml:space="preserve">радуйся, водо благодатнейшая недугующим многоразлично./ </w:t>
      </w:r>
    </w:p>
    <w:p>
      <w:pPr>
        <w:pStyle w:val="Normal"/>
        <w:rPr/>
      </w:pPr>
      <w:r>
        <w:rPr/>
        <w:t xml:space="preserve">Радуйся, чаше манны животочныя,/ </w:t>
      </w:r>
    </w:p>
    <w:p>
      <w:pPr>
        <w:pStyle w:val="Normal"/>
        <w:rPr/>
      </w:pPr>
      <w:r>
        <w:rPr/>
        <w:t xml:space="preserve">радуйся, бане и нектарю Богоизлиянный./ </w:t>
      </w:r>
    </w:p>
    <w:p>
      <w:pPr>
        <w:pStyle w:val="Normal"/>
        <w:rPr/>
      </w:pPr>
      <w:r>
        <w:rPr/>
        <w:t xml:space="preserve">Радуйся, водо премудрости, неведение отъемлющая,/ </w:t>
      </w:r>
    </w:p>
    <w:p>
      <w:pPr>
        <w:pStyle w:val="Normal"/>
        <w:rPr/>
      </w:pPr>
      <w:r>
        <w:rPr/>
        <w:t xml:space="preserve">радуйся, растворение сердца пищу Божественную изливающее./ </w:t>
      </w:r>
    </w:p>
    <w:p>
      <w:pPr>
        <w:pStyle w:val="Normal"/>
        <w:rPr/>
      </w:pPr>
      <w:r>
        <w:rPr/>
        <w:t xml:space="preserve">Радуйся, пристанище неможения источающая,/ </w:t>
      </w:r>
    </w:p>
    <w:p>
      <w:pPr>
        <w:pStyle w:val="Normal"/>
        <w:rPr/>
      </w:pPr>
      <w:r>
        <w:rPr/>
        <w:t xml:space="preserve">радуйся, пламень недугования угашающая./ </w:t>
      </w:r>
    </w:p>
    <w:p>
      <w:pPr>
        <w:pStyle w:val="Normal"/>
        <w:rPr/>
      </w:pPr>
      <w:r>
        <w:rPr/>
        <w:t>Радуйся, водо спасительная.</w:t>
      </w:r>
    </w:p>
    <w:p>
      <w:pPr>
        <w:pStyle w:val="Normal"/>
        <w:rPr/>
      </w:pPr>
      <w:r>
        <w:rPr>
          <w:i/>
          <w:iCs/>
          <w:color w:val="FF0000"/>
        </w:rPr>
        <w:t>Таже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оскресение Христово видевше: </w:t>
      </w:r>
      <w:r>
        <w:rPr>
          <w:i/>
          <w:iCs/>
          <w:color w:val="FF0000"/>
        </w:rPr>
        <w:t>трижды, и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оскрес Иисус: </w:t>
      </w:r>
      <w:r>
        <w:rPr>
          <w:i/>
          <w:iCs/>
          <w:color w:val="FF0000"/>
        </w:rPr>
        <w:t>трижды.</w:t>
      </w:r>
    </w:p>
    <w:p>
      <w:pPr>
        <w:pStyle w:val="Style16"/>
        <w:rPr/>
      </w:pPr>
      <w:r>
        <w:rPr/>
        <w:t>Песнь 7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роки от пещи избавивый:</w:t>
      </w:r>
    </w:p>
    <w:p>
      <w:pPr>
        <w:pStyle w:val="Style17"/>
        <w:rPr/>
      </w:pPr>
      <w:r>
        <w:rPr>
          <w:b/>
          <w:bCs/>
          <w:color w:val="FF0000"/>
        </w:rPr>
        <w:t>Ж</w:t>
      </w:r>
      <w:r>
        <w:rPr/>
        <w:t>ены с мvы богомудрые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мерти празднуем умервщление: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воистинну священная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Богородицы подобны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черпите недугующии исцеления:/ Всечистая бо точит/ от Божественнаго источника сладость истинную,/ поток сладости воистинну вреющий./ Темже и верою токи независтныя почерпем вси.</w:t>
      </w:r>
    </w:p>
    <w:p>
      <w:pPr>
        <w:pStyle w:val="Style17"/>
        <w:rPr/>
      </w:pPr>
      <w:r>
        <w:rPr>
          <w:b/>
          <w:bCs/>
          <w:color w:val="FF0000"/>
        </w:rPr>
        <w:t>У</w:t>
      </w:r>
      <w:r>
        <w:rPr/>
        <w:t>дивляют слышащия Владычице,/ странная Твоя чудеса, вся верныя:/ немыя бо и глухия,/ яко благоглаголивыя показует вода Твоя,/ страждущия же люте врачует,/ и исцеление дарует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зводиши от пещи скорбей,/ орошающи водами от страннаго источника,/ приступающия к Тебе, Чистая:/ каркинския бо раны свобождается человек,/ прокаженна же исцеляеши,/ и распаление угасила еси.</w:t>
      </w:r>
    </w:p>
    <w:p>
      <w:pPr>
        <w:pStyle w:val="Style17"/>
        <w:rPr/>
      </w:pPr>
      <w:r>
        <w:rPr>
          <w:b/>
          <w:bCs/>
          <w:color w:val="FF0000"/>
        </w:rPr>
        <w:t>Ю</w:t>
      </w:r>
      <w:r>
        <w:rPr/>
        <w:t>ноши и отроковицы Владычицу,/ и вси человецы верою от души восхвалим светло:/ сокрушения бо гноевиц,/ и вреды лукавых, и отоки,/и разслабленнаго исцели.</w:t>
      </w:r>
    </w:p>
    <w:p>
      <w:pPr>
        <w:pStyle w:val="Style16"/>
        <w:rPr/>
      </w:pPr>
      <w:r>
        <w:rPr/>
        <w:t>Песнь 8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ей нареченный и святый день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иидите новаго винограда: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зведи окрест очи твои: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тче Вседержителю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Богородицы подобны: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ожественную источник и честную воду изливает Твой, Дево:/ водных бо течение вспящает зело,/ призыванием Божественным благодати./ Темже Тя почитаем, источниче, во веки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си честную животочную воду воспоим мудренне:/ злодыхания бо ток по странам уставляет,/ и свободное творит происхождение./ Оле, Твоих чудес,/ Чистая Богородительнице!</w:t>
      </w:r>
    </w:p>
    <w:p>
      <w:pPr>
        <w:pStyle w:val="Style17"/>
        <w:rPr/>
      </w:pPr>
      <w:r>
        <w:rPr>
          <w:b/>
          <w:bCs/>
          <w:color w:val="FF0000"/>
        </w:rPr>
        <w:t>К</w:t>
      </w:r>
      <w:r>
        <w:rPr/>
        <w:t>ая, Всепетая,/ восхвалят уста Рождества Твоего странное?/ но и ум кий бы чудес источник изследовал,/ и слово изглаголало?/ несть естеству крепость, Твоим чудитися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ся о Тебе смерти держава разорися внезапу,/ о, Царице и Госпоже!/ Ибо Царя Безсмертнаго живот Ты источила еси воду,/ манну, Христа во веки.</w:t>
      </w:r>
    </w:p>
    <w:p>
      <w:pPr>
        <w:pStyle w:val="Style16"/>
        <w:rPr/>
      </w:pPr>
      <w:r>
        <w:rPr/>
        <w:t>Песнь 9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етися, светися:</w:t>
      </w:r>
    </w:p>
    <w:p>
      <w:pPr>
        <w:pStyle w:val="Style17"/>
        <w:rPr/>
      </w:pPr>
      <w:r>
        <w:rPr>
          <w:b/>
          <w:bCs/>
          <w:color w:val="FF0000"/>
        </w:rPr>
        <w:t>О,</w:t>
      </w:r>
      <w:r>
        <w:rPr/>
        <w:t xml:space="preserve"> Божественнаго, о любезнаго:</w:t>
      </w:r>
    </w:p>
    <w:p>
      <w:pPr>
        <w:pStyle w:val="Style17"/>
        <w:rPr/>
      </w:pPr>
      <w:r>
        <w:rPr>
          <w:b/>
          <w:bCs/>
          <w:color w:val="FF0000"/>
        </w:rPr>
        <w:t>О,</w:t>
      </w:r>
      <w:r>
        <w:rPr/>
        <w:t xml:space="preserve"> Пасха велия и священнейшая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Богородицы подобны: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ды вся превосходит,/ Отроковице Чистая,/ источника Твоего вода,/ яве дарующая свобождения недугов лютых,/ и душам всякое здравие,/ яко паче естества изливаемая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ешитель недугов,/ новый се Силоам,/ источника Твоего, Дево, зрим вси:/ очи бо приемлет огня,/ вси же здравие присно к животу приемлем.</w:t>
      </w:r>
    </w:p>
    <w:p>
      <w:pPr>
        <w:pStyle w:val="Style17"/>
        <w:rPr/>
      </w:pPr>
      <w:r>
        <w:rPr>
          <w:b/>
          <w:bCs/>
          <w:color w:val="FF0000"/>
        </w:rPr>
        <w:t>З</w:t>
      </w:r>
      <w:r>
        <w:rPr/>
        <w:t>дравия ищущии притецыте ко источнику,/ Отроковица бо Дева жительствует при воде./ Ликуй и веселися верных множество сице,/ якоже подобает:/ приидет к храму,/ и воздаяние прошений приемлет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звысися источника Твоего вода выше Небес,/ и земли бездны токи претече:/ сия есть пища души,/ питие верных, мед из камене,/ и манны раздаяние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еселиши, Дево, царя преестественне,/ источающи благодать от источника присносущную,/ сему подавающи на враги крепость,/ победы присно, здравие и мир,/ и прошений исполнение.</w:t>
      </w:r>
    </w:p>
    <w:p>
      <w:pPr>
        <w:pStyle w:val="Style18"/>
        <w:rPr/>
      </w:pPr>
      <w:r>
        <w:rPr/>
        <w:t>Ексапостиларий:</w:t>
      </w:r>
    </w:p>
    <w:p>
      <w:pPr>
        <w:pStyle w:val="Normal"/>
        <w:rPr/>
      </w:pPr>
      <w:r>
        <w:rPr>
          <w:i/>
          <w:iCs/>
          <w:color w:val="FF0000"/>
        </w:rPr>
        <w:t>Празднику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лотию уснув:</w:t>
      </w:r>
    </w:p>
    <w:p>
      <w:pPr>
        <w:pStyle w:val="Style18"/>
        <w:rPr/>
      </w:pPr>
      <w:r>
        <w:rPr/>
        <w:t>И Источнику: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сточник еси воистинну воды живыя, Владычице:/ измываеши убо недуги душ и телес лютыя,/ прикосновением Твоим единым токмо,/ воду спасения Христа/ изливаю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color w:val="FF0000"/>
        </w:rPr>
        <w:t>На хвалитех,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сякое дыхание: </w:t>
      </w:r>
      <w:r>
        <w:rPr>
          <w:i/>
          <w:iCs/>
          <w:color w:val="FF0000"/>
        </w:rPr>
        <w:t>поставим стихов 8. И поем стихиры осмогласника 4, глас 6: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отворити в них суд написан, / слава сия будет всем преподобным Его.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 xml:space="preserve">рест Твой Господи,/жизнь и Воскресение людем Твоим есть,/ и нань надеющеся,\ Тебе воскресшаго Бога нашего поем, помилуй нас. 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Бога во святых Его, / хвалите Его во утвержении силы Его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огребение Твое, Владыко,/ рай отверзе человеческому роду;/ и от тли избавльшеся,\ Тебе воскресшаго Бога нашего поем, помилуй нас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Его на силах Его, /  хвалите Его по множеству величествия Его.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о Отцем и Духом Христа воспоим/ воскресшаго из мертвых,/ и к Нему  возопиим:\ Ты еси Жизнь наша и Воскресение, помилуй нас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Его во гласе трубнем, / хвалите Его во псалтири и гуслех.</w:t>
      </w:r>
    </w:p>
    <w:p>
      <w:pPr>
        <w:pStyle w:val="Style22"/>
        <w:rPr/>
      </w:pPr>
      <w:r>
        <w:rPr>
          <w:b/>
          <w:bCs/>
          <w:color w:val="FF0000"/>
        </w:rPr>
        <w:t>Т</w:t>
      </w:r>
      <w:r>
        <w:rPr/>
        <w:t>ридневен воскресл еси Христе из гроба,/ якоже есть писано,/ совоздвигнувый праотца нашего:/ темже Тя и славит род человеческий,\ и поет Твое Воскресение.</w:t>
      </w:r>
    </w:p>
    <w:p>
      <w:pPr>
        <w:pStyle w:val="Style18"/>
        <w:rPr/>
      </w:pPr>
      <w:r>
        <w:rPr/>
        <w:t xml:space="preserve">И Богородицы стихиры, глас 2. 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оме Евфрафов: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Его в тимпане и лице, / хвалите Его во струнах и органе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ода Источника,/ спасительная есть/ всем немощствующим;/ приступим верою,\ благодать почерпем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Его в кимвалех доброгласных, хвалите Его в кимвалех восклицания./ Всякое дыхание да хвалит Господа.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ладязь Животочный/ Источника безсмертнаго/ приступающим любовию/ исцелений подает\ излияние неисчерпаемое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святил есть/ селение Свое Вышний.</w:t>
      </w:r>
    </w:p>
    <w:p>
      <w:pPr>
        <w:pStyle w:val="Style22"/>
        <w:rPr/>
      </w:pPr>
      <w:r>
        <w:rPr>
          <w:b/>
          <w:bCs/>
          <w:color w:val="FF0000"/>
        </w:rPr>
        <w:t>У</w:t>
      </w:r>
      <w:r>
        <w:rPr/>
        <w:t>крепляет  души/ вода Девыя;/ иже в сквернах страстей,/ притецем ко Отроковице,\ и сия измыем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ечная устремления / веселят град Божий.</w:t>
      </w:r>
    </w:p>
    <w:p>
      <w:pPr>
        <w:pStyle w:val="Style22"/>
        <w:rPr/>
      </w:pPr>
      <w:r>
        <w:rPr>
          <w:b/>
          <w:bCs/>
          <w:color w:val="FF0000"/>
        </w:rPr>
        <w:t>Р</w:t>
      </w:r>
      <w:r>
        <w:rPr/>
        <w:t>учка священная,/ и Манна независтная,/ из Пречистыя утробы/ изливает Владыку:\ потребу всяческую почерпем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стихиры Пасхи, по обычаю их. Ектении и отпуст. И час первый.</w:t>
      </w:r>
    </w:p>
    <w:p>
      <w:pPr>
        <w:pStyle w:val="Style24"/>
        <w:rPr/>
      </w:pPr>
      <w:r>
        <w:rPr/>
        <w:t>На литургии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Антифоны Пасхи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рокимен, глас 8: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о всю землю изыде вещание их,/ и в концы вселенныя глаголы их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беса поведают славу Божию, творение же руку Его возвещает твердь.</w:t>
      </w:r>
    </w:p>
    <w:p>
      <w:pPr>
        <w:pStyle w:val="Normal"/>
        <w:rPr/>
      </w:pPr>
      <w:r>
        <w:rPr>
          <w:i/>
          <w:iCs/>
          <w:color w:val="FF0000"/>
        </w:rPr>
        <w:t>Ин прокимен, песнь Богородицы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еличит душа Моя Господа, и возрадовася дух Мой о Бозе Спасе Моем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Апостол в деяниих, зачало 7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Богородицы, к Филипписием, зачало 240.</w:t>
      </w:r>
    </w:p>
    <w:p>
      <w:pPr>
        <w:pStyle w:val="Normal"/>
        <w:rPr/>
      </w:pPr>
      <w:r>
        <w:rPr>
          <w:i/>
          <w:iCs/>
          <w:color w:val="FF0000"/>
        </w:rPr>
        <w:t>Аллилуия, глас 1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споведят небеса чудеса Твоя, Господи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 прославляем в совете святых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лыши Дщи и виждь, и приклони ухо Твое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чтем Евангелие от Иоанна, зачало 7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Богородицы, от Луки, зачало 54.</w:t>
      </w:r>
    </w:p>
    <w:p>
      <w:pPr>
        <w:pStyle w:val="Normal"/>
        <w:rPr/>
      </w:pPr>
      <w:r>
        <w:rPr>
          <w:i/>
          <w:iCs/>
          <w:color w:val="FF0000"/>
        </w:rPr>
        <w:t>Причастный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ело Христово приимите:</w:t>
      </w:r>
    </w:p>
    <w:p>
      <w:pPr>
        <w:pStyle w:val="Normal"/>
        <w:rPr/>
      </w:pPr>
      <w:r>
        <w:rPr>
          <w:i/>
          <w:iCs/>
          <w:color w:val="FF0000"/>
        </w:rPr>
        <w:t>И Богородице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ашу спасения прииму, и Имя Господне приз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9:27:00Z</dcterms:created>
  <dc:creator>lestovka@chat.ru</dc:creator>
  <dc:description/>
  <dc:language>en-US</dc:language>
  <cp:lastModifiedBy>lestovka@chat.ru</cp:lastModifiedBy>
  <dcterms:modified xsi:type="dcterms:W3CDTF">2000-05-01T20:22:00Z</dcterms:modified>
  <cp:revision>5</cp:revision>
  <dc:subject/>
  <dc:title>� ��������� ������ ������� </dc:title>
</cp:coreProperties>
</file>