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 Среду светлыя седмицы вечера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>
          <w:b/>
          <w:bCs/>
          <w:color w:val="FF0000"/>
        </w:rPr>
        <w:t xml:space="preserve"> Г</w:t>
      </w:r>
      <w:r>
        <w:rPr/>
        <w:t xml:space="preserve">осподи воззвах: </w:t>
      </w:r>
      <w:r>
        <w:rPr>
          <w:i/>
          <w:iCs/>
          <w:color w:val="FF0000"/>
        </w:rPr>
        <w:t>поем стихиры на 6, глас 5: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А</w:t>
      </w:r>
      <w:r>
        <w:rPr>
          <w:color w:val="auto"/>
        </w:rPr>
        <w:t>ще беззакония назриши, Господи, Господи, кто постоит?/ Яко у Тебе очищение есть.</w:t>
      </w:r>
    </w:p>
    <w:p>
      <w:pPr>
        <w:pStyle w:val="Style22"/>
        <w:rPr/>
      </w:pPr>
      <w:r>
        <w:rPr>
          <w:b/>
          <w:bCs/>
          <w:color w:val="FF0000"/>
        </w:rPr>
        <w:t>Ч</w:t>
      </w:r>
      <w:r>
        <w:rPr/>
        <w:t>естным Твоим крестом, Христе,/ диавола посрамил еси,/ и воскресением Твоим жало греховное притупил еси,/ и спасл еси ны от врат смертных;\ славим Тя, Единородне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И</w:t>
      </w:r>
      <w:r>
        <w:rPr>
          <w:color w:val="auto"/>
        </w:rPr>
        <w:t>мене ради Твоего потерпех Тя, Господи. Потерпе душа моя в слово Твое,/ упова душа моя на Господа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скресение Даяй роду человеческому,/ яко овча на заколение ведеся;/ устрашишася Сего князи адстии,/ и взяшася врата плачевная,/ вниде бо Царь Славы Христос,/ глаголя сущим во узах: изыдите;\ и сущим во тьме: открыйтеся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От</w:t>
      </w:r>
      <w:r>
        <w:rPr/>
        <w:t xml:space="preserve"> </w:t>
      </w:r>
      <w:r>
        <w:rPr>
          <w:color w:val="auto"/>
        </w:rPr>
        <w:t>стражи утренния до нощи, от стражи утренния/ да уповает Израиль на Господа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елие чудо,/ невидимых Содетель/ за человеколюбие плотию пострадав,/ воскресе Безсмертный,/ приидите отечествия язык,/ Тому поклонимся;/ благоутробием бо Его от прелести избавльшеся,\ в триех ипостасях Единого Бога пети навыкохом.</w:t>
      </w:r>
    </w:p>
    <w:p>
      <w:pPr>
        <w:pStyle w:val="Style18"/>
        <w:rPr/>
      </w:pPr>
      <w:r>
        <w:rPr/>
        <w:t>И Анатолиевы 3, глас тойже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Я</w:t>
      </w:r>
      <w:r>
        <w:rPr>
          <w:color w:val="auto"/>
        </w:rPr>
        <w:t>ко у Господа милость, и многое у Него избавление,/ и Той избавит Израиля от всех беззаконий его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ечернее поклонение приносим Тебе, Невечернему Свету,/ на конец веков,/ яко в зерцале плотию возсиявшему мiрови,/ и даже до ада низшедшему,/ и тамо сущую тьму разрушившему,/ и свет Воскресения языком показавшему;\ Светодавче Господи, слава Тебе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Х</w:t>
      </w:r>
      <w:r>
        <w:rPr>
          <w:color w:val="auto"/>
        </w:rPr>
        <w:t>валите Господа вси языцы,/ похвалите Его вси людие.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 xml:space="preserve">ачальника спасения нашего Христа славословим,/ Тому бо из мертвых    воскресшу,/ мiр от прелести спасен бысть;/ радуется лик ангельский,/ бегает демонов прелесть,\ Адам падый воста, диавол упразднися. 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Я</w:t>
      </w:r>
      <w:r>
        <w:rPr>
          <w:color w:val="auto"/>
        </w:rPr>
        <w:t>ко утвердися милость Его на нас,/ и истина Господня пребывает во век.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же от кустодии научени бываху, от беззаконник:/ покрыйте Христово востание,/ и приимите сребренники, и рцыте:/ яко нам спящим, из гроба украден бысть мертвый./ Кто виде, кто слыша мертва украдена когда?/ паче же помазана и нага,/ оставльша и во гробе погребальная своя?/ не прельщайтеся, иудее,/ навыкнете речением пророческим, и уразумейте,/ яко Той есть воистинну\ Избавитель мiра, и Всесильный.</w:t>
      </w:r>
    </w:p>
    <w:p>
      <w:pPr>
        <w:pStyle w:val="Style18"/>
        <w:rPr/>
      </w:pPr>
      <w:r>
        <w:rPr/>
        <w:t>Слава: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ад пленивый/ и смерть поправый, Спасе наш,\ просветивый мiр Крестом честным, помилуй нас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 Чермнем мори,/ Неискусобрачныя Невесты/ образ написася иногда:/ тамо Моисей, разделитель воды,/ зде же Гавриил, служитель чудесе;/ тогда глубину шествова немокренно Израиль,/ ныне же Христа роди безсеменно Дева;/ море по прошествии Израилеве пребысть непроходно,/ Непорочная по Рождестве Еммануилеве пребысть нетленна./ Сый и прежде Сый,/ явлейся, яко Человек,\ Боже, помилуй нас. </w:t>
      </w:r>
    </w:p>
    <w:p>
      <w:pPr>
        <w:pStyle w:val="1"/>
        <w:rPr/>
      </w:pPr>
      <w:r>
        <w:rPr>
          <w:i/>
          <w:iCs/>
          <w:color w:val="FF0000"/>
        </w:rPr>
        <w:t>Вход с кадилом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е тихий:</w:t>
      </w:r>
    </w:p>
    <w:p>
      <w:pPr>
        <w:pStyle w:val="Style18"/>
        <w:rPr/>
      </w:pPr>
      <w:r>
        <w:rPr/>
        <w:t>Прокимен великий глас 7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нуши, Боже, молитву мою,/ и не презри моления моего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нми ми, и услыши м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клониша на мя беззакони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з к Богу воззвах, и Господь услыша мя, вечер и заутра и полудне.</w:t>
      </w:r>
    </w:p>
    <w:p>
      <w:pPr>
        <w:pStyle w:val="Normal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нуши, Боже, молитву мою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 стиховне стихира воскресна, глас 5: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ебе, воплощеннаго Спаса Христа,/ и небес не разлучившася,/ во гласех пений величаем:/ яко Крест и смерть приял еси за род наш,/ яко Человеколюбец Господь,/ испровергий адова врата,/ тридневно воскресл еси,\ спасая души наша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стихиры Пасце с припевы их, и прочее, и отпуст.</w:t>
      </w:r>
    </w:p>
    <w:p>
      <w:pPr>
        <w:pStyle w:val="Style24"/>
        <w:rPr/>
      </w:pPr>
      <w:r>
        <w:rPr/>
        <w:t>В Четверток светлыя седмицы, на утрен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чало и канон Пасце, якоже предъявис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 хвалитех поем стихиры воскресны на 4, глас 5: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Х</w:t>
      </w:r>
      <w:r>
        <w:rPr>
          <w:color w:val="auto"/>
        </w:rPr>
        <w:t>валите Его на силах Его, / хвалите Его по множеству величествия Его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запечатану гробу от беззаконников,/ прошел еси из гроба,/ якоже родился еси от Богородицы;/ не уразумеша, како воплотился еси, безплотнии Твои Ангели,/ не чувствоваша, когда воскресл еси, стрегущии Тя воини./ Обоя бо запечатлешася испытующим./ Явишася же чудеса кланяющимся верою таинству;/ еже воспевающим\ воздаждь нам радость и велию милость.</w:t>
      </w:r>
    </w:p>
    <w:p>
      <w:pPr>
        <w:pStyle w:val="Style23"/>
        <w:rPr/>
      </w:pPr>
      <w:r>
        <w:rPr/>
        <w:t>Стих: Х</w:t>
      </w:r>
      <w:r>
        <w:rPr>
          <w:color w:val="auto"/>
        </w:rPr>
        <w:t>валите Его во гласе трубнем,/ хвалите Его во псалтири и гуслех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вереи вечныя сокрушивый, и узы растерзавый,/ от гроба воскресл еси,/ оставль Твоя погребальная,/ в свидетельство истиннаго тридневнаго Твоего погребения;/ и предварил еси в Галилеи, в пещере стрегомый;/ великая Твоя милость,/ Непостижиме Спасе,\ помилуй и спаси нас.</w:t>
      </w:r>
    </w:p>
    <w:p>
      <w:pPr>
        <w:pStyle w:val="Style23"/>
        <w:rPr/>
      </w:pPr>
      <w:r>
        <w:rPr/>
        <w:t>Стих: Х</w:t>
      </w:r>
      <w:r>
        <w:rPr>
          <w:color w:val="auto"/>
        </w:rPr>
        <w:t>валите Его в тимпане и лице, / хвалите Его во струнах и органе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жены текоша на гроб видети Тя, Христа,/ нас ради пострадавшаго,/ и пришедше, обретоша Ангела на камени седяща,/ страхом отвальшемся и к ним возопи, глаголя:/ воскресе Господь, рцыте учеником,/ яко воскресе от мертвых,\ Спасаяй души наша.</w:t>
      </w:r>
    </w:p>
    <w:p>
      <w:pPr>
        <w:pStyle w:val="Style23"/>
        <w:rPr/>
      </w:pPr>
      <w:r>
        <w:rPr/>
        <w:t>Стих: Х</w:t>
      </w:r>
      <w:r>
        <w:rPr>
          <w:color w:val="auto"/>
        </w:rPr>
        <w:t>валите Его в кимвалех доброгласных, хвалите Его в кимвалех восклицания. / Всякое дыхание да хвалит Господа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якоже изшел еси от запечатанного гроба,/ тако вшел еси и дверем заключенным ко учеником Твоим,/ показуя им телесная страдания,/ яже подъял еси Спасе Долготерпевый,/ яко от семене Давидова,/ язвы претерпел еси;/ яко Сын же Божий, мiр свободил еси./ Велия Твоя милость,/ Непостижиме Спасе,\ помилуй и спаси нас.</w:t>
      </w:r>
    </w:p>
    <w:p>
      <w:pPr>
        <w:pStyle w:val="Normal"/>
        <w:rPr/>
      </w:pPr>
      <w:r>
        <w:rPr>
          <w:i/>
          <w:iCs/>
          <w:color w:val="FF0000"/>
        </w:rPr>
        <w:t>И стихиры Пасце, с припевы их. Таж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трижды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ктении, и отпуст. И час первый.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На литургии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чало, якоже предписася. Антифоны Пасц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рокимен, глас 3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ойте Богу нашему, пойте,/пойте Цареви нашему, пойт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и языцы восплещите руками, воскликните Богу гласом радовани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в деяниих, зачало 6.</w:t>
      </w:r>
    </w:p>
    <w:p>
      <w:pPr>
        <w:pStyle w:val="Normal"/>
        <w:rPr/>
      </w:pPr>
      <w:r>
        <w:rPr>
          <w:i/>
          <w:iCs/>
          <w:color w:val="FF0000"/>
        </w:rPr>
        <w:t>Аллилуия, глас 4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 xml:space="preserve">аляцы и успевай, и царствуй, истины ради и кротости и правды. </w:t>
      </w: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любил еси правду, и возненавидел еси беззакони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от Иоанна, зачало 8.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ло Христово приим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9:26:00Z</dcterms:created>
  <dc:creator>lestovka@chat.ru</dc:creator>
  <dc:description/>
  <dc:language>en-US</dc:language>
  <cp:lastModifiedBy>lestovka@chat.ru</cp:lastModifiedBy>
  <dcterms:modified xsi:type="dcterms:W3CDTF">2000-05-01T19:57:00Z</dcterms:modified>
  <cp:revision>2</cp:revision>
  <dc:subject/>
  <dc:title>� ����� ������ ������� ������</dc:title>
</cp:coreProperties>
</file>