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Трипеснец на Великую Среду, глас 2.</w:t>
      </w:r>
    </w:p>
    <w:p>
      <w:pPr>
        <w:pStyle w:val="Style20"/>
        <w:rPr/>
      </w:pPr>
      <w:r>
        <w:rPr/>
        <w:t>Св. Косьмы Майумского.</w:t>
      </w:r>
    </w:p>
    <w:p>
      <w:pPr>
        <w:pStyle w:val="Style16"/>
        <w:rPr/>
      </w:pPr>
      <w:r>
        <w:rPr/>
        <w:t>Песнь 3, ирмос:</w:t>
      </w:r>
    </w:p>
    <w:p>
      <w:pPr>
        <w:pStyle w:val="Style15"/>
        <w:rPr/>
      </w:pPr>
      <w:r>
        <w:rPr>
          <w:b/>
          <w:bCs/>
          <w:color w:val="FF0000"/>
        </w:rPr>
        <w:t>Н</w:t>
      </w:r>
      <w:r>
        <w:rPr/>
        <w:t>а камени мя веры утвердив, расширил еси уста моя на враги моя: возвесели бо ся дух мой внегда пети: несть свят, якоже Бог наш, и несть праведен паче Тебе, Господи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лава Тебе Боже наш, слава Тебе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 тщетных соборище беззаконных и мыслию собирается злонравною, осуждена Избавителя изрещи Тя, Христе, емуже поем: Ты еси Бог наш, и несть свят паче Тебе, Господи.</w:t>
      </w:r>
    </w:p>
    <w:p>
      <w:pPr>
        <w:pStyle w:val="Style17"/>
        <w:rPr/>
      </w:pPr>
      <w:r>
        <w:rPr>
          <w:b/>
          <w:bCs/>
          <w:color w:val="FF0000"/>
        </w:rPr>
        <w:t>Л</w:t>
      </w:r>
      <w:r>
        <w:rPr/>
        <w:t>ютый совет беззаконных притворяется, богоборныя души сущий, яко злопотребна Праведнаго убити Христа, Емуже поем: Ты еси Бог наш, и несть свят паче Тебе, Господи.</w:t>
      </w:r>
    </w:p>
    <w:p>
      <w:pPr>
        <w:pStyle w:val="Style18"/>
        <w:rPr/>
      </w:pPr>
      <w:r>
        <w:rPr/>
        <w:t>Кондак, глас 3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аче блудницы беззаконновав, слез токи отнюд Тебе не принесох, Блаже. Hо в молчании моляся припадаю Ти, любовию облобызая пречистеи Твои нозе, яко да оставление долгов, якоже Владыка, подаси мне, зовущу Ти: Спасе, от скверны дел моих избави мя.</w:t>
      </w:r>
    </w:p>
    <w:p>
      <w:pPr>
        <w:pStyle w:val="Style16"/>
        <w:rPr/>
      </w:pPr>
      <w:r>
        <w:rPr/>
        <w:t>Песнь 8, ирмос:</w:t>
      </w:r>
    </w:p>
    <w:p>
      <w:pPr>
        <w:pStyle w:val="Style15"/>
        <w:rPr/>
      </w:pPr>
      <w:r>
        <w:rPr>
          <w:b/>
          <w:bCs/>
          <w:color w:val="FF0000"/>
        </w:rPr>
        <w:t>Г</w:t>
      </w:r>
      <w:r>
        <w:rPr/>
        <w:t>лагол мучителев понеже превозможе, седмерицею пещь разжена бысть иногда, в нейже отроцы не опалишася, царево поправше веление, но вопияху: вся дела Господня Господа пойте и превозносите во вся веки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зливающи жена мvро честное Владычню и Божественному страшному верху, Христе, следов Твоих пречистых прикоснуся оскверненныма дланма, и вопияше, вся дела Господня Господа пойте и превозносите во вся веки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лезами омывает нозе повинная грехом Создавшаго, и отирает власы своими: темже в житии содеянных не погреши избавления, но вопияше: вся дела Господня Господа пойте и превозносите во вся веки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вященнодействуется избавление благонравней от спасительных утроб же и слез источника, в немже исповеданием измывшися не стыдящеся, но вопияше: вся дела Господня Господа пойте и превозносите во вся веки.</w:t>
      </w:r>
    </w:p>
    <w:p>
      <w:pPr>
        <w:pStyle w:val="Style16"/>
        <w:rPr/>
      </w:pPr>
      <w:r>
        <w:rPr/>
        <w:t>Песнь 9, ирмос:</w:t>
      </w:r>
    </w:p>
    <w:p>
      <w:pPr>
        <w:pStyle w:val="Style15"/>
        <w:rPr/>
      </w:pPr>
      <w:r>
        <w:rPr>
          <w:b/>
          <w:bCs/>
          <w:color w:val="FF0000"/>
        </w:rPr>
        <w:t>Д</w:t>
      </w:r>
      <w:r>
        <w:rPr/>
        <w:t>ушами чистыми и нескверными устнами, приидите, возвеличим Нескверную и Пречистую Матерь Еммануилеву, Еюже из Нея к Рожденному приносяще молитву: пощади души нашя, Христе Боже, и спаси нас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разумен явлься и лукав ревнообразник, дар достойно Божествен словом продает, имже долг разрешися грехов, крадый лютый Иуда любобожественную благодать: пощади душы нашя, Христе Боже, и спаси нас.</w:t>
      </w:r>
    </w:p>
    <w:p>
      <w:pPr>
        <w:pStyle w:val="Style17"/>
        <w:rPr/>
      </w:pPr>
      <w:r>
        <w:rPr>
          <w:b/>
          <w:bCs/>
          <w:color w:val="FF0000"/>
        </w:rPr>
        <w:t>Г</w:t>
      </w:r>
      <w:r>
        <w:rPr/>
        <w:t>лаголет шед беззаконным князем: что ми хощете дати, и аз Христа вам искомаго хотящим предам, присвоение Христово Иуда отринувый златом: пощади душы нашя, Христе Боже, и спаси нас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 xml:space="preserve"> слепотнаго сребролюбия, нечестиве, отнюдуже забвение получил еси, яко души никакоже равностоятелен мiр, якоже научился еси: отчаянием бо сам себе удавил еси вжегся, предателю: пощади душы нашя, Христе Боже, и спаси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>
      <w:color w:val="FF0000"/>
    </w:rPr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8:24:00Z</dcterms:created>
  <dc:creator>lestovka@chat.ru</dc:creator>
  <dc:description/>
  <dc:language>en-US</dc:language>
  <cp:lastModifiedBy>lestovka@chat.ru</cp:lastModifiedBy>
  <dcterms:modified xsi:type="dcterms:W3CDTF">2000-04-25T18:29:00Z</dcterms:modified>
  <cp:revision>3</cp:revision>
  <dc:subject/>
  <dc:title>��������� �� ������ �����, ���� 2.</dc:title>
</cp:coreProperties>
</file>