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Неделя четвертая по Пасхе.</w:t>
      </w:r>
    </w:p>
    <w:p>
      <w:pPr>
        <w:pStyle w:val="Style20"/>
        <w:rPr/>
      </w:pPr>
      <w:r>
        <w:rPr/>
        <w:t>Разслабленнаго.</w:t>
      </w:r>
    </w:p>
    <w:p>
      <w:pPr>
        <w:pStyle w:val="Style24"/>
        <w:rPr/>
      </w:pPr>
      <w:r>
        <w:rPr/>
        <w:t>На велицей вечерни.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: </w:t>
      </w:r>
      <w:r>
        <w:rPr>
          <w:i/>
          <w:iCs/>
          <w:color w:val="FF0000"/>
        </w:rPr>
        <w:t>поставим стихов 10. И поем стихиры воскресны 3, и восточны 4: и о разслабленном самогласны 2, повторяюще первую.</w:t>
      </w:r>
    </w:p>
    <w:p>
      <w:pPr>
        <w:pStyle w:val="Style18"/>
        <w:rPr/>
      </w:pPr>
      <w:r>
        <w:rPr/>
        <w:t>Стихиры воскресны, глас 3: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воим крестом, Христе Спасе, смерти держава разрушися, и диаволя прелесть упразднися: род же человеческий, верою спасаемый, песнь Тебе всегда приносит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осветишася всяческая Воскресением Твоим, Господи, и рай паки отверзеся, вся же тварь восхваляющи Тя, песнь Тебе всегда приносит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лавлю Отца и Сына силу, и Духа Святаго пою власть, Нераздельное, Несозданное Божество, Троицу Единосущную, Царствующую во век века.</w:t>
      </w:r>
    </w:p>
    <w:p>
      <w:pPr>
        <w:pStyle w:val="Style18"/>
        <w:rPr/>
      </w:pPr>
      <w:r>
        <w:rPr/>
        <w:t>Ины стихиры, анатолиевы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ресту Твоему честному покланяемся, Христе, и Воскресение Твое поем и славим: Раною бо Твоею мы вси исцелехом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ем Спаса от Девы Воплощшагося, нас бо ради распятся и в третий день воскресе даруя нам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ущим во аде сшед Христос благовести: дерзайте, глаголя: ныне победих, Аз есмь Воскресение, Аз вы возведу, разрушив смертная врата.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едостойно стояще в пречистом дому Твоем, вечернюю песнь возсылаем, из глубины взывающе, Христе Боже, просветивый мiр тридневным воскресением Твоим, изми люди Твоя от руки врагов Твоих, Человеколюбче.</w:t>
      </w:r>
    </w:p>
    <w:p>
      <w:pPr>
        <w:pStyle w:val="Style18"/>
        <w:rPr/>
      </w:pPr>
      <w:r>
        <w:rPr/>
        <w:t>Ины стихиры, самогласны, о разслабленном. Глас 1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 xml:space="preserve">ланию Пречистою создавый человека, пришел еси Благоутробне недугующыя исцелити Христе, разслабленнаго во овчей купели, словом Твоим возставил еси: кровоточивой же болезнь исцелил еси: хананеи отроковицу стужаемую помиловал еси, и прошения сотника не презрел еси. Сего ради зовем: Всесильне Господи, слава Тебе. </w:t>
      </w:r>
      <w:r>
        <w:rPr>
          <w:rFonts w:eastAsia="Tahoma" w:cs="Tahoma" w:ascii="Tahoma" w:hAnsi="Tahoma"/>
          <w:i/>
          <w:iCs/>
          <w:color w:val="FF0000"/>
          <w:lang w:val="en-US"/>
        </w:rPr>
        <w:t>[</w:t>
      </w:r>
      <w:r>
        <w:rPr>
          <w:i/>
          <w:iCs/>
          <w:color w:val="FF0000"/>
        </w:rPr>
        <w:t>Дважды</w:t>
      </w:r>
      <w:r>
        <w:rPr>
          <w:rFonts w:eastAsia="Tahoma" w:cs="Tahoma" w:ascii="Tahoma" w:hAnsi="Tahoma"/>
          <w:i/>
          <w:iCs/>
          <w:color w:val="FF0000"/>
          <w:lang w:val="en-US"/>
        </w:rPr>
        <w:t>]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епогребен мертвец сый, разслабленный видев Тя, возопи: помилуй мя Господи, яко одр мой гроб мне бысть. Что ми приобретение живота? Не требую овчия купели, не имам бо никого же влагающа мя, возмущающымся водам: но к Тебе Источнику прихожду исцелений, да и аз со всеми зову: Всесильне Господи, слава Тебе.</w:t>
      </w:r>
    </w:p>
    <w:p>
      <w:pPr>
        <w:pStyle w:val="Style18"/>
        <w:rPr/>
      </w:pPr>
      <w:r>
        <w:rPr/>
        <w:t>Слава, глас 5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зыде Иисус во Иерусалим на овчую купель, глаголемую иудейски Вифесда, пять притворов имущую: в тех бо слежаше множество немощствующих. Ангел бо Божий по вся лета сходя, возмущаше ю, и здравие подаваше приступающым верою. И видев Господь многовременна человека, глаголет к нему: хощеши ли здрав быти? Немощствуяй отвещаваше: Господи, человека не имам, да егда возмутится вода, ввержет мя в купель: врачем издах все имение мой, и милости улучити не сподобихся. Но Врач душ и телес глаголет к нему: возми твой одр и ходи, проповедуя Мою силу, и велию милость в концех.</w:t>
      </w:r>
    </w:p>
    <w:p>
      <w:pPr>
        <w:pStyle w:val="Style18"/>
        <w:rPr/>
      </w:pPr>
      <w:r>
        <w:rPr/>
        <w:t>И ныне, Богородичен, глас 3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ако не дивимся Богомужному Рождеству Твоему, Пречестная? Искушения бо мужескаго не приимши Всенепорочная, родила бо еси без Отца Сына плотию: прежде век от Отца рожденнаго без матере, никакоже претерпевшаго изменения, или смешения, или разделения: но обою существу свойство цело сохраньшаго. Темже Мати Дево Владычице, Того моли спастися душам, православно Богородицу исповедающих Тя.</w:t>
      </w:r>
    </w:p>
    <w:p>
      <w:pPr>
        <w:pStyle w:val="1"/>
        <w:rPr/>
      </w:pPr>
      <w:r>
        <w:rPr>
          <w:i/>
          <w:iCs/>
          <w:color w:val="FF0000"/>
        </w:rPr>
        <w:t>Вход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ете Тихий: </w:t>
      </w:r>
      <w:r>
        <w:rPr>
          <w:i/>
          <w:iCs/>
          <w:color w:val="FF0000"/>
        </w:rPr>
        <w:t>Прокимен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ь воцарися: </w:t>
      </w:r>
      <w:r>
        <w:rPr>
          <w:i/>
          <w:iCs/>
          <w:color w:val="FF0000"/>
        </w:rPr>
        <w:t>со стихи его.</w:t>
      </w:r>
    </w:p>
    <w:p>
      <w:pPr>
        <w:pStyle w:val="Style18"/>
        <w:rPr/>
      </w:pPr>
      <w:r>
        <w:rPr/>
        <w:t>На литии стихира храма.</w:t>
      </w:r>
    </w:p>
    <w:p>
      <w:pPr>
        <w:pStyle w:val="Style18"/>
        <w:rPr/>
      </w:pPr>
      <w:r>
        <w:rPr/>
        <w:t>Слава, глас 5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 овчей купели, человек лежаше в немощи, и видев Тя, Господи, вопияше: человека не имам, да егда возмутится вода, ввержет мя в ню. Егда же прихожду, ин предваряет мя, и приемлет исцеление: аз же немощствуяй лежу. И абие умилосердився Спас, глаголет в нему: тебе ради человек бых, тебе ради в плоть облекохся, и глаголеши: человека не имам: возми одр твой и ходи. Вся Тебе возможна, вся послушают, вся повинуются: всех нас помяни, и помилуй Святый, яко Человеколюбец.</w:t>
      </w:r>
    </w:p>
    <w:p>
      <w:pPr>
        <w:pStyle w:val="Style18"/>
        <w:rPr/>
      </w:pPr>
      <w:r>
        <w:rPr/>
        <w:t>И ныне, Богородичен, глас тойже:</w:t>
      </w:r>
    </w:p>
    <w:p>
      <w:pPr>
        <w:pStyle w:val="Style22"/>
        <w:rPr/>
      </w:pPr>
      <w:r>
        <w:rPr>
          <w:b/>
          <w:bCs/>
          <w:color w:val="FF0000"/>
        </w:rPr>
        <w:t>Х</w:t>
      </w:r>
      <w:r>
        <w:rPr/>
        <w:t>рам и Дверь еси, Палата и Престол Царев, Дево Всечестная: Еюже Избавитель мой, Христос Господь, во тме спящым явися, Солнце Сый правды, просветити хотя, яже созда по образу Своему рукою Своею. Темже Всепетая, яко Матерне дерзновение к Нему Стяжавшая, непрестанно моли спастися душам нашым.</w:t>
      </w:r>
    </w:p>
    <w:p>
      <w:pPr>
        <w:pStyle w:val="Style18"/>
        <w:rPr/>
      </w:pPr>
      <w:r>
        <w:rPr/>
        <w:t>На стиховне стихира воскресна, глас 3: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трастию Твоею, Христе, омрачивый солнце, и светом Твоего Воскресения просветивый всяческая, приими нашу вечернюю песнь, Человеколюбче.</w:t>
      </w:r>
    </w:p>
    <w:p>
      <w:pPr>
        <w:pStyle w:val="Style18"/>
        <w:rPr/>
      </w:pPr>
      <w:r>
        <w:rPr/>
        <w:t>И стихиры Пасце, с припевы их: ищи в неделю Пасхи на утрени.</w:t>
      </w:r>
    </w:p>
    <w:p>
      <w:pPr>
        <w:pStyle w:val="Style18"/>
        <w:rPr/>
      </w:pPr>
      <w:r>
        <w:rPr/>
        <w:t>Слава, глас 8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 xml:space="preserve"> притворе Соломонове, тамо слежаше множество немощствующих, и преполовившуся празднику, обрете Христос тридесять осмь лет разслаблена лежаща, Владычним гласом глаголет к нему: хощеши ли здрав быти? Немощствуяй отвещаваше: Господи, человека не имам, да егда возмутится вода, ввержет мя в купель. Он же глаголет к нему: возми одр твой и ходи: се здрав был еси, ктому не согрешай. Богородицы молитвами низпосли нам велию милость.</w:t>
      </w:r>
    </w:p>
    <w:p>
      <w:pPr>
        <w:pStyle w:val="Normal"/>
        <w:spacing w:before="80" w:after="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скресения день: </w:t>
      </w:r>
      <w:r>
        <w:rPr>
          <w:b/>
          <w:bCs/>
          <w:color w:val="FF0000"/>
        </w:rPr>
        <w:t>Х</w:t>
      </w:r>
      <w:r>
        <w:rPr/>
        <w:t xml:space="preserve">ристос воскресе: </w:t>
      </w:r>
      <w:r>
        <w:rPr>
          <w:i/>
          <w:iCs/>
          <w:color w:val="FF0000"/>
        </w:rPr>
        <w:t>единожды.</w:t>
      </w:r>
    </w:p>
    <w:p>
      <w:pPr>
        <w:pStyle w:val="Style18"/>
        <w:rPr/>
      </w:pPr>
      <w:r>
        <w:rPr/>
        <w:t>И прочее, яко предписася в мимошедшую неделю.</w:t>
      </w:r>
    </w:p>
    <w:p>
      <w:pPr>
        <w:pStyle w:val="Style18"/>
        <w:rPr/>
      </w:pPr>
      <w:r>
        <w:rPr/>
        <w:t>Отпустительный тропарь, глас 3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 веселятся небесная, да радуются земная, яко сотвори державу мышцею Своею Господь: попра смертию смерть, Первенец мертвых бысть, из чрева адова избави нас, и подаде мiрови велию милость.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я ходатайствовавшую спасение рода нашего, воспеваем Богородице Дево: плотию бо от Тебе восприятою Сын Твой и Бог наш, крестом восприим страсть, избави нас от тли, яко Человеколюбец.</w:t>
      </w:r>
    </w:p>
    <w:p>
      <w:pPr>
        <w:pStyle w:val="Normal"/>
        <w:spacing w:before="80" w:after="0"/>
        <w:rPr>
          <w:rFonts w:ascii="Tahoma" w:hAnsi="Tahoma" w:eastAsia="Tahoma" w:cs="Tahoma"/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>Аще же не будет бдения, на полунощнице поем канон Троичен во Октоихе, гласа 3-го. И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 xml:space="preserve">остойно есть: </w:t>
      </w:r>
      <w:r>
        <w:rPr>
          <w:i/>
          <w:iCs/>
          <w:color w:val="FF0000"/>
        </w:rPr>
        <w:t>и прочее яко обычно. И отпуст.</w:t>
      </w:r>
    </w:p>
    <w:p>
      <w:pPr>
        <w:pStyle w:val="Style24"/>
        <w:rPr/>
      </w:pPr>
      <w:r>
        <w:rPr/>
        <w:t>В неделю Четвертую по Пасце, на утрени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ог Господь: </w:t>
      </w:r>
      <w:r>
        <w:rPr>
          <w:i/>
          <w:iCs/>
          <w:color w:val="FF0000"/>
        </w:rPr>
        <w:t>тропарь воскресен дважды. Слава, и ныне: Богородичен.</w:t>
      </w:r>
    </w:p>
    <w:p>
      <w:pPr>
        <w:pStyle w:val="Style18"/>
        <w:rPr/>
      </w:pPr>
      <w:r>
        <w:rPr/>
        <w:t>По 1-м стихословии седален, глас 3: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ристос от мертвых воста, Начаток усопшых, перворожден твари, и Содетель всех бывшых, истлевшее естество рода нашего в Себе Самом обнови. Не ктому смерте, обладаеши: ибо всех Владыка державу твою разруши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ни Господи Боже мой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лотию смерти вкусивый Господи, горесть смерти пресекл еси востанием Твоим, и человека на ню укрепивый, первыя клятвы одоление призывая: Защитниче жизни нашея, Господи слава Тебе.</w:t>
      </w:r>
    </w:p>
    <w:p>
      <w:pPr>
        <w:pStyle w:val="Style18"/>
        <w:rPr/>
      </w:pPr>
      <w:r>
        <w:rPr/>
        <w:t>Слава, и ныне: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расоте девства Твоего, и пресветлой чистоте Твоей, Гавриил удивився, вопияше Ти Богородице: кую Ти похвалу принесу достойную? Что же возименую Тя? Недоумеваю и ужасаюся. Темже, якоже повелен бых, вопию Ти: радуйся, Благодатная.</w:t>
      </w:r>
    </w:p>
    <w:p>
      <w:pPr>
        <w:pStyle w:val="Style18"/>
        <w:rPr/>
      </w:pPr>
      <w:r>
        <w:rPr/>
        <w:t>По втором стихословии седален, глас 3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расоте девства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я человеческая восприим, вся наша присвоив, на Кресте пригвоздитися благоволил еси Творче мой, смерть претерпети яко человек, да человеческое от смерти избавиши яко Бог, темже яко Жизнодавцу вопием Ти: слава Христе благоутробию Твоему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повемся Тебе Господи, всем сердцем моим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постижимое распятия, и несказанное востания, богословствуем вернии таинство неизреченное: днесь бо смерть и ад пленися, род же человеческий в нетление облечеся. Тем благодаряще вопием Ти: слава Христе востанию Твоему.</w:t>
      </w:r>
    </w:p>
    <w:p>
      <w:pPr>
        <w:pStyle w:val="Style18"/>
        <w:rPr/>
      </w:pPr>
      <w:r>
        <w:rPr/>
        <w:t>Слава 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бесная любовию веселяхуся, и земная трепетом ужасахуся, егда пречистый глас найде на Тя Богородице: едино бо торжество обоим возсия, егда первозданнаго от смерти избави. Тем со ангелом вопием Ти: радуйся Чистая Дево Мати.</w:t>
      </w:r>
    </w:p>
    <w:p>
      <w:pPr>
        <w:pStyle w:val="Normal"/>
        <w:spacing w:before="80" w:after="0"/>
        <w:rPr/>
      </w:pPr>
      <w:r>
        <w:rPr>
          <w:i/>
          <w:iCs/>
          <w:color w:val="FF0000"/>
        </w:rPr>
        <w:t>По непорочнах,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словен еси Господи:</w:t>
      </w:r>
    </w:p>
    <w:p>
      <w:pPr>
        <w:pStyle w:val="Style18"/>
        <w:rPr/>
      </w:pPr>
      <w:r>
        <w:rPr/>
        <w:t>Таже ипакои, глас 3: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дивляяся видением, орошая глаголании, блистяяйся ангел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ам глаголаше: что Живаго ищете во гробе? Воста Истощивый гробы: тли Пременителя разумейте Непременнаго. Рцыте Богу: коль страшна дела Твоя, яко род спасл еси человеческий.</w:t>
      </w:r>
    </w:p>
    <w:p>
      <w:pPr>
        <w:pStyle w:val="Style18"/>
        <w:rPr/>
      </w:pPr>
      <w:r>
        <w:rPr/>
        <w:t>Степенна, глас 3.</w:t>
      </w:r>
    </w:p>
    <w:p>
      <w:pPr>
        <w:pStyle w:val="Style18"/>
        <w:rPr/>
      </w:pPr>
      <w:r>
        <w:rPr/>
        <w:t>Антифон 1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лен Сионь Ты изъял еси от Вавилона: и мене от страстей к животу привлецы, Слове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 xml:space="preserve"> юг сеющии слезами Божественными, жнут класы радостию присноживотия.</w:t>
      </w:r>
    </w:p>
    <w:p>
      <w:pPr>
        <w:pStyle w:val="Normal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ому Духу всякое благодарие, якоже Отцу и Сыну сооблистает, в Немже вся живут и движутся.</w:t>
      </w:r>
    </w:p>
    <w:p>
      <w:pPr>
        <w:pStyle w:val="Style18"/>
        <w:rPr/>
      </w:pPr>
      <w:r>
        <w:rPr/>
        <w:t>И ныне, тойже.</w:t>
      </w:r>
    </w:p>
    <w:p>
      <w:pPr>
        <w:pStyle w:val="Style18"/>
        <w:rPr/>
      </w:pPr>
      <w:r>
        <w:rPr/>
        <w:t>Антифон 2.</w:t>
      </w:r>
    </w:p>
    <w:p>
      <w:pPr>
        <w:pStyle w:val="Normal"/>
        <w:rPr/>
      </w:pPr>
      <w:r>
        <w:rPr>
          <w:b/>
          <w:bCs/>
          <w:color w:val="FF0000"/>
        </w:rPr>
        <w:t>А</w:t>
      </w:r>
      <w:r>
        <w:rPr/>
        <w:t>ще не Господь созиждет дом добродетелей, всуе труждаемся: душу же покрывающу, никтоже наш разорит град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лода чревна Духом, сынотвореное Тебе Христу, якоже и Отцу, святии всегда суть.</w:t>
      </w:r>
    </w:p>
    <w:p>
      <w:pPr>
        <w:pStyle w:val="Normal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ым Духом прозрится всякая святыня, премудрость, осуществует бо всякую тварь: Тому послужим, Бог бо, яко Отцу же и Слову.</w:t>
      </w:r>
    </w:p>
    <w:p>
      <w:pPr>
        <w:pStyle w:val="Style18"/>
        <w:rPr/>
      </w:pPr>
      <w:r>
        <w:rPr/>
        <w:t>И ныне, тойже.</w:t>
      </w:r>
    </w:p>
    <w:p>
      <w:pPr>
        <w:pStyle w:val="Style18"/>
        <w:rPr/>
      </w:pPr>
      <w:r>
        <w:rPr/>
        <w:t>Антифон 3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ояшиися Господа блажени, в пути ходяще заповедей, снедят бо животное всеплодие.</w:t>
      </w:r>
    </w:p>
    <w:p>
      <w:pPr>
        <w:pStyle w:val="Normal"/>
        <w:rPr/>
      </w:pPr>
      <w:r>
        <w:rPr>
          <w:b/>
          <w:bCs/>
          <w:color w:val="FF0000"/>
        </w:rPr>
        <w:t>О</w:t>
      </w:r>
      <w:r>
        <w:rPr/>
        <w:t>крест трапезы Твоея возвеселися, зря Твоя Пастыреначальниче исчадия носяща ветви благоделания.</w:t>
      </w:r>
    </w:p>
    <w:p>
      <w:pPr>
        <w:pStyle w:val="Normal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ым Духом всякое богатство славы, от негоже благодать, и живот всякой твари: со Отцем бо воспеваемь есть и со Словом.</w:t>
      </w:r>
    </w:p>
    <w:p>
      <w:pPr>
        <w:pStyle w:val="Style18"/>
        <w:rPr/>
      </w:pPr>
      <w:r>
        <w:rPr/>
        <w:t>И ныне, тойже.</w:t>
      </w:r>
    </w:p>
    <w:p>
      <w:pPr>
        <w:pStyle w:val="Normal"/>
        <w:rPr/>
      </w:pPr>
      <w:r>
        <w:rPr>
          <w:i/>
          <w:iCs/>
          <w:color w:val="FF0000"/>
        </w:rPr>
        <w:t>Таже прокимен, глас 3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цыте во языцех, яко Господь воцарися, ибо исправи вселенную, яже не подвижится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пойте Господеви песнь нову, воспойте Господеви вся земля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якое дыхание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вангелие от Луки, 4, воскресное, зачало 112.</w:t>
      </w:r>
    </w:p>
    <w:p>
      <w:pPr>
        <w:pStyle w:val="Normal"/>
        <w:rPr/>
      </w:pPr>
      <w:r>
        <w:rPr>
          <w:i/>
          <w:iCs/>
          <w:color w:val="FF0000"/>
        </w:rPr>
        <w:t>Таже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ение Христово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 50-м псалме, по обычаю.</w:t>
      </w:r>
    </w:p>
    <w:p>
      <w:pPr>
        <w:pStyle w:val="Style18"/>
        <w:rPr/>
      </w:pPr>
      <w:r>
        <w:rPr/>
        <w:t>Таже канон Пасхи, писан в неделю Пасхи, со ирмосы и Богородичнами его, на 8: писаны в неделю святых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. И о разслабленном на 6.</w:t>
      </w:r>
    </w:p>
    <w:p>
      <w:pPr>
        <w:pStyle w:val="Normal"/>
        <w:spacing w:before="80" w:after="0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ения день,</w:t>
      </w:r>
      <w:r>
        <w:rPr>
          <w:i/>
          <w:iCs/>
          <w:color w:val="FF0000"/>
        </w:rPr>
        <w:t xml:space="preserve"> оба лика вкупе.</w:t>
      </w:r>
    </w:p>
    <w:p>
      <w:pPr>
        <w:pStyle w:val="Style18"/>
        <w:rPr/>
      </w:pPr>
      <w:r>
        <w:rPr/>
        <w:t>Канон, глас 3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ивно, славно, творяй чудеся, Ты еси Бог, бездну оземленивый, и колесницы потопивый, и люди спасый поющыя Тебе, яко Царю нашему и Богу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ействуяй знамения, творяй чудеса Едине Царю, распятие волею претерпел еси, яко Щедр, и смерть смертию умертвив, оживотворил еси нас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 Христове востании людие днесь ликуим верно, пленен бысть ад, юзники яже содержаше, отдаде со тщанием, поющыя величия Божия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илою Божественною, иногда разслабленнаго словом Твоим Христе стягнувый, и повелевый ему одр взяти, многим временем немощствующую люте душу мою исцел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купель иногда овчую ангел схождаше, и единаго исцелеваше на всякое лето: крещением же Божественным ныне очищает безчисленная множества Христос.</w:t>
      </w:r>
    </w:p>
    <w:p>
      <w:pPr>
        <w:pStyle w:val="Style17"/>
        <w:rPr/>
      </w:pPr>
      <w:r>
        <w:rPr>
          <w:i/>
          <w:iCs/>
          <w:color w:val="FF0000"/>
        </w:rPr>
        <w:t>Архангелу Михаилу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чальниче ангелов, архистратиже вышних служителей, собравшыяся в честнем храме твоем, и Бога воспевающыя, покрывай и сохраняй от всяких искушений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триех Лицех, едином же Естестве Безначальнаго Бога поим непрестанно со безплотными, Отца, Слова и Духа, Царство и Державу имуща нераздельную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тущий сей Чистая град Твой всегда верно, спасай от бед, пленения варварскаго, междуусобныя брани, и меча, и всякаго иного прещения.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плодна душе и безчадная, стяжи плод благославный, веселящися возопий: утвердихся Тобою Боже, несть свят, несть праведен, паче Тебе Господи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ря Тебе иногда солнце на древе висяща Слове, свет скры, и трясашеся земля вся, мертвии восташа, мертву бывшу Тебе Всесильн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 xml:space="preserve"> душею пришедшу Тебе во утробу земли, душы яже стяжа ад, издаваше со тщанием, вопиющыя державе Твоей песнь благодарную, Едине Господ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летех многих немощствующую люте душу мою Преблагий исцели, якоже разслабленнаго прежде, яко да последую Твоим стезям, яже показал еси любящым Тя.</w:t>
      </w:r>
    </w:p>
    <w:p>
      <w:pPr>
        <w:pStyle w:val="Style17"/>
        <w:rPr/>
      </w:pPr>
      <w:r>
        <w:rPr>
          <w:i/>
          <w:iCs/>
          <w:vanish/>
          <w:color w:val="FF0000"/>
        </w:rPr>
        <w:t>Ар</w:t>
      </w:r>
      <w:r>
        <w:rPr>
          <w:i/>
          <w:iCs/>
          <w:color w:val="FF0000"/>
        </w:rPr>
        <w:t>хангелу Михаилу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 вышними чинми Божий архангеле, мольбу сотвори о верою поющых тя, соблюдая и храня нас, житейскими страстьми нападаемых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ава Отцу возопиим, Сыну, и Духу, Един бо есть естеством Бог, Егоже силы вся Небесныя со страхом славят, Свят, Свят, Свят еси зовуще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семенное имела еси зачатие, и паче ума Рождество, Дево Мати Чистая: дело страшное, чудо превелие, ангелы почитаемое и человеки славимое, Отроковице Владычице.</w:t>
      </w:r>
    </w:p>
    <w:p>
      <w:pPr>
        <w:pStyle w:val="Style18"/>
        <w:rPr/>
      </w:pPr>
      <w:r>
        <w:rPr/>
        <w:t>Кондак Пасце и икос.</w:t>
      </w:r>
    </w:p>
    <w:p>
      <w:pPr>
        <w:pStyle w:val="Style18"/>
        <w:rPr/>
      </w:pPr>
      <w:r>
        <w:rPr/>
        <w:t>И седален, глас 3: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лагол разслабленнаго токмо стягну, яко Всемiрное Слово Едино, нас ради на земли Явльшагося за благоутробие. Темже и одр нося мимохождаше, аще и книжницы зрети содеянное не терпяху, злобы содержими завистию, душы разслабляюще.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Normal"/>
        <w:rPr/>
      </w:pPr>
      <w:r>
        <w:rPr>
          <w:b/>
          <w:bCs/>
          <w:color w:val="FF0000"/>
        </w:rPr>
        <w:t>К</w:t>
      </w:r>
      <w:r>
        <w:rPr/>
        <w:t>расоте девства Твоего, и пресветлой чистоте Твоей, Гавриил удивився, вопияше Ти Богородице: кую Ти похвалу принесу достойную? Что же возименую Тя? Недоумеваю и ужасаюся. Темже, якоже повелен бых, вопию Ти: радуйся, Благодатная.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осененную гору, Аввакум прозряше Пречистую Твою утробу Чистая. Тем взываше: от юга приидет Бог, и Святый от горы приосененныя чащи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врейский собор завистию растаяваемь, на древе распят Тя, Господи: и разорив осуждение смерти, яко Силен востал еси, мiр с Собою совоздвигнув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 xml:space="preserve"> м</w:t>
      </w:r>
      <w:r>
        <w:rPr>
          <w:rFonts w:eastAsia="Tahoma" w:cs="Tahoma" w:ascii="Tahoma" w:hAnsi="Tahoma"/>
          <w:lang w:val="en-US"/>
        </w:rPr>
        <w:t>v</w:t>
      </w:r>
      <w:r>
        <w:rPr/>
        <w:t>ры жены, что неистощимое м</w:t>
      </w:r>
      <w:r>
        <w:rPr>
          <w:rFonts w:eastAsia="Tahoma" w:cs="Tahoma" w:ascii="Tahoma" w:hAnsi="Tahoma"/>
          <w:lang w:val="en-US"/>
        </w:rPr>
        <w:t>v</w:t>
      </w:r>
      <w:r>
        <w:rPr/>
        <w:t>ро ищете? Востал еси,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ам рече, седяй в белых ризах, поднебесную исполнив мысленнаго благоухания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бий нося образ, за многое благоутробие ходяй пришел еси, и здрава показал еси, во многих летех лежащаго, Слове, повелев и одр взяти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нгел убо Господень, на всякое лето схождая, воду в купели возмущаше, совершая здрава единаго точию: Христос же множество безчисленное Божественным крещением спасает.</w:t>
      </w:r>
    </w:p>
    <w:p>
      <w:pPr>
        <w:pStyle w:val="Style17"/>
        <w:rPr/>
      </w:pPr>
      <w:r>
        <w:rPr>
          <w:i/>
          <w:iCs/>
          <w:color w:val="FF0000"/>
        </w:rPr>
        <w:t>Архангелу Михаилу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чальниче ангелов и наставниче заблуждающих, Господень начальный Воеводо, в час сей посреде нас прииди, и молитвы всех принеси Единому Творцу и Владыце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единяемая Естеством, и разделяемая лицы, есть Святая Троица, Отец Пресущный, Соприсносущный же Сын, и Святый и Единый Всесильный Дух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истая, како доиши? Како же родила еси Младенца, Адама Древнейшаго? Како на руку носиши Сына, Сущаго на раму херувимску, яко знает, якоже весть, вся Осуществовавый.</w:t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ом Твоим невечерним Христе, озари Боже смиренную мою душу, и настави на страх Твой, зане свет повеления Твоя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несыйся на древе крестнем, и совознесый мiр весь, и быв в мертвых Боже, от века мертвыя возвдвизаеш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скресе якоже рече Христос, истощивый вся адова царствия, и является апостолом, радость подавая вечнующую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елообразен виден бысть женам блистяяйся ангел: не ктому плачите, Жизнь ваша воста, сущыя во гробех мертвыя Оживившая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зслабленнаго яко воздвигл еси Христе, разслабленную мою душу преступленьми оздрави, и шествовати мне Твоя правыя стези споспешествуй.</w:t>
      </w:r>
    </w:p>
    <w:p>
      <w:pPr>
        <w:pStyle w:val="Style17"/>
        <w:rPr/>
      </w:pPr>
      <w:r>
        <w:rPr>
          <w:i/>
          <w:iCs/>
          <w:color w:val="FF0000"/>
        </w:rPr>
        <w:t>Архангелу Михаилу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нгелов наставниче Михаиле, собирающыяся в храме твоем люди днесь, и проповедающыя Божия величия спасай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вночестная Тричисленная Единице, разделяемая убо верно Ипостасьми, соединяемая же Естеством есть, Отец, Сын и Божественный Дух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семенное Рождество Твое Чистая, непостижимое поем Рождение, блажаще Тя яко Матерь Творца всех и Владыки.</w:t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лубина страстей воста на мя, и буря противных ветров, но предварив мя Ты спаси, Спасе, и избави от тли, яко спасл еси от зврея пророка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несыйся волею на древо, положился еси яко мертв во гробе, и сущыя во аде мертвыя вся вкупе оживив Христе, воскресил еси Божественною силою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д срет Тя Щедре доле огорчися, связанныя отдавая со тщанием, Твое страшное поющыя Спасе Воскресение, во гласех немолчных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ии ученицы, видевше Жезнь всех из гроба воставша Христа, любовию многою, и нравом правым, и веселием душевным покланяхуся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ревле на одре болезненном, в летех мнозех слежай, Твоим Христе повелением исцелев, славит воспевая благоутробие Твое, Жизнодателю.</w:t>
      </w:r>
    </w:p>
    <w:p>
      <w:pPr>
        <w:pStyle w:val="Style17"/>
        <w:rPr/>
      </w:pPr>
      <w:r>
        <w:rPr>
          <w:i/>
          <w:iCs/>
          <w:color w:val="FF0000"/>
        </w:rPr>
        <w:t>Архангелу Михаилу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нгелов наставниче Михаиле, предстояй престолу Владычню, прииди посреде нас, наставляя к стезям жизни, тебе предстателя тепла стяжавших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оицу лицы чту, единицу же существом проповедаю, Безначальне Отче, Сыне, Душе Правый: Боже всех, с Вышними страшными воинствы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я Божественным мановением носяй, держимь есть Богородице Дево во объятиях Твоих, всех нас восхищая, от руки работы лукаваго, яко Щедр.</w:t>
      </w:r>
    </w:p>
    <w:p>
      <w:pPr>
        <w:pStyle w:val="Style18"/>
        <w:rPr/>
      </w:pPr>
      <w:r>
        <w:rPr/>
        <w:t>Кондак, глас 3. Подобен: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ушу мою Господи, во гресех всяческих, и безместными деяньми разслаблену, воздвигни Божественным Твоим предстательством, якоже и разслабленнаго воздвигл еси древле, да зову Ти спасаемь: Щедрый, слава Христе державе Твоей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уки Твоея горстию содержай концы Иисусе Боже, Отцу Собезначальный, и Духу Святому совладычествуяй всеми, плотию явился еси, недуги исцеляя, и страсти отгнал еси: слепцы просветил еси, и разслабленнаго словом Божественным ты возставил еси, сему напрасно ходити повелев, и сего носивший одр на раму взяти. Темже вси с ним воспеваем и возопиим: Щедрый, слава Христе, державе Твоей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ламень оросивый пещный, и отроки неопалимы спасый, благословен еси во веки, Господи Боже отец наших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остерта Тя на древе яко зряше, свет скры солнце, не могущее мiрови светити, Тебе волею зашедшу Всецарю, на просвещение всех языков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скресл еси истощивый гробы, и пленивый ад силою всесильною: темже поем честное Твое Христе и Божественное Востание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мертва что Живаго ищете? Воста, несть во гробе,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ам вопияше древле блистаяйся зраком Божественный ангел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ежаща в летех мнозех разслабленнаго словом исцеливый, вопиял еси: возми одр твой и ходи, поя величия Божия.</w:t>
      </w:r>
    </w:p>
    <w:p>
      <w:pPr>
        <w:pStyle w:val="Style17"/>
        <w:rPr/>
      </w:pPr>
      <w:r>
        <w:rPr>
          <w:i/>
          <w:iCs/>
          <w:color w:val="FF0000"/>
        </w:rPr>
        <w:t>Архангелу Михаилу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ихаиле начальный воеводо Господень, верно в Божественнем твоем храме собирающихся, во хваление Божие наставляй, покрывай от всяких зол ходатайством твоим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Троице, верою поющыя Тя, яко Бога всех и Владыку, от всяких бед спасай, и Твоих благ причастники сотвори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евствуеши рождши паче слова, прежде всех век Рождшагося от Безначальна Отца Нетленнаго: сего ради Чистая, Тебе ублажаем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нгельми немолчно в вышних славимаго Бога, небеса небес, земля и горы, и холми, и глубина, и весь род человеческий, песньми Того, яко Создателя и Избавителя благослови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авеса раздрася распеншуся Тебе Спасе наш, и отдаваше мертвыя, яже пожре смерть: и ад обнажися, Тебе зря в преисподних земли бывша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де твое жало есть, смерте? Где твоя аде, ныне победа? Воскресшу Царю, умертвился еси и погибл, не ктому царствуеши: Крепкий бо взят яже имел еси связанныя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ецыте скоро, возвестите апостолом Воскресение,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ам явлейся юноша вещаше: воскресе Владыка и с ним иже от века мертвии преславно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еты многими слежай разслабленный взываше: помилуй мя, Избавителю, недоумением содержима. Сей же повелевает ему взяти тщательно одр, и право ступати.</w:t>
      </w:r>
    </w:p>
    <w:p>
      <w:pPr>
        <w:pStyle w:val="Style17"/>
        <w:rPr/>
      </w:pPr>
      <w:r>
        <w:rPr>
          <w:i/>
          <w:iCs/>
          <w:color w:val="FF0000"/>
        </w:rPr>
        <w:t>Архангелу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невещественных предводитель архистратиже сил, с нами проси нам прегрешений избавление, исправление же жития, и тамошних наслаждение благ вечных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лагословим Отца, и Сына, и Святаго Духа, Господа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созданное, непресекомое Существо, Триипостасное Божество, Отца Безначальна Бога, и Сына, и Духа Святаго воспоим согласно, серафимскую зовуще страшную песнь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иток Тя зряше Исаиа Приснодево, в немже перстом Отчим, Слово Безлетное написася, от всякаго безсловесия спасающее нас, словесы Тя священными воспевающых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 xml:space="preserve">валим, благословим: </w:t>
      </w:r>
      <w:r>
        <w:rPr>
          <w:i/>
          <w:iCs/>
          <w:color w:val="FF0000"/>
        </w:rPr>
        <w:t xml:space="preserve">И катавасия. </w:t>
      </w:r>
      <w:r>
        <w:rPr>
          <w:b/>
          <w:bCs/>
          <w:color w:val="FF0000"/>
        </w:rPr>
        <w:t>Ч</w:t>
      </w:r>
      <w:r>
        <w:rPr/>
        <w:t xml:space="preserve">естнейшую </w:t>
      </w:r>
      <w:r>
        <w:rPr>
          <w:i/>
          <w:iCs/>
          <w:color w:val="FF0000"/>
        </w:rPr>
        <w:t>не поем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 Синайстей горе виде Тя в купине Моисей, неопально огнь Божества заченшую во чреве: Даниил же Тя виде, гору несекомую: жезл прозябший, Исаиа взываше, от корене Давидова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исусе на древе возвышаемь, совознесл еси нас, и положився волею во гробе, из гробов мертвыя воскресил еси вся, поющыя державу Твою непостижимую, и силу Твою непобедимую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раснейший от гроба возсиял еси, яко Жених от чертога, краснейший Слове, и разрушил еси ада мрачное, и юзники извел еси, согласно зовущыя: слава славе Твоей, слава Иисусе Боже, востанию Твоему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дыхания же и слезы носяща, с м</w:t>
      </w:r>
      <w:r>
        <w:rPr>
          <w:rFonts w:eastAsia="Tahoma" w:cs="Tahoma" w:ascii="Tahoma" w:hAnsi="Tahoma"/>
          <w:lang w:val="en-US"/>
        </w:rPr>
        <w:t>v</w:t>
      </w:r>
      <w:r>
        <w:rPr/>
        <w:t>ры во тщании всесвятый гроб достигоша жены, и Христову учими бяху верою славному Востанию, еже празднуем в радости душевней веселящес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следоваше здравие тела, повелению Твоему Христе, и видимь бяше прежде разслабленный, текий со тщанием, и одр носяй, на немже возлежаше леты многими, песнословя многую Твою силу.</w:t>
      </w:r>
    </w:p>
    <w:p>
      <w:pPr>
        <w:pStyle w:val="Style17"/>
        <w:rPr/>
      </w:pPr>
      <w:r>
        <w:rPr>
          <w:i/>
          <w:iCs/>
          <w:color w:val="FF0000"/>
        </w:rPr>
        <w:t>Архангелу Михаилу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свещение нам испроси, Великий Архистратиже, присно Свету Великому предстояй, и умири нашу жизнь, напастьми всегда змиевыми и обстояньми жития зыблемую присно, достохвальне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 и Светове, Жизнь же и Жизни, славлю Тя всеблагочестно, Отче, Слове и Душе Святый, Триипостасная Единице, Неразделимая Державо, Божество Неслитное, Свят, Свят, Свят, вопия с вышними силами.</w:t>
      </w:r>
    </w:p>
    <w:p>
      <w:pPr>
        <w:pStyle w:val="Style17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светоносных пройде ложесн Твоих Великое Солнце Христос, и мiр просвети Пречистая, осияньми светлыми, и тму отъят преступления: темже поем Тя яко вину всех добрых, Богоневесто.</w:t>
      </w:r>
    </w:p>
    <w:p>
      <w:pPr>
        <w:pStyle w:val="Style17"/>
        <w:rPr/>
      </w:pPr>
      <w:r>
        <w:rPr>
          <w:i/>
          <w:iCs/>
          <w:color w:val="FF0000"/>
        </w:rPr>
        <w:t>Таже,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ят Господь Бог наш: </w:t>
      </w:r>
      <w:r>
        <w:rPr>
          <w:i/>
          <w:iCs/>
          <w:color w:val="FF0000"/>
        </w:rPr>
        <w:t>трижды, на глас 3.</w:t>
      </w:r>
    </w:p>
    <w:p>
      <w:pPr>
        <w:pStyle w:val="1"/>
        <w:rPr/>
      </w:pPr>
      <w:r>
        <w:rPr>
          <w:i/>
          <w:iCs/>
          <w:color w:val="FF0000"/>
        </w:rPr>
        <w:t>Екзапостилларий,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лотию уснув: </w:t>
      </w:r>
      <w:r>
        <w:rPr>
          <w:i/>
          <w:iCs/>
          <w:color w:val="FF0000"/>
        </w:rPr>
        <w:t>единожды.</w:t>
      </w:r>
    </w:p>
    <w:p>
      <w:pPr>
        <w:pStyle w:val="Style18"/>
        <w:rPr/>
      </w:pPr>
      <w:r>
        <w:rPr/>
        <w:t xml:space="preserve">Слава, Другий. 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ны услышите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дста Человеколюбец и Всещедрый Господь овчей купели, еже исцелити недуги: обрете же человека слежаща многими леты, и к нему возопи: возми одр и иди на пути правыя.</w:t>
      </w:r>
    </w:p>
    <w:p>
      <w:pPr>
        <w:pStyle w:val="Style18"/>
        <w:rPr/>
      </w:pPr>
      <w:r>
        <w:rPr/>
        <w:t>И ныне, тойже.</w:t>
      </w:r>
    </w:p>
    <w:p>
      <w:pPr>
        <w:pStyle w:val="Style18"/>
        <w:rPr/>
      </w:pPr>
      <w:r>
        <w:rPr/>
        <w:t>На хвалитех, поставим стихов 8. И поем стихиры воскресны, глас 3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 вси языцы, уразумейте страшныя тайны силу: Христос бо Спас наш, еже в начале Слово, Распятся нас ради, и волею погребеся, и воскресе из мертвых, еже спасти всяческая: Тому поклонимся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ведаша вся чудеса стражие Твои, Господи: но собор суеты, исполни мздою десницу их, скрыти мняше погребение Твое, еже мiр славит, помилуй нас.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дости вся исполнишася, Воскресения искус приимша: Мария бо Магдалина ко гробу прииде, обрете ангела на камени седяща, ризами блистающася и глаголюща: что ищете Живаго с мертвыми? несть зде, но воста, якоже рече, предваряя вы в Галилеи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 свете Твоем, Владыко, узрим свет, Человеколюбче: воскресл бо еси из мертвых, спасение роду человеческому даруяй, да Тя вся тварь славословит, Единаго Безгрешнаго, помилуй нас.</w:t>
      </w:r>
    </w:p>
    <w:p>
      <w:pPr>
        <w:pStyle w:val="Style18"/>
        <w:rPr/>
      </w:pPr>
      <w:r>
        <w:rPr/>
        <w:t>И восточны, глас тойже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еснь утренюю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ы жены со слезами приношаху Тебе Господи: благоухания бо ароматы имущя, гроба Твоего достигоша, Пречистое Тело Твое помазати тщащася. Ангел седяй на камени тем благовести: что ищете Живаго с мертвыми? Смерть бо поправый, воскресе яко Бог, подаяй всем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>листаяяйся ангел на гробе Твоем животворном,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ам глаголаше: истощивый гробы Избавитель плени ада, и воскресе тридневен, яко един Бог и Всесилен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 гробе Тя искаше, пришедши во едину от суббот, Мариа Магдалина, не обретши же рыдаше, с плачем вопиющи: увы мне Спасе мой, украден был еси всех Царю! Супруг же живоносных ангел внутрь гроба вопияше: что плачеши, о жено? Плачу, глаголет, яко взяша Господа моего от гроба, и не вем, где положиша Его. Сия же обратившися вспять, яко виде Тя, абие возопи: Господь мой и Бог мой, слава Тебе.</w:t>
      </w:r>
    </w:p>
    <w:p>
      <w:pPr>
        <w:pStyle w:val="Style22"/>
        <w:rPr/>
      </w:pPr>
      <w:r>
        <w:rPr>
          <w:b/>
          <w:bCs/>
          <w:color w:val="FF0000"/>
        </w:rPr>
        <w:t>Е</w:t>
      </w:r>
      <w:r>
        <w:rPr/>
        <w:t>вреи затвориша во гробе Живот, разбойник же отверзе языком наслаждение, зовый и глаголя: со мною мене ради Распныйся, сообесися ми на древе, и явися мне, на Престоле со Отцем седя: Той бо есть Христос Бог наш, Имеяй велию милость.</w:t>
      </w:r>
    </w:p>
    <w:p>
      <w:pPr>
        <w:pStyle w:val="Style18"/>
        <w:rPr/>
      </w:pPr>
      <w:r>
        <w:rPr/>
        <w:t>Слава, глас 8: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разслабленнаго не купель исцели, но Твое слово обнови, и ниже многолетный запят ему недуг: яко гласа Твоего скорейшее действо показася, и неудобоносимую тяжесть отверже, и бремя одра понесе, во свидетельство множества щедрот Твоих, слава Тебе.</w:t>
      </w:r>
    </w:p>
    <w:p>
      <w:pPr>
        <w:pStyle w:val="Normal"/>
        <w:spacing w:before="80" w:after="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благословена еси:</w:t>
      </w:r>
    </w:p>
    <w:p>
      <w:pPr>
        <w:pStyle w:val="Style18"/>
        <w:rPr/>
      </w:pPr>
      <w:r>
        <w:rPr/>
        <w:t xml:space="preserve">Славословие великое. </w:t>
        <w:br/>
        <w:t>Тропарь воскресен, ектении и отпуст, и исхождение в притвор.</w:t>
      </w:r>
    </w:p>
    <w:p>
      <w:pPr>
        <w:pStyle w:val="Style18"/>
        <w:rPr/>
      </w:pPr>
      <w:r>
        <w:rPr/>
        <w:t>Слава и ныне, стихира евангельская, глас 3:</w:t>
      </w:r>
    </w:p>
    <w:p>
      <w:pPr>
        <w:pStyle w:val="Style22"/>
        <w:rPr/>
      </w:pPr>
      <w:r>
        <w:rPr>
          <w:b/>
          <w:bCs/>
          <w:color w:val="FF0000"/>
        </w:rPr>
        <w:t>М</w:t>
      </w:r>
      <w:r>
        <w:rPr/>
        <w:t>агдалине Марии, Спасово благовествующей из мертвых Воскресение и явление, не верующе же ученицы, поносими быша о жестосердии: но знаменьми вооружившеся и чудесы, ко проповеданию посылахуся. И Ты убо Господи, к Начальному Свету вознеслся еси Отцу: они же проповедаша всюду слово, чудесы уверяюще. Темже просветившеся теми, славим Твое еже из мертвых Воскресение, Человеколюбче Господи.</w:t>
      </w:r>
    </w:p>
    <w:p>
      <w:pPr>
        <w:pStyle w:val="Normal"/>
        <w:rPr/>
      </w:pPr>
      <w:r>
        <w:rPr>
          <w:i/>
          <w:iCs/>
          <w:color w:val="FF0000"/>
        </w:rPr>
        <w:t>И поучение Студитово. И конечный отпуст. Час 1. На часех тропарь воскресен. По Трисвятом кондак Триоди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ушу мою Господи:</w:t>
      </w:r>
    </w:p>
    <w:p>
      <w:pPr>
        <w:pStyle w:val="Style24"/>
        <w:rPr/>
      </w:pPr>
      <w:r>
        <w:rPr/>
        <w:t>На литургии</w:t>
      </w:r>
    </w:p>
    <w:p>
      <w:pPr>
        <w:pStyle w:val="Style18"/>
        <w:rPr/>
      </w:pPr>
      <w:r>
        <w:rPr/>
        <w:t>блаженна гласа, глас 3, на 4:</w:t>
      </w:r>
    </w:p>
    <w:p>
      <w:pPr>
        <w:pStyle w:val="Normal"/>
        <w:rPr/>
      </w:pPr>
      <w:r>
        <w:rPr>
          <w:b/>
          <w:bCs/>
          <w:color w:val="FF0000"/>
        </w:rPr>
        <w:t>От</w:t>
      </w:r>
      <w:r>
        <w:rPr/>
        <w:t>вергшаго Христе заповедь Твою, праотца Адама из рая изгнал еси: разбойника же Щедре, исповедавша Тя на Кресте, вонь вселил еси, зовуща: помяни мя Спасе, во Царствии Твоем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скрес из мертвых, совоскресил еси нас от страстей Воскресением Твоим Господи: смертную же всю силу погубил еси Спасе. Сего ради верою Ти зовем: помяни и нас во Царствии Твоем.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ридневным Твоим погребением, яже во аде умерщвленныя, яко Бог оживотворивый совоздвигл еси, и неление всем яко Благ источил еси нам, верою зовущым всегда: помяни и нас во Царствии Твоем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огрешших нас смертною осудил еси клятвою, Жизнодавче и Господи: Телом же Твоим безгрешне Владыко пострадав, смертныя оживил еси, зовущыя: помяни и нас во Царствии Твоем.</w:t>
      </w:r>
    </w:p>
    <w:p>
      <w:pPr>
        <w:pStyle w:val="Normal"/>
        <w:rPr/>
      </w:pPr>
      <w:r>
        <w:rPr>
          <w:i/>
          <w:iCs/>
          <w:color w:val="FF0000"/>
        </w:rPr>
        <w:t>И от канона песнь 6, на 4. По входе тропарь воскресен: Слава: конлак триоди. И ныне: Пасхи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 xml:space="preserve">ще и во гроб: </w:t>
      </w:r>
      <w:r>
        <w:rPr>
          <w:i/>
          <w:iCs/>
          <w:color w:val="FF0000"/>
        </w:rPr>
        <w:t>Храма же Христова, и Богородицы, и святых тропаря и кондака не глаголем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1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уди Господи милость Твоя на нас, якоже уповахом на Тя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теся праведнии о Господе: правым подобает похвала.</w:t>
      </w:r>
    </w:p>
    <w:p>
      <w:pPr>
        <w:pStyle w:val="Normal"/>
        <w:rPr/>
      </w:pPr>
      <w:r>
        <w:rPr>
          <w:i/>
          <w:iCs/>
          <w:color w:val="FF0000"/>
        </w:rPr>
        <w:t>Апостол деяний, зачало 23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ысть Петру посещающу всех:</w:t>
      </w:r>
    </w:p>
    <w:p>
      <w:pPr>
        <w:pStyle w:val="Normal"/>
        <w:rPr/>
      </w:pPr>
      <w:r>
        <w:rPr>
          <w:i/>
          <w:iCs/>
          <w:color w:val="FF0000"/>
        </w:rPr>
        <w:t>Аллилуиа, глас 5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илости Твоя Господи, во век воспою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З</w:t>
      </w:r>
      <w:r>
        <w:rPr/>
        <w:t>ане рекл еси: в век милость созиждется.</w:t>
      </w:r>
    </w:p>
    <w:p>
      <w:pPr>
        <w:pStyle w:val="Normal"/>
        <w:rPr/>
      </w:pPr>
      <w:r>
        <w:rPr>
          <w:i/>
          <w:iCs/>
          <w:color w:val="FF0000"/>
        </w:rPr>
        <w:t>Евангелие Иоанна, зачало 14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зыде Иисус во Иерусалим:</w:t>
      </w:r>
    </w:p>
    <w:p>
      <w:pPr>
        <w:pStyle w:val="Normal"/>
        <w:rPr/>
      </w:pPr>
      <w:r>
        <w:rPr>
          <w:i/>
          <w:iCs/>
          <w:color w:val="FF0000"/>
        </w:rPr>
        <w:t>Причастный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 xml:space="preserve">ело Христово: </w:t>
      </w:r>
      <w:r>
        <w:rPr>
          <w:i/>
          <w:iCs/>
          <w:color w:val="FF0000"/>
        </w:rPr>
        <w:t>Другий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Господа с небес:</w:t>
      </w:r>
    </w:p>
    <w:p>
      <w:pPr>
        <w:pStyle w:val="Normal"/>
        <w:rPr/>
      </w:pPr>
      <w:r>
        <w:rPr>
          <w:rFonts w:eastAsia="Tahoma" w:cs="Tahoma" w:ascii="Tahoma" w:hAnsi="Tahoma"/>
          <w:smallCaps/>
          <w:color w:val="FF0000"/>
          <w:lang w:val="en-US"/>
        </w:rPr>
        <w:t>[</w:t>
      </w:r>
      <w:r>
        <w:rPr>
          <w:smallCaps/>
          <w:color w:val="FF0000"/>
        </w:rPr>
        <w:t>зри</w:t>
      </w:r>
      <w:r>
        <w:rPr>
          <w:rFonts w:eastAsia="Tahoma" w:cs="Tahoma" w:ascii="Tahoma" w:hAnsi="Tahoma"/>
          <w:smallCaps/>
          <w:color w:val="FF0000"/>
          <w:lang w:val="en-US"/>
        </w:rPr>
        <w:t>]</w:t>
      </w:r>
      <w:r>
        <w:rPr/>
        <w:t xml:space="preserve"> </w:t>
      </w:r>
      <w:r>
        <w:rPr>
          <w:i/>
          <w:iCs/>
          <w:color w:val="FF0000"/>
        </w:rPr>
        <w:t>Подобает ведати, яко возследование разслабленнаго поется в неделю, в понедельник: во вторник же отдается.</w:t>
      </w:r>
    </w:p>
    <w:p>
      <w:pPr>
        <w:pStyle w:val="Normal"/>
        <w:spacing w:before="80" w:after="0"/>
        <w:ind w:firstLine="142"/>
        <w:jc w:val="center"/>
        <w:rPr>
          <w:rFonts w:ascii="Tahoma" w:hAnsi="Tahoma" w:eastAsia="Tahoma" w:cs="Tahoma"/>
          <w:i/>
          <w:i/>
          <w:iCs/>
          <w:color w:val="FF0000"/>
          <w:lang w:val="en-US"/>
        </w:rPr>
      </w:pPr>
      <w:r>
        <w:rPr>
          <w:rFonts w:eastAsia="Tahoma" w:cs="Tahoma" w:ascii="Tahoma" w:hAnsi="Tahoma"/>
          <w:i/>
          <w:iCs/>
          <w:color w:val="FF0000"/>
          <w:lang w:val="en-US"/>
        </w:rPr>
      </w:r>
    </w:p>
    <w:p>
      <w:pPr>
        <w:pStyle w:val="Normal"/>
        <w:spacing w:before="80" w:after="0"/>
        <w:ind w:firstLine="142"/>
        <w:jc w:val="center"/>
        <w:rPr>
          <w:rFonts w:ascii="Tahoma" w:hAnsi="Tahoma" w:eastAsia="Tahoma" w:cs="Tahoma"/>
          <w:color w:val="FF0000"/>
          <w:lang w:val="en-US"/>
        </w:rPr>
      </w:pPr>
      <w:r>
        <w:rPr>
          <w:rFonts w:eastAsia="Tahoma" w:cs="Tahoma" w:ascii="Tahoma" w:hAnsi="Tahoma"/>
          <w:color w:val="FF0000"/>
          <w:lang w:val="en-US"/>
        </w:rPr>
      </w:r>
    </w:p>
    <w:p>
      <w:pPr>
        <w:pStyle w:val="Normal"/>
        <w:spacing w:before="80" w:after="0"/>
        <w:ind w:firstLine="142"/>
        <w:jc w:val="center"/>
        <w:rPr>
          <w:rFonts w:ascii="Tahoma" w:hAnsi="Tahoma" w:eastAsia="Tahoma" w:cs="Tahoma"/>
          <w:color w:val="FF0000"/>
          <w:lang w:val="en-US"/>
        </w:rPr>
      </w:pPr>
      <w:r>
        <w:rPr>
          <w:rFonts w:eastAsia="Tahoma" w:cs="Tahoma" w:ascii="Tahoma" w:hAnsi="Tahoma"/>
          <w:color w:val="FF0000"/>
          <w:lang w:val="en-U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7:02:00Z</dcterms:created>
  <dc:creator>Victor</dc:creator>
  <dc:description/>
  <dc:language>en-US</dc:language>
  <cp:lastModifiedBy>Victor</cp:lastModifiedBy>
  <dcterms:modified xsi:type="dcterms:W3CDTF">2001-05-08T15:58:00Z</dcterms:modified>
  <cp:revision>23</cp:revision>
  <dc:subject/>
  <dc:title>Неделя четвертая по Пасхе</dc:title>
</cp:coreProperties>
</file>