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i/>
          <w:i/>
          <w:iCs/>
        </w:rPr>
      </w:pPr>
      <w:r>
        <w:rPr/>
        <w:t>Преполовение Пятдесятницы.</w:t>
      </w:r>
    </w:p>
    <w:p>
      <w:pPr>
        <w:pStyle w:val="Style18"/>
        <w:rPr/>
      </w:pPr>
      <w:r>
        <w:rPr/>
        <w:t xml:space="preserve">На  </w:t>
      </w:r>
      <w:r>
        <w:rPr>
          <w:b/>
          <w:bCs/>
          <w:i w:val="false"/>
          <w:iCs w:val="false"/>
        </w:rPr>
        <w:t>Г</w:t>
      </w:r>
      <w:r>
        <w:rPr>
          <w:i w:val="false"/>
          <w:iCs w:val="false"/>
          <w:color w:val="auto"/>
        </w:rPr>
        <w:t>осподи воззвах:</w:t>
      </w:r>
      <w:r>
        <w:rPr/>
        <w:t xml:space="preserve">  поем стихиры праздника на 6, повторяюще я, глас 4.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ста Преполовение дней от Спасительнаго начинаемых Возстания,  Пятдесятницею  же Божественною печатаемое, и светится, светлости обоюду имущее и соединяющее обоя, и приити славе предъявляющее, Владычняго Вознесения предпочитает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лыша и возвеселися Сион, благовестившуся Христову Воскресению, вернии же его сынове возрадовашася, сего видевше, омывающа духом скверну христоубийства, готовится, торжествующе, обоих веселое Преполовени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ближися Божественнаго изобильное излитие на всех якоже написася, Духа: Предъузаконение проповедует преполовившееся, по Христове смерти, и погребении, и Воскресении, от Него данну сущу учеником неложному обещанию Утешителево показующу явление.</w:t>
      </w:r>
    </w:p>
    <w:p>
      <w:pPr>
        <w:pStyle w:val="Style18"/>
        <w:rPr/>
      </w:pPr>
      <w:r>
        <w:rPr/>
        <w:t>Слава, и ныне, глас 6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азднику преполовляющуся Твоего, Христе, Воскресения, и Божественнаго Пришествия Святаго Твоего Духа, сшедшеся чудес Твоих воспеваем таинства, воньже низпосли нам велию милость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1"/>
        <w:rPr/>
      </w:pPr>
      <w:r>
        <w:rPr>
          <w:i/>
          <w:iCs/>
          <w:color w:val="FF0000"/>
        </w:rPr>
        <w:t>Вход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е Тихий: </w:t>
      </w:r>
      <w:r>
        <w:rPr>
          <w:i/>
          <w:iCs/>
          <w:color w:val="FF0000"/>
        </w:rPr>
        <w:t>Прокимен дне и чтения три.</w:t>
      </w:r>
    </w:p>
    <w:p>
      <w:pPr>
        <w:pStyle w:val="Style18"/>
        <w:rPr/>
      </w:pPr>
      <w:r>
        <w:rPr/>
        <w:t xml:space="preserve"> </w:t>
      </w:r>
      <w:r>
        <w:rPr/>
        <w:t>На стиховне  стихиры  праздника самогласны, глас 1-й:</w:t>
      </w:r>
    </w:p>
    <w:p>
      <w:pPr>
        <w:pStyle w:val="Style18"/>
        <w:rPr/>
      </w:pPr>
      <w:r>
        <w:rPr/>
        <w:t>Иоанна монаха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ятдесятницы наста дней Преполовение, в немже Христос, обнажив маловидно Божественную силу, разслабленнаго стягну словом, того от одра возставив, и Боголепно чудотворяй в зданном теле, человеку дарова вечный живот и велию милость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и сонм Твой, егоже стяжал еси исперв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 святилище пришел еси, Премудросте Божия, преполовляющуся празднику, уча и обличая непокоривыя иудеи, и фарисеи, и книжники, и вопия со дерзновением к ним: жаждай да грядет ко мне и пиет воду животную и не вжаждет вовек: веруяй моей благости, реки потекут из чрева его жизни вечныя. О, благости и благоутробия Твоего, Христе Боже наш, слава Тебе.</w:t>
      </w:r>
    </w:p>
    <w:p>
      <w:pPr>
        <w:pStyle w:val="Style18"/>
        <w:rPr/>
      </w:pPr>
      <w:r>
        <w:rPr/>
        <w:t>Глас 2-й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же Царь наш прежде века, содела спасение посреде земли.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гда Преполовение праздника наста, взыде Иисус во святилище, и учаше непокоривыя иудеи, глаголя: жаждай да грядет ко Мне и пиет воду животную, вечную, и не вжаждется вовек: веруяй в Мя, реки потекут из чрева его и имети будет Свет Животный.</w:t>
      </w:r>
    </w:p>
    <w:p>
      <w:pPr>
        <w:pStyle w:val="Style18"/>
        <w:rPr/>
      </w:pPr>
      <w:r>
        <w:rPr/>
        <w:t>Слава, и ныне, глас 8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еполовившуся празднику, учащу Ти, Спасе, глаголаху иудее: како Сей весть писмена, не учився, не разумеюще, яко Ты еси Премудрость, Устроившая мiр, слава Тебе.</w:t>
      </w:r>
    </w:p>
    <w:p>
      <w:pPr>
        <w:pStyle w:val="1"/>
        <w:rPr/>
      </w:pPr>
      <w:r>
        <w:rPr>
          <w:i/>
          <w:iCs/>
          <w:color w:val="FF0000"/>
        </w:rPr>
        <w:t>По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и по</w:t>
      </w:r>
      <w:r>
        <w:rPr>
          <w:i/>
          <w:iCs/>
        </w:rPr>
        <w:t xml:space="preserve"> </w:t>
      </w:r>
      <w:r>
        <w:rPr>
          <w:b/>
          <w:bCs/>
          <w:color w:val="FF0000"/>
        </w:rPr>
        <w:t>О</w:t>
      </w:r>
      <w:r>
        <w:rPr/>
        <w:t>тче наш:</w:t>
      </w:r>
    </w:p>
    <w:p>
      <w:pPr>
        <w:pStyle w:val="Style18"/>
        <w:rPr/>
      </w:pPr>
      <w:r>
        <w:rPr/>
        <w:t>Слава, и ныне, тропарь празднику, глас 8-й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половившуся празднику, жаждущую душу мою благочестия напой водами, яко всем, Спасе, возопил еси, жаждай да грядет ко Мне и да пиет: Источниче жизни нашея, Христе Боже, слава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 Academy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Style110">
    <w:name w:val="Style1"/>
    <w:basedOn w:val="Normal"/>
    <w:qFormat/>
    <w:pPr>
      <w:ind w:hanging="0"/>
      <w:jc w:val="left"/>
    </w:pPr>
    <w:rPr>
      <w:rFonts w:ascii="Cyrillic Academy" w:hAnsi="Cyrillic Academy" w:eastAsia="Cyrillic Academy" w:cs="Cyrillic Academy"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59:00Z</dcterms:created>
  <dc:creator>lestovka@chat.ru</dc:creator>
  <dc:description/>
  <dc:language>en-US</dc:language>
  <cp:lastModifiedBy>lestovka@chat.ru</cp:lastModifiedBy>
  <dcterms:modified xsi:type="dcterms:W3CDTF">2000-05-24T17:08:00Z</dcterms:modified>
  <cp:revision>4</cp:revision>
  <dc:subject/>
  <dc:title>������������ ����������.</dc:title>
</cp:coreProperties>
</file>