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Неделя Пятидесятницы</w:t>
      </w:r>
    </w:p>
    <w:p>
      <w:pPr>
        <w:pStyle w:val="Style12"/>
        <w:rPr/>
      </w:pPr>
      <w:r>
        <w:rPr/>
        <w:t>На велицей вечерне</w:t>
      </w:r>
    </w:p>
    <w:p>
      <w:pPr>
        <w:pStyle w:val="Style12"/>
        <w:rPr/>
      </w:pPr>
      <w:r>
        <w:rPr/>
        <w:t xml:space="preserve">обычное славословие. </w:t>
      </w:r>
    </w:p>
    <w:p>
      <w:pPr>
        <w:pStyle w:val="Style12"/>
        <w:rPr/>
      </w:pPr>
      <w:r>
        <w:rPr/>
        <w:t>На</w:t>
      </w:r>
      <w:r>
        <w:rPr>
          <w:i w:val="false"/>
          <w:iCs w:val="false"/>
        </w:rPr>
        <w:t xml:space="preserve"> Г</w:t>
      </w:r>
      <w:r>
        <w:rPr>
          <w:i w:val="false"/>
          <w:iCs w:val="false"/>
          <w:color w:val="auto"/>
        </w:rPr>
        <w:t xml:space="preserve">осподи, воззвах: </w:t>
      </w:r>
      <w:r>
        <w:rPr/>
        <w:t>поставим стихов 10. И поем стихиры самогласны 3 первыя, повторяюще первую. таже, 5 втораго гласа, повторяюще первую.</w:t>
      </w:r>
    </w:p>
    <w:p>
      <w:pPr>
        <w:pStyle w:val="Style12"/>
        <w:rPr/>
      </w:pPr>
      <w:r>
        <w:rPr/>
        <w:t>Глас 1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ятдесятницу празднуим, и Духа пришествие, и предложение обещания, и надежди исполнение, и таинство елико, яко велико же и честно. Темже вопием Ти: Содетелю всех, Господи, слава Тебе. </w:t>
      </w:r>
      <w:r>
        <w:rPr>
          <w:i/>
          <w:iCs/>
          <w:color w:val="FF0000"/>
        </w:rPr>
        <w:t>(дважды)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зыками инородных обновил еси, Христе, Твоя ученики, да теми Тя проповедят безсмертнаго Слова и Бога, подающаго душам нашим велию милость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ся подает Дух Святый, точит пророчествия, священники совершает, некнижныя мудрости научи, рыбари богословцы показа, весь собирает собор церковный: Единосущне, и Сопрестольне Отцу и Сыну, Утешителю, слава Тебе.</w:t>
      </w:r>
    </w:p>
    <w:p>
      <w:pPr>
        <w:pStyle w:val="Style12"/>
        <w:rPr/>
      </w:pPr>
      <w:r>
        <w:rPr/>
        <w:t>Глас 2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идехом Свет Истинный, прияхом Духа Небеснаго, обретохом веру истинную, Нераздельной Троице покланяемся: та бо нас спасла есть. </w:t>
      </w:r>
      <w:r>
        <w:rPr>
          <w:i/>
          <w:iCs/>
          <w:color w:val="FF0000"/>
        </w:rPr>
        <w:t>(дважды)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пророцех возвестил еси нам путь спасения, и во апостолех возсия, Спасе наш, благодать Духа Твоего. Ты еси Бог первый, Ты и по сих, и во веки Ты еси Бог наш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дворех Твоих воспою Тя, Спасе мiра, и преклонь колена, поклонюся Твоей непобедимой силе, вечер, и утро, и полудне, и на всякое время благословлю Тя, Господ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дворех Твоих Господи, вернии колена душ и телес преклоньше, воспеваем Тя, Безначального Отца и Собезначального Сына и Соприсносущнаго и Пресвятаго Духа, просвещающаго и освящающаго души наша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роицу Единосущную песнословим, Отца и Сына, со Святым Духом: тако бо проповедаша вси пророцы и апостоли с мученицы.</w:t>
      </w:r>
    </w:p>
    <w:p>
      <w:pPr>
        <w:pStyle w:val="Style12"/>
        <w:rPr/>
      </w:pPr>
      <w:r>
        <w:rPr/>
        <w:t>Слава, и ныне: глас 8. Творение Льва Владыки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идите, людие, Триипостасному Божеству поклонимся, Сыну во Отце, со Святым Духом: Отец бо безлетно роди Сына Соприсносущна и Сопрестольна, и Дух Святый бе во Отце, с Сыном прославляемь: едина Сила, едино Существо, едино Божество, Емуже покланяющеся вси глаголем: Святый Боже, вся соделавый Сыном, содейством Святаго Духа: Святый Крепкий, имже Отца познахом и Дух Святый прииде в мiр: Святый Безсмертный, Утешительный Душе, от Отца исходяй, и в Сыне почиваяй: Троице Святая, слава Тебе.</w:t>
      </w:r>
    </w:p>
    <w:p>
      <w:pPr>
        <w:pStyle w:val="1"/>
        <w:rPr/>
      </w:pPr>
      <w:r>
        <w:rPr>
          <w:i/>
          <w:iCs/>
          <w:color w:val="FF0000"/>
        </w:rPr>
        <w:t>Вход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ете Тихий. </w:t>
      </w:r>
      <w:r>
        <w:rPr>
          <w:i/>
          <w:iCs/>
          <w:color w:val="FF0000"/>
        </w:rPr>
        <w:t>Прокимен дне и чт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color w:val="FF0000"/>
        </w:rPr>
      </w:pPr>
      <w:r>
        <w:rPr>
          <w:rFonts w:eastAsia="Times New Roman Cyr" w:cs="Times New Roman Cyr" w:ascii="Times New Roman Cyr" w:hAnsi="Times New Roman Cyr"/>
          <w:i/>
          <w:iCs/>
          <w:color w:val="FF0000"/>
        </w:rPr>
      </w:r>
    </w:p>
    <w:p>
      <w:pPr>
        <w:pStyle w:val="Style12"/>
        <w:rPr/>
      </w:pPr>
      <w:r>
        <w:rPr/>
        <w:t>На литии стихиры самогласны 3, втораго гласа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пророцех возвестил еси нам путь спасения, и во апостолех возсия, Спасе наш, благодать Духа Твоего. Ты еси Бог первый, Ты и по сих, и во веки Ты еси Бог наш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дворех Твоих воспою Тя, Спасе мiра, и преклонь колена, поклонюся Твоей непобедимей силе, вечер, и утро, и полудне, и на всякое время благословлю Тя, Господ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дворех Твоих Господи, вернии колена душ и телес преклоньше, воспеваем Тя, Безначального Отца и Собезначального Сына и Соприсносущнаго и Пресвятаго Духа, просвещающаго и освящающаго души наша.</w:t>
      </w:r>
    </w:p>
    <w:p>
      <w:pPr>
        <w:pStyle w:val="Style12"/>
        <w:rPr/>
      </w:pPr>
      <w:r>
        <w:rPr/>
        <w:t>Слава, и ныне: глас 8.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гда Духа Твоего послал еси, Господи, седящим апостолом, тогда еврейския дети зряще ужасахуся ужасом: слышаху бо я вещающа иными странными языки, якоже Дух подаваше им: невежды бо сущи умудришася, и языки в веру уловивше, божественная витийствоваху. Темже и мы вопием Ти: иже на земли явлейся и от прелести спасый нас, Господи слава Тебе.</w:t>
      </w:r>
    </w:p>
    <w:p>
      <w:pPr>
        <w:pStyle w:val="Style12"/>
        <w:rPr/>
      </w:pPr>
      <w:r>
        <w:rPr/>
        <w:t>На стиховне стихиры самогласны, глас 6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 разумеюще языцы Господи, Пресвятаго Духа на апостолы бывшия силы, изменение язык пиянство быти мняху. Мы же утвердившеся от них, непрестанно сице глаголем: Духа Твоего Святаго не отими от нас, молим Ти ся Человеколюбче.</w:t>
      </w:r>
    </w:p>
    <w:p>
      <w:pPr>
        <w:pStyle w:val="Style17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ердце чисто созижди во мне, Боже:</w:t>
      </w:r>
    </w:p>
    <w:p>
      <w:pPr>
        <w:pStyle w:val="Style16"/>
        <w:rPr/>
      </w:pPr>
      <w:r>
        <w:rPr>
          <w:b/>
          <w:bCs/>
          <w:color w:val="FF0000"/>
        </w:rPr>
        <w:t>Г</w:t>
      </w:r>
      <w:r>
        <w:rPr/>
        <w:t>осподи, Святаго Духа нашествие, апостолы Твоя исполнившее, иными языки глаголати устрои. Темже преславное, неверным убо пиянство мняшеся, верным же ходатайственно спасения: егоже сияния и нас сподоби, молим Ти ся, Человеколюбче.</w:t>
      </w:r>
    </w:p>
    <w:p>
      <w:pPr>
        <w:pStyle w:val="Style17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отвержи мене от лица Твоего:</w:t>
      </w:r>
    </w:p>
    <w:p>
      <w:pPr>
        <w:pStyle w:val="Style16"/>
        <w:rPr/>
      </w:pPr>
      <w:r>
        <w:rPr>
          <w:b/>
          <w:bCs/>
          <w:color w:val="FF0000"/>
        </w:rPr>
        <w:t>Ц</w:t>
      </w:r>
      <w:r>
        <w:rPr/>
        <w:t>арю Небесный, Утешителю, Душе истины, Иже везде Сый, и вся исполняяй, Сокровище благих, и жизни Подателю, прииди и вселися в ны, и очисти ны от всякия скверны, и спаси, Блаже, души наша.</w:t>
      </w:r>
    </w:p>
    <w:p>
      <w:pPr>
        <w:pStyle w:val="Style12"/>
        <w:rPr/>
      </w:pPr>
      <w:r>
        <w:rPr/>
        <w:t>Слава, и ныне, глас 8: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зыцы иногда размесишася, дерзости ради столпотворения: языцы же ныне умудришася, славы ради Боговедения. Тамо осуди нечестивыя погрешением: зде просветил есть Христос рыбари Духом. Тогда упразднися безгласие к мучению: ныне обновляется согласие ко спасению душ наших.</w:t>
      </w:r>
    </w:p>
    <w:p>
      <w:pPr>
        <w:pStyle w:val="Style12"/>
        <w:rPr/>
      </w:pPr>
      <w:r>
        <w:rPr/>
        <w:t>Тропарь праздника, глас 8:</w:t>
      </w:r>
    </w:p>
    <w:p>
      <w:pPr>
        <w:pStyle w:val="Style10"/>
        <w:rPr/>
      </w:pPr>
      <w:r>
        <w:rPr>
          <w:b/>
          <w:bCs/>
          <w:color w:val="FF0000"/>
        </w:rPr>
        <w:t>Б</w:t>
      </w:r>
      <w:r>
        <w:rPr/>
        <w:t>лагословен еси, Христе Боже наш, иже премудры ловцы явлей, ниспослав им Духа Святаго, и теми уловлей вселенную, Человеколюбче слава Тебе. (</w:t>
      </w:r>
      <w:r>
        <w:rPr>
          <w:i/>
          <w:iCs/>
        </w:rPr>
        <w:t>Трижды</w:t>
      </w:r>
      <w:r>
        <w:rPr/>
        <w:t>)</w:t>
      </w:r>
    </w:p>
    <w:p>
      <w:pPr>
        <w:pStyle w:val="Style12"/>
        <w:rPr/>
      </w:pPr>
      <w:r>
        <w:rPr/>
        <w:t>Таже благословение хлебов. и чтение деяний святых апостол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i/>
          <w:iCs/>
          <w:color w:val="FF0000"/>
        </w:rPr>
        <w:t>Аще ли не будет бдения: По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 xml:space="preserve">ыне отпущаеши: </w:t>
      </w:r>
      <w:r>
        <w:rPr>
          <w:i/>
          <w:iCs/>
          <w:color w:val="FF0000"/>
        </w:rPr>
        <w:t>тропарь праздника единожды. На повечерии по Достойно и по Трисвятом, кондак праздника. Полунощницу поем по обычаю. Канон глаголем троичен во октоихе, гласа.</w:t>
      </w:r>
    </w:p>
    <w:p>
      <w:pPr>
        <w:pStyle w:val="Style18"/>
        <w:rPr/>
      </w:pPr>
      <w:r>
        <w:rPr/>
        <w:t>На утрени</w:t>
      </w:r>
    </w:p>
    <w:p>
      <w:pPr>
        <w:pStyle w:val="1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: </w:t>
      </w:r>
      <w:r>
        <w:rPr>
          <w:i/>
          <w:iCs/>
          <w:color w:val="FF0000"/>
        </w:rPr>
        <w:t>тропарь праздника, трижды.</w:t>
      </w:r>
    </w:p>
    <w:p>
      <w:pPr>
        <w:pStyle w:val="1"/>
        <w:rPr>
          <w:i/>
          <w:i/>
          <w:iCs/>
          <w:color w:val="FF0000"/>
        </w:rPr>
      </w:pPr>
      <w:r>
        <w:rPr>
          <w:i/>
          <w:iCs/>
          <w:color w:val="FF0000"/>
        </w:rPr>
        <w:t>По 1-м стихословии седален, глас 4.</w:t>
      </w:r>
    </w:p>
    <w:p>
      <w:pPr>
        <w:pStyle w:val="Style1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 xml:space="preserve">опразднственный вернии, и конечный праздник празднуим светло, сей есть Пятидесятница, обещания исполнение и предложения: в сей бо огнь Утешителев сниде на землю, яко в виде язык, и ученики просвети, и сия неботаинники показа. Свет прииде Утешителя, и мiр просвети. </w:t>
      </w:r>
      <w:r>
        <w:rPr>
          <w:i/>
          <w:iCs/>
          <w:color w:val="FF0000"/>
        </w:rPr>
        <w:t>(Дважды).</w:t>
      </w:r>
    </w:p>
    <w:p>
      <w:pPr>
        <w:pStyle w:val="1"/>
        <w:rPr/>
      </w:pPr>
      <w:r>
        <w:rPr>
          <w:i/>
          <w:iCs/>
          <w:color w:val="FF0000"/>
        </w:rPr>
        <w:t>И бывает чтение в толковании Иоанна, Слово 8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оследний день: </w:t>
      </w:r>
      <w:r>
        <w:rPr>
          <w:i/>
          <w:iCs/>
          <w:color w:val="FF0000"/>
        </w:rPr>
        <w:t>надвое.</w:t>
      </w:r>
    </w:p>
    <w:p>
      <w:pPr>
        <w:pStyle w:val="Style12"/>
        <w:rPr/>
      </w:pPr>
      <w:r>
        <w:rPr/>
        <w:t xml:space="preserve"> </w:t>
      </w:r>
      <w:r>
        <w:rPr/>
        <w:t>По 2-й кафизме седален, глас и подобен тойже:</w:t>
      </w:r>
    </w:p>
    <w:p>
      <w:pPr>
        <w:pStyle w:val="Style10"/>
        <w:rPr/>
      </w:pPr>
      <w:r>
        <w:rPr>
          <w:b/>
          <w:bCs/>
          <w:color w:val="FF0000"/>
        </w:rPr>
        <w:t>Д</w:t>
      </w:r>
      <w:r>
        <w:rPr/>
        <w:t xml:space="preserve">уха источник пришед на землю, во огненныя реки разделяяся мысленно, апостолы орошаше просвещая: и бысть им облак орошаяй огнь, просвещаяй тех, и одождяяй пламень, имиже мы прияхом благодать, огнем же и водою, Свет прииде Утешителя, и мiр просвети. </w:t>
      </w:r>
      <w:r>
        <w:rPr>
          <w:i/>
          <w:iCs/>
          <w:color w:val="FF0000"/>
        </w:rPr>
        <w:t>(Дважды)</w:t>
      </w:r>
    </w:p>
    <w:p>
      <w:pPr>
        <w:pStyle w:val="Style12"/>
        <w:rPr/>
      </w:pPr>
      <w:r>
        <w:rPr/>
        <w:t>И чтение.</w:t>
      </w:r>
    </w:p>
    <w:p>
      <w:pPr>
        <w:pStyle w:val="Style12"/>
        <w:rPr/>
      </w:pPr>
      <w:r>
        <w:rPr/>
        <w:t>По полиелеи седален, глас 8.</w:t>
      </w:r>
    </w:p>
    <w:p>
      <w:pPr>
        <w:pStyle w:val="Style1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веленное тайно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 xml:space="preserve">о восстании Христе, еже от гроба, и еже к высоте Небесной Божественном Вознесении, боговидцем славу Твою низпослал еси щедре, духа правого обновивый учеником, Темже яко гусль мусикийская, всем уяснися божественным бряцалом тайно Спасе глашения, и смотрение Твое. </w:t>
      </w:r>
      <w:r>
        <w:rPr>
          <w:i/>
          <w:iCs/>
          <w:color w:val="FF0000"/>
        </w:rPr>
        <w:t>(Дважды).</w:t>
      </w:r>
      <w:r>
        <w:rPr/>
        <w:t xml:space="preserve"> </w:t>
      </w:r>
    </w:p>
    <w:p>
      <w:pPr>
        <w:pStyle w:val="Style12"/>
        <w:rPr/>
      </w:pPr>
      <w:r>
        <w:rPr/>
        <w:t xml:space="preserve">и чтение в Богослове. </w:t>
      </w:r>
    </w:p>
    <w:p>
      <w:pPr>
        <w:pStyle w:val="Style12"/>
        <w:rPr/>
      </w:pPr>
      <w:r>
        <w:rPr/>
        <w:t>Степенна, 1-й антифон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х Твой Благий наставит мя на землю праву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услыши молитву мою, внуши моление мое. 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/>
      </w:pPr>
      <w:r>
        <w:rPr>
          <w:i/>
          <w:iCs/>
          <w:color w:val="FF0000"/>
        </w:rPr>
        <w:t>Евангелие Иоанна, зачало 65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ущу позде: </w:t>
      </w:r>
      <w:r>
        <w:rPr>
          <w:i/>
          <w:iCs/>
          <w:color w:val="FF0000"/>
        </w:rPr>
        <w:t>Конец:</w:t>
      </w:r>
      <w:r>
        <w:rPr>
          <w:b/>
          <w:bCs/>
          <w:color w:val="FF0000"/>
        </w:rPr>
        <w:t xml:space="preserve"> И</w:t>
      </w:r>
      <w:r>
        <w:rPr/>
        <w:t>мже держите, держатся.</w:t>
      </w:r>
    </w:p>
    <w:p>
      <w:pPr>
        <w:pStyle w:val="1"/>
        <w:rPr/>
      </w:pPr>
      <w:r>
        <w:rPr>
          <w:b/>
          <w:bCs/>
          <w:color w:val="FF0000"/>
        </w:rPr>
        <w:t>В</w:t>
      </w:r>
      <w:r>
        <w:rPr/>
        <w:t xml:space="preserve">оскресение Христово: </w:t>
      </w:r>
      <w:r>
        <w:rPr>
          <w:i/>
          <w:iCs/>
          <w:color w:val="FF0000"/>
        </w:rPr>
        <w:t>не глаголем, но абие псалом 50.</w:t>
      </w:r>
    </w:p>
    <w:p>
      <w:pPr>
        <w:pStyle w:val="1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олитвами апостол: </w:t>
      </w: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 xml:space="preserve">олитвами Богородицы: </w:t>
      </w:r>
      <w:r>
        <w:rPr>
          <w:i/>
          <w:iCs/>
          <w:color w:val="FF0000"/>
        </w:rPr>
        <w:t>Таже стих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милуй мя, Боже: </w:t>
      </w:r>
      <w:r>
        <w:rPr>
          <w:i/>
          <w:iCs/>
          <w:color w:val="FF0000"/>
        </w:rPr>
        <w:t>Стихира, глас 6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рю Небесный:</w:t>
      </w:r>
    </w:p>
    <w:p>
      <w:pPr>
        <w:pStyle w:val="1"/>
        <w:rPr>
          <w:i/>
          <w:i/>
          <w:iCs/>
          <w:color w:val="FF0000"/>
        </w:rPr>
      </w:pPr>
      <w:r>
        <w:rPr>
          <w:i/>
          <w:iCs/>
          <w:color w:val="FF0000"/>
        </w:rPr>
        <w:t>Канонов праздника два. Ирмосы обою канону по дважды, а тропари на 12. Последи же един лик, первый  ирмос: и другий лик, другий ирмос.</w:t>
      </w:r>
    </w:p>
    <w:p>
      <w:pPr>
        <w:pStyle w:val="Style18"/>
        <w:rPr/>
      </w:pPr>
      <w:r>
        <w:rPr/>
        <w:t>КАНОН,</w:t>
      </w:r>
    </w:p>
    <w:p>
      <w:pPr>
        <w:pStyle w:val="Style12"/>
        <w:rPr>
          <w:i w:val="false"/>
          <w:i w:val="false"/>
          <w:iCs w:val="false"/>
        </w:rPr>
      </w:pPr>
      <w:r>
        <w:rPr/>
        <w:t xml:space="preserve">егоже краестрочие: </w:t>
      </w:r>
      <w:r>
        <w:rPr>
          <w:b/>
          <w:bCs/>
          <w:i w:val="false"/>
          <w:iCs w:val="false"/>
        </w:rPr>
        <w:t>П</w:t>
      </w:r>
      <w:r>
        <w:rPr>
          <w:i w:val="false"/>
          <w:iCs w:val="false"/>
          <w:color w:val="auto"/>
        </w:rPr>
        <w:t>ятдесятницу празднуим.</w:t>
      </w:r>
    </w:p>
    <w:p>
      <w:pPr>
        <w:pStyle w:val="Style12"/>
        <w:rPr/>
      </w:pPr>
      <w:r>
        <w:rPr/>
        <w:t>Творение Космы монаха. Глас 7.</w:t>
      </w:r>
    </w:p>
    <w:p>
      <w:pPr>
        <w:pStyle w:val="Style11"/>
        <w:rPr/>
      </w:pPr>
      <w:r>
        <w:rPr/>
        <w:t>Песнь 1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нтом покры фараона с колесницами сокрушаяй брани мышцею высокою, поим Ему, яко прославися.</w:t>
      </w:r>
    </w:p>
    <w:p>
      <w:pPr>
        <w:pStyle w:val="Style10"/>
        <w:rPr/>
      </w:pPr>
      <w:r>
        <w:rPr>
          <w:b/>
          <w:bCs/>
          <w:color w:val="FF0000"/>
        </w:rPr>
        <w:t>Д</w:t>
      </w:r>
      <w:r>
        <w:rPr/>
        <w:t>елом, якоже древле учеником обещал еси, Утешителя Духа пославый Христе, возсиял еси мiру свет Человеколюбче.</w:t>
      </w:r>
    </w:p>
    <w:p>
      <w:pPr>
        <w:pStyle w:val="Style10"/>
        <w:rPr/>
      </w:pPr>
      <w:r>
        <w:rPr>
          <w:b/>
          <w:bCs/>
          <w:color w:val="FF0000"/>
        </w:rPr>
        <w:t>З</w:t>
      </w:r>
      <w:r>
        <w:rPr/>
        <w:t>аконом древле проповеданное и пророки, исполнися: Божественнаго бо Духа днесь всем верным благодать излияся.</w:t>
      </w:r>
    </w:p>
    <w:p>
      <w:pPr>
        <w:pStyle w:val="Style18"/>
        <w:rPr/>
      </w:pPr>
      <w:r>
        <w:rPr/>
        <w:t>ИНЫЙ КАНОН</w:t>
      </w:r>
    </w:p>
    <w:p>
      <w:pPr>
        <w:pStyle w:val="Style12"/>
        <w:rPr/>
      </w:pPr>
      <w:r>
        <w:rPr/>
        <w:t>иамвический, творение Кир Иоанна Арклийского. Глас 4.</w:t>
      </w:r>
    </w:p>
    <w:p>
      <w:pPr>
        <w:pStyle w:val="Style11"/>
        <w:rPr/>
      </w:pPr>
      <w:r>
        <w:rPr/>
        <w:t>Песнь 1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ым покровен медленоязычный мраком, извитийствова богописанный закон: тину бо отряс очесе умнаго, видит Сущаго, и научается Духа разуму, хваля Божественными песньми.</w:t>
      </w:r>
    </w:p>
    <w:p>
      <w:pPr>
        <w:pStyle w:val="Style10"/>
        <w:rPr/>
      </w:pPr>
      <w:r>
        <w:rPr>
          <w:b/>
          <w:bCs/>
          <w:color w:val="FF0000"/>
        </w:rPr>
        <w:t>Р</w:t>
      </w:r>
      <w:r>
        <w:rPr/>
        <w:t>екоша чистая и честная уста: разлучения вам не будет, о друзи! Аз бо на Отчем вышнем престоле соседя, излию Духа, возсияти желающим благодать независтную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редел прешедшее истиннейшее Слово, тихообразно совершает сердце: дело бо скончав, возвесели други, дыханием нужным и огненными языки, подав Духа Христос, якоже обещася.</w:t>
      </w:r>
    </w:p>
    <w:p>
      <w:pPr>
        <w:pStyle w:val="Style9"/>
        <w:rPr/>
      </w:pPr>
      <w:r>
        <w:rPr>
          <w:i/>
          <w:iCs/>
          <w:color w:val="FF0000"/>
        </w:rPr>
        <w:t>Катавасия:</w:t>
      </w:r>
      <w:r>
        <w:rPr>
          <w:b/>
          <w:bCs/>
          <w:color w:val="FF0000"/>
        </w:rPr>
        <w:t xml:space="preserve"> П</w:t>
      </w:r>
      <w:r>
        <w:rPr/>
        <w:t xml:space="preserve">онтом покры: </w:t>
      </w:r>
      <w:r>
        <w:rPr>
          <w:b/>
          <w:bCs/>
          <w:color w:val="FF0000"/>
        </w:rPr>
        <w:t>Б</w:t>
      </w:r>
      <w:r>
        <w:rPr/>
        <w:t>ожественным покровен:</w:t>
      </w:r>
    </w:p>
    <w:p>
      <w:pPr>
        <w:pStyle w:val="Style11"/>
        <w:rPr/>
      </w:pPr>
      <w:r>
        <w:rPr/>
        <w:t>Песнь 3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 высоты силою, учеником Христе, дондеже облецетеся, рекл еси, седите во Иерусалиме: Аз же яко Мене, Утешителя иного, Духа Моего же и Отча послю, в Немже утвердитеся.</w:t>
      </w:r>
    </w:p>
    <w:p>
      <w:pPr>
        <w:pStyle w:val="Style10"/>
        <w:rPr/>
      </w:pPr>
      <w:r>
        <w:rPr>
          <w:b/>
          <w:bCs/>
          <w:color w:val="FF0000"/>
        </w:rPr>
        <w:t>Б</w:t>
      </w:r>
      <w:r>
        <w:rPr/>
        <w:t>ожественнаго Духа нашедшая сила, раздельшийся древле глас, зле согласившихся, во едино приличие божественне совокупи, ведением Троицы вразумляющи верныя, в Нейже же утвердихомся.</w:t>
      </w:r>
    </w:p>
    <w:p>
      <w:pPr>
        <w:pStyle w:val="Style11"/>
        <w:rPr/>
      </w:pPr>
      <w:r>
        <w:rPr/>
        <w:t>Ин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верзе утробы нечадствовавшия узы, досаду же неудоботерпиму благочадствующия, едина молитва пророчицы древле Анны, носящия дух сокрушен, к сильному и Богу разумов.</w:t>
      </w:r>
    </w:p>
    <w:p>
      <w:pPr>
        <w:pStyle w:val="Style10"/>
        <w:rPr/>
      </w:pPr>
      <w:r>
        <w:rPr>
          <w:b/>
          <w:bCs/>
          <w:color w:val="FF0000"/>
        </w:rPr>
        <w:t>Н</w:t>
      </w:r>
      <w:r>
        <w:rPr/>
        <w:t>епостижима есть Богоначальнейшая: ветия бо изъяви безкнижныя, рыбари премудрыя, заушающыя словом, и от глубокия нощи изимающыя люди безчисленны, блистанием Духа.</w:t>
      </w:r>
    </w:p>
    <w:p>
      <w:pPr>
        <w:pStyle w:val="Style10"/>
        <w:rPr/>
      </w:pPr>
      <w:r>
        <w:rPr>
          <w:b/>
          <w:bCs/>
          <w:color w:val="FF0000"/>
        </w:rPr>
        <w:t>Б</w:t>
      </w:r>
      <w:r>
        <w:rPr/>
        <w:t>яше исходен от Нерожденна Света, Всесильный сияющий Свет, егоже Сыном Отеческия власти, ныне являет срасленное озарение, огненный глас в Сионе языком.</w:t>
      </w:r>
    </w:p>
    <w:p>
      <w:pPr>
        <w:pStyle w:val="Style12"/>
        <w:rPr/>
      </w:pPr>
      <w:r>
        <w:rPr/>
        <w:t>Таже, Седален, глас 8.</w:t>
      </w:r>
    </w:p>
    <w:p>
      <w:pPr>
        <w:pStyle w:val="Style1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веленное тайно.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пасовы рачитилие радости исполнишася, и дерзновение прияша, прежде боящиеся: яко Дух Святый днесь свыше сниде на дом ученический, и ин иная глаголаше к людем. Языци бо разсеяшася, видими яко огнь: и сих не опали, но паче ороси.</w:t>
      </w:r>
    </w:p>
    <w:p>
      <w:pPr>
        <w:pStyle w:val="Style12"/>
        <w:rPr/>
      </w:pPr>
      <w:r>
        <w:rPr/>
        <w:t>Слава, и ныне, тойже.</w:t>
      </w:r>
    </w:p>
    <w:p>
      <w:pPr>
        <w:pStyle w:val="Style11"/>
        <w:rPr/>
      </w:pPr>
      <w:r>
        <w:rPr/>
        <w:t>Песнь 4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мотряяй пророк в последняя Твое Христе пришествие, вопияше: Твою услышах Господи силу, яко вся спасти помазанныя Твоя пришел еси.</w:t>
      </w:r>
    </w:p>
    <w:p>
      <w:pPr>
        <w:pStyle w:val="Style10"/>
        <w:rPr/>
      </w:pPr>
      <w:r>
        <w:rPr>
          <w:b/>
          <w:bCs/>
          <w:color w:val="FF0000"/>
        </w:rPr>
        <w:t>В</w:t>
      </w:r>
      <w:r>
        <w:rPr/>
        <w:t>о пророцех глаголавый, и законом проповеданный первее несовершенным, Бог Истинный Утешитель, слова служителем и свидетелем познавается днесь.</w:t>
      </w:r>
    </w:p>
    <w:p>
      <w:pPr>
        <w:pStyle w:val="Style10"/>
        <w:rPr/>
      </w:pPr>
      <w:r>
        <w:rPr>
          <w:b/>
          <w:bCs/>
          <w:color w:val="FF0000"/>
        </w:rPr>
        <w:t>З</w:t>
      </w:r>
      <w:r>
        <w:rPr/>
        <w:t>намение Божества носяй, апостолом во огни Дух разделися, и странными языки являшеся, яко Отеческая Божественная сила грядущая есть, самоповелительная.</w:t>
      </w:r>
    </w:p>
    <w:p>
      <w:pPr>
        <w:pStyle w:val="Style11"/>
        <w:rPr/>
      </w:pPr>
      <w:r>
        <w:rPr/>
        <w:t>Ин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рю царей, яковый от яковаго един Слове произшедый от Отца безвиновнаго, равномощнаго Твоего Духа апостолом истинно послал еси, яко благодетеля поющым: слава державе Твоей Господи.</w:t>
      </w:r>
    </w:p>
    <w:p>
      <w:pPr>
        <w:pStyle w:val="Style10"/>
        <w:rPr/>
      </w:pPr>
      <w:r>
        <w:rPr>
          <w:b/>
          <w:bCs/>
          <w:color w:val="FF0000"/>
        </w:rPr>
        <w:t>Б</w:t>
      </w:r>
      <w:r>
        <w:rPr/>
        <w:t>аню Божественную пакибытия словом растворив, ссложенное естество, дождоточиши ми струю от нетленнопрободеннаго Твоего ребра, о Божий Слове, запечатлея теплотою Духа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реклоняют вся Утешителю колена, Сыну же Отчу, Отцу срасленному, в лицех бо видеша трегубых существо истинное, неприкосновенное, безлетное, единое: возсия бо свет благодать Духа.</w:t>
      </w:r>
    </w:p>
    <w:p>
      <w:pPr>
        <w:pStyle w:val="Style10"/>
        <w:rPr/>
      </w:pPr>
      <w:r>
        <w:rPr>
          <w:b/>
          <w:bCs/>
          <w:color w:val="FF0000"/>
        </w:rPr>
        <w:t>Д</w:t>
      </w:r>
      <w:r>
        <w:rPr/>
        <w:t>а исполнятся вси богоначальнейшим, елицы служителие Трисветлаго Существа: паче естества бо совершает яко благодетель, и огнесветит Христос во спасение, всю дая благодать Духа.</w:t>
      </w:r>
    </w:p>
    <w:p>
      <w:pPr>
        <w:pStyle w:val="Style11"/>
        <w:rPr/>
      </w:pPr>
      <w:r>
        <w:rPr/>
        <w:t>Песнь 5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траха ради Твоего зачатый Господи во чреве пророков, и рожденный на земли Дух спасения, апостольская сердца созидает чиста и в верных правый обновляется: свет бо и мир зане Твоя повеления.</w:t>
      </w:r>
    </w:p>
    <w:p>
      <w:pPr>
        <w:pStyle w:val="Style10"/>
        <w:rPr/>
      </w:pPr>
      <w:r>
        <w:rPr>
          <w:b/>
          <w:bCs/>
          <w:color w:val="FF0000"/>
        </w:rPr>
        <w:t>Н</w:t>
      </w:r>
      <w:r>
        <w:rPr/>
        <w:t>ашедшая сила днесь сия, Дух Благий, Дух премудрости Божия, Дух от Отца исходяй, и Сыном верным нам явлейся подавателен, в нихже вселяется естеством святыни, в нейже зрится.</w:t>
      </w:r>
    </w:p>
    <w:p>
      <w:pPr>
        <w:pStyle w:val="Style11"/>
        <w:rPr/>
      </w:pPr>
      <w:r>
        <w:rPr/>
        <w:t>Иный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шительное очищение грехов, огнедухновенную приимите Духа росу, о чада светообразная церковная: ныне от Сиона бо изыде закон, языкоогнеобразная Духа благодать.</w:t>
      </w:r>
    </w:p>
    <w:p>
      <w:pPr>
        <w:pStyle w:val="Style10"/>
        <w:rPr/>
      </w:pPr>
      <w:r>
        <w:rPr>
          <w:b/>
          <w:bCs/>
          <w:color w:val="FF0000"/>
        </w:rPr>
        <w:t>Я</w:t>
      </w:r>
      <w:r>
        <w:rPr/>
        <w:t>коже благоволи самовластно, необладанный исходит Дух от Отца, умудряя в языцех апостолы, печатлея живоносное Слово, Отчесильное, сообразное, егоже Спас рече.</w:t>
      </w:r>
    </w:p>
    <w:p>
      <w:pPr>
        <w:pStyle w:val="Style10"/>
        <w:rPr/>
      </w:pPr>
      <w:r>
        <w:rPr>
          <w:b/>
          <w:bCs/>
          <w:color w:val="FF0000"/>
        </w:rPr>
        <w:t>Д</w:t>
      </w:r>
      <w:r>
        <w:rPr/>
        <w:t>а исцелит убо смыслы от греха, и се устрояше апостолов, Бог Слово всеначальное, пречистый дом, в немже единомощнаго же и ссущественнаго ныне вселяется Духа свет.</w:t>
      </w:r>
    </w:p>
    <w:p>
      <w:pPr>
        <w:pStyle w:val="Style11"/>
        <w:rPr/>
      </w:pPr>
      <w:r>
        <w:rPr/>
        <w:t>Песнь 6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лавающего в молве житейских попечений с кораблем потопляема грехи, и душетленному зверю приметаема, яко Иона Христе, вопию Ти: из смертоносныя глубины возведи мя.</w:t>
      </w:r>
    </w:p>
    <w:p>
      <w:pPr>
        <w:pStyle w:val="Style10"/>
        <w:rPr/>
      </w:pPr>
      <w:r>
        <w:rPr>
          <w:b/>
          <w:bCs/>
          <w:color w:val="FF0000"/>
        </w:rPr>
        <w:t>От</w:t>
      </w:r>
      <w:r>
        <w:rPr/>
        <w:t xml:space="preserve"> Духа Твоего на плоть всякую, якоже рекл еси, богатно излиял еси, и исполнишася всяческая Твоего ведения Господи, яко из Отца Сын нетленно родился еси, и Дух Нераздельный изыде.</w:t>
      </w:r>
    </w:p>
    <w:p>
      <w:pPr>
        <w:pStyle w:val="Style11"/>
        <w:rPr/>
      </w:pPr>
      <w:r>
        <w:rPr/>
        <w:t>Иный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щение нам Христе и спасение Владыко, возсиял еси от Девы, да яко пророка от зверя морскаго персей Иону, от тли исхитиши, всего Адама всеродна падшаго.</w:t>
      </w:r>
    </w:p>
    <w:p>
      <w:pPr>
        <w:pStyle w:val="Style10"/>
        <w:rPr/>
      </w:pPr>
      <w:r>
        <w:rPr>
          <w:b/>
          <w:bCs/>
          <w:color w:val="FF0000"/>
        </w:rPr>
        <w:t>И</w:t>
      </w:r>
      <w:r>
        <w:rPr/>
        <w:t>стинный нам правый во утробах вечно приимшым Дух, да обновиши Отчеисходный, и всесовокупленно, вещества ненавистного палительный скверн, кала же смыслов чистительный, Вседержителю.</w:t>
      </w:r>
    </w:p>
    <w:p>
      <w:pPr>
        <w:pStyle w:val="Style10"/>
        <w:rPr/>
      </w:pPr>
      <w:r>
        <w:rPr>
          <w:b/>
          <w:bCs/>
          <w:color w:val="FF0000"/>
        </w:rPr>
        <w:t>Ж</w:t>
      </w:r>
      <w:r>
        <w:rPr/>
        <w:t>елательное достояние апостолом, сионяном чающим Твоего пришествия, познание Дух Отчерожденна Слова, речь жестокую языческих ласкательств скоро показав, огнедохновенно утверждаеши.</w:t>
      </w:r>
    </w:p>
    <w:p>
      <w:pPr>
        <w:pStyle w:val="Style12"/>
        <w:rPr/>
      </w:pPr>
      <w:r>
        <w:rPr/>
        <w:t>Кондак, глас 8</w:t>
      </w:r>
    </w:p>
    <w:p>
      <w:pPr>
        <w:pStyle w:val="Style10"/>
        <w:rPr/>
      </w:pPr>
      <w:r>
        <w:rPr>
          <w:b/>
          <w:bCs/>
          <w:color w:val="FF0000"/>
        </w:rPr>
        <w:t>Е</w:t>
      </w:r>
      <w:r>
        <w:rPr/>
        <w:t>гда снизшед языки слия, разделяше языки Вышний: егда же огненныя языки раздаяше, в соединение вся призва, и согласно славим Всесвятаго Духа.</w:t>
      </w:r>
    </w:p>
    <w:p>
      <w:pPr>
        <w:pStyle w:val="Style12"/>
        <w:rPr/>
      </w:pPr>
      <w:r>
        <w:rPr/>
        <w:t>Икос: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корое и известное даждь утешение рабом Твоим Иисусе, внегда унывати духом нашим, не разлучайся от душ наших в скорбех, не удаляйся от мыслей наших во обстояниих: но присно нас предвари; приближися нам, приближися везде Сый, якоже со апостолы Твоими всегда еси, сице и Тебе желающим соедини себе Щедре: да совокуплени Тебе поем, и славословим Всесвятаго Духа Твоего.</w:t>
      </w:r>
    </w:p>
    <w:p>
      <w:pPr>
        <w:pStyle w:val="Style11"/>
        <w:rPr/>
      </w:pPr>
      <w:r>
        <w:rPr/>
        <w:t>Песнь 7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ещь огненную ввержени преподобные отроцы, огнь в росу преложиша, воспеванием сице вопиюще: благословен еси. Господи, Боже отец наших.</w:t>
      </w:r>
    </w:p>
    <w:p>
      <w:pPr>
        <w:pStyle w:val="Style10"/>
        <w:rPr/>
      </w:pPr>
      <w:r>
        <w:rPr>
          <w:b/>
          <w:bCs/>
          <w:color w:val="FF0000"/>
        </w:rPr>
        <w:t>В</w:t>
      </w:r>
      <w:r>
        <w:rPr/>
        <w:t>етующым Божественная величия апостолом, Духа действо непщевашеся пиянство неверствующим, имже Троица познавается, един Бог отец наших.</w:t>
      </w:r>
    </w:p>
    <w:p>
      <w:pPr>
        <w:pStyle w:val="Style10"/>
        <w:rPr/>
      </w:pPr>
      <w:r>
        <w:rPr>
          <w:b/>
          <w:bCs/>
          <w:color w:val="FF0000"/>
        </w:rPr>
        <w:t>Н</w:t>
      </w:r>
      <w:r>
        <w:rPr/>
        <w:t>ераздельное естество православно богословим Бога Отца Безначальнаго, тояжде власти Слова и Духа, благословен еси, зовуще, Боже отец наших.</w:t>
      </w:r>
    </w:p>
    <w:p>
      <w:pPr>
        <w:pStyle w:val="Style11"/>
        <w:rPr/>
      </w:pPr>
      <w:r>
        <w:rPr/>
        <w:t>Ин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гласная возшуме органская песнь, почитати златосотворенный бездушный истукан: Утешителева же светоносная благодать почествует, еже вопити: Троице Единая, Равносильная, Безначальная, благословена еси.</w:t>
      </w:r>
    </w:p>
    <w:p>
      <w:pPr>
        <w:pStyle w:val="Style10"/>
        <w:rPr/>
      </w:pPr>
      <w:r>
        <w:rPr>
          <w:b/>
          <w:bCs/>
          <w:color w:val="FF0000"/>
        </w:rPr>
        <w:t>Г</w:t>
      </w:r>
      <w:r>
        <w:rPr/>
        <w:t>ласа пророковещательнаго не разумеваше, глаголаху безумнии виносотворенное пиянство, речи яко странны слышаша апостолов: благочестивии же Тебе вопием божественно: Богодетелю всех, благословен еси.</w:t>
      </w:r>
    </w:p>
    <w:p>
      <w:pPr>
        <w:pStyle w:val="Style10"/>
        <w:rPr/>
      </w:pPr>
      <w:r>
        <w:rPr>
          <w:b/>
          <w:bCs/>
          <w:color w:val="FF0000"/>
        </w:rPr>
        <w:t>Б</w:t>
      </w:r>
      <w:r>
        <w:rPr/>
        <w:t>ожественное учение возгреме видяй видения божественный Иоиль, Богоначальнейшаго, имже излию, рек, якоже Слова, Духа моего свозопиющим: Естество Тривещанное Светлое, благословен еси.</w:t>
      </w:r>
    </w:p>
    <w:p>
      <w:pPr>
        <w:pStyle w:val="Style10"/>
        <w:rPr/>
      </w:pPr>
      <w:r>
        <w:rPr>
          <w:b/>
          <w:bCs/>
          <w:color w:val="FF0000"/>
        </w:rPr>
        <w:t>Т</w:t>
      </w:r>
      <w:r>
        <w:rPr/>
        <w:t>роичную убо раздели зря благодать, яко да явит три Испостаси, почитати в простоте власти, но во едином ныне дни Господском, Сын, Отец и Дух благословен.</w:t>
      </w:r>
    </w:p>
    <w:p>
      <w:pPr>
        <w:pStyle w:val="Style11"/>
        <w:rPr/>
      </w:pPr>
      <w:r>
        <w:rPr/>
        <w:t>Песнь 8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опальная огню в Синаи причащшаяся купина, Бога яви медленноязычному и гугнивому Моисеови, и отроки ревность Божия три непреоборимыя во огни певцы показа: вси дела Господня Господа пойте, и превозносите Его во вся веки.</w:t>
      </w:r>
    </w:p>
    <w:p>
      <w:pPr>
        <w:pStyle w:val="Style10"/>
        <w:rPr/>
      </w:pPr>
      <w:r>
        <w:rPr>
          <w:b/>
          <w:bCs/>
          <w:color w:val="FF0000"/>
        </w:rPr>
        <w:t>Ж</w:t>
      </w:r>
      <w:r>
        <w:rPr/>
        <w:t>ивотну свыше бурну носиму гласовне, Духа Всесвятаго дыханию рыбарем, огненных видом язык величия Божия ветийствоваху: вся дела Господа пойте и превозносите во вся веки.</w:t>
      </w:r>
    </w:p>
    <w:p>
      <w:pPr>
        <w:pStyle w:val="Style10"/>
        <w:rPr/>
      </w:pPr>
      <w:r>
        <w:rPr>
          <w:b/>
          <w:bCs/>
          <w:color w:val="FF0000"/>
        </w:rPr>
        <w:t>Я</w:t>
      </w:r>
      <w:r>
        <w:rPr/>
        <w:t>ко на некасаемую превосходяще гору, не боящеся огня страшаща, приидите и станем на горе Сионской, во граде Живаго Бога, духоносным учеником ныне сликующе: вся дела Господа пойте и превозносите во вся веки.</w:t>
      </w:r>
    </w:p>
    <w:p>
      <w:pPr>
        <w:pStyle w:val="Style11"/>
        <w:rPr/>
      </w:pPr>
      <w:r>
        <w:rPr/>
        <w:t>Ин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решает узы и орошает пламень трисветлый богоначалия образ, поют отроцы, благословит же Единаго Спаса и Вседетеля, яко Благодетеля, сотворенная всяческая тварь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амять Христос человекоспасительных словес, яже от Отца слышав апостолом рече, Дух устрояет языкоогненным видением, посаждая благословенно усвоенную, учуженная же поет Тя тварь.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пасительно самовладычный Един, Свет самосиятельный, и подательный света сый, пришел еси исполняя апостолы, честный яко верх Твоим рабом, насытительный же Дух подаваеши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ояху пророк духонасыщенная уста, Твое телесное, о Царю, пришествие, и Дух от недр Отчих произшедший, несозданный, зданнодетелен, сопрестолен Тебе, единаго вочеловечения верным честь.</w:t>
      </w:r>
    </w:p>
    <w:p>
      <w:pPr>
        <w:pStyle w:val="Style10"/>
        <w:rPr/>
      </w:pPr>
      <w:r>
        <w:rPr>
          <w:b/>
          <w:bCs/>
          <w:color w:val="FF0000"/>
        </w:rPr>
        <w:t>Ч</w:t>
      </w:r>
      <w:r>
        <w:rPr/>
        <w:t xml:space="preserve">естнейшую: </w:t>
      </w:r>
      <w:r>
        <w:rPr>
          <w:i/>
          <w:iCs/>
          <w:color w:val="FF0000"/>
        </w:rPr>
        <w:t>не поем.</w:t>
      </w:r>
    </w:p>
    <w:p>
      <w:pPr>
        <w:pStyle w:val="Style11"/>
        <w:rPr/>
      </w:pPr>
      <w:r>
        <w:rPr/>
        <w:t>Песнь 9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тления искушением рождшая, и Всехитрецу Слову плоть взаимодавшая, Мати Неискусомужная Дево Богородице, приятелище Нестерпимаго, село Невместимого Зиждителя Твоего, Тя величаем.</w:t>
      </w:r>
    </w:p>
    <w:p>
      <w:pPr>
        <w:pStyle w:val="Style10"/>
        <w:rPr/>
      </w:pPr>
      <w:r>
        <w:rPr>
          <w:b/>
          <w:bCs/>
          <w:color w:val="FF0000"/>
        </w:rPr>
        <w:t>Н</w:t>
      </w:r>
      <w:r>
        <w:rPr/>
        <w:t>а палящей древле огненной колеснице, ревнитель и огнедохновенный радуяся носим, еже ныне возсиявшее дохновение свыше апостолом являше: от негоже освятившеся, Троицу всем сказаша.</w:t>
      </w:r>
    </w:p>
    <w:p>
      <w:pPr>
        <w:pStyle w:val="Style10"/>
        <w:rPr/>
      </w:pPr>
      <w:r>
        <w:rPr>
          <w:b/>
          <w:bCs/>
          <w:color w:val="FF0000"/>
        </w:rPr>
        <w:t>З</w:t>
      </w:r>
      <w:r>
        <w:rPr/>
        <w:t>акона естеств кроме, странное слышашеся учеников: единому бо гласу гласящу Духа благодатию, различне оглашахуся людие, племена и языки божественная величия, Троицы ведения научающе.</w:t>
      </w:r>
    </w:p>
    <w:p>
      <w:pPr>
        <w:pStyle w:val="Style11"/>
        <w:rPr/>
      </w:pPr>
      <w:r>
        <w:rPr/>
        <w:t>Ин: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Царице, матеродевственная славо: всяка бо удобообращательная благоглаголивая уста витийствовати не могут, Тебе пети достойно: низумевает же ум всяк Твое Рождество разумети. Темже Тя согласно славим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ети подобаше естественножизненную Отроковицу: едина бо во чреве скры Слово, таящееся недугующаго человеческаго естества. Иже в десных странах ныне седяй Отчих, посла благодать Духа.</w:t>
      </w:r>
    </w:p>
    <w:p>
      <w:pPr>
        <w:pStyle w:val="Style10"/>
        <w:rPr/>
      </w:pPr>
      <w:r>
        <w:rPr>
          <w:b/>
          <w:bCs/>
          <w:color w:val="FF0000"/>
        </w:rPr>
        <w:t>Е</w:t>
      </w:r>
      <w:r>
        <w:rPr/>
        <w:t>лицем дхну боготочная благодать, светящеся, блистающе, изменяеми странным изменением благолепнейшим, равносильствующую несекомую уведевше премудрость, Трисветлое существо славим.</w:t>
      </w:r>
    </w:p>
    <w:p>
      <w:pPr>
        <w:pStyle w:val="Style10"/>
        <w:rPr>
          <w:i/>
          <w:i/>
          <w:iCs/>
          <w:color w:val="FF0000"/>
        </w:rPr>
      </w:pPr>
      <w:r>
        <w:rPr>
          <w:i/>
          <w:iCs/>
          <w:color w:val="FF0000"/>
        </w:rPr>
        <w:t>Таже: катавасия, оба ирмома вкупе.</w:t>
      </w:r>
    </w:p>
    <w:p>
      <w:pPr>
        <w:pStyle w:val="Style12"/>
        <w:rPr/>
      </w:pPr>
      <w:r>
        <w:rPr/>
        <w:t>Экзапостиларий</w:t>
      </w:r>
    </w:p>
    <w:p>
      <w:pPr>
        <w:pStyle w:val="Style1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о звездами.</w:t>
      </w:r>
    </w:p>
    <w:p>
      <w:pPr>
        <w:pStyle w:val="Style10"/>
        <w:rPr/>
      </w:pPr>
      <w:r>
        <w:rPr>
          <w:b/>
          <w:bCs/>
          <w:color w:val="FF0000"/>
        </w:rPr>
        <w:t>В</w:t>
      </w:r>
      <w:r>
        <w:rPr/>
        <w:t xml:space="preserve">сесвятый Душе, исходяй из Отца и Сыном пришедый к безкнижным учеником, Тебе Бога познавших спаси и помилуй всех. </w:t>
      </w:r>
      <w:r>
        <w:rPr>
          <w:i/>
          <w:iCs/>
          <w:color w:val="FF0000"/>
        </w:rPr>
        <w:t>(дважды)</w:t>
      </w:r>
    </w:p>
    <w:p>
      <w:pPr>
        <w:pStyle w:val="Style12"/>
        <w:rPr/>
      </w:pPr>
      <w:r>
        <w:rPr/>
        <w:t>Слава, и ныне: другий подобен: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вет Отец, Свет Слово, Свет и Святый Дух, иже во языцех огненных апостолом послася, и тем весь мiр просвещается Троицу почитати Святую.</w:t>
      </w:r>
    </w:p>
    <w:p>
      <w:pPr>
        <w:pStyle w:val="1"/>
        <w:rPr/>
      </w:pPr>
      <w:r>
        <w:rPr>
          <w:i/>
          <w:iCs/>
          <w:color w:val="FF0000"/>
        </w:rPr>
        <w:t>На Хвалитех,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сякое дыхание: </w:t>
      </w:r>
      <w:r>
        <w:rPr>
          <w:i/>
          <w:iCs/>
          <w:color w:val="FF0000"/>
        </w:rPr>
        <w:t>поставим стихов 6, и поем настоящыя самогласны, глас 4, повторяюще я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реславная днесь видевше вси языцы во граде Давидове, егда Дух сниде Святый во огненных языцех, якоже богоглаголивый Лука повествует, глаголет бо: собранным учеником Христовым, бысть шум, якоже носиму дыханию бурну, и исполни дом, идеже бяху седяще: и вси начаша глаголати странными глаголы, странными учении, странными повелении Святыя Троицы. </w:t>
      </w:r>
      <w:r>
        <w:rPr>
          <w:i/>
          <w:iCs/>
          <w:color w:val="FF0000"/>
        </w:rPr>
        <w:t>(Дважды)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 xml:space="preserve">ух Святый бе убо присно, и есть, и будет: ниже начинаемь, ниже престаяй, но присно Отцу и Сыну счинен и счисляемь: Живот, и животворяй: Свет, и света податель, самоблагий, и Источник благостыни: имже Отец познавается, и Сын прославляется, и от всех познавается, едина Сила, едино Счетание, едино поклонение Святыя Троицы. </w:t>
      </w:r>
      <w:r>
        <w:rPr>
          <w:i/>
          <w:iCs/>
          <w:color w:val="FF0000"/>
        </w:rPr>
        <w:t>(Дважды)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 xml:space="preserve">ух Святый Свет и Живот, и Живый Источник умный: Дух премудрости, Дух разума, Благий, Правый, Умный: обладаяй, очищаяй прегрешения: Бог и боготворяй, Огнь от Огня происходяй: глаголяй, деяй, разделяяй дарования, имже пророцы вси, и божествении апостоли с мученики венчашася, странное слышание, странное видение, огнь разделяяйся в подаяние дарований. </w:t>
      </w:r>
      <w:r>
        <w:rPr>
          <w:i/>
          <w:iCs/>
          <w:color w:val="FF0000"/>
        </w:rPr>
        <w:t>(Дважды)</w:t>
      </w:r>
    </w:p>
    <w:p>
      <w:pPr>
        <w:pStyle w:val="Style12"/>
        <w:rPr/>
      </w:pPr>
      <w:r>
        <w:rPr/>
        <w:t>Слава, и ныне, глас 6:</w:t>
      </w:r>
    </w:p>
    <w:p>
      <w:pPr>
        <w:pStyle w:val="Style16"/>
        <w:rPr/>
      </w:pPr>
      <w:r>
        <w:rPr>
          <w:b/>
          <w:bCs/>
          <w:color w:val="FF0000"/>
        </w:rPr>
        <w:t>Ц</w:t>
      </w:r>
      <w:r>
        <w:rPr/>
        <w:t>арю Небесный, Утешителю, Душе истины, иже везде сый, и вся исполняяй, Сокровище благих, и жизни Подателю, прииди и вселися в ны, и очисти ны от всякия скверны, и спаси, Блаже, души наша.</w:t>
      </w:r>
    </w:p>
    <w:p>
      <w:pPr>
        <w:pStyle w:val="Style12"/>
        <w:rPr/>
      </w:pPr>
      <w:r>
        <w:rPr/>
        <w:t>Славословие великое. Отпустительный тропарь праздника…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 ту же неделю, на повечерии</w:t>
      </w:r>
    </w:p>
    <w:p>
      <w:pPr>
        <w:pStyle w:val="Style12"/>
        <w:rPr/>
      </w:pPr>
      <w:r>
        <w:rPr/>
        <w:t>Поем канон Святому Духу, глас 1. Творение Феофаново</w:t>
      </w:r>
      <w:r>
        <w:rPr>
          <w:lang w:val="en-US"/>
        </w:rPr>
        <w:t>. Èðìîñ ïî äâàæäû, òðîïàðè íà 4.</w:t>
      </w:r>
    </w:p>
    <w:p>
      <w:pPr>
        <w:pStyle w:val="Style12"/>
        <w:rPr/>
      </w:pPr>
      <w:r>
        <w:rPr/>
        <w:t xml:space="preserve">Егоже краестрочие: </w:t>
      </w:r>
      <w:r>
        <w:rPr>
          <w:b/>
          <w:bCs/>
          <w:i w:val="false"/>
          <w:iCs w:val="false"/>
        </w:rPr>
        <w:t>Д</w:t>
      </w:r>
      <w:r>
        <w:rPr>
          <w:i w:val="false"/>
          <w:iCs w:val="false"/>
          <w:color w:val="auto"/>
        </w:rPr>
        <w:t>уха пою Создавшаго всю тварь.</w:t>
      </w:r>
    </w:p>
    <w:p>
      <w:pPr>
        <w:pStyle w:val="Style11"/>
        <w:rPr/>
      </w:pPr>
      <w:r>
        <w:rPr/>
        <w:t>Песнь 1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рькия работы избавлься Израиль, / непроходимое пройде яко сушу, / врага зря потопляема, / песнь яко благодетелю поет Богу, / чудодеющему мышцею высокою, / яко прославися.</w:t>
      </w:r>
    </w:p>
    <w:p>
      <w:pPr>
        <w:pStyle w:val="Style15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а Тебе, Боже наш, слава Тебе.</w:t>
      </w:r>
    </w:p>
    <w:p>
      <w:pPr>
        <w:pStyle w:val="Style10"/>
        <w:rPr/>
      </w:pPr>
      <w:r>
        <w:rPr>
          <w:b/>
          <w:bCs/>
          <w:color w:val="FF0000"/>
        </w:rPr>
        <w:t>Б</w:t>
      </w:r>
      <w:r>
        <w:rPr/>
        <w:t>ожественый Душе Святый, иже всем разделяяй дарования и вся творяй волею, вдохни ми светоносное Твое дарование, яко да славлю Тя Отцу и Сыну совокупляема.</w:t>
      </w:r>
    </w:p>
    <w:p>
      <w:pPr>
        <w:pStyle w:val="Style10"/>
        <w:rPr/>
      </w:pPr>
      <w:r>
        <w:rPr>
          <w:b/>
          <w:bCs/>
          <w:color w:val="FF0000"/>
        </w:rPr>
        <w:t>И</w:t>
      </w:r>
      <w:r>
        <w:rPr/>
        <w:t>же небесным силам святостнаго Твоего дохновения благодать даяй, Утешителю, моего смысла яко благ скверну исчистив, святости Твоея покажи исполнена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 </w:t>
      </w:r>
      <w:r>
        <w:rPr>
          <w:b/>
          <w:bCs/>
          <w:color w:val="FF0000"/>
        </w:rPr>
        <w:t>И</w:t>
      </w:r>
      <w:r>
        <w:rPr/>
        <w:t>сточниче жизни веруемый, и струя естественныя благости, Душе Божий Святый, ум мой умерщвленный оживотворив, Твоим действом возстави пети Твое Божество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ам Дево бывши Божий, нашествием Духа, содетельною силою Его, силу дарующа рождественну, Благодатная, еюже родила еси плотию Слово безначальное.</w:t>
      </w:r>
    </w:p>
    <w:p>
      <w:pPr>
        <w:pStyle w:val="Style11"/>
        <w:rPr/>
      </w:pPr>
      <w:r>
        <w:rPr/>
        <w:t>Песнь 3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жде век от Отца рожденному нетленно Сыну, / и в последняя  от Девы / воплощенному безсеменно, / Христу Богу возопиим: / вознесый рог наш, / свят еси Господи.</w:t>
      </w:r>
    </w:p>
    <w:p>
      <w:pPr>
        <w:pStyle w:val="Style10"/>
        <w:rPr/>
      </w:pPr>
      <w:r>
        <w:rPr>
          <w:b/>
          <w:bCs/>
          <w:color w:val="FF0000"/>
        </w:rPr>
        <w:t>И</w:t>
      </w:r>
      <w:r>
        <w:rPr/>
        <w:t>мея по естеству хотения силу стечну, небесная премирная, яко Бог содетельствуя, Дух Святый непрестанно учит вопити: Свят еси, Господи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есньми немолчными, облиставшую благодать Духа богоглаголивым апостолом, в дыхании бурне, согласно славим, со безплотными вопиюще лики: Свят еси, Господи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Е</w:t>
      </w:r>
      <w:r>
        <w:rPr/>
        <w:t>дину власть, и Божество едино, и силу, едино начало и царство Святыя Троицы, мудрствующе поем, в трисвятом гласе вопиюще: Свят еси, Господи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олеснице светоносная, и светлое пребывалище, Всечистая, херувим вышши сущи, Бога бо на руку носившая. Темже Ти вси вопием Чистая: радуйся Всеблаженная.</w:t>
      </w:r>
    </w:p>
    <w:p>
      <w:pPr>
        <w:pStyle w:val="Style11"/>
        <w:rPr/>
      </w:pPr>
      <w:r>
        <w:rPr/>
        <w:t>Песнь 4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зл из корене Иессеова, / и цвет от него Христе / от Девы прозябл еси / из горы хвальный, / приосененныя чащи, / пришел еси воплощься / от неискусомужныя невещественный и Боже, /  слава силе Твоей, Господи.</w:t>
      </w:r>
    </w:p>
    <w:p>
      <w:pPr>
        <w:pStyle w:val="Style10"/>
        <w:rPr/>
      </w:pPr>
      <w:r>
        <w:rPr>
          <w:b/>
          <w:bCs/>
          <w:color w:val="FF0000"/>
        </w:rPr>
        <w:t>В</w:t>
      </w:r>
      <w:r>
        <w:rPr/>
        <w:t>еликая даруя нам Дух Всесвятый, на апостолы найде яко божествен, яко благ, яко исполняя всяческая, яко боготворя, яко освящая, яко всех творителен, владыческий и самовластен.</w:t>
      </w:r>
    </w:p>
    <w:p>
      <w:pPr>
        <w:pStyle w:val="Style10"/>
        <w:rPr/>
      </w:pPr>
      <w:r>
        <w:rPr>
          <w:b/>
          <w:bCs/>
          <w:color w:val="FF0000"/>
        </w:rPr>
        <w:t>Н</w:t>
      </w:r>
      <w:r>
        <w:rPr/>
        <w:t>а престоле Христе отеческом сед, низпослал еси учеником Твоим Утешителя, якоже обещался еси Спасе, яко Бога грядуща: посылая же несопротивна, яко всех содетеля, из Отца исходяща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Г</w:t>
      </w:r>
      <w:r>
        <w:rPr/>
        <w:t>лаголати языки пророк будущая научи Дух древле всесвятый: языки же премудрых апостол вещает величия Божия во гласе дыхания бурнейша, ныне существенне спребываяй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рата умнаго света именуем Тебе Богомати, имиже вниде к нам Христос, красен явися блистаньми Божества, в плотстем одеянии покровен, невидимь яко Бог: ныне же по нам видимь.</w:t>
      </w:r>
    </w:p>
    <w:p>
      <w:pPr>
        <w:pStyle w:val="Style11"/>
        <w:rPr/>
      </w:pPr>
      <w:r>
        <w:rPr/>
        <w:t>Песнь 5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</w:t>
      </w:r>
      <w:r>
        <w:rPr>
          <w:lang w:val="en-US"/>
        </w:rPr>
        <w:t xml:space="preserve"> </w:t>
      </w:r>
      <w:r>
        <w:rPr/>
        <w:t>сый мира, Отец щедрот, / великаго совета Твоего Ангела, / мир подавающа послал еси нам. / Тем богоразумия к свету наставльшеся, / от нощи утреннююще, / славословим Тя / Человеколюбче.</w:t>
      </w:r>
    </w:p>
    <w:p>
      <w:pPr>
        <w:pStyle w:val="Style10"/>
        <w:rPr/>
      </w:pPr>
      <w:r>
        <w:rPr>
          <w:b/>
          <w:bCs/>
          <w:color w:val="FF0000"/>
        </w:rPr>
        <w:t>О</w:t>
      </w:r>
      <w:r>
        <w:rPr/>
        <w:t xml:space="preserve"> Душе премудрости и страха Божия, истины, совета и разума, мир подаваяй, вселися в ны, яко да освятившеся Твоим вселением, из нощи утреннююще, славословим Тя, Человеколюбче.</w:t>
      </w:r>
    </w:p>
    <w:p>
      <w:pPr>
        <w:pStyle w:val="Style10"/>
        <w:rPr/>
      </w:pPr>
      <w:r>
        <w:rPr>
          <w:b/>
          <w:bCs/>
          <w:color w:val="FF0000"/>
        </w:rPr>
        <w:t>И</w:t>
      </w:r>
      <w:r>
        <w:rPr/>
        <w:t>же вся содержай и всех Сый Господь, иже тварь соблюдаяй непадаему, подаждь святьбу нам и просвещение, яко да насытившеся Твоего светодательства, из нощи утреннююще, славословим Тя, Человеколюбче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И</w:t>
      </w:r>
      <w:r>
        <w:rPr/>
        <w:t>же древле закон начертавый Моисею, новаго завета веления, и закон благодати излагает ясно, во апостольских сердцах написав, Божественный Утешитель нашед, яко Человеколюбец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лятву Евину всех матере, Твоим Рождеством, Дево, упразднила еси, мiру благословение возсиявши Христа. Темже радующеся, усты и разумом Богородицу воистинну Тя исповедающе блажим.</w:t>
      </w:r>
    </w:p>
    <w:p>
      <w:pPr>
        <w:pStyle w:val="Style11"/>
        <w:rPr/>
      </w:pPr>
      <w:r>
        <w:rPr/>
        <w:t>Песнь 6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утробы Иону младенца изблева морский зверь, / якова прият: / в Деву же всельшееся слово, / и плоть приемшее пройде сохраншее нетленну. / Егоже бо не пострада истления, / рождшую сохрани / неврежденну.</w:t>
      </w:r>
    </w:p>
    <w:p>
      <w:pPr>
        <w:pStyle w:val="Style10"/>
        <w:rPr/>
      </w:pPr>
      <w:r>
        <w:rPr>
          <w:b/>
          <w:bCs/>
          <w:color w:val="FF0000"/>
        </w:rPr>
        <w:t>Т</w:t>
      </w:r>
      <w:r>
        <w:rPr/>
        <w:t>воим учеником исполняя обещание, Духа Христе сим послал еси, действо великих чудес дарующа, и языки огнезрачные дарствующа, да Твоего познания язык стада исполнят.</w:t>
      </w:r>
    </w:p>
    <w:p>
      <w:pPr>
        <w:pStyle w:val="Style10"/>
        <w:rPr/>
      </w:pPr>
      <w:r>
        <w:rPr>
          <w:b/>
          <w:bCs/>
          <w:color w:val="FF0000"/>
        </w:rPr>
        <w:t>П</w:t>
      </w:r>
      <w:r>
        <w:rPr/>
        <w:t>рииди к нам Душе Святый, причастники Твоея содевая святости, и света невечерняго, и божественныя жизни, и благоуханнейшаго раздаяния: Ты бо река Божества, из Отца Сыном происходящий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С</w:t>
      </w:r>
      <w:r>
        <w:rPr/>
        <w:t>паси Утешителю, верно поющих Боголепное пришествие Твое, и очисти от всякия скверны, яко благоутробен, и покажи достойны Твоего осияния, и светом Твоим боговиднейшим сотвори я нескверненна зерцала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сь лик пророческий от Бога тайнонаучимь, предглагола таинство неизреченнаго и божественнаго воплощения Бога Слова, из Тебе Дево Мати: Ты бо истиннейший и древний совет явила еси.</w:t>
      </w:r>
    </w:p>
    <w:p>
      <w:pPr>
        <w:pStyle w:val="Style12"/>
        <w:rPr/>
      </w:pPr>
      <w:r>
        <w:rPr/>
        <w:t>Седален, глас 8.</w:t>
      </w:r>
    </w:p>
    <w:p>
      <w:pPr>
        <w:pStyle w:val="Style13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 Слова.</w:t>
      </w:r>
    </w:p>
    <w:p>
      <w:pPr>
        <w:pStyle w:val="Style10"/>
        <w:rPr/>
      </w:pPr>
      <w:r>
        <w:rPr>
          <w:b/>
          <w:bCs/>
          <w:color w:val="FF0000"/>
        </w:rPr>
        <w:t>В</w:t>
      </w:r>
      <w:r>
        <w:rPr/>
        <w:t>сесвятый Дух ныне сошед на апостолы, видом огненным, ужасом исполни языков собрания: языки бо глаголющих огненными Человеколюбче, свою кийждо беседу слышаше. Темже и чудо неверным, яко пиянство, верным же спасительно воистинну познавашеся. Сего ради славим державу Твою Христе Боже, прегрешений оставления просяще низпослати богатно рабом Твоим.</w:t>
      </w:r>
    </w:p>
    <w:p>
      <w:pPr>
        <w:pStyle w:val="Style11"/>
        <w:rPr/>
      </w:pPr>
      <w:r>
        <w:rPr/>
        <w:t>Песнь 7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цы благочестию совоспитани, / злочестиваго веления небрегше, / огненнаго прещения не убояшася, / но посреде пламени стояще пояху: / отцев Боже, благословен еси.</w:t>
      </w:r>
    </w:p>
    <w:p>
      <w:pPr>
        <w:pStyle w:val="Style10"/>
        <w:rPr/>
      </w:pPr>
      <w:r>
        <w:rPr>
          <w:b/>
          <w:bCs/>
          <w:color w:val="FF0000"/>
        </w:rPr>
        <w:t>Н</w:t>
      </w:r>
      <w:r>
        <w:rPr/>
        <w:t>ыне обетования предложение Христова исполняется: разделения бо языков Духа пришествие показа учеником, облиставшее от Троицы Единаго Пребожественнаго.</w:t>
      </w:r>
    </w:p>
    <w:p>
      <w:pPr>
        <w:pStyle w:val="Style10"/>
        <w:rPr/>
      </w:pPr>
      <w:r>
        <w:rPr>
          <w:b/>
          <w:bCs/>
          <w:color w:val="FF0000"/>
        </w:rPr>
        <w:t>Д</w:t>
      </w:r>
      <w:r>
        <w:rPr/>
        <w:t>ревле убо разделися согласие языков безсловесное: ныне же ко единому сличеству яве собрашася, самодействующу Честному и Божественному Духу, от Троицы Пребожественныя Единому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С</w:t>
      </w:r>
      <w:r>
        <w:rPr/>
        <w:t>выше носиму дохновению Святаго Духа, величия Божия преславно вещаху апостоли Христовы, согласно поюще: отцев Боже, благословен еси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раз Твоего Рождества трие отроцы в пещи показаша: яко бо пребыша огнем невредими, сохранилася еси Чиста, приемши во чреве Огнь Нестерпимый, отцев Бога благословеннаго.</w:t>
      </w:r>
    </w:p>
    <w:p>
      <w:pPr>
        <w:pStyle w:val="Style11"/>
        <w:rPr/>
      </w:pPr>
      <w:r>
        <w:rPr/>
        <w:t>Песнь 8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уда преестественнаго / росодательная изобрази пещь образ: / не бо яже прият палит юныя, / яко ниже огнь Божества Девы, / в нюже вниде утробу. / Тем воспевающе воспоем: / да благословит тварь вся Господа, / и превозносит во вся веки.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вятый Душе происходяй от Бога, святость всем подаждь в Тя верующим: свят бо, и подателен человеком святости, Ты еси. Тем воспевающе воспоим: да благословит тварь всякая Господа, и превозносит во вся веки.</w:t>
      </w:r>
    </w:p>
    <w:p>
      <w:pPr>
        <w:pStyle w:val="Style10"/>
        <w:rPr/>
      </w:pPr>
      <w:r>
        <w:rPr>
          <w:b/>
          <w:bCs/>
          <w:color w:val="FF0000"/>
        </w:rPr>
        <w:t>Д</w:t>
      </w:r>
      <w:r>
        <w:rPr/>
        <w:t>аеши подательне яко благодетель дар благости, Тебе поющим Утешителю: благих бо подателен еси, и благости пучина. Тем воспевающе воспоим: да благословит тварь всякая Господа, и превозносит во вся веки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Г</w:t>
      </w:r>
      <w:r>
        <w:rPr/>
        <w:t>осподь животворящь есть Дух, самодвижимь, самовластен,  разделяя якоже хощет даров раздаяния, самовладычен, самоповелителен, безначален. Тем воспевающе воспоим: да благословит тварь всякая Господа, и превозносит во вся веки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то Твоему премножеству благоутробия не дивится, безначальне Слове; нас бо ради обнищал еси богат Сый, и во чреве Девы Святыя вселился еси. Тем воспевающе воспоим: да благословит тварь всякая Господа, и превозносит во вся веки.</w:t>
      </w:r>
    </w:p>
    <w:p>
      <w:pPr>
        <w:pStyle w:val="Style11"/>
        <w:rPr/>
      </w:pPr>
      <w:r>
        <w:rPr/>
        <w:t>Песнь 9</w:t>
      </w:r>
    </w:p>
    <w:p>
      <w:pPr>
        <w:pStyle w:val="Style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девственная Похвало, радуйся, Мати Пречистая, Юже вся тварь божественными песньми величаем.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е к нам Утешителя Иного низпослал еси, единосущна Тебе Слове, и Отцу Твоему сопрестольна.</w:t>
      </w:r>
    </w:p>
    <w:p>
      <w:pPr>
        <w:pStyle w:val="Style10"/>
        <w:rPr/>
      </w:pPr>
      <w:r>
        <w:rPr>
          <w:b/>
          <w:bCs/>
          <w:color w:val="FF0000"/>
        </w:rPr>
        <w:t>С</w:t>
      </w:r>
      <w:r>
        <w:rPr/>
        <w:t>паси от искушения Утешителю, Бога мудрствующия Тя, и славословящия Твое превечное бытие.</w:t>
      </w:r>
    </w:p>
    <w:p>
      <w:pPr>
        <w:pStyle w:val="Style10"/>
        <w:rPr/>
      </w:pPr>
      <w:r>
        <w:rPr>
          <w:i/>
          <w:iCs/>
          <w:color w:val="FF0000"/>
        </w:rPr>
        <w:t xml:space="preserve">Слава: </w:t>
      </w:r>
      <w:r>
        <w:rPr>
          <w:b/>
          <w:bCs/>
          <w:color w:val="FF0000"/>
        </w:rPr>
        <w:t>П</w:t>
      </w:r>
      <w:r>
        <w:rPr/>
        <w:t>рииди к нам, Утешителю, Твоего утешения исполняяй, славою Твоею неизреченною богословящия.</w:t>
      </w:r>
    </w:p>
    <w:p>
      <w:pPr>
        <w:pStyle w:val="Style10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весто Божия Всенепорочная, славословящия Тя и чтущия достойно, избави от искушений молитвами Твоими.</w:t>
      </w:r>
    </w:p>
    <w:p>
      <w:pPr>
        <w:pStyle w:val="Normal"/>
        <w:rPr/>
      </w:pPr>
      <w:r>
        <w:rPr>
          <w:i/>
          <w:iCs/>
          <w:color w:val="FF0000"/>
        </w:rPr>
        <w:t>Вместо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остойно: </w:t>
      </w:r>
      <w:r>
        <w:rPr>
          <w:i/>
          <w:iCs/>
          <w:color w:val="FF0000"/>
        </w:rPr>
        <w:t>поем ирмос тойж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 Трисвятом кондак праздника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altName w:val="Times New Roman Cyr"/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545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6.3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;Times New Roman Cyr" w:hAnsi="Tahoma Cyr;Times New Roman Cyr" w:eastAsia="Tahoma Cyr;Times New Roman Cyr" w:cs="Tahoma Cyr;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Èðìîñ"/>
    <w:basedOn w:val="Normal"/>
    <w:next w:val="Style10"/>
    <w:qFormat/>
    <w:pPr>
      <w:keepLines/>
    </w:pPr>
    <w:rPr>
      <w:sz w:val="20"/>
      <w:szCs w:val="20"/>
    </w:rPr>
  </w:style>
  <w:style w:type="paragraph" w:styleId="Style10">
    <w:name w:val="Òðîïàðü"/>
    <w:basedOn w:val="Normal"/>
    <w:qFormat/>
    <w:pPr>
      <w:keepLines/>
    </w:pPr>
    <w:rPr/>
  </w:style>
  <w:style w:type="paragraph" w:styleId="Style11">
    <w:name w:val="Ïåñíü"/>
    <w:basedOn w:val="Normal"/>
    <w:next w:val="Style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3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4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5"/>
      <w:sz w:val="28"/>
      <w:szCs w:val="28"/>
    </w:rPr>
  </w:style>
  <w:style w:type="paragraph" w:styleId="Style15">
    <w:name w:val="ïðèïåâ"/>
    <w:basedOn w:val="Style10"/>
    <w:next w:val="Style10"/>
    <w:qFormat/>
    <w:pPr>
      <w:keepNext w:val="true"/>
    </w:pPr>
    <w:rPr/>
  </w:style>
  <w:style w:type="paragraph" w:styleId="Style16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17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2"/>
    <w:qFormat/>
    <w:pPr/>
    <w:rPr>
      <w:i w:val="false"/>
      <w:iCs w:val="false"/>
      <w:color w:val="auto"/>
    </w:rPr>
  </w:style>
  <w:style w:type="paragraph" w:styleId="Style18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5"/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0:30:00Z</dcterms:created>
  <dc:creator>lestovka@chat.ru</dc:creator>
  <dc:description/>
  <dc:language>en-US</dc:language>
  <cp:lastModifiedBy>Incognito</cp:lastModifiedBy>
  <dcterms:modified xsi:type="dcterms:W3CDTF">2000-07-05T11:37:00Z</dcterms:modified>
  <cp:revision>14</cp:revision>
  <dc:subject>�����.����� ��������.50-��</dc:subject>
  <dc:title>�����������</dc:title>
</cp:coreProperties>
</file>