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Канон на Великий Четверток, глас 6.</w:t>
      </w:r>
    </w:p>
    <w:p>
      <w:pPr>
        <w:pStyle w:val="Style20"/>
        <w:rPr/>
      </w:pPr>
      <w:r>
        <w:rPr/>
        <w:t>Св. Косьмы Майумского.</w:t>
      </w:r>
    </w:p>
    <w:p>
      <w:pPr>
        <w:pStyle w:val="Style16"/>
        <w:rPr/>
      </w:pPr>
      <w:r>
        <w:rPr/>
        <w:t xml:space="preserve">Песнь 1, ирмос: 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еченое сечется море Чермное, волнопитаемая же изсушается глубина, таяжде купно безоружным бывши проходима и всеоружным гроб: песнь же богокрасная воспевашеся: славно прославися Христос Бог наш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ава Тебе Боже наш, слава Тебе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севиновная и подательная жизни, безмерная Мудрость Божия созда храм Себе от Чистыя Неискусомужныя Матере: в храм бо телесен оболкийся, славно прославися Христос Бог наш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айно водящи други своя, душепитательную уготовляет трапезу, безсмертия же воистинну Мудрость Божия растворяет чашу верным: приступим благочестно и возопиим: славно прославися Христос Бог наш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слышим вси вернии созывающую высоким проповеданием несозданную и естественную Премудрость Божию, вопиет бо: вкусите и разумевше, яко Христос Аз, возопийте: славно прославися Христос Бог наш.</w:t>
      </w:r>
    </w:p>
    <w:p>
      <w:pPr>
        <w:pStyle w:val="Style16"/>
        <w:rPr/>
      </w:pPr>
      <w:r>
        <w:rPr/>
        <w:t>Песнь 3, ирмос:</w:t>
      </w:r>
    </w:p>
    <w:p>
      <w:pPr>
        <w:pStyle w:val="Style15"/>
        <w:rPr/>
      </w:pPr>
      <w:r>
        <w:rPr>
          <w:b/>
          <w:bCs/>
          <w:color w:val="FF0000"/>
        </w:rPr>
        <w:t>Г</w:t>
      </w:r>
      <w:r>
        <w:rPr/>
        <w:t>осподь сый всех и Зиждитель, Бог созданное безстрастный обнищав Себе соедини, и Пасха за яже хотяше умрети Сам сый, Себе предпожре: ядите, вопия, Тело Мое и верою утвердитеся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збавительною всего рода человеча Твоею, Блаже, Твоя ученики напоил еси веселия чашею, наполнив ю: сам бо Себе священнодействуеши, пийте, вопия, кровь Мою и верою утвердитеся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езумный муж, иже в вас предатель, учеником Своим предрекл еси, Незлобиве, не уразумеет сих, и той несмыслен сый не имать разумети: обаче во Мне пребудите и верою утвердитеся.</w:t>
      </w:r>
    </w:p>
    <w:p>
      <w:pPr>
        <w:pStyle w:val="Style18"/>
        <w:rPr/>
      </w:pPr>
      <w:r>
        <w:rPr/>
        <w:t>Седален, гл. 1-й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>
          <w:b/>
          <w:bCs/>
          <w:color w:val="FF0000"/>
        </w:rPr>
        <w:t xml:space="preserve"> Г</w:t>
      </w:r>
      <w:r>
        <w:rPr/>
        <w:t>роб Твой: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зеpа и источники и моpя сотвоpивый, смиpению нас наказуя изpядному, лентием опоясався, учеником ноги умы, смиpяяся пpемножеством благоутpобия, и возвышая нас от пpопастей злобы, Един Человеколюбец.</w:t>
      </w:r>
    </w:p>
    <w:p>
      <w:pPr>
        <w:pStyle w:val="Style18"/>
        <w:rPr/>
      </w:pPr>
      <w:r>
        <w:rPr/>
        <w:t>Слава: гл. 3-й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ыя веры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миpяяся за милосеpдие, нозе омыл еси учеников Твоих, и к течению Божественному сия напpавил еси: не повинуяся же  Петp умытися, абие Божественному повинуется повелению, омываемь, и Тебе пpилежно моляся, даpовати нам велию милость.</w:t>
      </w:r>
    </w:p>
    <w:p>
      <w:pPr>
        <w:pStyle w:val="Style18"/>
        <w:rPr/>
      </w:pPr>
      <w:r>
        <w:rPr/>
        <w:t>И ныне: гл. 4-й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вился еси днесь:</w:t>
      </w:r>
    </w:p>
    <w:p>
      <w:pPr>
        <w:pStyle w:val="Normal"/>
        <w:rPr/>
      </w:pPr>
      <w:r>
        <w:rPr>
          <w:b/>
          <w:bCs/>
          <w:color w:val="FF0000"/>
        </w:rPr>
        <w:t>Я</w:t>
      </w:r>
      <w:r>
        <w:rPr/>
        <w:t>дый, Владыко, со ученики Твоими, таинственно явил еси всесвятое Твое заколение, имже тли избавихомся, Честная Твоя почитающии страдания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Песнь 4, ирмос:</w:t>
      </w:r>
    </w:p>
    <w:p>
      <w:pPr>
        <w:pStyle w:val="Style15"/>
        <w:rPr/>
      </w:pPr>
      <w:r>
        <w:rPr>
          <w:b/>
          <w:bCs/>
          <w:color w:val="FF0000"/>
        </w:rPr>
        <w:t>П</w:t>
      </w:r>
      <w:r>
        <w:rPr/>
        <w:t>ровидев пророк тайну Твою неизреченную, Христе, провозгласи: положил еси твердую любовь крепости, Отче щедрый: Единороднаго бо Сына, Благий, очищение в мiр послал еси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 страсть, всем сущым из Адама источившую безстрастие, Христе, грядый, другом Твоим рекл еси: с вами пасхи сея причаститися возжелах: Единороднаго бо Мя очищение Отец в мiр послал есть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чащаяся чаши, учеником вопиял еси, Безсмертне: плода лознаго ктому не пию прочее с вами живя: Единороднаго бо Мя очищение Отец в мiр послал есть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итие новое паче слова, Аз глаголю, во царствии Моем, Христос  другом, пию, якоже бо Бог с вами боги буду, рекл еси: Единороднаго бо Мя очищение Отец в мiр послал есть.</w:t>
      </w:r>
    </w:p>
    <w:p>
      <w:pPr>
        <w:pStyle w:val="Style16"/>
        <w:rPr/>
      </w:pPr>
      <w:r>
        <w:rPr/>
        <w:t>Песнь 5, ирмос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оюзом любве связуеми Апостоли, владычествующему всеми себе Христу возложше, красны ноги очищаху, благовествующе всем мир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одержимую держащая и превыспреннюю на воздусе воду, бездны обуздовающая и моря востязующая, Божия Премудрость воду во умывальницу вливает, ноги же омывает рабов Владыка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чеников показует смирения образ Владыка: облаки облагаяй небо препоясуется лентием, и преклоняет колена рабом омыти ноги, в Егоже руце дыхание всех сущих.</w:t>
      </w:r>
    </w:p>
    <w:p>
      <w:pPr>
        <w:pStyle w:val="Style16"/>
        <w:rPr/>
      </w:pPr>
      <w:r>
        <w:rPr/>
        <w:t>Песнь 6, ирмос:</w:t>
      </w:r>
    </w:p>
    <w:p>
      <w:pPr>
        <w:pStyle w:val="Style15"/>
        <w:rPr/>
      </w:pPr>
      <w:r>
        <w:rPr>
          <w:b/>
          <w:bCs/>
          <w:color w:val="FF0000"/>
        </w:rPr>
        <w:t>Б</w:t>
      </w:r>
      <w:r>
        <w:rPr/>
        <w:t>ездна последняя грехов обыде мя, и волнения не ктому терпя, яко Иона, Владыце вопию Ти: от тли мя возведи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оспода глашаете Мя, о ученицы, и Учителя, есмь бо, Спасе, вопиял еси: темже подражайте образ, егоже во Мне видест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кверны кто не имея, омыти не требует ног: чисти же, о ученицы, вы, но не вси: мгновением бо безчинно един от вас неистовствует.</w:t>
      </w:r>
    </w:p>
    <w:p>
      <w:pPr>
        <w:pStyle w:val="Style18"/>
        <w:rPr/>
      </w:pPr>
      <w:r>
        <w:rPr/>
        <w:t>Кондак, глас 2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ышних ищя:</w:t>
      </w:r>
    </w:p>
    <w:p>
      <w:pPr>
        <w:pStyle w:val="Style17"/>
        <w:rPr/>
      </w:pPr>
      <w:r>
        <w:rPr>
          <w:b/>
          <w:bCs/>
          <w:color w:val="FF0000"/>
        </w:rPr>
        <w:t>Х</w:t>
      </w:r>
      <w:r>
        <w:rPr/>
        <w:t>леб прием в руце предатель, сокровенно тыя простирает, и приемлет цену Создавшаго Своима рукама человека, и неисправлен пребысть Иуда раб и льстец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айной трапезе, во страсе приближившеся вси, чистыми душами хлеб приимем, спребывающе Владыце: да видим, како омывает ноги учеником, и сотворим, якоже видим, друг другу покаряющеся, и друг другу нозе умывающе, Христос бо тако повеле Своим учеником, предрек тако творити: но не услыша Иуда, раб и льстец.</w:t>
      </w:r>
    </w:p>
    <w:p>
      <w:pPr>
        <w:pStyle w:val="Style16"/>
        <w:rPr/>
      </w:pPr>
      <w:r>
        <w:rPr/>
        <w:t>Песнь 7, ирмос:</w:t>
      </w:r>
    </w:p>
    <w:p>
      <w:pPr>
        <w:pStyle w:val="Style15"/>
        <w:rPr/>
      </w:pPr>
      <w:r>
        <w:rPr>
          <w:b/>
          <w:bCs/>
          <w:color w:val="FF0000"/>
        </w:rPr>
        <w:t>О</w:t>
      </w:r>
      <w:r>
        <w:rPr/>
        <w:t>троцы в Вавилоне пещнаго пламене не убояшася, но посреде пламене ввержени, орошаеми пояху: благословен еси, Господи, Боже отец наших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омавая главою Иуда, злая предзрев подвиже, благовремение иский предати Судию на осуждение, Иже всех есть Господь и Бог отец наших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ам Христос другом вопияше: един предаст Мя: веселия забывше, скорбию и страхом одержими бяху, кто сей, скажи, глаголюще, Боже отец наших;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со Мною руку свою в солило вложит дерзостию, тому обаче добро бы врата жития пройти никогдаже: сегоже, иже бе предатель, являше Бог отец наших.</w:t>
      </w:r>
    </w:p>
    <w:p>
      <w:pPr>
        <w:pStyle w:val="Style16"/>
        <w:rPr/>
      </w:pPr>
      <w:r>
        <w:rPr/>
        <w:t>Песнь 8, ирмос:</w:t>
      </w:r>
    </w:p>
    <w:p>
      <w:pPr>
        <w:pStyle w:val="Style15"/>
        <w:rPr/>
      </w:pPr>
      <w:r>
        <w:rPr>
          <w:b/>
          <w:bCs/>
          <w:color w:val="FF0000"/>
        </w:rPr>
        <w:t>З</w:t>
      </w:r>
      <w:r>
        <w:rPr/>
        <w:t>а законы отеческия блаженнии в Вавилоне юношы предбедствующе, царюющаго оплеваша повеление безумное, и совокуплени имже не сваришася огнем, державствующему достойную воспеваху песнь: Господа пойте дела и превозносите во вся веки.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ообедницы блаженнии в Сионе Словом претерпевше Апостоли последоваху, пастырю яко агнцы, и совокуплени егоже не разлучишася Христа, Божественным словом питаеми, благодарственно вопияху: Господа пойте дела,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З</w:t>
      </w:r>
      <w:r>
        <w:rPr/>
        <w:t>аконная дружбы злоименитый Искариот волею забыв, яже нозе умы, уготова на предание: и Твой ядый хлеб, Тело Божественное, воздвиже ков на Тя, Христе, и вопити не разуме: Господа пойте дела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имаше решительное греха Тело безсовестный и Кровь изливаемую за мiр Божественную: но не стыдяшеся пия, юже продаяше на цене, о злобе же не негодова и вопити не разуме: Господа пойте дела и превозносите во вся веки.</w:t>
      </w:r>
    </w:p>
    <w:p>
      <w:pPr>
        <w:pStyle w:val="Style16"/>
        <w:rPr/>
      </w:pPr>
      <w:r>
        <w:rPr/>
        <w:t>Песнь 9, ирмос:</w:t>
      </w:r>
    </w:p>
    <w:p>
      <w:pPr>
        <w:pStyle w:val="Style15"/>
        <w:rPr/>
      </w:pPr>
      <w:r>
        <w:rPr>
          <w:b/>
          <w:bCs/>
          <w:color w:val="FF0000"/>
        </w:rPr>
        <w:t>С</w:t>
      </w:r>
      <w:r>
        <w:rPr/>
        <w:t>транствия Владычня и безсмертныя трапезы на горнем месте высокими умы, вернии приидите, насладимся, возшедша Слова от Слова научившеся, Егоже величаем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дите, учеником Слово рече, Пасху на горничном месте, еюже ум утверждается, ихже тайно учу, уготовите, безквасным истины словом, твердое же благодати величайт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одетельницу Отец прежде век премудрость раждает Мя, начаток путей в дела созда, яже ныне тайно совершаемая: Слово бо несозданное сый естеством, гласы присвояюся егоже ныне приях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Человек есмь существом, не мечтанием, сице Бог нравом воздаяния естество соединившееся Мне: Христа Единаго тем Мя знайте, от них же, в нихже, яже есмь, спасаю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21:49:00Z</dcterms:created>
  <dc:creator>lestovka@chat.ru</dc:creator>
  <dc:description/>
  <dc:language>en-US</dc:language>
  <cp:lastModifiedBy>lestovka@chat.ru</cp:lastModifiedBy>
  <dcterms:modified xsi:type="dcterms:W3CDTF">2000-04-27T04:28:00Z</dcterms:modified>
  <cp:revision>6</cp:revision>
  <dc:subject/>
  <dc:title>����� �� ������� ���������, ���� 6.</dc:title>
</cp:coreProperties>
</file>