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80" w:after="0"/>
        <w:ind w:hanging="0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Неделя пятая Святых Постов.</w:t>
      </w:r>
    </w:p>
    <w:p>
      <w:pPr>
        <w:pStyle w:val="Style24"/>
        <w:spacing w:before="170" w:after="0"/>
        <w:rPr>
          <w:spacing w:val="0"/>
        </w:rPr>
      </w:pPr>
      <w:r>
        <w:rPr>
          <w:spacing w:val="0"/>
        </w:rPr>
        <w:t>Инии типицы предаша пети в сию неделю</w:t>
      </w:r>
    </w:p>
    <w:p>
      <w:pPr>
        <w:pStyle w:val="Style24"/>
        <w:spacing w:before="57" w:after="57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последование преподобныя матере нашея Марии Египетския.</w:t>
      </w:r>
    </w:p>
    <w:p>
      <w:pPr>
        <w:pStyle w:val="Style25"/>
        <w:spacing w:before="397" w:after="5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 велицей вечерни, </w:t>
      </w:r>
    </w:p>
    <w:p>
      <w:pPr>
        <w:pStyle w:val="Style24"/>
        <w:spacing w:before="0" w:after="28"/>
        <w:rPr>
          <w:i/>
          <w:i/>
          <w:iCs/>
          <w:spacing w:val="0"/>
        </w:rPr>
      </w:pPr>
      <w:r>
        <w:rPr>
          <w:i/>
          <w:iCs/>
          <w:spacing w:val="0"/>
        </w:rPr>
        <w:t xml:space="preserve">поставим стихов 10, и поем стихиры Осмогласника: </w:t>
      </w:r>
    </w:p>
    <w:p>
      <w:pPr>
        <w:pStyle w:val="Style24"/>
        <w:spacing w:before="28" w:after="28"/>
        <w:rPr>
          <w:i/>
          <w:i/>
          <w:iCs/>
          <w:spacing w:val="0"/>
        </w:rPr>
      </w:pPr>
      <w:r>
        <w:rPr>
          <w:i/>
          <w:iCs/>
          <w:spacing w:val="0"/>
        </w:rPr>
        <w:t>Воскресны 3, и Анатолиевы 3. И Триоди подобны 3, глас 6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сю отложи=вше: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От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auto"/>
        </w:rPr>
        <w:t>стра=жи у=тренния до но=щи, от стра=жи у=тренния,/ да упова=ет Изра=иль на Го=спода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ебе= у=бо возбраня=ше честны=х взира=ния,/ скве=рн пре=жде привлече=нное скверне=ние;/ твое= же чу=вство, и твоя= бого</w:t>
        <w:softHyphen/>
        <w:t>му=драя соде=янных со=весть,/ к лу=чшим тебе= обраще=ние соде=яша./ На ико=ну бо воззре=вши благослове=нныя Богоотрокови=цы,/ всех пока=явшися прегреше=ний свои=х, всехва=льная, преж=них,\ в дерзнове=нии Честно=му Дре=ву поклони=лася еси=.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 Го=спода ми=лость и мно=гое у Него= избавле=ние/ и Той изба=вит Изра=иля от всех беззако=ний его=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аки таяжде стихира.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  <w:b/>
          <w:bCs/>
        </w:rPr>
        <w:t xml:space="preserve"> Х</w:t>
      </w:r>
      <w:r>
        <w:rPr>
          <w:rFonts w:eastAsia="Triod" w:cs="Triod" w:ascii="Triod" w:hAnsi="Triod"/>
          <w:color w:val="auto"/>
        </w:rPr>
        <w:t>вали=те Го=спода вси язы=цы/ похвали=те Его= вси лю=дие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е=стом поклони=вшися ра=достно святы=м,/ доброде=тели напу=тное спаси=тельнейшее,/ отту=ду прия=ла еси=,/ и зело= потекла= еси= до=брое ше=ствие;/ и струю= преше=дши Иорда=н</w:t>
        <w:softHyphen/>
        <w:t>скую,/ в жили=ще Предте=чево усе=рдно всели=лася еси=,/ и страсте=й свире=пство жи=тельством омрачи=ла еси=,/ истончава=ющи в дерзнове=нии,/ приснопа=мятная ма=ти,\ плотска=я сво=йства.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  <w:color w:val="auto"/>
        </w:rPr>
        <w:t>ко утверди=ся ми=лость Его= на нас/ и и=стина Госпо=дня пребыва=ет во век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  <w:color w:val="FF0000"/>
        </w:rPr>
        <w:t xml:space="preserve"> </w:t>
      </w:r>
      <w:r>
        <w:rPr>
          <w:rFonts w:eastAsia="Triod" w:cs="Triod" w:ascii="Triod" w:hAnsi="Triod"/>
        </w:rPr>
        <w:t>пусты=ню всели=вшися,/ Твои=х страсте=й о=бразы от души= отъя=ла еси=,/ богови=днейшее изображе=ние в души= написа=вши,/ доброде=телей ви=ды;/ и толи=ко просия=ла еси=,/ я=ко и вода=ми легко= преходи=ти, блаже=нная,/ и от земли= взима=тися в твои=х к Бо=гу моле=ниих;/ и ны=не в дерзнове=нии всесла=в</w:t>
        <w:softHyphen/>
        <w:t>ная Мари=е,/ Христу= предстоя=щи,\ моли=ся о душа=х на=ших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4: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чудотвори=, Христе=, Креста= Твоего= си=ла,/ я=ко и я=же прежде блудни=ца,/ по=стническим по=двигом подвиза=ся;/ отню=дуже и немощно=е отве=ргши,/ до=блественно сопро-тивоста= на диа=вола./ Те=мже и по=честь побе=ды нося=щи,\ мо=лится о душа=х на=ших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И ныне, догматик гласа. Вход.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  <w:color w:val="000000"/>
        </w:rPr>
        <w:t xml:space="preserve">ве=те ти=хий: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 стихиры Осмогласника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лава, преподобныя, глас 2: 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уше=вная ловле=ния, и стра=сти плотски=я/ мече=м воздержа=</w:t>
        <w:softHyphen/>
        <w:t xml:space="preserve">ния посе=кла еси=;/ по=мысла прегреше=ния молча=нием обуче=ния подави=ла еси=,/ и струя=ми слез твои=х пусты=ню всю напои=ла еси=,/ и прозябла= еси= нам покая=ния плоды=.\ Те=мже Твою= па=мять, преподо=бная, пра=зднуем.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ныне, Богородичен: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О,</w:t>
      </w:r>
      <w:r>
        <w:rPr>
          <w:rFonts w:eastAsia="Triod" w:cs="Triod" w:ascii="Triod" w:hAnsi="Triod"/>
        </w:rPr>
        <w:t xml:space="preserve"> чудесе= но=ваго всех дре=вних чуде=с!/ кто бо позна= Ма=терь без му=жа ро=ждшую,/ и на руку= нося=щую, всю тварь содержа=щаго?/ Бо=жие есть изволе=ние, ро=ждшееся./ Его=же я=ко младе=нца, Пречи=стая,/ Твои=ма рука=ма носи=вшая,/ и Ма=терне дерзнове=ние к нему= иму=щая,/ не преста=й моля=щи о чту=щих Тя,\ уще=дрити и спасти= ду=ши на=ша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 xml:space="preserve">ы=не отпуща=еши: </w:t>
      </w:r>
      <w:r>
        <w:rPr>
          <w:rFonts w:eastAsia="Triod" w:cs="Triod" w:ascii="Triod" w:hAnsi="Triod"/>
          <w:i/>
          <w:iCs/>
          <w:color w:val="FF0000"/>
        </w:rPr>
        <w:t>По Трисвятом тропарь</w:t>
      </w:r>
      <w:r>
        <w:rPr>
          <w:rFonts w:eastAsia="Triod" w:cs="Triod" w:ascii="Triod" w:hAnsi="Triod"/>
          <w:b/>
          <w:bCs/>
          <w:color w:val="FF0000"/>
        </w:rPr>
        <w:t xml:space="preserve"> Б</w:t>
      </w:r>
      <w:r>
        <w:rPr>
          <w:rFonts w:eastAsia="Triod" w:cs="Triod" w:ascii="Triod" w:hAnsi="Triod"/>
        </w:rPr>
        <w:t xml:space="preserve">огоро=дице Де=во: </w:t>
      </w:r>
      <w:r>
        <w:rPr>
          <w:rFonts w:eastAsia="Triod" w:cs="Triod" w:ascii="Triod" w:hAnsi="Triod"/>
          <w:i/>
          <w:iCs/>
          <w:color w:val="FF0000"/>
        </w:rPr>
        <w:t>дважды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преподобныя, единожды. Глас 8: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  <w:color w:val="FF0000"/>
        </w:rPr>
        <w:t xml:space="preserve"> </w:t>
      </w:r>
      <w:r>
        <w:rPr>
          <w:rFonts w:eastAsia="Triod" w:cs="Triod" w:ascii="Triod" w:hAnsi="Triod"/>
        </w:rPr>
        <w:t>тебе=, ма=ти, изве=стно спасе=ся е=же по о=бразу;/ прии=мши бо крест, после=довала еси= Христу=,/ и де=ющи учи=ла еси= презира=</w:t>
        <w:softHyphen/>
        <w:t>ти у=бо плоть, прехо=дит бо,/ прилежа=ти же о души= ве=щи безсме=ртней.\ Те=мже и со а=нгелы сра=дуется, преподо=бная Мари=е, дух твой.</w:t>
      </w:r>
    </w:p>
    <w:p>
      <w:pPr>
        <w:pStyle w:val="Style24"/>
        <w:spacing w:before="0" w:after="28"/>
        <w:rPr>
          <w:rFonts w:ascii="Triod" w:hAnsi="Triod" w:eastAsia="Triod" w:cs="Triod"/>
          <w:spacing w:val="0"/>
        </w:rPr>
      </w:pPr>
      <w:r>
        <w:rPr>
          <w:rFonts w:eastAsia="Triod" w:cs="Triod"/>
          <w:spacing w:val="0"/>
        </w:rPr>
      </w:r>
      <w:r>
        <w:br w:type="page"/>
      </w:r>
    </w:p>
    <w:p>
      <w:pPr>
        <w:pStyle w:val="Style2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На утрени, </w:t>
      </w:r>
    </w:p>
    <w:p>
      <w:pPr>
        <w:pStyle w:val="1"/>
        <w:rPr/>
      </w:pPr>
      <w:r>
        <w:rPr>
          <w:rFonts w:eastAsia="Triod" w:cs="Triod" w:ascii="Triod" w:hAnsi="Triod"/>
          <w:i/>
          <w:iCs/>
          <w:color w:val="FF0000"/>
        </w:rPr>
        <w:t>по шестопсалмии, на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  <w:color w:val="000000"/>
        </w:rPr>
        <w:t>ог Госпо=дь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>тропарь воскресен дважды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, преподобныя, глас 8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  <w:color w:val="000000"/>
        </w:rPr>
        <w:t xml:space="preserve"> тебе=, ма=ти: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ыне, Богородичен: 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же нас ра=ди рожде=йся от Де=вы,/ и, распя=тие претерпе=в, Благи=й,/ испрове=ргий сме=ртию смерть,/ и воскресе=ние явле=й, я=ко Бог,/ не пре=зри, я=же созда=л еси= руко=ю Твое=ю,/ яви= человеко-лю=бие Твое=, Ми=лостиве./ Приими= ро=ждшую Тя Богоро=дицу, моля=щуюся за ны,\ и спаси=, Спа=се наш, лю=ди отча=янныя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Каноны Октоиха: Воскресный со ирмосом на 4, и Богородицы на 2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Триоди 2 канона, на 8. Катавасия: О</w:t>
      </w:r>
      <w:r>
        <w:rPr>
          <w:rFonts w:eastAsia="Triod" w:cs="Triod" w:ascii="Triod" w:hAnsi="Triod"/>
          <w:color w:val="000000"/>
        </w:rPr>
        <w:t>тве=рзу уста=: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о 6-й песни кондак преподобныя, глас 3:</w:t>
      </w:r>
    </w:p>
    <w:p>
      <w:pPr>
        <w:pStyle w:val="Style16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луда=ми пе=рвее преиспо=лнена вся=ческими,/ Христо=ва неве=ста днесь покая=нием яви=ся,/ а=нгельское жи=тельство подража=ющи,/ де=моны Креста= ору=жием погубля=ет.\ Сего= ра=ди Ца=рствия неве=ста яви=лася еси=, Мари=е пресла=вная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Ексапостиларий утренний воскресный. 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Сла=ва: преподобныя, писан в Триоди. И ны=не: тамже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хвалитех поставим стихов 8, и поем стихиры Осмогласника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аже преподобныя, глас 1:</w:t>
      </w:r>
    </w:p>
    <w:p>
      <w:pPr>
        <w:pStyle w:val="Style22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auto"/>
        </w:rPr>
        <w:t>оскресни=, Го=споди Бо=же мой, да вознесе=тся рука= Твоя=,/ не забу=ди убо=гих Твои=х до конца=.</w:t>
      </w:r>
    </w:p>
    <w:p>
      <w:pPr>
        <w:pStyle w:val="Style21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сть Ца=рство Бо=жие пи=ща и питие=,/ но пра=вда и воздержа=ние со свя=тостию./ Те=мже не бога=тии вни=дут в не=,/ но ели=цы сокро=вища своя= в ру=ки ни=щих влага=ют./ Сия= и Дави=д проро=к учи=т, глаго=ля:/ пра=веден муж ми=луяй весь день,/ наслажда=яйся Го=сподеви,/ и во све=те ходя=й не по=ткнется./ Сия= же вся к наказа=нию на=шему писа=шася,/ я=ко да постя=щеся благосты=ню твори=м,\ и даст нам Госпо=дь вме=сто земны=х небе=сная.</w:t>
      </w:r>
    </w:p>
    <w:p>
      <w:pPr>
        <w:pStyle w:val="1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, паки тойже. И ныне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  <w:color w:val="000000"/>
        </w:rPr>
        <w:t>реблагослове=нна еси=:</w:t>
      </w:r>
    </w:p>
    <w:p>
      <w:pPr>
        <w:pStyle w:val="1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 xml:space="preserve">Славословие великое, и тропарь воскресен.Таже ектении, и отпуст. </w:t>
      </w:r>
    </w:p>
    <w:p>
      <w:pPr>
        <w:pStyle w:val="Style25"/>
        <w:spacing w:before="227" w:after="5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На Литургии,</w:t>
      </w:r>
    </w:p>
    <w:p>
      <w:pPr>
        <w:pStyle w:val="Style24"/>
        <w:spacing w:before="68" w:after="0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блаженна и прокимен рядового гласа. </w:t>
      </w:r>
    </w:p>
    <w:p>
      <w:pPr>
        <w:pStyle w:val="Style24"/>
        <w:spacing w:before="28" w:after="28"/>
        <w:rPr>
          <w:spacing w:val="0"/>
        </w:rPr>
      </w:pPr>
      <w:r>
        <w:rPr>
          <w:spacing w:val="0"/>
        </w:rPr>
        <w:t xml:space="preserve">Апостол дне ко евреям, зачало 321 от полу. </w:t>
      </w:r>
    </w:p>
    <w:p>
      <w:pPr>
        <w:pStyle w:val="Style24"/>
        <w:spacing w:before="28" w:after="28"/>
        <w:rPr>
          <w:spacing w:val="0"/>
        </w:rPr>
      </w:pPr>
      <w:r>
        <w:rPr>
          <w:spacing w:val="0"/>
        </w:rPr>
        <w:t xml:space="preserve">И преподобныя, к галатом, зачало 208. Аллилуия гласа. </w:t>
      </w:r>
    </w:p>
    <w:p>
      <w:pPr>
        <w:pStyle w:val="Style24"/>
        <w:spacing w:before="28" w:after="28"/>
        <w:rPr>
          <w:spacing w:val="0"/>
        </w:rPr>
      </w:pPr>
      <w:r>
        <w:rPr>
          <w:spacing w:val="0"/>
        </w:rPr>
        <w:t>Евангелие от Марка, зачало 47. И преподобныя, от Луки, зачало 33. Причастный: Х</w:t>
      </w:r>
      <w:r>
        <w:rPr>
          <w:color w:val="000000"/>
          <w:spacing w:val="0"/>
        </w:rPr>
        <w:t xml:space="preserve">вали=те Го=спода с небе=с: </w:t>
      </w:r>
    </w:p>
    <w:p>
      <w:pPr>
        <w:pStyle w:val="Normal"/>
        <w:rPr>
          <w:rFonts w:ascii="Triod" w:hAnsi="Triod" w:eastAsia="Triod" w:cs="Triod"/>
          <w:spacing w:val="0"/>
        </w:rPr>
      </w:pPr>
      <w:r>
        <w:rPr>
          <w:rFonts w:eastAsia="Triod" w:cs="Triod" w:ascii="Triod" w:hAnsi="Triod"/>
          <w:spacing w:val="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center"/>
      <w:outlineLvl w:val="1"/>
    </w:pPr>
    <w:rPr>
      <w:rFonts w:ascii="Triod" w:hAnsi="Triod" w:eastAsia="Triod" w:cs="Triod"/>
      <w:b/>
      <w:bCs/>
      <w:color w:val="FF0000"/>
      <w:spacing w:val="200"/>
      <w:sz w:val="36"/>
      <w:szCs w:val="36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5">
    <w:name w:val="Ïåñíü"/>
    <w:basedOn w:val="Normal"/>
    <w:next w:val="Style14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8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19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z w:val="28"/>
      <w:szCs w:val="28"/>
    </w:rPr>
  </w:style>
  <w:style w:type="paragraph" w:styleId="Style20">
    <w:name w:val="ïðèïåâ"/>
    <w:basedOn w:val="Style16"/>
    <w:next w:val="Style16"/>
    <w:qFormat/>
    <w:pPr>
      <w:keepNext w:val="true"/>
    </w:pPr>
    <w:rPr/>
  </w:style>
  <w:style w:type="paragraph" w:styleId="Style21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2">
    <w:name w:val="Ñòèõ"/>
    <w:basedOn w:val="TextBody"/>
    <w:next w:val="Normal"/>
    <w:qFormat/>
    <w:pPr>
      <w:keepNext w:val="true"/>
      <w:keepLines/>
      <w:spacing w:before="120" w:after="0"/>
    </w:pPr>
    <w:rPr>
      <w:color w:val="FF0000"/>
    </w:rPr>
  </w:style>
  <w:style w:type="paragraph" w:styleId="1">
    <w:name w:val="íàäïèñ1"/>
    <w:basedOn w:val="Style17"/>
    <w:qFormat/>
    <w:pPr/>
    <w:rPr>
      <w:i w:val="false"/>
      <w:iCs w:val="false"/>
      <w:color w:val="auto"/>
    </w:rPr>
  </w:style>
  <w:style w:type="paragraph" w:styleId="Style23">
    <w:name w:val="Êðàñíûé"/>
    <w:basedOn w:val="Normal"/>
    <w:qFormat/>
    <w:pPr>
      <w:spacing w:before="119" w:after="0"/>
      <w:ind w:firstLine="567"/>
    </w:pPr>
    <w:rPr>
      <w:rFonts w:ascii="Triod" w:hAnsi="Triod" w:eastAsia="Triod" w:cs="Triod"/>
      <w:color w:val="FF0000"/>
      <w:spacing w:val="15"/>
    </w:rPr>
  </w:style>
  <w:style w:type="paragraph" w:styleId="Style24">
    <w:name w:val="Êðàñíûé öåíòð"/>
    <w:basedOn w:val="Style23"/>
    <w:qFormat/>
    <w:pPr>
      <w:spacing w:before="68" w:after="28"/>
      <w:ind w:hanging="0"/>
      <w:jc w:val="center"/>
    </w:pPr>
    <w:rPr>
      <w:spacing w:val="200"/>
    </w:rPr>
  </w:style>
  <w:style w:type="paragraph" w:styleId="Style25">
    <w:name w:val="Íà óòðåíè"/>
    <w:basedOn w:val="Style24"/>
    <w:next w:val="Style24"/>
    <w:qFormat/>
    <w:pPr>
      <w:pBdr>
        <w:bottom w:val="dotted" w:sz="6" w:space="0" w:color="000000"/>
      </w:pBdr>
      <w:spacing w:before="142" w:after="57"/>
    </w:pPr>
    <w:rPr>
      <w:sz w:val="28"/>
      <w:szCs w:val="28"/>
    </w:rPr>
  </w:style>
  <w:style w:type="paragraph" w:styleId="Style26">
    <w:name w:val="Òðèîäü"/>
    <w:basedOn w:val="Normal"/>
    <w:qFormat/>
    <w:pPr>
      <w:ind w:firstLine="567"/>
    </w:pPr>
    <w:rPr>
      <w:rFonts w:ascii="Triod" w:hAnsi="Triod" w:eastAsia="Triod" w:cs="Triod"/>
      <w:color w:val="000000"/>
      <w:spacing w:val="15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KAN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3:14:00Z</dcterms:created>
  <dc:creator>lestovka@chat.ru</dc:creator>
  <dc:description/>
  <dc:language>en-US</dc:language>
  <cp:lastModifiedBy>lestovka@chat.ru</cp:lastModifiedBy>
  <dcterms:modified xsi:type="dcterms:W3CDTF">2000-04-15T23:30:00Z</dcterms:modified>
  <cp:revision>2</cp:revision>
  <dc:subject/>
  <dc:title>����� ��� ����� ������.</dc:title>
</cp:coreProperties>
</file>