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10" w:after="0"/>
        <w:ind w:hanging="0"/>
        <w:rPr>
          <w:spacing w:val="0"/>
        </w:rPr>
      </w:pPr>
      <w:r>
        <w:rPr>
          <w:b w:val="false"/>
          <w:bCs w:val="false"/>
          <w:spacing w:val="0"/>
        </w:rPr>
        <w:t>Неделя четвертая Святых Постов.</w:t>
      </w:r>
    </w:p>
    <w:p>
      <w:pPr>
        <w:pStyle w:val="Style24"/>
        <w:spacing w:before="227" w:after="0"/>
        <w:rPr>
          <w:spacing w:val="0"/>
        </w:rPr>
      </w:pPr>
      <w:r>
        <w:rPr>
          <w:spacing w:val="0"/>
        </w:rPr>
        <w:t>Инии типицы определиша петися последованию</w:t>
      </w:r>
    </w:p>
    <w:p>
      <w:pPr>
        <w:pStyle w:val="Style24"/>
        <w:spacing w:before="0" w:after="28"/>
        <w:rPr>
          <w:spacing w:val="0"/>
        </w:rPr>
      </w:pPr>
      <w:r>
        <w:rPr>
          <w:spacing w:val="0"/>
        </w:rPr>
        <w:t>святаго Иоанна Лествичника.</w:t>
      </w:r>
    </w:p>
    <w:p>
      <w:pPr>
        <w:pStyle w:val="Style17"/>
        <w:rPr/>
      </w:pPr>
      <w:r>
        <w:rPr>
          <w:rFonts w:eastAsia="Triod" w:cs="Triod" w:ascii="Triod" w:hAnsi="Triod"/>
          <w:sz w:val="28"/>
          <w:szCs w:val="28"/>
          <w:u w:val="single"/>
        </w:rPr>
        <w:t>На малей вечерни</w:t>
      </w:r>
      <w:r>
        <w:rPr>
          <w:rFonts w:eastAsia="Triod" w:cs="Triod" w:ascii="Triod" w:hAnsi="Triod"/>
          <w:sz w:val="28"/>
          <w:szCs w:val="28"/>
        </w:rPr>
        <w:t xml:space="preserve"> </w:t>
      </w:r>
      <w:r>
        <w:rPr>
          <w:rFonts w:eastAsia="Triod" w:cs="Triod" w:ascii="Triod" w:hAnsi="Triod"/>
        </w:rPr>
        <w:t>служба вся по Октоиху точию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На велицей вечерни,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оставим стихов 10, и поем стихиры Осмогласника: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Воскресны 3, и Анатолиевы 4. Таже Триоди подобны 3, глас 8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,</w:t>
      </w:r>
      <w:r>
        <w:rPr>
          <w:rFonts w:eastAsia="Triod" w:cs="Triod" w:ascii="Triod" w:hAnsi="Triod"/>
        </w:rPr>
        <w:t xml:space="preserve"> пресла=вного чудесе=!: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 Го=спода ми=лость и мно=гое у Него= избавле=ние/ и Той изба=вит Изра=иля от всех беззако=ний его=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че Иоа=нне преподо=бне,/ вы=ну вои=стинну/ Бо=жия в горта=ни возноше=ния носи=л еси=/ поуча=яся де=тельнейшим,/ богодухнове=нным словесе=м все=мудре,/ и отту=ду истека=емою благода=тию обогати=лся еси=,\ быв блаже=н, нечести=вых всех сове=тования низвраща=я.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  <w:color w:val="auto"/>
        </w:rPr>
        <w:t>вали=те Го=спода вси язы=цы/ похвали=те Его= вси лю=дие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че Иоа=нне пресла=вне,/ слез исто=чники ду=шу очи=стив,/ и всено=щными стоя=нии/ Бо=га уми=лостивив,/ воспери=лся еси= к любле=нию Сего= блаже=нне и красоте=;/ ея=же досто=йно ны=не наслажда=ешися,/ непреста=нно ра=дуяся,/ со страда=ль</w:t>
        <w:softHyphen/>
        <w:t>цы тво</w:t>
        <w:softHyphen/>
        <w:t>и=ми,\ богому=дре преподо=бне.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тверди=ся ми=лость Его= на нас/ и и=стина Госпо=дня пребыва=ет во век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че Иоа=ннне преподо=бне,/ воспери=в ум к Бо=гу ве=рою,/ мирска=го смеше=ния/ омерзи=л еси= непостоя=нное;/ и крест твой восприи=м,/ Всеви=дцу после=довал еси=;/ те=ло необузда=нное/ по=двигами обуче=ния, помы=слу порабо=тив,\ кре=постию Боже=ственнаго Ду=ха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5: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подо=бне о=тче,/ гла=са Ева=нгелия Госпо=дня послу=</w:t>
        <w:softHyphen/>
        <w:t>шав,/ мир оста=вил еси=,/ бога=тство и сла=ву нивочто=же вмени=в./ Отону=дуже все=м возопи=л еси=:/ возлюби=те Бо=га, и обря=щете благода=ть ве=чную./ Ничто=же предпочти=те па=че любве= Его=,/ да егда= прии=дет во сла=ве Свое=й,/ обря=щете упокое=ние со все=ми святы=ми,/ и=хже моли=твами, Христе=,\ сохрани= и спаси= ду=ши на=ша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И ныне, догматик гласа. Вход.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  <w:color w:val="000000"/>
        </w:rPr>
        <w:t xml:space="preserve">ве=те ти=хий: 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 xml:space="preserve">На литии же, яко обычно, стихира храма. 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На стиховне стихиры Осмогласника.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 xml:space="preserve">Слава, преподобнаго, глас 2: 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земли= а=нгела/ и на небесе=х челове=ка Бо=жия,/ мi=ра благоукраше=ние, наслажде=ние благи=х,/ доброде=телей по=стнических похвалу=, Иоа=нна почти=м:/ насажде=н бо в дому= Бо=жии, процвете= пра=ведно,/ и я=ко кедр в пусты=ни/ умно=жи стада= Христо=ва слове=сных ове=ц,\ в преподо=бии и пра=вде.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,</w:t>
      </w:r>
      <w:r>
        <w:rPr>
          <w:rFonts w:eastAsia="Triod" w:cs="Triod" w:ascii="Triod" w:hAnsi="Triod"/>
        </w:rPr>
        <w:t xml:space="preserve"> чудесе= но=ваго всех дре=вних чуде=с!/ кто бо позна= Ма=терь без му=жа ро=ждшую,/ и на руку= нося=щую, всю тварь содержа=щаго?/ Бо=жие есть изволе=ние, ро=ждшееся./ Его=же я=ко младе=нца, Пречи=стая,/ Твои=ма рука=ма носи=вшая,/ и Ма=терне дерзнове=ние к нему= иму=щая,/ не преста=й моля=щи о чту=щих Тя,\ уще=дрити и спасти= ду=ши на=ша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 xml:space="preserve">ы=не отпуща=еши: </w:t>
      </w:r>
      <w:r>
        <w:rPr>
          <w:rFonts w:eastAsia="Triod" w:cs="Triod" w:ascii="Triod" w:hAnsi="Triod"/>
          <w:i/>
          <w:iCs/>
          <w:color w:val="FF0000"/>
        </w:rPr>
        <w:t>По Трисвятом тропарь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 xml:space="preserve">огоро=дице Де=во: </w:t>
      </w:r>
      <w:r>
        <w:rPr>
          <w:rFonts w:eastAsia="Triod" w:cs="Triod" w:ascii="Triod" w:hAnsi="Triod"/>
          <w:i/>
          <w:iCs/>
          <w:color w:val="FF0000"/>
        </w:rPr>
        <w:t>дважды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И преподобному, единожды. Глас 1: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усты=нный жи=тель и в телеси= а=нгел,/ и чудотво=рец яви=лся еси=, богоно=се о=тче наш Иоа=нне;/ посто=м, бде=нием, моли=т</w:t>
        <w:softHyphen/>
        <w:t>вою небе=сная дарова=ния прии=м,/ исцеля=еши неду=жныя, и ду=ши ве=рою притека=ющих ти./ Сла=ва Да=вшему ти кре=пость,/ сла=ва Венча=вшему тя,\ сла=ва Де=йствующему тобо=ю все=м исцеле=ния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прочее последование бдения, яко обычно.</w:t>
      </w:r>
    </w:p>
    <w:p>
      <w:pPr>
        <w:pStyle w:val="Normal"/>
        <w:spacing w:before="85" w:after="0"/>
        <w:jc w:val="center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  <w:r>
        <w:br w:type="page"/>
      </w:r>
    </w:p>
    <w:p>
      <w:pPr>
        <w:pStyle w:val="Style25"/>
        <w:rPr>
          <w:spacing w:val="0"/>
        </w:rPr>
      </w:pPr>
      <w:r>
        <w:rPr>
          <w:spacing w:val="0"/>
        </w:rPr>
        <w:t xml:space="preserve">На утрени, </w:t>
      </w:r>
    </w:p>
    <w:p>
      <w:pPr>
        <w:pStyle w:val="1"/>
        <w:rPr/>
      </w:pPr>
      <w:r>
        <w:rPr>
          <w:rFonts w:eastAsia="Triod" w:cs="Triod" w:ascii="Triod" w:hAnsi="Triod"/>
          <w:i/>
          <w:iCs/>
          <w:color w:val="FF0000"/>
        </w:rPr>
        <w:t>по шестопсалмии,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  <w:color w:val="000000"/>
        </w:rPr>
        <w:t>ог Госпо=дь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 xml:space="preserve">во глас Осмогласника, и глаголем тропарь воскресен дважды. 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, преподобному, глас 1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  <w:color w:val="000000"/>
        </w:rPr>
        <w:t>усты=нный жи=тель: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 xml:space="preserve">И ныне, Богородичен: 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аврии=лу, веща=вшу Тебе= Де=во, ра=дуйся,/ со гла=сом воплоща=шеся всех Влады=ка,/ в Тебе=, Святе=м Киво=те,/ я=коже рече= пра=ведный Дави=д;/ яви=лася еси= ши=ршая небе=с,/ поноси=вши Зижди=теля Твоего=./ Сла=ва все=льшемуся в Тя,/ сла=ва проше=дшему из Тебе=,\ сла=ва свободи=вшему нас Рождество=м Твои=м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прочее все воскресно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Каноны Октоиха: Воскресный со ирмосом на 4, и Богородицы на 2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Триоди на 8. Катавасия: О</w:t>
      </w:r>
      <w:r>
        <w:rPr>
          <w:rFonts w:eastAsia="Triod" w:cs="Triod" w:ascii="Triod" w:hAnsi="Triod"/>
          <w:color w:val="000000"/>
        </w:rPr>
        <w:t>тве=рзу уста=: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о 6-й песни кондак преподобнаго, глас 4: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высоте= Госпо=дь воздержа=ния/ и=стинна тя положи=,/ я=коже звезду= неле=стную,/ световодя=щую концы=,\ наста=в</w:t>
        <w:softHyphen/>
        <w:t>ниче, Иоа=нне, о=тче наш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Ексапостиларий утренний воскресный. </w:t>
      </w:r>
    </w:p>
    <w:p>
      <w:pPr>
        <w:pStyle w:val="Style17"/>
        <w:rPr/>
      </w:pPr>
      <w:r>
        <w:rPr>
          <w:rFonts w:eastAsia="Triod" w:cs="Triod" w:ascii="Triod" w:hAnsi="Triod"/>
          <w:b/>
          <w:bCs/>
          <w:i w:val="false"/>
          <w:iCs w:val="false"/>
        </w:rPr>
        <w:t>С</w:t>
      </w:r>
      <w:r>
        <w:rPr>
          <w:rFonts w:eastAsia="Triod" w:cs="Triod" w:ascii="Triod" w:hAnsi="Triod"/>
          <w:i w:val="false"/>
          <w:iCs w:val="false"/>
          <w:color w:val="000000"/>
        </w:rPr>
        <w:t>ла</w:t>
      </w:r>
      <w:r>
        <w:rPr>
          <w:rFonts w:eastAsia="Triod" w:cs="Triod" w:ascii="Triod" w:hAnsi="Triod"/>
          <w:i w:val="false"/>
          <w:iCs w:val="false"/>
          <w:color w:val="auto"/>
        </w:rPr>
        <w:t>=ва:</w:t>
      </w:r>
      <w:r>
        <w:rPr>
          <w:rFonts w:eastAsia="Triod" w:cs="Triod" w:ascii="Triod" w:hAnsi="Triod"/>
        </w:rPr>
        <w:t xml:space="preserve"> преподобнаго, писан в Триоди. </w:t>
      </w:r>
      <w:r>
        <w:rPr>
          <w:rFonts w:eastAsia="Triod" w:cs="Triod" w:ascii="Triod" w:hAnsi="Triod"/>
          <w:b/>
          <w:bCs/>
          <w:i w:val="false"/>
          <w:iCs w:val="false"/>
        </w:rPr>
        <w:t>И</w:t>
      </w:r>
      <w:r>
        <w:rPr>
          <w:rFonts w:eastAsia="Triod" w:cs="Triod" w:ascii="Triod" w:hAnsi="Triod"/>
          <w:i w:val="false"/>
          <w:iCs w:val="false"/>
        </w:rPr>
        <w:t xml:space="preserve"> </w:t>
      </w:r>
      <w:r>
        <w:rPr>
          <w:rFonts w:eastAsia="Triod" w:cs="Triod" w:ascii="Triod" w:hAnsi="Triod"/>
          <w:i w:val="false"/>
          <w:iCs w:val="false"/>
          <w:color w:val="000000"/>
        </w:rPr>
        <w:t>ны</w:t>
      </w:r>
      <w:r>
        <w:rPr>
          <w:rFonts w:eastAsia="Triod" w:cs="Triod" w:ascii="Triod" w:hAnsi="Triod"/>
          <w:i w:val="false"/>
          <w:iCs w:val="false"/>
          <w:color w:val="auto"/>
        </w:rPr>
        <w:t>=не:</w:t>
      </w:r>
      <w:r>
        <w:rPr>
          <w:rFonts w:eastAsia="Triod" w:cs="Triod" w:ascii="Triod" w:hAnsi="Triod"/>
        </w:rPr>
        <w:t xml:space="preserve"> тамже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хвалитех поставим стихов 8, и поем стихиры Осмогласника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аже, глас 1: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оскресни=, Го=споди Бо=же мой, да вознесе=тся рука= Твоя=,/ не забу=ди убо=гих Твои=х до конца=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=те де=лаим в та=йном виногра=де,/ плоды= покая=ния в нем творя=ще,/ не в бра=шнех и питии=х тружда=ющеся,/ но в моли=твах и посте=х доброде=тели исправля=юще;/ си=ми угожда=емый Госпо=дь де=ла, дина=рь подае=т,/ и=мже ду=ши избавля=ет до=лга грехо=внаго,\ еди=н Многоми=лостивый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, паки тойже. И ныне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  <w:color w:val="000000"/>
        </w:rPr>
        <w:t>реблагослове=нна еси=:</w:t>
      </w:r>
    </w:p>
    <w:p>
      <w:pPr>
        <w:pStyle w:val="Style17"/>
        <w:rPr/>
      </w:pPr>
      <w:r>
        <w:rPr>
          <w:rFonts w:eastAsia="Triod" w:cs="Triod" w:ascii="Triod" w:hAnsi="Triod"/>
          <w:color w:val="auto"/>
        </w:rPr>
        <w:t xml:space="preserve"> </w:t>
      </w:r>
      <w:r>
        <w:rPr>
          <w:rFonts w:eastAsia="Triod" w:cs="Triod" w:ascii="Triod" w:hAnsi="Triod"/>
        </w:rPr>
        <w:t>Славословие великое, и тропарь воскресен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аже ектении, и отпуст. И стихира евангельская, и час первый.</w:t>
      </w:r>
    </w:p>
    <w:p>
      <w:pPr>
        <w:pStyle w:val="Style25"/>
        <w:spacing w:before="227" w:after="57"/>
        <w:rPr>
          <w:spacing w:val="0"/>
        </w:rPr>
      </w:pPr>
      <w:r>
        <w:rPr>
          <w:spacing w:val="0"/>
        </w:rPr>
        <w:t>На Литургии,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зобразительныя, и блаженны гласа.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Прокимен апостола, рядового гласа. </w:t>
      </w:r>
    </w:p>
    <w:p>
      <w:pPr>
        <w:pStyle w:val="Style23"/>
        <w:rPr/>
      </w:pPr>
      <w:r>
        <w:rPr>
          <w:i/>
          <w:iCs/>
          <w:spacing w:val="0"/>
        </w:rPr>
        <w:t>Таже преподобнаго, глас 7:</w:t>
      </w:r>
      <w:r>
        <w:rPr>
          <w:color w:val="000000"/>
          <w:spacing w:val="0"/>
        </w:rPr>
        <w:t xml:space="preserve"> </w:t>
      </w:r>
      <w:r>
        <w:rPr>
          <w:b/>
          <w:bCs/>
          <w:spacing w:val="0"/>
        </w:rPr>
        <w:t>В</w:t>
      </w:r>
      <w:r>
        <w:rPr>
          <w:color w:val="000000"/>
          <w:spacing w:val="0"/>
        </w:rPr>
        <w:t xml:space="preserve">осхва=лятся преподо=бнии во сла=ве/ </w:t>
      </w:r>
      <w:r>
        <w:rPr>
          <w:color w:val="auto"/>
          <w:spacing w:val="0"/>
        </w:rPr>
        <w:t xml:space="preserve">и возра=дуются на ло=жах свои=х. </w:t>
      </w:r>
    </w:p>
    <w:p>
      <w:pPr>
        <w:pStyle w:val="Style23"/>
        <w:spacing w:before="57" w:after="0"/>
        <w:rPr/>
      </w:pPr>
      <w:r>
        <w:rPr>
          <w:i/>
          <w:iCs/>
          <w:spacing w:val="0"/>
        </w:rPr>
        <w:t>Стих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В</w:t>
      </w:r>
      <w:r>
        <w:rPr>
          <w:color w:val="000000"/>
          <w:spacing w:val="0"/>
        </w:rPr>
        <w:t>оспо=йте Го=сподеви песнь но=ву.</w:t>
      </w:r>
      <w:r>
        <w:rPr>
          <w:spacing w:val="0"/>
        </w:rPr>
        <w:t xml:space="preserve"> </w:t>
      </w:r>
    </w:p>
    <w:p>
      <w:pPr>
        <w:pStyle w:val="Style23"/>
        <w:spacing w:before="85" w:after="0"/>
        <w:rPr/>
      </w:pPr>
      <w:r>
        <w:rPr>
          <w:i/>
          <w:iCs/>
          <w:spacing w:val="0"/>
        </w:rPr>
        <w:t>Апостол дне ко евреям, зачало 314. Таже преподобнаго ко ефесеем, зачало 229. Аллилуия, гласа, и преподобнаго. Стих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Н</w:t>
      </w:r>
      <w:r>
        <w:rPr>
          <w:color w:val="000000"/>
          <w:spacing w:val="0"/>
        </w:rPr>
        <w:t>асажде=ни в дому=</w:t>
      </w:r>
      <w:r>
        <w:rPr>
          <w:color w:val="auto"/>
          <w:spacing w:val="0"/>
        </w:rPr>
        <w:t xml:space="preserve"> Госпо=дни во дво=рех Бо=га на=шего процвету=т.</w:t>
      </w:r>
    </w:p>
    <w:p>
      <w:pPr>
        <w:pStyle w:val="Style23"/>
        <w:rPr>
          <w:i/>
          <w:i/>
          <w:iCs/>
          <w:spacing w:val="0"/>
        </w:rPr>
      </w:pPr>
      <w:r>
        <w:rPr>
          <w:i/>
          <w:iCs/>
          <w:spacing w:val="0"/>
        </w:rPr>
        <w:t>Евангелие от Марка, зачало 40. И преподобнаго, от Матфея, зачало 10.</w:t>
      </w:r>
    </w:p>
    <w:p>
      <w:pPr>
        <w:pStyle w:val="Normal"/>
        <w:rPr/>
      </w:pPr>
      <w:r>
        <w:rPr>
          <w:rFonts w:eastAsia="Triod" w:cs="Triod" w:ascii="Triod" w:hAnsi="Triod"/>
          <w:i/>
          <w:iCs/>
          <w:color w:val="FF0000"/>
        </w:rPr>
        <w:t>Причастный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Х</w:t>
      </w:r>
      <w:r>
        <w:rPr>
          <w:rFonts w:eastAsia="Triod" w:cs="Triod" w:ascii="Triod" w:hAnsi="Triod"/>
          <w:color w:val="000000"/>
        </w:rPr>
        <w:t>вали=те Го=спода с небе=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>Другий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000000"/>
        </w:rPr>
        <w:t xml:space="preserve">па=мять ве=чную: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Triod" w:hAnsi="Triod" w:eastAsia="Triod" w:cs="Triod"/>
      <w:b/>
      <w:bCs/>
      <w:color w:val="FF0000"/>
      <w:spacing w:val="200"/>
      <w:sz w:val="36"/>
      <w:szCs w:val="36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5">
    <w:name w:val="Ïåñíü"/>
    <w:basedOn w:val="Normal"/>
    <w:next w:val="Style14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8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9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0">
    <w:name w:val="ïðèïåâ"/>
    <w:basedOn w:val="Style16"/>
    <w:next w:val="Style16"/>
    <w:qFormat/>
    <w:pPr>
      <w:keepNext w:val="true"/>
    </w:pPr>
    <w:rPr/>
  </w:style>
  <w:style w:type="paragraph" w:styleId="Style21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2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7"/>
    <w:qFormat/>
    <w:pPr/>
    <w:rPr>
      <w:i w:val="false"/>
      <w:iCs w:val="false"/>
      <w:color w:val="auto"/>
    </w:rPr>
  </w:style>
  <w:style w:type="paragraph" w:styleId="Style23">
    <w:name w:val="Êðàñíûé"/>
    <w:basedOn w:val="Normal"/>
    <w:qFormat/>
    <w:pPr>
      <w:spacing w:before="119" w:after="0"/>
      <w:ind w:firstLine="567"/>
    </w:pPr>
    <w:rPr>
      <w:rFonts w:ascii="Triod" w:hAnsi="Triod" w:eastAsia="Triod" w:cs="Triod"/>
      <w:color w:val="FF0000"/>
      <w:spacing w:val="15"/>
    </w:rPr>
  </w:style>
  <w:style w:type="paragraph" w:styleId="Style24">
    <w:name w:val="Êðàñíûé öåíòð"/>
    <w:basedOn w:val="Style23"/>
    <w:qFormat/>
    <w:pPr>
      <w:spacing w:before="68" w:after="28"/>
      <w:ind w:hanging="0"/>
      <w:jc w:val="center"/>
    </w:pPr>
    <w:rPr>
      <w:spacing w:val="200"/>
    </w:rPr>
  </w:style>
  <w:style w:type="paragraph" w:styleId="Style25">
    <w:name w:val="Íà óòðåíè"/>
    <w:basedOn w:val="Style24"/>
    <w:next w:val="Style24"/>
    <w:qFormat/>
    <w:pPr>
      <w:pBdr>
        <w:bottom w:val="dotted" w:sz="6" w:space="0" w:color="000000"/>
      </w:pBdr>
      <w:spacing w:before="142" w:after="57"/>
    </w:pPr>
    <w:rPr>
      <w:sz w:val="28"/>
      <w:szCs w:val="28"/>
    </w:rPr>
  </w:style>
  <w:style w:type="paragraph" w:styleId="Style26">
    <w:name w:val="Òðèîäü"/>
    <w:basedOn w:val="Normal"/>
    <w:qFormat/>
    <w:pPr>
      <w:ind w:firstLine="567"/>
    </w:pPr>
    <w:rPr>
      <w:rFonts w:ascii="Triod" w:hAnsi="Triod" w:eastAsia="Triod" w:cs="Triod"/>
      <w:color w:val="000000"/>
      <w:spacing w:val="15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52:00Z</dcterms:created>
  <dc:creator>lestovka@chat.ru</dc:creator>
  <dc:description/>
  <dc:language>en-US</dc:language>
  <cp:lastModifiedBy>lestovka@chat.ru</cp:lastModifiedBy>
  <dcterms:modified xsi:type="dcterms:W3CDTF">2000-04-10T00:16:00Z</dcterms:modified>
  <cp:revision>3</cp:revision>
  <dc:subject/>
  <dc:title>����� �������� ����� ������.</dc:title>
</cp:coreProperties>
</file>