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97" w:after="0"/>
        <w:ind w:hanging="0"/>
        <w:rPr/>
      </w:pPr>
      <w:r>
        <w:rPr/>
        <w:t>Неделя третья Святых Постов.</w:t>
      </w:r>
    </w:p>
    <w:p>
      <w:pPr>
        <w:pStyle w:val="Heading2"/>
        <w:spacing w:before="142" w:after="0"/>
        <w:ind w:hanging="0"/>
        <w:rPr>
          <w:sz w:val="32"/>
          <w:szCs w:val="32"/>
        </w:rPr>
      </w:pPr>
      <w:r>
        <w:rPr>
          <w:sz w:val="32"/>
          <w:szCs w:val="32"/>
        </w:rPr>
        <w:t>Поклонение празднуем Честнаго и Животворящего Креста.</w:t>
      </w:r>
    </w:p>
    <w:p>
      <w:pPr>
        <w:pStyle w:val="Style23"/>
        <w:spacing w:before="283" w:after="85"/>
        <w:rPr/>
      </w:pPr>
      <w:r>
        <w:rPr>
          <w:spacing w:val="15"/>
        </w:rPr>
        <w:t xml:space="preserve">В субботу вечера, </w:t>
      </w:r>
      <w:r>
        <w:rPr>
          <w:spacing w:val="15"/>
          <w:sz w:val="28"/>
          <w:szCs w:val="28"/>
          <w:u w:val="single"/>
        </w:rPr>
        <w:t>на малей вечерни,</w:t>
      </w:r>
      <w:r>
        <w:rPr>
          <w:spacing w:val="15"/>
        </w:rPr>
        <w:t xml:space="preserve"> стихиры на 4. Глас 6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  <w:color w:val="000000"/>
        </w:rPr>
        <w:t>нгельския: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От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auto"/>
        </w:rPr>
        <w:t>стра=жи у=тренния до но=щи, от стра=жи у=тренния,/ да упова=ет Изра=иль на Го=спода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Н</w:t>
      </w:r>
      <w:r>
        <w:rPr>
          <w:rFonts w:eastAsia="Triod" w:cs="Triod" w:ascii="Triod" w:hAnsi="Triod"/>
        </w:rPr>
        <w:t>ы=не Ангельская во=инства копиено=сят Дре=во Честно=е,/ благогове=йно окружа=юща,/ и вся созыва=юща ве=рныя на поклоне=ние./ Прииди=те у=бо посто=м просвети=вшиися,/ припаде=м ему= ра=достию и стра=хом,/ ве=рно зову=ще:/ Ра=дуйся Честны=й Кре=сте,\ ми=ра утвержде=ние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 Го=спода ми=лость и мно=гое у Него= избавле=ние/ и Той изба=вит Изра=иля от всех беззако=ний его=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аки таяжде стихира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  <w:color w:val="auto"/>
        </w:rPr>
        <w:t>вали=те Го=спода вси язы=цы/ похвали=те Его= вси лю=дие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Д</w:t>
      </w:r>
      <w:r>
        <w:rPr>
          <w:rFonts w:eastAsia="Triod" w:cs="Triod" w:ascii="Triod" w:hAnsi="Triod"/>
        </w:rPr>
        <w:t>а Ада=мову потреби=ши кля=тву,/ плоть на=шу прие=млеши кроме= скве=рны,/ распина=ешися же и умира==еши, Иису=се Преблаги=й;/ те=мже Крест Твой, и копие=,/ гу=бу же и трость, гво=здие ве=рно почита=ем,\ и воскресе=ние Твое= ви=дети про=сим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тверди=ся ми=лость Его= на нас/ и и=стина Госпо=дня пребыва=ет во век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З</w:t>
      </w:r>
      <w:r>
        <w:rPr>
          <w:rFonts w:eastAsia="Triod" w:cs="Triod" w:ascii="Triod" w:hAnsi="Triod"/>
        </w:rPr>
        <w:t>аключа=ет Еде=м дре=вом дре=вле змий,/ дре=во же Креста= отверза=ет Сей/ всем хотя=щим посто=м и слеза=ми очи=стити</w:t>
        <w:softHyphen/>
        <w:t>ся./Прииди=те у=бо предлежа=щее ви=дяще,/ тому= припаде=м со стра=хом ве=рнии зову=ще:\ отве=рзи Врата= Небе=сная Кре=сте, лю=бящим тя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 и ныне, глас и подобен тойже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Е</w:t>
      </w:r>
      <w:r>
        <w:rPr>
          <w:rFonts w:eastAsia="Triod" w:cs="Triod" w:ascii="Triod" w:hAnsi="Triod"/>
        </w:rPr>
        <w:t>гда= Кресту= пригвожде=на ви=де Сло=ве Бо=жий,/ безсе=</w:t>
        <w:softHyphen/>
        <w:t>менно Тебе= ро=ждшая, взыва=ше вопию=щи:/ увы= Мне Ча=до  сладча=йшее,/ ко=е Твое= смире=ние Бо=же Мой?/ ка=ко безстра=стный страсть терпи=ши, непра=ведным судо=м?\ песносло=влю Твое= стра=шное кра=йнее снисхожде=ние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стиховне стихиры подобны. Глас 2: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о=ме Евфра=фов: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Р</w:t>
      </w:r>
      <w:r>
        <w:rPr>
          <w:rFonts w:eastAsia="Triod" w:cs="Triod" w:ascii="Triod" w:hAnsi="Triod"/>
        </w:rPr>
        <w:t>азреши=вшеся уз/ дре=вняго осужде=ния, ве=рнии/ дре=вом Креста=,/ на нем пригвожде=ннаго\ Христа= славословим.</w:t>
      </w:r>
    </w:p>
    <w:p>
      <w:pPr>
        <w:pStyle w:val="Style21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</w:rPr>
        <w:t>озноси=те Го=спода Бо=га на=шего,/ и покланя=йтеся подно=жию но=гу Его=, я=ко свя=то е=сть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П</w:t>
      </w:r>
      <w:r>
        <w:rPr>
          <w:rFonts w:eastAsia="Triod" w:cs="Triod" w:ascii="Triod" w:hAnsi="Triod"/>
        </w:rPr>
        <w:t>рииди= ны=не с на=ми Дави=де,/ цевни=цу дви=жи,/ Христа= возноси=те поя=,/ ве=рнии поклони=теся\ Его= подно=жию.</w:t>
      </w:r>
    </w:p>
    <w:p>
      <w:pPr>
        <w:pStyle w:val="Style21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Б</w:t>
      </w:r>
      <w:r>
        <w:rPr>
          <w:rFonts w:eastAsia="Triod" w:cs="Triod" w:ascii="Triod" w:hAnsi="Triod"/>
        </w:rPr>
        <w:t>ог же царь наш пре=жде ве=ка,/ соде=ла спасе=ние посреде= земли=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В</w:t>
      </w:r>
      <w:r>
        <w:rPr>
          <w:rFonts w:eastAsia="Triod" w:cs="Triod" w:ascii="Triod" w:hAnsi="Triod"/>
        </w:rPr>
        <w:t>озне=сем лю=дие/ предлежа=щее дре=во,/ и=мже спасе=ние/ нам Христо=с подае=т,\ и ве=рою целу=ем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 и ныне, глас и подобен тойже: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Крестобогородичен: 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В</w:t>
      </w:r>
      <w:r>
        <w:rPr>
          <w:rFonts w:eastAsia="Triod" w:cs="Triod" w:ascii="Triod" w:hAnsi="Triod"/>
        </w:rPr>
        <w:t>ознесе=на на Кресте=,/ за челове=ки,/ ви=дящи Твоего= Сы=на Де=во,/ вопия=ше рыда=ющи:\ сла=ва благоутро=бию Твоему=.</w:t>
      </w:r>
    </w:p>
    <w:p>
      <w:pPr>
        <w:pStyle w:val="Style22"/>
        <w:spacing w:before="227" w:after="0"/>
        <w:ind w:hanging="0"/>
        <w:jc w:val="center"/>
        <w:rPr>
          <w:color w:val="auto"/>
        </w:rPr>
      </w:pPr>
      <w:r>
        <w:rPr>
          <w:i/>
          <w:iCs/>
        </w:rPr>
        <w:t>Таже,</w:t>
      </w:r>
      <w:r>
        <w:rPr/>
        <w:t xml:space="preserve"> </w:t>
      </w:r>
      <w:r>
        <w:rPr>
          <w:b/>
          <w:bCs/>
        </w:rPr>
        <w:t>Н</w:t>
      </w:r>
      <w:r>
        <w:rPr>
          <w:color w:val="000000"/>
        </w:rPr>
        <w:t>ы=не отпуща=еши:</w:t>
      </w:r>
      <w:r>
        <w:rPr/>
        <w:t xml:space="preserve"> </w:t>
      </w:r>
      <w:r>
        <w:rPr>
          <w:i/>
          <w:iCs/>
        </w:rPr>
        <w:t>Трисвятое.</w:t>
      </w:r>
      <w:r>
        <w:rPr/>
        <w:t xml:space="preserve">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О</w:t>
      </w:r>
      <w:r>
        <w:rPr>
          <w:color w:val="000000"/>
        </w:rPr>
        <w:t>тче на=ш: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Тропарь, глас 1:</w:t>
      </w:r>
    </w:p>
    <w:p>
      <w:pPr>
        <w:pStyle w:val="Style15"/>
        <w:rPr/>
      </w:pPr>
      <w:r>
        <w:rPr>
          <w:rFonts w:eastAsia="Triod" w:cs="Triod" w:ascii="Triod" w:hAnsi="Triod"/>
          <w:color w:val="FF0000"/>
        </w:rPr>
        <w:t>С</w:t>
      </w:r>
      <w:r>
        <w:rPr>
          <w:rFonts w:eastAsia="Triod" w:cs="Triod" w:ascii="Triod" w:hAnsi="Triod"/>
        </w:rPr>
        <w:t>паси= Го=споди лю=ди Твоя=,/ и благослови= достоя=ние Твое=,/ побе=ды на сопроти=вныя да=руя,\ и Твое= сохраня=я Кресто=м Твои=м жи=тельство.</w:t>
      </w:r>
    </w:p>
    <w:p>
      <w:pPr>
        <w:pStyle w:val="Style22"/>
        <w:spacing w:before="57" w:after="57"/>
        <w:rPr>
          <w:color w:val="auto"/>
        </w:rPr>
      </w:pPr>
      <w:r>
        <w:rPr/>
        <w:t>И бывает отпуст. По отпусте же входит священник со екклисиархом в сосудохранительницу, и вземлют Честное Древо, предъидущу свещнику и кадилу, поющим тропарь: С</w:t>
      </w:r>
      <w:r>
        <w:rPr>
          <w:color w:val="000000"/>
        </w:rPr>
        <w:t xml:space="preserve">паси= Го=споди лю=ди Твоя=: </w:t>
      </w:r>
      <w:r>
        <w:rPr/>
        <w:t>И приносят на Святую Трапезу, и вжигают свещу на всю нощь.</w:t>
      </w:r>
      <w:r>
        <w:br w:type="page"/>
      </w:r>
    </w:p>
    <w:p>
      <w:pPr>
        <w:pStyle w:val="Style24"/>
        <w:rPr/>
      </w:pPr>
      <w:r>
        <w:rPr/>
        <w:t>На велицей вечерни,</w:t>
      </w:r>
    </w:p>
    <w:p>
      <w:pPr>
        <w:pStyle w:val="Style22"/>
        <w:ind w:hanging="0"/>
        <w:jc w:val="center"/>
        <w:rPr/>
      </w:pPr>
      <w:r>
        <w:rPr/>
        <w:t>На Г</w:t>
      </w:r>
      <w:r>
        <w:rPr>
          <w:color w:val="000000"/>
        </w:rPr>
        <w:t>о=споди воззва=х:</w:t>
      </w:r>
      <w:r>
        <w:rPr/>
        <w:t xml:space="preserve"> поставим стихов 10. И поем стихиры Осмогласника на 6, воскресны 3 и Анатолиевы 3. Таже и Триоди 4 стихиры , глас 5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=дуйся, по=стников: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От</w:t>
      </w:r>
      <w:r>
        <w:rPr>
          <w:rFonts w:eastAsia="Triod" w:cs="Triod" w:ascii="Triod" w:hAnsi="Triod"/>
          <w:color w:val="auto"/>
        </w:rPr>
        <w:t xml:space="preserve"> стра=жи у=тренния до но=щи, от стра=жи у=тренния,/ да упова=ет Изра=иль на Го=спода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В</w:t>
      </w:r>
      <w:r>
        <w:rPr>
          <w:rFonts w:eastAsia="Triod" w:cs="Triod" w:ascii="Triod" w:hAnsi="Triod"/>
        </w:rPr>
        <w:t>озсия=й, Госпо=день Кре=сте,/ светолу=чныя мо=лния Твоея= благода=ти,/ в сердца= чту=щих Тя,/ и Богоприя=тною любо=вию прие=млющих, мировожделе=нне,/ и=мже сле=зное потреби=ся се=тование,/ и сме=ртных се=тей изба=вихомся,/ и к при=сному весе=лию приидо=хом./ Покажи= красоты= Твоея= благоле=пие,/ воздая=ние пода=ждь воздержа=ния рабо=м Твои=м,/ ве=рно прося=щим Твое= Бога=тное заступле=ние,\ и ве=лию ми=лость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 Го=спода ми=лость и мно=гое у Него= избавле=ние/ и Той изба=вит Изра=иля от всех беззако=ний его=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Р</w:t>
      </w:r>
      <w:r>
        <w:rPr>
          <w:rFonts w:eastAsia="Triod" w:cs="Triod" w:ascii="Triod" w:hAnsi="Triod"/>
        </w:rPr>
        <w:t>а=дуйся, живоно=сный Кре=сте,/ Це=ркве кра=сный раю=,/ дре=во нетле=ния,/ прозя=бшее нам ве=чныя сла=вы наслаж</w:t>
        <w:softHyphen/>
        <w:t>де=ние;/ и=мже бесо=встии отгоня=ются полцы=,/ и а=нгельстии свеселя=тся чи=нове,/ и совокупле=ния ве=рных пра=зднуют./ Ору=жие непобеди=мое,/ утвержде=ние неруши=мое,/ царе=й побе=до, свяще=нников похвало=,/ Христо=вы ны=не стра=сти и нам пода=ждь дости=гнути,\ и ве=лию ми=лость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  <w:color w:val="auto"/>
        </w:rPr>
        <w:t>вали=те Го=спода вси язы=цы/ похвали=те Его= вси лю=дие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Р</w:t>
      </w:r>
      <w:r>
        <w:rPr>
          <w:rFonts w:eastAsia="Triod" w:cs="Triod" w:ascii="Triod" w:hAnsi="Triod"/>
        </w:rPr>
        <w:t>а=дуйся, живоно=сный Кре=сте,/ благоче=стия непобеди=мая побе=да,/ дверь ра=йская,/ве=рных утвержде=ние,/ Це=ркве ограж</w:t>
        <w:softHyphen/>
        <w:t>де=ние,/ и=мже тля разори=ся и упраздни=ся,/ и попра=ся сме=ртная держа=ва,/ и вознесо=хомся от земли= к небе=сным;/ ору=жие непобеди=мое,/ бесо=в сопротивобо=рче,/ сла=во му=чени</w:t>
        <w:softHyphen/>
        <w:t>ков,/ преподо=бных я=ко вои=стинну удобре=ние,/ приста=нище спасе=ния,\ да=руяй мiру ве=лию ми=лость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тверди=ся ми=лость Его= на нас/ и и=стина Госпо=дня пребыва=ет во век.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Г</w:t>
      </w:r>
      <w:r>
        <w:rPr>
          <w:rFonts w:eastAsia="Triod" w:cs="Triod" w:ascii="Triod" w:hAnsi="Triod"/>
        </w:rPr>
        <w:t>ряди=, первозда=нная дво=ице,/ ли=ка отпа=дшая го=рних,/ за=вистию человекоуби=йцы,/ го=рькою сла=стию дре=ва, дре=вле вкуше=нием./ Се всечестно=е вои=стинну дре=во пред-гряде=т,/ к Нему=же прите=кше ра=достию облобыза=йте,/ и возопи=йте к Нему= с ве=рою:/ Ты на=ше воззва=ние, Кре=сте всечестны=й,/ Дре=во Богоблаже=нное, Са=де Небе=сный;/ Его=же плода= причасти=вшеся, нетле=ние улучи=хом,/ Еде=ма пе=рваго прие=мше изве=стно,\ и ве=лию ми=лость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3: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Х</w:t>
      </w:r>
      <w:r>
        <w:rPr>
          <w:rFonts w:eastAsia="Triod" w:cs="Triod" w:ascii="Triod" w:hAnsi="Triod"/>
        </w:rPr>
        <w:t>ристе= Бо=же на=ш,/ во=льное распя=тие во о=бщее воскресе=</w:t>
        <w:softHyphen/>
        <w:t>ние ро=да челове=ческаго восприе=мый,/ и тро=стию Креста=, обагре=нием червле=ным Своя= пе=рсты окровави=вый,/ оста=ви</w:t>
        <w:softHyphen/>
        <w:t>тельная нам ца=рски подписа=ти человеколю=бствовавый,/ не пре=зри нас бе=дствующих,/ и па=ки от Тебе= разстоя=ние;/ но уще=дри, еди=не Долготерпели=ве,/ во обстоя=нии лю=ди Твоя=,\ и воста=ни, побори= борю=щия ны, я=ко всеси=лен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ныне, догматик гласа. </w:t>
      </w:r>
    </w:p>
    <w:p>
      <w:pPr>
        <w:pStyle w:val="Style16"/>
        <w:rPr/>
      </w:pPr>
      <w:r>
        <w:rPr>
          <w:rFonts w:eastAsia="Triod" w:cs="Triod" w:ascii="Triod" w:hAnsi="Triod"/>
        </w:rPr>
        <w:t xml:space="preserve">Вход. </w:t>
      </w:r>
      <w:r>
        <w:rPr>
          <w:rFonts w:eastAsia="Triod" w:cs="Triod" w:ascii="Triod" w:hAnsi="Triod"/>
          <w:b/>
          <w:bCs/>
          <w:i w:val="false"/>
          <w:iCs w:val="false"/>
        </w:rPr>
        <w:t>С</w:t>
      </w:r>
      <w:r>
        <w:rPr>
          <w:rFonts w:eastAsia="Triod" w:cs="Triod" w:ascii="Triod" w:hAnsi="Triod"/>
          <w:i w:val="false"/>
          <w:iCs w:val="false"/>
          <w:color w:val="auto"/>
        </w:rPr>
        <w:t>ве=те ти=хий:</w:t>
      </w:r>
      <w:r>
        <w:rPr>
          <w:rFonts w:eastAsia="Triod" w:cs="Triod" w:ascii="Triod" w:hAnsi="Triod"/>
          <w:i w:val="false"/>
          <w:iCs w:val="false"/>
        </w:rPr>
        <w:t xml:space="preserve"> 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На литии же, яко обычно, стихира храма. 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 и ныне, глас 5: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З</w:t>
      </w:r>
      <w:r>
        <w:rPr>
          <w:rFonts w:eastAsia="Triod" w:cs="Triod" w:ascii="Triod" w:hAnsi="Triod"/>
        </w:rPr>
        <w:t>ря=щи Тя тварь вся на Кресте= на=га ви=сяща,/ Соде=теля и  Зижди=теля всех,/ изменя=шеся стра=хом, и рыда=ше;/ со=лн</w:t>
        <w:softHyphen/>
        <w:t>це же свет омрачи=,/ и земля= колеба=шеся,/ ка=мение же разседа=шеся,/ и хра=ма све=тлость раздира=шеся./ Ме=ртвии воста=ша от гробо=в,/ и а=нгельския си=лы ужасо=шася, глаго=люще:/ О, чудесе=! Судия= су=дится,\ и стра=ждет хотя= за спасе=ние ми=ра, и обновле=ние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стиховне стихиры Осмогласника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лава, и ныне, глас 4: </w:t>
      </w:r>
    </w:p>
    <w:p>
      <w:pPr>
        <w:pStyle w:val="Style20"/>
        <w:rPr/>
      </w:pPr>
      <w:r>
        <w:rPr>
          <w:rFonts w:eastAsia="Triod" w:cs="Triod" w:ascii="Triod" w:hAnsi="Triod"/>
          <w:color w:val="FF0000"/>
        </w:rPr>
        <w:t>П</w:t>
      </w:r>
      <w:r>
        <w:rPr>
          <w:rFonts w:eastAsia="Triod" w:cs="Triod" w:ascii="Triod" w:hAnsi="Triod"/>
        </w:rPr>
        <w:t>особи=вый, Го=споди, кро=ткому Дави=ду/ победи=ти иноплеме=нника,/ ве=рным лю=дем на=шим спобо=рствуй,/ и ору=жием Креста= низложи= враги= на=ша;/ покажи=, Благо</w:t>
        <w:softHyphen/>
        <w:t>утро=бне, на нас дре=вния ми=лости Твоя=,/ и да разуме=ют вои=с-тинну, я=ко Ты еси= Бо=г;/ и на Тя наде=ющиися побежда=</w:t>
        <w:softHyphen/>
        <w:t>ем,/ моля=щиися обы=чно Пречи=стей Твое=й Ма=тери,\ дарова=тися нам вели=цей ми=лости.</w:t>
      </w:r>
    </w:p>
    <w:p>
      <w:pPr>
        <w:pStyle w:val="1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  <w:color w:val="000000"/>
        </w:rPr>
        <w:t xml:space="preserve">ы=не отпуща=еши: </w:t>
      </w:r>
      <w:r>
        <w:rPr>
          <w:rFonts w:eastAsia="Triod" w:cs="Triod" w:ascii="Triod" w:hAnsi="Triod"/>
          <w:i/>
          <w:iCs/>
          <w:color w:val="FF0000"/>
        </w:rPr>
        <w:t>По Трисвятом тропарь</w:t>
      </w:r>
      <w:r>
        <w:rPr>
          <w:rFonts w:eastAsia="Triod" w:cs="Triod" w:ascii="Triod" w:hAnsi="Triod"/>
          <w:b/>
          <w:bCs/>
          <w:color w:val="FF0000"/>
        </w:rPr>
        <w:t xml:space="preserve"> Б</w:t>
      </w:r>
      <w:r>
        <w:rPr>
          <w:rFonts w:eastAsia="Triod" w:cs="Triod" w:ascii="Triod" w:hAnsi="Triod"/>
          <w:color w:val="000000"/>
        </w:rPr>
        <w:t>огоро=дице Де=во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>дважды, и Крестный единожды. Глас 1:</w:t>
      </w:r>
    </w:p>
    <w:p>
      <w:pPr>
        <w:pStyle w:val="Style15"/>
        <w:rPr/>
      </w:pPr>
      <w:r>
        <w:rPr>
          <w:rFonts w:eastAsia="Triod" w:cs="Triod" w:ascii="Triod" w:hAnsi="Triod"/>
          <w:color w:val="FF0000"/>
        </w:rPr>
        <w:t>С</w:t>
      </w:r>
      <w:r>
        <w:rPr>
          <w:rFonts w:eastAsia="Triod" w:cs="Triod" w:ascii="Triod" w:hAnsi="Triod"/>
        </w:rPr>
        <w:t>паси= Го=споди лю=ди Твоя=,/ и благослови= достоя=ние Твое=,/ побе=ды на сопроти=вныя да=руя,\ и Твое= сохраня=я Кресто=м Твои=м жи=тельство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прочее последование бдения, яко обычно.</w:t>
      </w:r>
    </w:p>
    <w:p>
      <w:pPr>
        <w:pStyle w:val="Style24"/>
        <w:rPr/>
      </w:pPr>
      <w:r>
        <w:rPr/>
        <w:t>На утрени,</w:t>
      </w:r>
    </w:p>
    <w:p>
      <w:pPr>
        <w:pStyle w:val="1"/>
        <w:rPr/>
      </w:pPr>
      <w:r>
        <w:rPr>
          <w:rFonts w:eastAsia="Triod" w:cs="Triod" w:ascii="Triod" w:hAnsi="Triod"/>
          <w:i/>
          <w:iCs/>
          <w:color w:val="FF0000"/>
        </w:rPr>
        <w:t>по шестопсалмии,</w:t>
      </w:r>
      <w:r>
        <w:rPr>
          <w:rFonts w:eastAsia="Triod" w:cs="Triod" w:ascii="Triod" w:hAnsi="Triod"/>
          <w:b/>
          <w:bCs/>
          <w:color w:val="FF0000"/>
        </w:rPr>
        <w:t xml:space="preserve"> Б</w:t>
      </w:r>
      <w:r>
        <w:rPr>
          <w:rFonts w:eastAsia="Triod" w:cs="Triod" w:ascii="Triod" w:hAnsi="Triod"/>
          <w:color w:val="000000"/>
        </w:rPr>
        <w:t>ог Госпо=дь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 xml:space="preserve">во глас Осмогласника, и глаголем тропарь воскресен дважды. </w:t>
      </w:r>
    </w:p>
    <w:p>
      <w:pPr>
        <w:pStyle w:val="1"/>
        <w:rPr/>
      </w:pPr>
      <w:r>
        <w:rPr>
          <w:rFonts w:eastAsia="Triod" w:cs="Triod" w:ascii="Triod" w:hAnsi="Triod"/>
          <w:i/>
          <w:iCs/>
          <w:color w:val="FF0000"/>
        </w:rPr>
        <w:t>Слава, Крестный, глас 1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  <w:color w:val="000000"/>
        </w:rPr>
        <w:t>паси= Го=споди лю=ди Твоя</w:t>
      </w:r>
      <w:r>
        <w:rPr>
          <w:rFonts w:eastAsia="Triod" w:cs="Triod" w:ascii="Triod" w:hAnsi="Triod"/>
        </w:rPr>
        <w:t>=: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ныне, Богородичен: </w:t>
      </w:r>
    </w:p>
    <w:p>
      <w:pPr>
        <w:pStyle w:val="Style15"/>
        <w:rPr/>
      </w:pPr>
      <w:r>
        <w:rPr>
          <w:rFonts w:eastAsia="Triod" w:cs="Triod" w:ascii="Triod" w:hAnsi="Triod"/>
          <w:color w:val="FF0000"/>
        </w:rPr>
        <w:t>Г</w:t>
      </w:r>
      <w:r>
        <w:rPr>
          <w:rFonts w:eastAsia="Triod" w:cs="Triod" w:ascii="Triod" w:hAnsi="Triod"/>
        </w:rPr>
        <w:t>аврии=лу, веща=вшу Тебе= Де=во, ра=дуйся,/ со гла=сом воплоща=шеся всех Влады=ка,/ в Тебе=, Святе=м Киво=те,/ я=коже рече= пра=ведный Дави=д:/ яви=лася еси= ши=ршая небе=с,/ поноси=вши Зижди=теля Твоего=./ Сла=ва все=льшемуся в Тя,/ сла=ва проше=дшему из Тебе=,\ сла=ва свободи=вшему нас Рожде</w:t>
        <w:softHyphen/>
        <w:t>ство=м Твои=м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обычное стихословие.</w:t>
      </w:r>
    </w:p>
    <w:p>
      <w:pPr>
        <w:pStyle w:val="Style16"/>
        <w:rPr/>
      </w:pPr>
      <w:r>
        <w:rPr>
          <w:rFonts w:eastAsia="Triod" w:cs="Triod" w:ascii="Triod" w:hAnsi="Triod"/>
        </w:rPr>
        <w:t xml:space="preserve">Седальны глаголем воскресны. По полиелеи, </w:t>
      </w:r>
      <w:r>
        <w:rPr>
          <w:rFonts w:eastAsia="Triod" w:cs="Triod" w:ascii="Triod" w:hAnsi="Triod"/>
          <w:lang w:val="en-US"/>
        </w:rPr>
        <w:t>[</w:t>
      </w:r>
      <w:r>
        <w:rPr>
          <w:rFonts w:eastAsia="Triod" w:cs="Triod" w:ascii="Triod" w:hAnsi="Triod"/>
        </w:rPr>
        <w:t>аще где храм честнаго Креста</w:t>
      </w:r>
      <w:r>
        <w:rPr>
          <w:rFonts w:eastAsia="Triod" w:cs="Triod" w:ascii="Triod" w:hAnsi="Triod"/>
          <w:lang w:val="en-US"/>
        </w:rPr>
        <w:t>]</w:t>
      </w:r>
      <w:r>
        <w:rPr>
          <w:rFonts w:eastAsia="Triod" w:cs="Triod" w:ascii="Triod" w:hAnsi="Triod"/>
        </w:rPr>
        <w:t xml:space="preserve"> седален Креста, глас 8. 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веленное тайно:</w:t>
      </w:r>
    </w:p>
    <w:p>
      <w:pPr>
        <w:pStyle w:val="Style15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раи убо прежде древом обнажи о вкушении враг, нанося умерщвление: Креста же древо, живота одеяние человеком нося, наведе на земли, и мiр весь исполнися всякия радости. егоже видяще покланяема, Богу в вере людие согласно воззовем: исполнь храм славы Его. </w:t>
      </w:r>
      <w:r>
        <w:rPr>
          <w:rFonts w:eastAsia="Triod" w:cs="Triod" w:ascii="Triod" w:hAnsi="Triod"/>
          <w:i/>
          <w:iCs/>
          <w:color w:val="FF0000"/>
        </w:rPr>
        <w:t>Дважды.</w:t>
      </w:r>
    </w:p>
    <w:p>
      <w:pPr>
        <w:pStyle w:val="1"/>
        <w:rPr/>
      </w:pPr>
      <w:r>
        <w:rPr>
          <w:rFonts w:eastAsia="Triod" w:cs="Triod" w:ascii="Triod" w:hAnsi="Triod"/>
          <w:i/>
          <w:iCs/>
          <w:color w:val="FF0000"/>
        </w:rPr>
        <w:t>Степенна гласа. Евангелие утреннее.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оскресение Христово: </w:t>
      </w:r>
      <w:r>
        <w:rPr>
          <w:rFonts w:eastAsia="Triod" w:cs="Triod" w:ascii="Triod" w:hAnsi="Triod"/>
          <w:i/>
          <w:iCs/>
          <w:color w:val="FF0000"/>
        </w:rPr>
        <w:t>Псалом 50. Слава, глас 8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 xml:space="preserve">окаяния отверзи ми двери: </w:t>
      </w:r>
      <w:r>
        <w:rPr>
          <w:rFonts w:eastAsia="Triod" w:cs="Triod" w:ascii="Triod" w:hAnsi="Triod"/>
          <w:i/>
          <w:iCs/>
          <w:color w:val="FF0000"/>
        </w:rPr>
        <w:t>И ныне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 xml:space="preserve">а спасения стези: </w:t>
      </w:r>
      <w:r>
        <w:rPr>
          <w:rFonts w:eastAsia="Triod" w:cs="Triod" w:ascii="Triod" w:hAnsi="Triod"/>
          <w:i/>
          <w:iCs/>
          <w:color w:val="FF0000"/>
        </w:rPr>
        <w:t>Таже, глас 6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 xml:space="preserve">омилуй мя Боже: </w:t>
      </w: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ножества содеянных мною лютых: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Каноны Октоиха: Воскресный со ирмосом на 4, и Богородицы на 2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</w:rPr>
        <w:t xml:space="preserve">Таже Триоди на 8, творение кир Феодора Студита. 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Глас 1.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1.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кресения день, просветимся людие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оржества день, востанием Христовым, смерть безвестна показася, жизни возсия заря, Адам востав ликует радостию: темже воскликнем, победную поюще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клонения день честнаго Креста, приидите к сему вси: востания бо Христова зари, светосияяй предлагает ныне, того облобызаим душевно радующес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Я</w:t>
      </w:r>
      <w:r>
        <w:rPr>
          <w:rFonts w:eastAsia="Triod" w:cs="Triod" w:ascii="Triod" w:hAnsi="Triod"/>
        </w:rPr>
        <w:t>вися великий Господень Кресте, покажи ми зрак Божественный красоты твоея ныне, достойно поклонника хвалы твоея: ибо яко одушевленну тебе, и возглашаю, и облобызаю т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а восхвалят согласно небо и земля, яко предлежит всем всеблаженнейший Крест, на немже пригвожден телесне пожреся Христос: того лобызаим душевно радующеся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Слава, 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 xml:space="preserve">О </w:t>
      </w:r>
      <w:r>
        <w:rPr>
          <w:rFonts w:eastAsia="Triod" w:cs="Triod" w:ascii="Triod" w:hAnsi="Triod"/>
        </w:rPr>
        <w:t>Троице начертаньми! о Единице зраком! Отче, Сыне и Душе, Единосильная Единице, в совете и хотении, и державы начале, мiр твой сохрани, мир подающи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скуса никакоже ведущи мужеска Дево, безсеменно раждаеши Младенца, чисто носиши Рождение, мiра Творца Христа Бога: Того моли умирити всяческая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жественнейший прообрази древле Моисей, в Чермнем мори провед Израиля Крестом Твоим, воду жезлом пресек, песнь Тебе исходную воспевая Христе Боже.</w:t>
      </w:r>
    </w:p>
    <w:p>
      <w:pPr>
        <w:pStyle w:val="Style14"/>
        <w:rPr/>
      </w:pPr>
      <w:r>
        <w:rPr>
          <w:rFonts w:eastAsia="Triod" w:cs="Triod" w:ascii="Triod" w:hAnsi="Triod"/>
        </w:rPr>
        <w:t>Песнь 3.</w:t>
      </w:r>
      <w:r>
        <w:rPr>
          <w:rFonts w:eastAsia="Triod" w:cs="Triod" w:ascii="Triod" w:hAnsi="Triod"/>
          <w:lang w:val="en-US"/>
        </w:rPr>
        <w:t xml:space="preserve">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  <w:lang w:val="en-US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те, пиво пием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те, песнь поим нову, разрушение адово торжествующе: из гроба бо Христос воскресе, смерть пленив, и спасе всяческа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те, почерпем вернии, не от источника источающаго воду тленную, но от источника просвещения, Креста Христова поклонением, о немже и хвалимс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ревле егоже прообразоваше Моисей дланьма, Крест Твой ныне облобызающе, умнаго Амалика побеждаем, Владыко Христе, имже и спасаемс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чима и устнама чистыма поюще песнь радования, Господню Кресту радостию поклонимся вернии, плещуще песньми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Слава, 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аго в триех Ипостасех Бога Безначальнаго чту: нераздельнаго Существа зраком, Отца, Сына, и Духа Живаго, в Нихже крестихомся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купине Моисей Твое образно таинство древле Чистая виде: якоже бо оныя пламень, огнь Божества Твою утробу не опали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  <w:color w:val="FF0000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тверди= Влады=ко Христе= Кресто=м/ на ка=мени мя ве=ры,/ не поколеба=тися уму=/ прило=ги врага= зла=го;\ Еди=н бо еси= свят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едален, глас 6: 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рест Твой Господи, освятися: в нем бо бывают исцеления болящым во гресех: имже Тебе припадаем, помилуй нас.</w:t>
      </w:r>
    </w:p>
    <w:p>
      <w:pPr>
        <w:pStyle w:val="Style2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auto"/>
        </w:rPr>
        <w:t>озносите Господа Бога нашего, и покланяйтеся подножию ногу Его, яко свято есть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несь пророческое исполнися слово: се бо покланяемся на место, идеже стоясте нозе Твои Господи: и древа спасения вкусивше, греховных страстей свободу улучихом, молитвами Богородицы, Едине Человеколюбче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окмо водрузися древо Христе Креста Твоего, основания поколебашася смерти Господи: Егоже бо поглоти желанием ад, отпусти трепетом. явил еси нам спасение Твое Святый, и славословим Тя Сыне Божий, помилуй нас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городице Дево, моли Сына Твоего пригвождшагося волею на Кресте, и воскресша из мертвых, Христа Бога нашего, спастися душам нашым.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4.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Божественней стражи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е воскресе Христос, мироносицам женам Ангел рече: не рыдайте, шедше рцыте апостолом: радуйтеся, днесь спасение мiру, мучительство врага смертию разрушис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Ж</w:t>
      </w:r>
      <w:r>
        <w:rPr>
          <w:rFonts w:eastAsia="Triod" w:cs="Triod" w:ascii="Triod" w:hAnsi="Triod"/>
        </w:rPr>
        <w:t>ивоноснаго Твоего Креста, поклонную радость днесь Христе сретающе, предсретение творим всесвятыя страсти Твоея, юже во спасение мiра соделал еси Спасе, яко всесилен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несь бывает радость на Небеси и на земли, яко Христово знамение мiру является Крест треблаженный: сей бо предложен быв, источает кланяющымся ему радость приснотекущую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Ч</w:t>
      </w:r>
      <w:r>
        <w:rPr>
          <w:rFonts w:eastAsia="Triod" w:cs="Triod" w:ascii="Triod" w:hAnsi="Triod"/>
        </w:rPr>
        <w:t>то Ти принесем Христе, яко честному Кресту дал еси нам поклонитися; на немже всесвятая кровь Твоя излияся, идеже и плоть Твоя гвоздьми водрузися, егоже облобызающе ныне благодарим Тя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Троичен:</w:t>
      </w:r>
      <w:r>
        <w:rPr>
          <w:rFonts w:eastAsia="Triod" w:cs="Triod" w:ascii="Triod" w:hAnsi="Triod"/>
          <w:b/>
          <w:bCs/>
          <w:color w:val="FF0000"/>
        </w:rPr>
        <w:t xml:space="preserve"> Е</w:t>
      </w:r>
      <w:r>
        <w:rPr>
          <w:rFonts w:eastAsia="Triod" w:cs="Triod" w:ascii="Triod" w:hAnsi="Triod"/>
        </w:rPr>
        <w:t>динаго Божества пою три Ипостаси, нераздельно, естественне просто проповедая, Отца Безначальна, Сына, и Духа Святаго Сопрестольна, Господство едино, и едино Царство, едину Державу присносущную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а в женах явилася еси вещь пречудна Чистая, слышание страшное: естество бо ты обновила еси, без семене рождши, пребывающи паки якоже прежде Дева: родивыйся бо из Тебе, Бог есть Истинный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  <w:color w:val="FF0000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Кресте Тя Сильне, светило великое видев, трепетом взятся, лучи сопрятав скры, вся же тварь воспе со страхом Твое долготерпение: ибо исполнися земля Твоего хваления.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5.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тренюем утреннюю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зсиял еси от гроба незаходимый Свете, мiру облистая нетление, потребил еси Господи смертный плачь от конец, яко Благоутробен.</w:t>
      </w:r>
    </w:p>
    <w:p>
      <w:pPr>
        <w:pStyle w:val="Style15"/>
        <w:rPr>
          <w:rFonts w:ascii="Triod" w:hAnsi="Triod" w:eastAsia="Triod" w:cs="Triod"/>
          <w:lang w:val="en-US"/>
        </w:rPr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ступим очищеннии воздержанием, тепле облобызающе во хвалении Древо всесвятое, на немже Христос распинаемь, спасе мiр, яко Благоутробен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Л</w:t>
      </w:r>
      <w:r>
        <w:rPr>
          <w:rFonts w:eastAsia="Triod" w:cs="Triod" w:ascii="Triod" w:hAnsi="Triod"/>
        </w:rPr>
        <w:t>икуют в веселии ангельстии чини, днесь Креста Твоего поклонением: тем бо низложил еси бесовския полки, спасый Христе человечество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й другий познася Церковь, якоже прежде древо имущая живоносное, Крест Твой Господи, из негоже прикосновением безсмертию причастихомся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Слава, 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обезначальны Три славлю, Единаго Существа: Бога Отца, Сына, и Духа, Свет един трисиятельный, купно державное Царство, в неслиянном тождестве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одила еси естества законом, но паче закона: Тебе бо единыя безсеменно Рождество, страшный и помышляемый нрав, и глаголемый рождения Твоего, Всенепорочная.</w:t>
      </w:r>
    </w:p>
    <w:p>
      <w:pPr>
        <w:pStyle w:val="Style13"/>
        <w:rPr/>
      </w:pPr>
      <w:r>
        <w:rPr>
          <w:rFonts w:eastAsia="Triod" w:cs="Triod" w:ascii="Triod" w:hAnsi="Triod"/>
          <w:color w:val="FF0000"/>
        </w:rPr>
        <w:t>Катавасиа: У</w:t>
      </w:r>
      <w:r>
        <w:rPr>
          <w:rFonts w:eastAsia="Triod" w:cs="Triod" w:ascii="Triod" w:hAnsi="Triod"/>
        </w:rPr>
        <w:t>тренююще Тя воспеваем, Спасе Щедре, мир обретше Крестом Твоим, имже обновил еси род человеческий ко свету невечернему вводя нас.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6.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низшел еси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кресл еси смерть упразднив Христе, якоже великий Царь, от адовых сокровищ воззвал еси нас в наслаждение Царства Небеснаго, в землю безсмерти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лещуще песньми Божественными вернии, воскликнем Богу, Крест Господень целующе: освящения бо источает источник, всем сущым в мiре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сполняется песнописательный глас: се бо покланяемся пречистых ног Твоих подножию Всесильне, Кресту Твоему честному, тривожделенному древу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же виде древо в Твой хлеб вложеное, во пророцех рыдатель, Крест Твой Щедре облобызающе, воспеваем Твоя узы, и погребение, копие же и гвоздия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рамех егоже изволил еси Христе носити святый Крест, и на сем вознестися, и распятися плотию, облобызающе собираем крепость на враги невидимыя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ицу в триех начертаниих пою, и Троицу во едином естестве покланяемую, Бога трое купно, Свет Трисолнечный, Отца, и Сына, и Святаго Духа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Ч</w:t>
      </w:r>
      <w:r>
        <w:rPr>
          <w:rFonts w:eastAsia="Triod" w:cs="Triod" w:ascii="Triod" w:hAnsi="Triod"/>
        </w:rPr>
        <w:t>удес великое чудо в тебе явися Нескверная Агнице, вземлющаго бо мiра грех, Агнца родила еси: Егоже моли прилежно о поющих Тя.</w:t>
      </w:r>
    </w:p>
    <w:p>
      <w:pPr>
        <w:pStyle w:val="Style13"/>
        <w:rPr/>
      </w:pPr>
      <w:r>
        <w:rPr>
          <w:rFonts w:eastAsia="Triod" w:cs="Triod" w:ascii="Triod" w:hAnsi="Triod"/>
          <w:color w:val="FF0000"/>
        </w:rPr>
        <w:t>Катавасиа: О</w:t>
      </w:r>
      <w:r>
        <w:rPr>
          <w:rFonts w:eastAsia="Triod" w:cs="Triod" w:ascii="Triod" w:hAnsi="Triod"/>
        </w:rPr>
        <w:t>браз Божественнаго Креста, Иона во чреве китове простертыма дланьма проначерта, и взираше спасен от зверя силою Твоею, Слове.</w:t>
      </w:r>
    </w:p>
    <w:p>
      <w:pPr>
        <w:pStyle w:val="Style23"/>
        <w:rPr>
          <w:rFonts w:ascii="Triod" w:hAnsi="Triod" w:eastAsia="Triod" w:cs="Triod"/>
          <w:spacing w:val="15"/>
        </w:rPr>
      </w:pPr>
      <w:r>
        <w:rPr>
          <w:rFonts w:eastAsia="Triod" w:cs="Triod"/>
          <w:spacing w:val="15"/>
        </w:rPr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Кондак, глас 7. Самогласен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ктому= пла=менное ору=жие/ храни=т врат Еде=мских:/ на ты=я бо на=йде пресла=вный соу=з дре=во кре=стное,/ сме=ртное жа=ло, и а=дова побе=да прогна=ся./ Предста=л бо еси=, Спа=се мой,/ вопия= су=щим во а=де:\ вни=дите па=ки в рай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Ик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ри кресты водрузи на Голгофе Пилат, два разбойников, и един Жизнодавца. егоже виде ад, и рече сущым доле: о слуги мои, и силы моя! кто водрузив гвоздие в сердце мое, древяным мя копием внезапу прободе; и растерзаюся, внутренними моими болю, утробою уязвляюся, чувства моя смущают дух мой, и понуждаются изрыгати Адама, и сущыя от Адама, древом данныя ми: древо бо сия вводит паки в рай.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7.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роки от пещи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кресл еси из гроба тридневно, яко спяй Господи, адовы вратари поразив Божественною силою, и древния воздвиг праотцы Едине Благословенный отцев Боже, и Препрославленный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евницею песней ликующе возрадуемся днесь людие, крестным поклонением на сем пригвоздившагося Христа славяще, Единаго Благословеннаго отцев Бога, и Препрославленнаго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казавый умерщвления орган, жизни делателище, мiру облобызательное, Твой Крест Всещедре, тому покланяющыяся освяти, Едине Благословенный отцев Боже, и Препрославленный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е Милостиве и Благоутробне, просвети, освяти Едине Иисусе, покланяющыяся верно Твоему Кресту, и Божественным страданием, Едине Благословенный отцев Боже, и Препрославленный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Слава, 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ицу в триех Ипостасех, пою Божество: Свет бо Отец, Свет Сын, Свет Дух, свету нераздельну пребывающу, единством естественным, и треми лучами Лиц сияющу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сех пророк многоименитое ты еси Проповедание, врата бо Божия, Ручка златая, Земля святая, явилася еси Дево Богоневестная, рождшая плотию Иисуса Христа, отцев Бога, и Препрославленна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FF0000"/>
        </w:rPr>
        <w:t>И</w:t>
      </w:r>
      <w:r>
        <w:rPr>
          <w:rFonts w:eastAsia="Triod" w:cs="Triod" w:ascii="Triod" w:hAnsi="Triod"/>
        </w:rPr>
        <w:t>з пламене отроки избавлей, плоть приим пришел еси на землю, и на Кресте пригвожден, спасение нам даровал еси Христе, Един Благословен отцев Боже, и Препрославлен.</w:t>
      </w:r>
    </w:p>
    <w:p>
      <w:pPr>
        <w:pStyle w:val="Normal"/>
        <w:spacing w:lineRule="atLeast" w:line="240"/>
        <w:ind w:right="43" w:firstLine="284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еснь 8. 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ей нареченный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vро в руках что держите всяко; кого же взыскуете; ныне явлейся юноша во гробе, вопия: воскресе Христос и Бог наш, возставивый естество человеков от адовых сокровищ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дуйся требогатое древо и Божественное, Кресте, свете сущым во тьме, четвероконечный мiр сиянием твоим, востания Христова проявлей зари, сподоби вся верныя достигнути Пасху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сий день благоухают мvра Божественныя мvроположницы, живомvрственное древо Крест Христов: обоняим его Богодухновенныя вони, тому покланяющеся верно во веки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ряди Елиссее пророче, рцы яве, что древо оное, еже в воду вложил еси; Крест Христов, имже от глубины тли извлекохомся, тому покланяющеся верно во веки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ревле Иаков прообразуя Крест Твой Христе, Иосиф покланяшеся божественнаго жезла краеви, скиптр сей страшный Царствия Твоего предвидев: емуже ныне покланяемся верно во веки.</w:t>
      </w:r>
    </w:p>
    <w:p>
      <w:pPr>
        <w:pStyle w:val="Style19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лагословим Отца, и Сына, и Святаго Духа, Господа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о в триех начертаниих Существо славя, не сливаю единолично триех, ниже пресецаю зрака, Отца, и Сына, со Духом: Един бо над всеми Бог в Троице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на в матерех явилася еси Дева Богоневесто Марие, без мужа родивши Христа Спаса, чистоты знамение сохранивши: Тебе ублажаем вернии во веки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FF0000"/>
        </w:rPr>
        <w:t>Р</w:t>
      </w:r>
      <w:r>
        <w:rPr>
          <w:rFonts w:eastAsia="Triod" w:cs="Triod" w:ascii="Triod" w:hAnsi="Triod"/>
        </w:rPr>
        <w:t>уце в ров верженый львов, иногда великий во пророцех, крестообразно простер Даниил, неврежден от сих снеди спасеся, благословя Христа Бога во веки.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9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етися, светися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 гроб сошел еси Жизнодавче и Боже, и сокрушил еси вся заклепы же и вереи, и мертвыя воскресил еси, слава востанию Твоему, вопиющыя, Христе Спасе Всесильне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роб Твой жизнь мне Христе источи, содержай бо жизнь, представ возопил еси живущым во гробех: сущии во узах разрешитеся, Аз бо мiра избавление приидох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есньми да взыграют вся древа дубравная, тезоименитое древо Креста зряще облобызаемое днесь: на немже Христос вознесе главу, якоже пророчествует божественный Давид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ревом умерый, древо тя обретох жизни христоносне Кресте мой, хранителю мой нерушимый, на демоны крепкая державо, тебе покланяяся днесь зову: освяти мя славою твоею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еселися, радуйся Церковь Божия, древу требогатному покланяющися днесь, всесвятаго Креста Христова: емуже служат чинове Ангельстии, и со страхом предстоят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Тро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роице лицы, Единице естеством покланяюся, Тебе Божество Святое, Отцу, и Сыну, со Святым же Духом, Единому Началу, Единому Царству, всеми владычествующему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ора великая в Нюже вселися Христос, Ты явилася еси Дево, якоже божественный Давид вопиет: Еюже мы вознесохомся к Небеси, всынившеся духом Всеблаженная.</w:t>
      </w:r>
    </w:p>
    <w:p>
      <w:pPr>
        <w:pStyle w:val="Style13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FF0000"/>
        </w:rPr>
        <w:t>О</w:t>
      </w:r>
      <w:r>
        <w:rPr>
          <w:rFonts w:eastAsia="Triod" w:cs="Triod" w:ascii="Triod" w:hAnsi="Triod"/>
        </w:rPr>
        <w:t xml:space="preserve"> Мати Дево, и Богородице неложная, рождшая безсеменно Христа Бога нашего, на Крест вознесшагося плотию, Тя вернии вси достойно с Ним ныне величаем.</w:t>
      </w:r>
    </w:p>
    <w:p>
      <w:pPr>
        <w:pStyle w:val="Style22"/>
        <w:spacing w:before="57" w:after="0"/>
        <w:ind w:hanging="0"/>
        <w:jc w:val="center"/>
        <w:rPr/>
      </w:pPr>
      <w:r>
        <w:rPr/>
        <w:t>По 9-й песни:</w:t>
      </w:r>
      <w:r>
        <w:rPr>
          <w:color w:val="000000"/>
        </w:rPr>
        <w:t xml:space="preserve"> </w:t>
      </w:r>
      <w:r>
        <w:rPr/>
        <w:t>С</w:t>
      </w:r>
      <w:r>
        <w:rPr>
          <w:color w:val="000000"/>
        </w:rPr>
        <w:t>вят Госпо</w:t>
      </w:r>
      <w:r>
        <w:rPr>
          <w:color w:val="auto"/>
        </w:rPr>
        <w:t>=дь Бог: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Ексапостиларий утренний воскресный. 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Креста. 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о ученики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рест Христов честный днесь предложенный видевше поклонимся, и верно возвеселимся, облобызающе любовию, на сем волею распеншагося просяще Господа, сподобити всех нас, и Кресту честному поклонитися, и достигнути Воскресение неосужденно.</w:t>
      </w:r>
    </w:p>
    <w:p>
      <w:pPr>
        <w:pStyle w:val="Style15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реву, на немже Всечистая, пречистеи длани о нас простре, пригвоздивыйся Сын Твой, ныне благочестно покланяющымся, даждь нам мир, и м</w:t>
      </w:r>
      <w:r>
        <w:rPr>
          <w:rFonts w:eastAsia="Triod" w:cs="Triod" w:ascii="Triod" w:hAnsi="Triod"/>
          <w:lang w:val="en-US"/>
        </w:rPr>
        <w:t>i</w:t>
      </w:r>
      <w:r>
        <w:rPr>
          <w:rFonts w:eastAsia="Triod" w:cs="Triod" w:ascii="Triod" w:hAnsi="Triod"/>
        </w:rPr>
        <w:t>роспасительныя всечестныя страсти предварити, и светлой м</w:t>
      </w:r>
      <w:r>
        <w:rPr>
          <w:rFonts w:eastAsia="Triod" w:cs="Triod" w:ascii="Triod" w:hAnsi="Triod"/>
          <w:lang w:val="en-US"/>
        </w:rPr>
        <w:t>i</w:t>
      </w:r>
      <w:r>
        <w:rPr>
          <w:rFonts w:eastAsia="Triod" w:cs="Triod" w:ascii="Triod" w:hAnsi="Triod"/>
        </w:rPr>
        <w:t>рорадостной господоименитой Пасце поклонитися, и светоносному Дню.</w:t>
      </w:r>
    </w:p>
    <w:p>
      <w:pPr>
        <w:pStyle w:val="Normal"/>
        <w:ind w:firstLine="284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На хвалитех поставим стихов 8, и поем стихиры воскресны осмогласника 4: и трипеснца подобны 3, повторяюще 1, глас 4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Я</w:t>
      </w:r>
      <w:r>
        <w:rPr>
          <w:rFonts w:eastAsia="Triod" w:cs="Triod" w:ascii="Triod" w:hAnsi="Triod"/>
          <w:color w:val="000000"/>
        </w:rPr>
        <w:t>ко до=бля: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  <w:color w:val="auto"/>
        </w:rPr>
        <w:t xml:space="preserve">вали=те Его= в тимпа=не и ли=це,/ хвали=те Его= во стру=нах и орга=не. 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 гла=сех воскли=кнем,/ в пе=снех возвели=чим,/ Крест Чест</w:t>
        <w:softHyphen/>
        <w:t>ны=й облобыза=юще,/ и к Нему= возопии=м:/ Кре=сте всече=стне,/ освяти= на=ша ду=ши и телеса= си=лою твое=ю,/ и от вся=ка</w:t>
        <w:softHyphen/>
        <w:t>го вре=да сопроти=вных соблюди= неврежде=ны,\ благоче=стно покланя=ю</w:t>
        <w:softHyphen/>
        <w:t>щия</w:t>
        <w:softHyphen/>
        <w:t>ся Тебе=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  <w:color w:val="auto"/>
        </w:rPr>
        <w:t>вали=те Его= в кимва=лех доброгла=сных, хвали=те Его= в кимва=лех восклица=ния,/ вся=кое дыха=ние да хва=лит Го=спода.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ступи=вше, почерпи=те неистоща=емых вод,/ Креста= благода=тию пролива=емых:/ се предлежа=щее ви=дяще Дре=во Свято=е,/ дарова=ний исто=чник,/ напое=ное кро=вию и водо=ю Влады=ки всех,/ на том во=лею возне=сшагося,\ и земны=я воздви=гшаго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auto"/>
        </w:rPr>
        <w:t>озноси=те Го=спода Бо=га на=шего,/ и покланя=йтеся подно=жию но=гу Его=, я=ко свя=то е=сть.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е=ркве утвержде=ние, царе=й держа=ва,/ мона=шествующих похвала= и спасе=ние,/ ты еси= Кре=сте Всече=стне;/ те=мже покланя=</w:t>
        <w:softHyphen/>
        <w:t>ющеся Тебе=,/ и се=рдцем и душе==ю просвеща=емся днесь,/ боже=ственною благода=тию на Тебе= пригвозди=вшагося,/ и держа=ву льсти=ваго разори=вшаго,\ и кля=тву потре=бльшаго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Б</w:t>
      </w:r>
      <w:r>
        <w:rPr>
          <w:rFonts w:eastAsia="Triod" w:cs="Triod" w:ascii="Triod" w:hAnsi="Triod"/>
          <w:color w:val="auto"/>
        </w:rPr>
        <w:t>ог же царь наш пре=жде ве=ка,/ соде=ла спасе=ние посреде= земли=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повторяюще первую стихиру, таже глаголем стих:</w:t>
      </w:r>
    </w:p>
    <w:p>
      <w:pPr>
        <w:pStyle w:val="Style22"/>
        <w:spacing w:before="57" w:after="0"/>
        <w:ind w:hanging="0"/>
        <w:jc w:val="center"/>
        <w:rPr/>
      </w:pPr>
      <w:r>
        <w:rPr/>
        <w:t>Глас 6: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spacing w:val="200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auto"/>
        </w:rPr>
        <w:t>оскресни=, Го=споди Бо=же мой, да вознесе=тся рука= Твоя=,/ не забу=ди убо=гих Твои=х до конца=.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ысокому=драго ра=зума злых фарисе=ев,/ всех Госпо=дь при=тчею убежа=ти сего= научи=;/ и не высокому=дрствовати па=че,/ е=же подоба=ет му=дрствовати,/ всех наказа=, прописа=ние и о=браз Сам быв,/ да=же до распя=тия и сме=рти,/ Сам Себе= излия=в./ Благодаря=ще у=бо с мытаре=м рцем:/ пострада=вый за ны, и безстра=стен пребы=вый Бо=же,/ от страсте=й нас изба=ви,\ и спаси= ду=ши на=ша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ва, паки тойже. И ныне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  <w:color w:val="000000"/>
        </w:rPr>
        <w:t xml:space="preserve">реблагослове=нна еси=: </w:t>
      </w:r>
      <w:r>
        <w:rPr>
          <w:rFonts w:eastAsia="Triod" w:cs="Triod" w:ascii="Triod" w:hAnsi="Triod"/>
          <w:i/>
          <w:iCs/>
          <w:color w:val="FF0000"/>
        </w:rPr>
        <w:t>Славословие великое.</w:t>
      </w:r>
    </w:p>
    <w:p>
      <w:pPr>
        <w:pStyle w:val="Normal"/>
        <w:ind w:firstLine="284"/>
        <w:rPr/>
      </w:pPr>
      <w:r>
        <w:rPr>
          <w:rFonts w:eastAsia="Triod" w:cs="Triod" w:ascii="Triod" w:hAnsi="Triod"/>
          <w:i/>
          <w:iCs/>
          <w:color w:val="FF0000"/>
        </w:rPr>
        <w:t>Егда же начинаем пети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  <w:color w:val="000000"/>
        </w:rPr>
        <w:t>лава в вышн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 xml:space="preserve">Тогда приидет иерей оболчен во вся священническия одежды, </w:t>
      </w:r>
      <w:r>
        <w:rPr>
          <w:rFonts w:eastAsia="Triod" w:cs="Triod" w:ascii="Triod" w:hAnsi="Triod"/>
          <w:i/>
          <w:iCs/>
          <w:color w:val="FF0000"/>
          <w:lang w:val="en-US"/>
        </w:rPr>
        <w:t>[</w:t>
      </w:r>
      <w:r>
        <w:rPr>
          <w:rFonts w:eastAsia="Triod" w:cs="Triod" w:ascii="Triod" w:hAnsi="Triod"/>
          <w:i/>
          <w:iCs/>
          <w:color w:val="FF0000"/>
        </w:rPr>
        <w:t>или аще где будет старей, то от первейшаго в своих им местех должно есть сему быти</w:t>
      </w:r>
      <w:r>
        <w:rPr>
          <w:rFonts w:eastAsia="Triod" w:cs="Triod" w:ascii="Triod" w:hAnsi="Triod"/>
          <w:i/>
          <w:iCs/>
          <w:color w:val="FF0000"/>
          <w:lang w:val="en-US"/>
        </w:rPr>
        <w:t>]</w:t>
      </w:r>
      <w:r>
        <w:rPr>
          <w:rFonts w:eastAsia="Triod" w:cs="Triod" w:ascii="Triod" w:hAnsi="Triod"/>
          <w:i/>
          <w:iCs/>
          <w:color w:val="FF0000"/>
        </w:rPr>
        <w:t>. И взем кадильницу, кадит Святую Трапезу, и Честный Крест, таже подъемлет его на дискосе со хранильницею на главу свою, и исходит от левыя страны престола северными дверьми, предидущым ему свещам двум, и кадильнице, и отходит до царских врат. Скончану же бывшу славословию, и Трисвятому, глаголет священник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 xml:space="preserve">ремудрость прости. </w:t>
      </w:r>
      <w:r>
        <w:rPr>
          <w:rFonts w:eastAsia="Triod" w:cs="Triod" w:ascii="Triod" w:hAnsi="Triod"/>
          <w:i/>
          <w:iCs/>
          <w:color w:val="FF0000"/>
        </w:rPr>
        <w:t>И начинаем тропарь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 xml:space="preserve">паси Господи люди Твоя: </w:t>
      </w:r>
      <w:r>
        <w:rPr>
          <w:rFonts w:eastAsia="Triod" w:cs="Triod" w:ascii="Triod" w:hAnsi="Triod"/>
          <w:i/>
          <w:iCs/>
          <w:color w:val="FF0000"/>
        </w:rPr>
        <w:t>трижды. И приходит иерей нося Честный Крест пред Святыя Двери: и тамо уготовану четвероножнику, и полагается верху его Честный Крест, и отверз хранильницу, кадит крестообразно от четырех стран. И абие поем тропарь, глас 6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 xml:space="preserve">ресту= Твоему= покланя=емся, Влады=ко,/ и свято=е воскресе=ние Твое= сла=вим. </w:t>
      </w:r>
      <w:r>
        <w:rPr>
          <w:rFonts w:eastAsia="Triod" w:cs="Triod" w:ascii="Triod" w:hAnsi="Triod"/>
          <w:i/>
          <w:iCs/>
          <w:color w:val="FF0000"/>
        </w:rPr>
        <w:t>Трижды.</w:t>
      </w:r>
    </w:p>
    <w:p>
      <w:pPr>
        <w:pStyle w:val="Normal"/>
        <w:ind w:firstLine="284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И начинают покланятися, аще где во обители, игумен или ин первенствуяй во священных, такожде и прочии священницы покланяющеся пред Честным Крестом дважды: целуют же прежде старейшии, и по целовании, паки покланяются единожды: такожде творят и прочии священницы, десная страна и левая. такожде приходит и братия два два покланяющеся по чину их. Кланяющимся же братиям, поем самогласны сия, глас 2: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=те, ве=рнии,/ Животворя=щему Дре=ву поклони=мся,/ на не=мже Христо=с Царь сла=вы во=лею ру=це распросте=р,/ вознесе= нас на пе=рвое блаже=нство,/ и=хже пре=жде сла=стию укра=д враг,/ изгна=ны от Бо=га сотвори=./ Прииди=те, ве=рнии, Дре=ву поклони=мся,/ Имже сподо=бихомся неви=димых враг сокруши=</w:t>
        <w:softHyphen/>
        <w:t>ти главы=./ Прииди=те, вся оте=чествия язы=к,/ Крест Госпо=день пе=сньми почти=м:/ ра=дуй</w:t>
        <w:softHyphen/>
        <w:t>ся, Кре=сте, па=дшаго Ада=ма соверше=н</w:t>
        <w:softHyphen/>
        <w:t>ное избавле=ние!/ О Тебе= ве=рнии ца=рие на=ши хва=лятся,/ я=ко Твое=ю си=лою исма=ильтеския лю=ди держа=вно покаря=ющии./ Тебе= ны=не со стра=хом христиа=не целу=ем;/ на Тебе= пригвозди=вшагося Бо=га сла=вим, глаго=люще:/ Го=споди, на Том пригвозди=выйся, поми=луй нас,\ я=ко благ и Человеколю=бец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Глас 8: 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несь Влады=ка тва=ри, и Госпо=дь сла=вы,/ на Кресте= пригвожда=ет</w:t>
        <w:softHyphen/>
        <w:t>ся/ и в ре=бра пробода=ется,/ же=лчи и о=цта вкуша=ет,/ сла=дость цер</w:t>
        <w:softHyphen/>
        <w:t>ко=вная;/ венце=м от те=рния облага=ется,/ покрыва=яй не=бо о=блаки;/ оде=ждею облачи=тся поруга=ния,/ и зауша=ется бре=нною руко=ю,/ ру</w:t>
        <w:softHyphen/>
        <w:t>ко=ю созда=вый челове=ка./ По плеще=ма бие=н быва=ет,/ одева=яй не=бо о=блаки./ Заплева=ния и ра=ны прие=млет,/ поноше=ния и зауше=ния;/ и вся терпи=т мене= ра=ди осужде=ннаго,/ Изба=витель мой и Бог,/ да спасе=т мир от пре=лести,\ я=ко Благоутро=бен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лава, глас тойже: 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не=сь неприкоснове=нный существо=м,/ прикоснове=н мне быва=</w:t>
        <w:softHyphen/>
        <w:t>ет,/ и стра=ждет стра=сти,/ свобожда=яй мя от страсте=й./ Свет подава=яй слепы=м,/ от беззако=нных усте=н оплева=ется,/ и дае=т плещи= за плене=нныя на ра=ны./ Сего= Чи=стая Де=ва и Ма=ти на Кресте= зря=щи, боле=зненно веща=ше:/ увы= Мне, Ча=до Мое=,/ что сие= сотво</w:t>
        <w:softHyphen/>
        <w:t>ри=л еси=?/ кра=сный добро=тою па=че всех челове=к,/ бездыха=нный, беззра=чный явля=ешися,/ не име=я ви=да, ниже= добро=ты./ Увы= Мне, Мой Све=те!/ Не могу= спя=ща зре=ти Тя,/ утро=бою уязвля=юся,/ и лю=тое ору=жие се=рдце Мое= прохо=дит./ Воспева=ю Твоя= стра=сти,/ покланя=ю</w:t>
        <w:softHyphen/>
        <w:t>ся благоутро=бию Твоему=,\ Долготерпели=ве сла=ва Тебе=.</w:t>
      </w:r>
    </w:p>
    <w:p>
      <w:pPr>
        <w:pStyle w:val="Style16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ныне, глас тойже: </w:t>
      </w:r>
    </w:p>
    <w:p>
      <w:pPr>
        <w:pStyle w:val="Style20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несь проро=ческое испо=лнися сло=во:/ се бо покланя=ем</w:t>
        <w:softHyphen/>
        <w:t>ся на ме=сто,/ иде=же стоя=сте но=зе Твои=, Го=споди;/ и дре=ва спа-се=ния вкуси=вше,/ грехо=вных страсте=й свобо=ду улучи=хом,\ моли=твами Богоро=дицы, Еди=не Человеколю=бче.</w:t>
      </w:r>
    </w:p>
    <w:p>
      <w:pPr>
        <w:pStyle w:val="Normal"/>
        <w:ind w:firstLine="284"/>
        <w:rPr/>
      </w:pPr>
      <w:r>
        <w:rPr>
          <w:rFonts w:eastAsia="Triod" w:cs="Triod" w:ascii="Triod" w:hAnsi="Triod"/>
          <w:i/>
          <w:iCs/>
          <w:color w:val="FF0000"/>
          <w:spacing w:val="15"/>
        </w:rPr>
        <w:t xml:space="preserve">Таже ектении, и отпуст. </w:t>
      </w:r>
      <w:r>
        <w:rPr>
          <w:rFonts w:eastAsia="Triod" w:cs="Triod" w:ascii="Triod" w:hAnsi="Triod"/>
          <w:i/>
          <w:iCs/>
          <w:color w:val="FF0000"/>
        </w:rPr>
        <w:t>Слава, и ныне, стихира евангельская, в притворе: и чтется оглашение Студитово, и час первый, и совершенный отпуст.</w:t>
      </w:r>
      <w:r>
        <w:br w:type="page"/>
      </w:r>
    </w:p>
    <w:p>
      <w:pPr>
        <w:pStyle w:val="Style24"/>
        <w:rPr/>
      </w:pPr>
      <w:r>
        <w:rPr/>
        <w:t>На Литургии,</w:t>
      </w:r>
    </w:p>
    <w:p>
      <w:pPr>
        <w:pStyle w:val="Style22"/>
        <w:ind w:hanging="0"/>
        <w:jc w:val="center"/>
        <w:rPr/>
      </w:pPr>
      <w:r>
        <w:rPr/>
        <w:t xml:space="preserve">блаженна гласа, на 6, и канона Креста песнь 3-я, на 4. </w:t>
      </w:r>
    </w:p>
    <w:p>
      <w:pPr>
        <w:pStyle w:val="Style22"/>
        <w:spacing w:before="0" w:after="28"/>
        <w:ind w:hanging="0"/>
        <w:jc w:val="center"/>
        <w:rPr/>
      </w:pPr>
      <w:r>
        <w:rPr/>
        <w:t>Вместо же Трисвятаго поем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ресту= Твоему= покланя=емся, Влады=ко,/ и свято=е воскресе=ние Твое= сла=вим.</w:t>
      </w:r>
    </w:p>
    <w:p>
      <w:pPr>
        <w:pStyle w:val="Style22"/>
        <w:spacing w:before="57" w:after="0"/>
        <w:rPr/>
      </w:pPr>
      <w:r>
        <w:rPr>
          <w:i/>
          <w:iCs/>
          <w:spacing w:val="0"/>
        </w:rPr>
        <w:t>Прокимен, глас 6:</w:t>
      </w:r>
      <w:r>
        <w:rPr>
          <w:color w:val="000000"/>
          <w:spacing w:val="0"/>
        </w:rPr>
        <w:t xml:space="preserve"> </w:t>
      </w:r>
      <w:r>
        <w:rPr>
          <w:b/>
          <w:bCs/>
          <w:spacing w:val="0"/>
        </w:rPr>
        <w:t>С</w:t>
      </w:r>
      <w:r>
        <w:rPr>
          <w:color w:val="000000"/>
          <w:spacing w:val="0"/>
        </w:rPr>
        <w:t>паси= Го=споди лю=ди Твоя=,/ и благослови= достоя=</w:t>
        <w:softHyphen/>
        <w:t>ние Твое=.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Стих:</w:t>
      </w:r>
      <w:r>
        <w:rPr>
          <w:spacing w:val="200"/>
        </w:rPr>
        <w:t xml:space="preserve"> </w:t>
      </w:r>
      <w:r>
        <w:rPr>
          <w:b/>
          <w:bCs/>
          <w:spacing w:val="0"/>
        </w:rPr>
        <w:t>К</w:t>
      </w:r>
      <w:r>
        <w:rPr>
          <w:color w:val="000000"/>
          <w:spacing w:val="0"/>
        </w:rPr>
        <w:t xml:space="preserve"> Тебе= Го=споди воззову=, Бо=же мой, да не премолчи=ши от мене=.</w:t>
      </w:r>
      <w:r>
        <w:rPr>
          <w:spacing w:val="0"/>
        </w:rPr>
        <w:t xml:space="preserve"> </w:t>
      </w:r>
      <w:r>
        <w:rPr>
          <w:i/>
          <w:iCs/>
          <w:spacing w:val="0"/>
        </w:rPr>
        <w:t xml:space="preserve">Апостол ко евреям, зачало 311. </w:t>
      </w:r>
    </w:p>
    <w:p>
      <w:pPr>
        <w:pStyle w:val="Style22"/>
        <w:spacing w:before="57" w:after="0"/>
        <w:rPr>
          <w:color w:val="auto"/>
        </w:rPr>
      </w:pPr>
      <w:r>
        <w:rPr>
          <w:i/>
          <w:iCs/>
          <w:spacing w:val="0"/>
        </w:rPr>
        <w:t>Аллилуия, глас 1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П</w:t>
      </w:r>
      <w:r>
        <w:rPr>
          <w:color w:val="000000"/>
          <w:spacing w:val="0"/>
        </w:rPr>
        <w:t xml:space="preserve">омяни= сонм Твой, его=же стяжа=л еси= испе=рва. </w:t>
      </w:r>
      <w:r>
        <w:rPr>
          <w:i/>
          <w:iCs/>
          <w:spacing w:val="200"/>
        </w:rPr>
        <w:t xml:space="preserve">Стих: </w:t>
      </w:r>
      <w:r>
        <w:rPr>
          <w:b/>
          <w:bCs/>
          <w:spacing w:val="0"/>
        </w:rPr>
        <w:t>Б</w:t>
      </w:r>
      <w:r>
        <w:rPr>
          <w:color w:val="000000"/>
          <w:spacing w:val="0"/>
        </w:rPr>
        <w:t>ог же Царь наш пре=жде ве=ка, соде=ла спасе=ние посреде= земли=.</w:t>
      </w:r>
    </w:p>
    <w:p>
      <w:pPr>
        <w:pStyle w:val="Style22"/>
        <w:spacing w:before="57" w:after="0"/>
        <w:rPr>
          <w:color w:val="auto"/>
        </w:rPr>
      </w:pPr>
      <w:r>
        <w:rPr>
          <w:i/>
          <w:iCs/>
        </w:rPr>
        <w:t>Евангелие от Марка, зачало 37. Причастный:</w:t>
      </w:r>
      <w:r>
        <w:rPr/>
        <w:t xml:space="preserve"> </w:t>
      </w:r>
      <w:r>
        <w:rPr>
          <w:b/>
          <w:bCs/>
        </w:rPr>
        <w:t>З</w:t>
      </w:r>
      <w:r>
        <w:rPr>
          <w:color w:val="000000"/>
        </w:rPr>
        <w:t>на=менася на нас свет лица= Твоего=, Го=споди.</w:t>
      </w:r>
    </w:p>
    <w:p>
      <w:pPr>
        <w:pStyle w:val="Normal"/>
        <w:rPr>
          <w:rFonts w:ascii="Triod" w:hAnsi="Triod" w:eastAsia="Triod" w:cs="Triod"/>
          <w:color w:val="auto"/>
        </w:rPr>
      </w:pPr>
      <w:r>
        <w:rPr>
          <w:rFonts w:eastAsia="Triod" w:cs="Triod" w:ascii="Triod" w:hAnsi="Triod"/>
          <w:color w:val="auto"/>
        </w:rPr>
      </w:r>
    </w:p>
    <w:p>
      <w:pPr>
        <w:pStyle w:val="Normal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Normal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Trio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Triod" w:hAnsi="Triod" w:eastAsia="Triod" w:cs="Triod"/>
      <w:b/>
      <w:bCs/>
      <w:color w:val="FF0000"/>
      <w:spacing w:val="2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60"/>
      <w:ind w:hanging="0"/>
      <w:jc w:val="center"/>
      <w:outlineLvl w:val="2"/>
    </w:pPr>
    <w:rPr>
      <w:rFonts w:ascii="Triod" w:hAnsi="Triod" w:eastAsia="Triod" w:cs="Triod"/>
      <w:color w:val="FF0000"/>
      <w:spacing w:val="200"/>
      <w:sz w:val="32"/>
      <w:szCs w:val="32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Èðìîñ"/>
    <w:basedOn w:val="Normal"/>
    <w:next w:val="Style15"/>
    <w:qFormat/>
    <w:pPr>
      <w:keepLines/>
    </w:pPr>
    <w:rPr>
      <w:sz w:val="20"/>
      <w:szCs w:val="20"/>
    </w:rPr>
  </w:style>
  <w:style w:type="paragraph" w:styleId="Style14">
    <w:name w:val="Ïåñíü"/>
    <w:basedOn w:val="Normal"/>
    <w:next w:val="Style13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5">
    <w:name w:val="Òðîïàðü"/>
    <w:basedOn w:val="Normal"/>
    <w:qFormat/>
    <w:pPr>
      <w:keepLines/>
    </w:pPr>
    <w:rPr/>
  </w:style>
  <w:style w:type="paragraph" w:styleId="Style16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7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8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19">
    <w:name w:val="ïðèïåâ"/>
    <w:basedOn w:val="Style15"/>
    <w:next w:val="Style15"/>
    <w:qFormat/>
    <w:pPr>
      <w:keepNext w:val="true"/>
    </w:pPr>
    <w:rPr/>
  </w:style>
  <w:style w:type="paragraph" w:styleId="Style20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1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Style22">
    <w:name w:val="Êðàñíûé"/>
    <w:basedOn w:val="Normal"/>
    <w:qFormat/>
    <w:pPr>
      <w:spacing w:before="119" w:after="0"/>
      <w:ind w:firstLine="567"/>
    </w:pPr>
    <w:rPr>
      <w:rFonts w:ascii="Triod" w:hAnsi="Triod" w:eastAsia="Triod" w:cs="Triod"/>
      <w:color w:val="FF0000"/>
      <w:spacing w:val="15"/>
    </w:rPr>
  </w:style>
  <w:style w:type="paragraph" w:styleId="Style23">
    <w:name w:val="Êðàñíûé öåíòð"/>
    <w:basedOn w:val="Style22"/>
    <w:qFormat/>
    <w:pPr>
      <w:spacing w:before="68" w:after="28"/>
      <w:ind w:hanging="0"/>
      <w:jc w:val="center"/>
    </w:pPr>
    <w:rPr>
      <w:spacing w:val="200"/>
    </w:rPr>
  </w:style>
  <w:style w:type="paragraph" w:styleId="Style24">
    <w:name w:val="Íà óòðåíè"/>
    <w:basedOn w:val="Style23"/>
    <w:next w:val="Style23"/>
    <w:qFormat/>
    <w:pPr>
      <w:pBdr>
        <w:bottom w:val="dotted" w:sz="6" w:space="0" w:color="000000"/>
      </w:pBdr>
      <w:spacing w:before="142" w:after="57"/>
    </w:pPr>
    <w:rPr>
      <w:sz w:val="28"/>
      <w:szCs w:val="28"/>
    </w:rPr>
  </w:style>
  <w:style w:type="paragraph" w:styleId="Style25">
    <w:name w:val="Òðèîäü"/>
    <w:basedOn w:val="Normal"/>
    <w:qFormat/>
    <w:pPr>
      <w:ind w:firstLine="567"/>
    </w:pPr>
    <w:rPr>
      <w:rFonts w:ascii="Triod" w:hAnsi="Triod" w:eastAsia="Triod" w:cs="Triod"/>
      <w:color w:val="000000"/>
      <w:spacing w:val="15"/>
      <w:sz w:val="32"/>
      <w:szCs w:val="32"/>
    </w:rPr>
  </w:style>
  <w:style w:type="paragraph" w:styleId="Style26">
    <w:name w:val="Êðàñíûå ìåëêèå çàãîëîâêè"/>
    <w:basedOn w:val="Heading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/>
      <w:bCs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ind w:firstLine="284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íàäïèñ1"/>
    <w:basedOn w:val="Style16"/>
    <w:qFormat/>
    <w:pPr/>
    <w:rPr>
      <w:i w:val="false"/>
      <w:iCs w:val="false"/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2:57:00Z</dcterms:created>
  <dc:creator>lestovka@chat.ru</dc:creator>
  <dc:description/>
  <dc:language>en-US</dc:language>
  <cp:lastModifiedBy>lestovka@chat.ru</cp:lastModifiedBy>
  <dcterms:modified xsi:type="dcterms:W3CDTF">2000-04-01T09:04:00Z</dcterms:modified>
  <cp:revision>9</cp:revision>
  <dc:subject/>
  <dc:title>����� ����� ����� ������.</dc:title>
</cp:coreProperties>
</file>