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97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Неделя вторая святых постов.</w:t>
      </w:r>
    </w:p>
    <w:p>
      <w:pPr>
        <w:pStyle w:val="Heading3"/>
        <w:spacing w:before="113" w:after="60"/>
        <w:rPr>
          <w:spacing w:val="15"/>
          <w:sz w:val="28"/>
          <w:szCs w:val="28"/>
        </w:rPr>
      </w:pPr>
      <w:r>
        <w:rPr>
          <w:spacing w:val="15"/>
        </w:rPr>
        <w:t xml:space="preserve">Поется настоящее последование, во святых отца нашего Григория архиепископа, фессалонитскаго чудотворца, </w:t>
      </w:r>
      <w:r>
        <w:rPr/>
        <w:t>Паламы.</w:t>
      </w:r>
    </w:p>
    <w:p>
      <w:pPr>
        <w:pStyle w:val="Style17"/>
        <w:spacing w:before="0" w:after="57"/>
        <w:ind w:hanging="0"/>
        <w:jc w:val="center"/>
        <w:rPr/>
      </w:pPr>
      <w:r>
        <w:rPr/>
        <w:t>Сложенное от святейшаго патриарха Филофея.</w:t>
      </w:r>
    </w:p>
    <w:p>
      <w:pPr>
        <w:pStyle w:val="Style17"/>
        <w:spacing w:before="170" w:after="0"/>
        <w:ind w:hanging="0"/>
        <w:jc w:val="center"/>
        <w:rPr/>
      </w:pPr>
      <w:r>
        <w:rPr>
          <w:spacing w:val="0"/>
        </w:rPr>
        <w:t xml:space="preserve">В субботу вечера, </w:t>
      </w:r>
      <w:r>
        <w:rPr>
          <w:spacing w:val="0"/>
          <w:sz w:val="28"/>
          <w:szCs w:val="28"/>
          <w:u w:val="single"/>
        </w:rPr>
        <w:t>на малей вечерни</w:t>
      </w:r>
      <w:r>
        <w:rPr>
          <w:spacing w:val="0"/>
        </w:rPr>
        <w:t xml:space="preserve"> поем последование от Осмогласника,</w:t>
      </w:r>
      <w:r>
        <w:rPr/>
        <w:t xml:space="preserve"> якоже обычно.</w:t>
      </w:r>
    </w:p>
    <w:p>
      <w:pPr>
        <w:pStyle w:val="Style19"/>
        <w:spacing w:before="170" w:after="57"/>
        <w:rPr/>
      </w:pPr>
      <w:r>
        <w:rPr/>
        <w:t>На велицей вечерни</w:t>
      </w:r>
    </w:p>
    <w:p>
      <w:pPr>
        <w:pStyle w:val="Style17"/>
        <w:spacing w:before="57" w:after="0"/>
        <w:ind w:hanging="0"/>
        <w:jc w:val="center"/>
        <w:rPr/>
      </w:pPr>
      <w:r>
        <w:rPr/>
        <w:t>На Г</w:t>
      </w:r>
      <w:r>
        <w:rPr>
          <w:color w:val="000000"/>
        </w:rPr>
        <w:t>о</w:t>
      </w:r>
      <w:r>
        <w:rPr>
          <w:color w:val="auto"/>
        </w:rPr>
        <w:t>=споди воззва=х:</w:t>
      </w:r>
      <w:r>
        <w:rPr/>
        <w:t xml:space="preserve"> поставим стихов 10. И поем стихиры на 6, воскресны 3 и Анатолиевы 3, Осмогласника. Таже и Триоди 4 стихиры. </w:t>
      </w:r>
    </w:p>
    <w:p>
      <w:pPr>
        <w:pStyle w:val="Subtitle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Глас 2.</w:t>
      </w:r>
    </w:p>
    <w:p>
      <w:pPr>
        <w:pStyle w:val="Style16"/>
        <w:rPr/>
      </w:pPr>
      <w:r>
        <w:rPr>
          <w:rFonts w:eastAsia="Triod" w:cs="Triod" w:ascii="Triod" w:hAnsi="Triod"/>
        </w:rPr>
        <w:t>Подобен: К</w:t>
      </w:r>
      <w:r>
        <w:rPr>
          <w:rFonts w:eastAsia="Triod" w:cs="Triod" w:ascii="Triod" w:hAnsi="Triod"/>
          <w:color w:val="auto"/>
        </w:rPr>
        <w:t>и=ими похва=льными пе=сньми:</w:t>
      </w:r>
    </w:p>
    <w:p>
      <w:pPr>
        <w:pStyle w:val="Style13"/>
        <w:rPr>
          <w:rFonts w:ascii="Triod" w:hAnsi="Triod" w:eastAsia="Triod" w:cs="Triod"/>
        </w:rPr>
      </w:pPr>
      <w:r>
        <w:rPr>
          <w:rFonts w:eastAsia="Triod" w:cs="Triod" w:ascii="Triod" w:hAnsi="Triod"/>
          <w:spacing w:val="200"/>
        </w:rPr>
        <w:t xml:space="preserve">Стих: </w:t>
      </w:r>
      <w:r>
        <w:rPr>
          <w:rFonts w:eastAsia="Triod" w:cs="Triod" w:ascii="Triod" w:hAnsi="Triod"/>
        </w:rPr>
        <w:t>От стра=жи у=тренния до но=щи, от стра=жи у=тренния,/ да</w:t>
      </w:r>
      <w:r>
        <w:rPr>
          <w:rFonts w:eastAsia="Triod" w:cs="Triod" w:ascii="Triod" w:hAnsi="Triod"/>
          <w:color w:val="auto"/>
        </w:rPr>
        <w:t> упова=ет Изра=иль на Го=спода.</w:t>
      </w:r>
    </w:p>
    <w:p>
      <w:pPr>
        <w:pStyle w:val="Style14"/>
        <w:rPr/>
      </w:pPr>
      <w:r>
        <w:rPr>
          <w:rFonts w:eastAsia="Triod" w:cs="Triod" w:ascii="Triod" w:hAnsi="Triod"/>
          <w:color w:val="FF0000"/>
        </w:rPr>
        <w:t>К</w:t>
      </w:r>
      <w:r>
        <w:rPr>
          <w:rFonts w:eastAsia="Triod" w:cs="Triod" w:ascii="Triod" w:hAnsi="Triod"/>
        </w:rPr>
        <w:t>и=ими благопохва=лений пе=сньми воспои=м иера=рха,/ богосло=вия трубу=,/ огнедохнове=нная уста= благода=ти,/ честно=е ду=ха прия=телище,/ столпа= це=ркве непоколеби=маго,/ вели=кое вселе=нныя украше=ние,/ реку= прему=дрости, све=та свети=льника,\ звезду= я=сную, тва=рь просвеща=ющую?</w:t>
      </w:r>
    </w:p>
    <w:p>
      <w:pPr>
        <w:pStyle w:val="Style13"/>
        <w:rPr>
          <w:rFonts w:ascii="Triod" w:hAnsi="Triod" w:eastAsia="Triod" w:cs="Triod"/>
          <w:color w:val="auto"/>
        </w:rPr>
      </w:pPr>
      <w:r>
        <w:rPr>
          <w:rFonts w:eastAsia="Triod" w:cs="Triod" w:ascii="Triod" w:hAnsi="Triod"/>
          <w:spacing w:val="200"/>
        </w:rPr>
        <w:t xml:space="preserve">Стих: </w:t>
      </w:r>
      <w:r>
        <w:rPr>
          <w:rFonts w:eastAsia="Triod" w:cs="Triod" w:ascii="Triod" w:hAnsi="Triod"/>
        </w:rPr>
        <w:t>Яко у Го=спода ми=лость и мно=гое у Него= избавле=ние/ и Той изба=вит Изра=иля от всех беззако=ний его=.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аки таяжде стихира</w:t>
      </w:r>
    </w:p>
    <w:p>
      <w:pPr>
        <w:pStyle w:val="Style13"/>
        <w:rPr>
          <w:rFonts w:ascii="Triod" w:hAnsi="Triod" w:eastAsia="Triod" w:cs="Triod"/>
          <w:color w:val="auto"/>
        </w:rPr>
      </w:pPr>
      <w:r>
        <w:rPr>
          <w:rFonts w:eastAsia="Triod" w:cs="Triod" w:ascii="Triod" w:hAnsi="Triod"/>
          <w:spacing w:val="200"/>
        </w:rPr>
        <w:t xml:space="preserve">Стих: </w:t>
      </w:r>
      <w:r>
        <w:rPr>
          <w:rFonts w:eastAsia="Triod" w:cs="Triod" w:ascii="Triod" w:hAnsi="Triod"/>
        </w:rPr>
        <w:t>Хвали=те Го=спода вси язы=цы/ похвали=те Его= вси лю=дие.</w:t>
      </w:r>
    </w:p>
    <w:p>
      <w:pPr>
        <w:pStyle w:val="Style14"/>
        <w:rPr>
          <w:rFonts w:ascii="Triod" w:hAnsi="Triod" w:eastAsia="Triod" w:cs="Triod"/>
          <w:color w:val="FF0000"/>
        </w:rPr>
      </w:pPr>
      <w:r>
        <w:rPr>
          <w:rFonts w:eastAsia="Triod" w:cs="Triod" w:ascii="Triod" w:hAnsi="Triod"/>
          <w:color w:val="FF0000"/>
        </w:rPr>
        <w:t>К</w:t>
      </w:r>
      <w:r>
        <w:rPr>
          <w:rFonts w:eastAsia="Triod" w:cs="Triod" w:ascii="Triod" w:hAnsi="Triod"/>
        </w:rPr>
        <w:t>и=ими песнопе=ний цвета=ми венча=им иера=рха,/ благоче=стия побо=рника,/ и нече=стия проти=вника,/ те=плаго ве=ры предста=теля,/ вели=каго наста=вника и учи=теля,/ цевни=цу всекра=сную Ду=ха, златосия=ющий язы=к,/ исто=чник кипя=щий то=ки исцеле=ний ве=рным,\ вели=каго и досточу=днаго Григо=рия?</w:t>
      </w:r>
    </w:p>
    <w:p>
      <w:pPr>
        <w:pStyle w:val="Style13"/>
        <w:rPr>
          <w:rFonts w:ascii="Triod" w:hAnsi="Triod" w:eastAsia="Triod" w:cs="Triod"/>
          <w:color w:val="auto"/>
        </w:rPr>
      </w:pPr>
      <w:r>
        <w:rPr>
          <w:rFonts w:eastAsia="Triod" w:cs="Triod" w:ascii="Triod" w:hAnsi="Triod"/>
          <w:spacing w:val="200"/>
        </w:rPr>
        <w:t xml:space="preserve">Стих: </w:t>
      </w:r>
      <w:r>
        <w:rPr>
          <w:rFonts w:eastAsia="Triod" w:cs="Triod" w:ascii="Triod" w:hAnsi="Triod"/>
        </w:rPr>
        <w:t>Яко утверди=ся ми=лость Его= на нас/ и и=стина Госпо=дня пребыва=ет во век.</w:t>
      </w:r>
    </w:p>
    <w:p>
      <w:pPr>
        <w:pStyle w:val="Style14"/>
        <w:rPr/>
      </w:pPr>
      <w:r>
        <w:rPr>
          <w:rFonts w:eastAsia="Triod" w:cs="Triod" w:ascii="Triod" w:hAnsi="Triod"/>
          <w:color w:val="FF0000"/>
        </w:rPr>
        <w:t>К</w:t>
      </w:r>
      <w:r>
        <w:rPr>
          <w:rFonts w:eastAsia="Triod" w:cs="Triod" w:ascii="Triod" w:hAnsi="Triod"/>
        </w:rPr>
        <w:t>и=ими земноро=днии устна=ми восхва=лим иера=рха,/ Це=ркве учи=теля, све=та боже=ственнаго пропове=дника,/ небесно-таи=нника Тро=ицы,/ ве=лие мона=шествующих укра=шение,/ дея=ни</w:t>
        <w:softHyphen/>
        <w:t>ем и виде=нием просия=вшаго,/ фессалони=тскую похвалу=, сограждани=на иму=щаго,\ мирото=чнаго на небесе=х боже=ствен</w:t>
        <w:softHyphen/>
        <w:t>наго и пречу=днаго Дими=трия?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, глас 6:</w:t>
      </w:r>
    </w:p>
    <w:p>
      <w:pPr>
        <w:pStyle w:val="Style14"/>
        <w:rPr/>
      </w:pPr>
      <w:r>
        <w:rPr>
          <w:rFonts w:eastAsia="Triod" w:cs="Triod" w:ascii="Triod" w:hAnsi="Triod"/>
          <w:color w:val="FF0000"/>
        </w:rPr>
        <w:t>П</w:t>
      </w:r>
      <w:r>
        <w:rPr>
          <w:rFonts w:eastAsia="Triod" w:cs="Triod" w:ascii="Triod" w:hAnsi="Triod"/>
        </w:rPr>
        <w:t>реподо=бне, треблаже=нне,/ святе=йший о=тче,/ па=стырю до=брый и архипа=стыря Христа= учениче=,/ положи=вый ду=шу о овца=х;/ сам и ны=не, о=тче на=ш Богоно=се Григо=рие,/ испроси= моли=твами Твои=ми,\ дарова=ти нам ве=лию ми=лость.</w:t>
      </w:r>
    </w:p>
    <w:p>
      <w:pPr>
        <w:pStyle w:val="Style24"/>
        <w:rPr/>
      </w:pPr>
      <w:r>
        <w:rPr>
          <w:rFonts w:eastAsia="Triod" w:cs="Triod" w:ascii="Triod" w:hAnsi="Triod"/>
        </w:rPr>
        <w:t>И ныне, догматик гласа.</w:t>
      </w:r>
      <w:r>
        <w:rPr>
          <w:rFonts w:eastAsia="Triod" w:cs="Triod" w:ascii="Triod" w:hAnsi="Triod"/>
          <w:i w:val="false"/>
          <w:iCs w:val="false"/>
        </w:rPr>
        <w:t xml:space="preserve"> </w:t>
      </w:r>
      <w:r>
        <w:rPr>
          <w:rFonts w:eastAsia="Triod" w:cs="Triod" w:ascii="Triod" w:hAnsi="Triod"/>
          <w:b/>
          <w:bCs/>
          <w:i w:val="false"/>
          <w:iCs w:val="false"/>
        </w:rPr>
        <w:t>С</w:t>
      </w:r>
      <w:r>
        <w:rPr>
          <w:rFonts w:eastAsia="Triod" w:cs="Triod" w:ascii="Triod" w:hAnsi="Triod"/>
          <w:i w:val="false"/>
          <w:iCs w:val="false"/>
          <w:color w:val="000000"/>
        </w:rPr>
        <w:t>ве=те ти=хий:</w:t>
      </w:r>
      <w:r>
        <w:rPr>
          <w:rFonts w:eastAsia="Triod" w:cs="Triod" w:ascii="Triod" w:hAnsi="Triod"/>
          <w:color w:val="000000"/>
        </w:rPr>
        <w:t xml:space="preserve"> </w:t>
      </w:r>
      <w:r>
        <w:rPr>
          <w:rFonts w:eastAsia="Triod" w:cs="Triod" w:ascii="Triod" w:hAnsi="Triod"/>
        </w:rPr>
        <w:t>Вход.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На литии же, яко обычно, стихира храма. Слава и ныне, Богородичен.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На стиховне стихиры Осмогласника.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Слава, глас 8: </w:t>
      </w:r>
    </w:p>
    <w:p>
      <w:pPr>
        <w:pStyle w:val="Style14"/>
        <w:rPr/>
      </w:pPr>
      <w:r>
        <w:rPr>
          <w:rFonts w:eastAsia="Triod" w:cs="Triod" w:ascii="Triod" w:hAnsi="Triod"/>
          <w:color w:val="FF0000"/>
        </w:rPr>
        <w:t>Б</w:t>
      </w:r>
      <w:r>
        <w:rPr>
          <w:rFonts w:eastAsia="Triod" w:cs="Triod" w:ascii="Triod" w:hAnsi="Triod"/>
        </w:rPr>
        <w:t>о=дрый язы=к твой ко учи=тельству,/ во ушесе=х серде=чных возгла=шая,/ лени=вых ду=ши возставля=ет,/ и боговеща=нными словесы= Твои=ми ле=ствица обрета=ется,/ от земли= к Бо=гу вознося=</w:t>
        <w:softHyphen/>
        <w:t>щая./ Те=мже, Григо=рие, Фесса=лии чу=до,/ не преста=й моля=ся Христу=,\ просвети=ти боже=ственным све=том чту=щия тя.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ныне, Богородичен:</w:t>
      </w:r>
    </w:p>
    <w:p>
      <w:pPr>
        <w:pStyle w:val="Style14"/>
        <w:rPr/>
      </w:pPr>
      <w:r>
        <w:rPr>
          <w:rFonts w:eastAsia="Triod" w:cs="Triod" w:ascii="Triod" w:hAnsi="Triod"/>
          <w:color w:val="FF0000"/>
        </w:rPr>
        <w:t>Б</w:t>
      </w:r>
      <w:r>
        <w:rPr>
          <w:rFonts w:eastAsia="Triod" w:cs="Triod" w:ascii="Triod" w:hAnsi="Triod"/>
        </w:rPr>
        <w:t>езневе=стная Де=во,/ я=же Бо=га неизрече=нно заче=нши пло=тию,/ Ма=ти Бо=га Вы=шняго,/ Твои=х рабо=в мольбы= приими=, Всенепоро=чная,/ всем подаю=щи очище=ние прегреше=ний,/ ны=не на=ша моле=ния прие=млющи,\ моли= спасти=ся всем нам.</w:t>
      </w:r>
    </w:p>
    <w:p>
      <w:pPr>
        <w:pStyle w:val="Style24"/>
        <w:rPr/>
      </w:pPr>
      <w:r>
        <w:rPr>
          <w:rFonts w:eastAsia="Triod" w:cs="Triod" w:ascii="Triod" w:hAnsi="Triod"/>
          <w:b/>
          <w:bCs/>
          <w:i w:val="false"/>
          <w:iCs w:val="false"/>
        </w:rPr>
        <w:t>Н</w:t>
      </w:r>
      <w:r>
        <w:rPr>
          <w:rFonts w:eastAsia="Triod" w:cs="Triod" w:ascii="Triod" w:hAnsi="Triod"/>
          <w:i w:val="false"/>
          <w:iCs w:val="false"/>
          <w:color w:val="auto"/>
        </w:rPr>
        <w:t>ы=не отпуща=еши:</w:t>
      </w:r>
      <w:r>
        <w:rPr>
          <w:rFonts w:eastAsia="Triod" w:cs="Triod" w:ascii="Triod" w:hAnsi="Triod"/>
          <w:i w:val="false"/>
          <w:iCs w:val="false"/>
        </w:rPr>
        <w:t xml:space="preserve"> </w:t>
      </w:r>
      <w:r>
        <w:rPr>
          <w:rFonts w:eastAsia="Triod" w:cs="Triod" w:ascii="Triod" w:hAnsi="Triod"/>
        </w:rPr>
        <w:t xml:space="preserve">По Трисвятом тропарь </w:t>
      </w:r>
      <w:r>
        <w:rPr>
          <w:rFonts w:eastAsia="Triod" w:cs="Triod" w:ascii="Triod" w:hAnsi="Triod"/>
          <w:b/>
          <w:bCs/>
          <w:i w:val="false"/>
          <w:iCs w:val="false"/>
        </w:rPr>
        <w:t>Б</w:t>
      </w:r>
      <w:r>
        <w:rPr>
          <w:rFonts w:eastAsia="Triod" w:cs="Triod" w:ascii="Triod" w:hAnsi="Triod"/>
          <w:i w:val="false"/>
          <w:iCs w:val="false"/>
          <w:color w:val="auto"/>
        </w:rPr>
        <w:t>огоро=дице Де=во:</w:t>
      </w:r>
      <w:r>
        <w:rPr>
          <w:rFonts w:eastAsia="Triod" w:cs="Triod" w:ascii="Triod" w:hAnsi="Triod"/>
        </w:rPr>
        <w:t xml:space="preserve"> трижды.</w:t>
      </w:r>
    </w:p>
    <w:p>
      <w:pPr>
        <w:pStyle w:val="Style19"/>
        <w:spacing w:before="113" w:after="57"/>
        <w:rPr/>
      </w:pPr>
      <w:r>
        <w:rPr/>
        <w:t xml:space="preserve">На утрени, </w:t>
      </w:r>
    </w:p>
    <w:p>
      <w:pPr>
        <w:pStyle w:val="Style24"/>
        <w:rPr/>
      </w:pPr>
      <w:r>
        <w:rPr>
          <w:rFonts w:eastAsia="Triod" w:cs="Triod" w:ascii="Triod" w:hAnsi="Triod"/>
        </w:rPr>
        <w:t>на</w:t>
      </w:r>
      <w:r>
        <w:rPr>
          <w:rFonts w:eastAsia="Triod" w:cs="Triod" w:ascii="Triod" w:hAnsi="Triod"/>
          <w:color w:val="000000"/>
        </w:rPr>
        <w:t xml:space="preserve"> </w:t>
      </w:r>
      <w:r>
        <w:rPr>
          <w:rFonts w:eastAsia="Triod" w:cs="Triod" w:ascii="Triod" w:hAnsi="Triod"/>
          <w:b/>
          <w:bCs/>
          <w:i w:val="false"/>
          <w:iCs w:val="false"/>
        </w:rPr>
        <w:t>Б</w:t>
      </w:r>
      <w:r>
        <w:rPr>
          <w:rFonts w:eastAsia="Triod" w:cs="Triod" w:ascii="Triod" w:hAnsi="Triod"/>
          <w:i w:val="false"/>
          <w:iCs w:val="false"/>
          <w:color w:val="000000"/>
        </w:rPr>
        <w:t>ог Госпо=дь:</w:t>
      </w:r>
      <w:r>
        <w:rPr>
          <w:rFonts w:eastAsia="Triod" w:cs="Triod" w:ascii="Triod" w:hAnsi="Triod"/>
        </w:rPr>
        <w:t xml:space="preserve"> тропарь воскресен дважды. 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, святаго, глас 8:</w:t>
      </w:r>
    </w:p>
    <w:p>
      <w:pPr>
        <w:pStyle w:val="Style23"/>
        <w:rPr/>
      </w:pPr>
      <w:r>
        <w:rPr>
          <w:rFonts w:eastAsia="Triod" w:cs="Triod" w:ascii="Triod" w:hAnsi="Triod"/>
          <w:color w:val="FF0000"/>
        </w:rPr>
        <w:t>П</w:t>
      </w:r>
      <w:r>
        <w:rPr>
          <w:rFonts w:eastAsia="Triod" w:cs="Triod" w:ascii="Triod" w:hAnsi="Triod"/>
        </w:rPr>
        <w:t>равосла=вия свети=льниче,/ Це=ркве утвержде=ние и учи=те</w:t>
        <w:softHyphen/>
        <w:t>лю,/ мона=хов добро=то, богосло=вов побо=рниче непребори=мый,/ Григо=рие чудотво=рче, Фессалони=тская похва</w:t>
        <w:softHyphen/>
        <w:t>ло=,/ пропове=д</w:t>
        <w:softHyphen/>
        <w:t>ниче благода=ти,\ моли=ся вы=ну спасти=ся душа=м на=шим.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И ныне, Богородичен: </w:t>
      </w:r>
    </w:p>
    <w:p>
      <w:pPr>
        <w:pStyle w:val="Style23"/>
        <w:rPr/>
      </w:pPr>
      <w:r>
        <w:rPr>
          <w:rFonts w:eastAsia="Triod" w:cs="Triod" w:ascii="Triod" w:hAnsi="Triod"/>
          <w:color w:val="FF0000"/>
        </w:rPr>
        <w:t>И</w:t>
      </w:r>
      <w:r>
        <w:rPr>
          <w:rFonts w:eastAsia="Triod" w:cs="Triod" w:ascii="Triod" w:hAnsi="Triod"/>
        </w:rPr>
        <w:t>же нас ра=ди рожде=йся от Де=вы,/ и распя=тие претерпе=в, Благи=й,/ испрове=ргий сме=ртию смерть,/ и воскресе=ние явле=й я=ко Бо=г,/ не пре=зри я=же созда=л еси= руко=ю Твое=ю;/ яви= человеколю=бие Твое=, Ми=лостиве,/ приими= ро=ждшую Тя Богоро=дицу, моля=щуюся за ны,\ и спаси=, Спа=се на=ш, лю=ди отча=янныя.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обычное стихословие; и прочее последование воскресной службы.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Каноны: Воскресный со ирмосом на 4. И Триоди на 4, и святаго на 6. 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Канон осмогласника воскресен, со ирмосом на 4, и триоди на 4, и святаго на 6. 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Глас 8: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Песнь 1. 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К</w:t>
      </w:r>
      <w:r>
        <w:rPr>
          <w:rFonts w:eastAsia="Triod" w:cs="Triod" w:ascii="Triod" w:hAnsi="Triod"/>
        </w:rPr>
        <w:t>олесницегонителя фараоня погрузи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сприи=мше те=плыми слеза=ми, блу=днаго гла=с, Тебе= Отцу= всех и Бо=гу припа=даем, вопию=ще: яко согреши=хом от Тебе= удали=вшеся, и блуду= рабо=тавше, приими= на=ше покая=ние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Ц</w:t>
      </w:r>
      <w:r>
        <w:rPr>
          <w:rFonts w:eastAsia="Triod" w:cs="Triod" w:ascii="Triod" w:hAnsi="Triod"/>
        </w:rPr>
        <w:t>а=рское преоби=дев благоро=дие, еже дарова=л еси= мне=, мене= ра=ди Сло=ве, Челове=к бы=вый: лю=те осуди=хся угоди=ти свиния=м, грехо=вным вку=сом: но пощади= мя Спа=се, милосе=рдием Твои=м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а коле=ну па=дающа мя, я=коже пе=рвее блу=днаго Влады=ко Го=споди, Ты прите=к приими=, и рука=ма объе=м, пода=ждь ми о=бразы Твоего= спасе=ния, вме=сто нае=мника Человеколю=бче, па=ки Твоего= сы=на сотворя=я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=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огоявле=ния Тобо=ю сподо=бися Богора=дованная, челове=ческое естество=: еди=на бо Хода=таица Де=во, была= еси= Бо=гу и челове=ком. тем яко Бо=жию Тя Роди=тельницу вси досто=йно сла=вим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ный канон святаго, глас 4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тверзу уста моя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Р</w:t>
      </w:r>
      <w:r>
        <w:rPr>
          <w:rFonts w:eastAsia="Triod" w:cs="Triod" w:ascii="Triod" w:hAnsi="Triod"/>
        </w:rPr>
        <w:t>и=торов боже=ственнии, и богосло=вов изря=днии, и язы=цы боговеща=ннии, прииди=те снидитеся в соедине=ние, воспе=ти по достоя=нию духори=тора, боже=ственнаго Григо=риа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толп ве=ры, це=ркве побо=рник, вели=кий Григо=рий да восхва=лится мно=ю, всеизря=дный па=стырь фессалони=тский, красота= чи=на иера=ршескаго вои=стинну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От</w:t>
      </w:r>
      <w:r>
        <w:rPr>
          <w:rFonts w:eastAsia="Triod" w:cs="Triod" w:ascii="Triod" w:hAnsi="Triod"/>
        </w:rPr>
        <w:t xml:space="preserve"> младе=нства возжела=л еси= лу=чшее житие=, и соверше=нное о=тче от ю=ности возлюби=л еси= мудрова=ние, и купнонра=вен, и единому=дрен показа=лся еси тезоимени=тствующаго тебе= о==тче Григо=рие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у=ди ми Всенепоро=чная живота= Путь, наставля=ющий мя к Боже=ственным селе=нием: прельсти=хся бо, и к про=пастем зло=бы поползну=хся, от ни=хже мя возведи= хода=тайством Твои=м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Катаваси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От</w:t>
      </w:r>
      <w:r>
        <w:rPr>
          <w:rFonts w:eastAsia="Triod" w:cs="Triod" w:ascii="Triod" w:hAnsi="Triod"/>
        </w:rPr>
        <w:t>верзу уста моя:</w:t>
      </w:r>
    </w:p>
    <w:p>
      <w:pPr>
        <w:pStyle w:val="Style22"/>
        <w:rPr/>
      </w:pPr>
      <w:r>
        <w:rPr>
          <w:rFonts w:eastAsia="Triod" w:cs="Triod" w:ascii="Triod" w:hAnsi="Triod"/>
        </w:rPr>
        <w:t>Песнь 3.</w:t>
      </w:r>
      <w:r>
        <w:rPr>
          <w:rFonts w:eastAsia="Triod" w:cs="Triod" w:ascii="Triod" w:hAnsi="Triod"/>
          <w:lang w:val="en-US"/>
        </w:rPr>
        <w:t xml:space="preserve"> 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  <w:b/>
          <w:bCs/>
          <w:color w:val="FF0000"/>
        </w:rPr>
        <w:t xml:space="preserve"> Н</w:t>
      </w:r>
      <w:r>
        <w:rPr>
          <w:rFonts w:eastAsia="Triod" w:cs="Triod" w:ascii="Triod" w:hAnsi="Triod"/>
        </w:rPr>
        <w:t>ебеснаго круга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У</w:t>
      </w:r>
      <w:r>
        <w:rPr>
          <w:rFonts w:eastAsia="Triod" w:cs="Triod" w:ascii="Triod" w:hAnsi="Triod"/>
        </w:rPr>
        <w:t>боя=вся мои=х дел, и дале=чнаго отше=ствия, и расточе=ннаго Твоего= бога=тства, его=же ижди=х в блу=дных стремле=ниих, в покая=нии к Тебе= зову=, Отцу= и Бо=гу моему=: согреши=х, спаси= мя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а земли= согреша=я, Небесе= убоя=хся: си=це бо ми будет суд тогда препира=яй, егда= вся=ческая предста=нут Сло=ве, пра=ведным судо=м Твои=м суди=мая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М</w:t>
      </w:r>
      <w:r>
        <w:rPr>
          <w:rFonts w:eastAsia="Triod" w:cs="Triod" w:ascii="Triod" w:hAnsi="Triod"/>
        </w:rPr>
        <w:t>ра=чная и скве=рная мя помышле=ния пита=ху, егда= от Тебе= Спа=се, дале=че бых блу=дный, ны=не же зову= Ти: согреши=х, согреши=х, спаси= те=пле прибега=ющаго милосе=рдию Твоему=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божи=ся Де=во Ада=мово смеше=ние: из чре=ва бо Твоего= Бог Плотоно=сец яви=ся, и=мже воззва=ни бы=хом от дре=вняго осужде=ния, со=лгани наде=ждею дре=вле обожения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Иный. 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Т</w:t>
      </w:r>
      <w:r>
        <w:rPr>
          <w:rFonts w:eastAsia="Triod" w:cs="Triod" w:ascii="Triod" w:hAnsi="Triod"/>
        </w:rPr>
        <w:t>воя песнословцы Богородице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труи= Боже=ственных уче=ний Твои=х сохраня=ющии, вся=кия ко=зни злосла=вных избега=ем, и вся= избива=ем Твои=ми свяще=нными списа=ньми полки= сих Григо=рие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ему=дрости буия злосла=вных разруши=л еси блаже=нне, прему=дрость Бо=жию Vпоста=сную име=я в се=рдце твое=м, е=юже с шу=мом порази=л еси= гнила=я сих шата=ния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У</w:t>
      </w:r>
      <w:r>
        <w:rPr>
          <w:rFonts w:eastAsia="Triod" w:cs="Triod" w:ascii="Triod" w:hAnsi="Triod"/>
        </w:rPr>
        <w:t>мертви=в пло=ти тле=емыя вся=кое сладостра=стие прему=дре, по=стнически оживи=л еси души= твоея= движе=ния, и сию Боже=ственный орга=н богосло=вия показа=л еси=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 xml:space="preserve"> ра=зуме ума и произволе=нии, сту=дное же и блу=дное житие= приле=жно возлюби=х: но любо=вию Боже=ственною мя свяжи=, моли=твами Твои=ми, Де=во Богоневе=стная.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о 3-й песни кондак Триоди, глас 4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ы=не вре=мя де=лательное яви=ся,/ при две=рех суд, воста=нем у=бо постя=щеся,/ принесе=м сле=зы умиле=ния,/ ми=лостынями, зову=ще:/ согреши=хом па=че песка= морска=го./ Но осла=би, Соде=</w:t>
        <w:softHyphen/>
        <w:t>те</w:t>
        <w:softHyphen/>
        <w:t>лю всех,\ я=ко да прии=мем нетле=нныя венцы=.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Седален, глас 4: </w:t>
      </w:r>
    </w:p>
    <w:p>
      <w:pPr>
        <w:pStyle w:val="Style25"/>
        <w:rPr/>
      </w:pPr>
      <w:r>
        <w:rPr>
          <w:rFonts w:eastAsia="Triod" w:cs="Triod" w:ascii="Triod" w:hAnsi="Triod"/>
          <w:i/>
          <w:iCs/>
          <w:color w:val="FF0000"/>
        </w:rPr>
        <w:t xml:space="preserve">Подобен: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 xml:space="preserve">коро предвари: 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е=лесть попали=л еси= злосла=вных прему=дре, ве=ру изъясни=л еси= правосла=вных до=бре, и мiр просвети=л еси. Отону=дуже победоно=сный победи=тель показа=лся еси, сто=лп це=ркве, и=стинный иера=рх, моля=ся не преста=й Христу=, спасти=ся всем нам.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, тойже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И ныне, 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коро приими= Влады=чице моле=ния на=ша, и сия принеси= Сы=ну Твоему= и Бо=гу, Госпоже= Всенепоро=чная: погаси= обстоя=ния злосла=вных языковре=дных, укроти= ко=зни, и низложи= де=рзость вооружа=ющихся безбо=жных Пречи=стая, на рабы= Твоя=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Песнь 4. 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Т</w:t>
      </w:r>
      <w:r>
        <w:rPr>
          <w:rFonts w:eastAsia="Triod" w:cs="Triod" w:ascii="Triod" w:hAnsi="Triod"/>
        </w:rPr>
        <w:t>ы моя крепость Господи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тмета=тельное оте=ческих ми= повеле=ний бога=тство, е=же ми дарова=л еси=, в сладостра=стии ижди=в, бых Боже=ственных дарова=ний ни=щ окая=нный. те=мже ка=ющася со испове=данием не омерзи= мене=, Влады=ко Го=споди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оголе=пно восприи=м нищету= мене=, дале=че Тебе= дре=вле бы=вшаго, собо=ю к Себе= присвоя=еши, и освяща=еши мя к весе=лию Человеколю=бче: те=ло Твое= Боже=ственное Сло=ве, воззва=ние мое=, весе=лия творя=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а дале=че слеза=ми непреста=нными, ве=чныя му=ки изба=вимся, ю=же угото=ва Бо=г лука=вым духово=м, яко блу=дный, вопие=м: согреши=хом Ти О=тче, но приими= вся= прибега=ющыя ны к Твое=й ми=лости.+++++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обезнача=льное Отцу Сло=во сый и Ду=ху, от Неискусому=жныя Де=вы ражда=ется кроме= зако=на: пребы=в убо еже бе, пребы=в же па=ки еже от нас прия=т. во двою= бо естеству= еди=н Сы=н е=сть, во обою= храня= есте=ственное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Иный. 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еизследный Божий совет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От</w:t>
      </w:r>
      <w:r>
        <w:rPr>
          <w:rFonts w:eastAsia="Triod" w:cs="Triod" w:ascii="Triod" w:hAnsi="Triod"/>
        </w:rPr>
        <w:t>ве=рз уста= твоя= о=тче прему=дре, Боже=ственную прему=дрость пропове=дал еси, е=йже поуча=лся еси= в се=рдце твое=м при=сно, и Варла=ама су=етнаго несмы=сленна и безу=мна показа=л еси=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З</w:t>
      </w:r>
      <w:r>
        <w:rPr>
          <w:rFonts w:eastAsia="Triod" w:cs="Triod" w:ascii="Triod" w:hAnsi="Triod"/>
        </w:rPr>
        <w:t>аше=л еси= сладча=йший в зе=млю, со=лнце зако=ном естества=, возсия=еши же у=тро со Христо=м со=лнце невече=рнее, вся назира=я моли=твами твои=ми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Я</w:t>
      </w:r>
      <w:r>
        <w:rPr>
          <w:rFonts w:eastAsia="Triod" w:cs="Triod" w:ascii="Triod" w:hAnsi="Triod"/>
        </w:rPr>
        <w:t>ви= благода=ть тебе= блаже=нне Бо=жий, похвалу= и утвержде=ние преве=лие правосла=вных, и па=стыря блага=го, и богосло=ва втора=го, и ста=да бо=драго храни=теля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У</w:t>
      </w:r>
      <w:r>
        <w:rPr>
          <w:rFonts w:eastAsia="Triod" w:cs="Triod" w:ascii="Triod" w:hAnsi="Triod"/>
        </w:rPr>
        <w:t>шеса= мне отве=рзи душе=вныя Ма=ти Бо=жия, роди=вшая пре=жде ушеса= Отве=рзшаго глухо=му, и Боже=ственным внима=ти словесе=м, и исполня=ти сподо=би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5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 xml:space="preserve"> </w:t>
      </w: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скую мя отринул еси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ога=тства и дарова=ний Боже=ственных лиши=хся, и в страну= приидо=х благи=х живо=тных гла=дом та=я: но ты мя Отче яко Благи=й, дре=вния сла=вы и сла=дости, благосе=рдия ра=ди Твоего=, испо=лни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о=мысл блу=днаго, в блуде= житие= ижди=вша прии=мше, Отцу= Ми=лостивому притеце=м, несумне=нною ве=рою, и сокруше=нием се=рдца, я=ко да согреше=ний оставле=ние прии=мем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е косни= душе= моя=, в да=льней стране= пребыва=ющи: но тецы= вско=ре, Бо=гу и Отцу= испове=дающися, да прии=меши разреше=ние, и=хже зле соде=лала еси житие= изнури=вши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ве=тлый Тя о=блак, нося=й со=лнце пра=вды, в Тебе= носи=мое, Пречи=стая Де=во ве=мы, неразу=мия тьму= и=дольскую отгоня=ющее, и ра=зумом и=стинным просвеща=ющее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ный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У</w:t>
      </w:r>
      <w:r>
        <w:rPr>
          <w:rFonts w:eastAsia="Triod" w:cs="Triod" w:ascii="Triod" w:hAnsi="Triod"/>
        </w:rPr>
        <w:t>жасошася всяческая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ерпо=м слове=с твои=х, и свяще=нными списа=ньми посе=кл еси= е=реси тернови=дныя, и плевел ло=жная прозябе=ния, правосла=вия же благочести=вая положи=л еси семена, священнонача=льниче Григо=рие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ловеса= твоя= всему=дре, и честна=я списа=ния суть роса Небе=сная, мед ка=менный, хле=б а=нгельский притека=ющым, питие=, бра=шно, сла=дость, наслажде=ние, Григо=рие, и исто=чник живы=я воды=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О=</w:t>
      </w:r>
      <w:r>
        <w:rPr>
          <w:rFonts w:eastAsia="Triod" w:cs="Triod" w:ascii="Triod" w:hAnsi="Triod"/>
        </w:rPr>
        <w:t>бщаго тя учи=теля познава=ет земля= и мо=ре, столп свяще=нный правосла=вия, и оружеполо=жницу боже=ственных догма=т честну=ю, прему=драго богосло=ва свяще=ннаго, сожи=теля, соприча=стника, апо=столом единонра=внаго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труя=ми умиле=ния, скве=рны се=рдца моего= Непоро=чная отмы=й Де=во, и покая=ния о=бразы мне да=руй, Твои=ми к Ще=дрому Бо=гу свяще=нными моле=нии, Его=же неизрече=нно родила= еси=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6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М</w:t>
      </w:r>
      <w:r>
        <w:rPr>
          <w:rFonts w:eastAsia="Triod" w:cs="Triod" w:ascii="Triod" w:hAnsi="Triod"/>
        </w:rPr>
        <w:t>олитву пролию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Ю</w:t>
      </w:r>
      <w:r>
        <w:rPr>
          <w:rFonts w:eastAsia="Triod" w:cs="Triod" w:ascii="Triod" w:hAnsi="Triod"/>
        </w:rPr>
        <w:t>не=йший бы=х сы=н Тво=й, и бога=тство Твое= зле= ижди=х, удале=нием зла=го жития=, и благи=х Твои=х лиши=хся Человеколю=бче, прихожду= Тебе= Отцу= и Бо=гу моему=, и прошу= проще=ния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тра=нничество безчелове=чное получи=х, и пасти= свинии= осужде=н бых, яко мое расточи=х бога=тство, е=же ми=лостивно вско=ре по=дал еси, и бых от всех наг: но Ты яко Бог мой уще=дри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е и=мам дерзнове=ния Человеколю=бче, воззре=ти и ви=дети, согреши=в на Небо, безме=рную высоту=, ни нарещи=ся сын Твой, блу=дный: но уще=дри мя ту=не, име=яй безме=рную ми=лость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есказа=нное Твое Рождество=, и неизрече=нный Рождества= Твоего= о=браз Деви=це, яко Бо=га вы=ше ума= ражда=еши, де=вство нескве=рное иму=щи: тем Тя вси Истинную Богоро=дицу досто=йно сла=вим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ный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ожественное сие и всечестное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Р</w:t>
      </w:r>
      <w:r>
        <w:rPr>
          <w:rFonts w:eastAsia="Triod" w:cs="Triod" w:ascii="Triod" w:hAnsi="Triod"/>
        </w:rPr>
        <w:t>астерза=ся су=етное шата=ние, и язык Варлаа=ма безу=мнаго, словесы= и веле=нии, и ра=зума остротою, премудраго царя, и твое=ю, Григо=рие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оже=ственную цевни=цу Ду=ха, трубу= я=ве пропове=дающую Боже=ственныя та=йны, Фессалони=тскаго председа=теля, богосло=вский язык, пе=сньми почти=м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Л</w:t>
      </w:r>
      <w:r>
        <w:rPr>
          <w:rFonts w:eastAsia="Triod" w:cs="Triod" w:ascii="Triod" w:hAnsi="Triod"/>
        </w:rPr>
        <w:t>ю=дем иногда предводи=тель, яко столп о=гненный, ве=ры враги попали=л еси, ве=рных же состоя=ния просвети=л еси, богому=дре отче Григо=рие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у=ди ми Всечи=стая Влады=чице, Тишина= и Приста=нище утеше=ния, преводя=щее к Боже=ственному приста=нищу невла=емому, бу=рю страстей моих укроти=вши.</w:t>
      </w:r>
    </w:p>
    <w:p>
      <w:pPr>
        <w:pStyle w:val="Style20"/>
        <w:rPr>
          <w:rFonts w:ascii="Triod" w:hAnsi="Triod" w:eastAsia="Triod" w:cs="Triod"/>
          <w:color w:val="auto"/>
        </w:rPr>
      </w:pPr>
      <w:r>
        <w:rPr>
          <w:rFonts w:eastAsia="Triod" w:cs="Triod"/>
          <w:color w:val="auto"/>
        </w:rPr>
      </w:r>
    </w:p>
    <w:p>
      <w:pPr>
        <w:pStyle w:val="Style18"/>
        <w:spacing w:before="68" w:after="57"/>
        <w:rPr>
          <w:i/>
          <w:i/>
          <w:iCs/>
          <w:spacing w:val="15"/>
        </w:rPr>
      </w:pPr>
      <w:r>
        <w:rPr>
          <w:i/>
          <w:iCs/>
          <w:spacing w:val="15"/>
        </w:rPr>
        <w:t>По 6-й песни кондак святому, глас 8:</w:t>
      </w:r>
    </w:p>
    <w:p>
      <w:pPr>
        <w:pStyle w:val="Style16"/>
        <w:rPr>
          <w:rFonts w:ascii="Triod" w:hAnsi="Triod" w:eastAsia="Triod" w:cs="Triod"/>
          <w:color w:val="auto"/>
          <w:spacing w:val="15"/>
        </w:rPr>
      </w:pPr>
      <w:r>
        <w:rPr>
          <w:rFonts w:eastAsia="Triod" w:cs="Triod" w:ascii="Triod" w:hAnsi="Triod"/>
          <w:i/>
          <w:iCs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В</w:t>
      </w:r>
      <w:r>
        <w:rPr>
          <w:rFonts w:eastAsia="Triod" w:cs="Triod" w:ascii="Triod" w:hAnsi="Triod"/>
          <w:color w:val="auto"/>
        </w:rPr>
        <w:t>збранной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ему=дрости свяще=нный и боже=ственный орга=н,/ богосло=вия све=тлую согла=сно трубу=,/ воспева=ем тя, Григо=рие богоглаго=льниче:/ но я=ко ум Уму= пе=рвому предстоя=й,/ к Нему= ум на=ш, о=тче, наста=ви, да зове=м:/ ра=дуйся, пропове=дниче благода=ти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Ик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А</w:t>
      </w:r>
      <w:r>
        <w:rPr>
          <w:rFonts w:eastAsia="Triod" w:cs="Triod" w:ascii="Triod" w:hAnsi="Triod"/>
        </w:rPr>
        <w:t>нгел явился еси на земли, неизреченная Божия человеком возвещая: безплотных бо гласы, от человеческих сый, и плотию употребляяся, удивил еси нас, и вопити тебе богоглаголиве увещал еси сия: радуйся, имже тьма сокрыся: радуйся, имже свет взыде. радуйся, Несозданного Божества ангеле: радуйся, созданнго и буяго воистинну обличителю. радуйся, высоту невосходимую, Божественное естество рекий: радуйся, глубину неудобь видимую, действо рекий: радуйся, яко славу Божию добре рекл еси: радуйся, яко мнения злодеев отрекл еси. радуйся, светильниче, показавый Солнце: радуйся чаше, пития Божественнаго подательнице. радуйся, имже истина просиявает: радуйся, имже помрачися лжа. радуйся, проповедниче благодати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7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От</w:t>
      </w:r>
      <w:r>
        <w:rPr>
          <w:rFonts w:eastAsia="Triod" w:cs="Triod" w:ascii="Triod" w:hAnsi="Triod"/>
        </w:rPr>
        <w:t xml:space="preserve"> иудеи дошедше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ерзнове=ния не и=мам, е=же нарещи=ся сы=н Твой, Отче Человеколю=бче, яко еди=наго от нае=мник Твоих быти молю=ся, не гнуша=йся мене зову=ща: отец наших Боже, благослове=н еси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скверни=вше пе=рвым житие=м жи=знь, и погуби=вше благоро=дие пе=рвое, притеце=м Еди=ному Отцу= и Бо=гу на=шему, покая=нием те=плым прия=ти спасе=ние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Ж</w:t>
      </w:r>
      <w:r>
        <w:rPr>
          <w:rFonts w:eastAsia="Triod" w:cs="Triod" w:ascii="Triod" w:hAnsi="Triod"/>
        </w:rPr>
        <w:t>есток граждани=н, ему=же рабо=тати окая=нный осуди=хся: глад же, егоже подъях, свиния=м угожда=я, кре=пок и нестерпи=мь: но обра=щься прошу=, Спасе, поми=луй мя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У</w:t>
      </w:r>
      <w:r>
        <w:rPr>
          <w:rFonts w:eastAsia="Triod" w:cs="Triod" w:ascii="Triod" w:hAnsi="Triod"/>
        </w:rPr>
        <w:t>мерщвле=нное естество= оживи=ла еси, Еди=на живот рождшая Дево Богоро=дице: те=мже Тя Спасе=ние ве=рнии све=мы, отец наших Бога плотию Ро=ждшую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Иный. 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е послужиша твари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ловесе=м бесе=дующии, и списа=нием твоим Григо=рие, разуму поучаются Божию, и по=лны явля=ются прему=дрости Бо=жия духо=вныя, и несозда=нную благода=ть, и де=йство Бо=жие богосло=вствуют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М</w:t>
      </w:r>
      <w:r>
        <w:rPr>
          <w:rFonts w:eastAsia="Triod" w:cs="Triod" w:ascii="Triod" w:hAnsi="Triod"/>
        </w:rPr>
        <w:t>ечь и стре=лы злосла=вных сокруши=л еси, и го=рдость Варлаа=мову, и вся=кую силу ерети=ческую, яко тка=ние паучи=ны расточи=л еси, а=ки ка=мень превели=кий иера=рше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З</w:t>
      </w:r>
      <w:r>
        <w:rPr>
          <w:rFonts w:eastAsia="Triod" w:cs="Triod" w:ascii="Triod" w:hAnsi="Triod"/>
        </w:rPr>
        <w:t>апечатлеся твоими словесы= и догма=ты ве=ра благочести=вых, и де=рзость е=реси ста Григо=рие, и низложе=ние правосла=вия преста=, и кре=пость злосла=вных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труи= Тя исто=чника, усо=хшии страстей боле=зньми, ве=дуще вои=стинну, почерпа=ем спасе=ние, и Боже=ственныя струи=, и взыва=ем: благослове=н Всечи=стая, плод Твоего= чрева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8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едмерицею пещь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езме=рнаго Влады=ко, и мно=гаго милосе=рдия Твоего=, ве=мы бога=тство в Тя ве=ровавшии. те=мже Ти припа=даем с блудным вси тепле: приими= согреши=вшыя, и к Тебе= прибе=гшыя: не=сть бо, не=сть грех Ще=дре, Твое человеколю=бие победи=ти моги=й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М</w:t>
      </w:r>
      <w:r>
        <w:rPr>
          <w:rFonts w:eastAsia="Triod" w:cs="Triod" w:ascii="Triod" w:hAnsi="Triod"/>
        </w:rPr>
        <w:t>илосе=рдия ра=ди Влады=ко себе= смири=в, па=дшым Твои=м сыно=м прибли=жился еси: сам бо Человеколю=бче срел еси па=дших, и облобыза=еши, и спасе=ние да=руеши: аще кто и до=лу па=днет, ми=лостив сый не гне=ваешися, яко Человеколю=бец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трашне=йший су=д мене= усря=щет о Влады=ко, я=ко Тя Человеколю=бца и незло=бива зря, не притека=ю к Тебе=, блу=днаго зовы=й гла=сом, но в ле=ности житие= препровожда=ю: Ты убо ми=лостив бу=ди ми, и осужде=ния онаго исхити= Ще=дре, покаяния ради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Тро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е три Бо=ги сла=вим, но Еди=но Божество=, три же вои=стинну Vпоста=си чтим, Отца= Нерожде=нна, и Рожде=нна Сы=на от Отца=, и Исхо=дна от Отца Свята=го Ду=ха, Бо=га Еди=наго три=, а=ще и зва=ние ко=еждо, я=коже Бог есть верно славимая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От</w:t>
      </w:r>
      <w:r>
        <w:rPr>
          <w:rFonts w:eastAsia="Triod" w:cs="Triod" w:ascii="Triod" w:hAnsi="Triod"/>
        </w:rPr>
        <w:t xml:space="preserve"> мно=гих мя Всенепоро=чная напа=стей преклоне=на, и печа=лей бу=рею потопля=ема Приста=нище спасе=ния, Твое=ю моли=твою Пречи=стая изба=ви, и от всех исхи=тивши спаси=: да Тя= досто=йно яко те=плую Предста=тельницу, сла=влю Богоро=дицу во вся веки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ный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От</w:t>
      </w:r>
      <w:r>
        <w:rPr>
          <w:rFonts w:eastAsia="Triod" w:cs="Triod" w:ascii="Triod" w:hAnsi="Triod"/>
        </w:rPr>
        <w:t>роки благочестивыя в пещи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едстои=ши ны=не престо=лу Всеще=драго, яко богосло=вов подо=бный, и сим единонра=вный всему=дре Григо=рие, фессалони=тский председа=телю, иерархов добро=то, светло украси=вся сла=вою священнонача=лия, Богу и ныне служа=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е=дый чистое твоего промышле=ния Бог, и прежде чрева, и прежде зачатия, верному возглаго=ла боже=ственному царю= яве, церкве необори=маго быти тя побо=рника: темже пра=вильным извеством, мvром запечатле=н еси священнонача=льства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обежда=ется я=ве и бе=дствует собрание Поликинди=на дла=нию твоею, и му=дрыми твои=ми глаго=лы, пресла=вне Григо=рие, Фессалони=тский председа=телю, иера=рхов добро=то, све=тло украси=вся сла=вою священнонача=лия, Бо=гу и ны=не служа=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ло=во Бо=жие в Тебе= Де=во, челове=ческое естество погружа=емое страстьми=, возобрази= кра=йнею благосты=нею: и все обнови и посвяти=: те=мже Тобо=ю спасе=ни, Тя славосло=вим во вся ве=ки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Песнь 9. 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У</w:t>
      </w:r>
      <w:r>
        <w:rPr>
          <w:rFonts w:eastAsia="Triod" w:cs="Triod" w:ascii="Triod" w:hAnsi="Triod"/>
        </w:rPr>
        <w:t>жасеся о сем небо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Р</w:t>
      </w:r>
      <w:r>
        <w:rPr>
          <w:rFonts w:eastAsia="Triod" w:cs="Triod" w:ascii="Triod" w:hAnsi="Triod"/>
        </w:rPr>
        <w:t>а=дости и весе=лия ны=не, мене= ра=ди закла=вшемуся Твоему= Тельцу=, испо=лни сего= от Тебе= ча=ющую мою= ду=шу Бо=же: заблужде=на приими= мя, и умерщвле=на к жи=зни возведи=, и в Боже=ственную оде=жду спасе=ния, в нетле=ние мя облецы=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ушы удале=нныя от Бога, и Боже=ственных дарова=ний лише=нныя, прииди=те те=пле, и блу=днаго обраще=ние восприи=мше зове=м: Отче Благи=й, Иже на Небесе=х, согреши=хом Ти вси, очи=сти и спаси= прибега=ющыя к ми=лости Твое=й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Я</w:t>
      </w:r>
      <w:r>
        <w:rPr>
          <w:rFonts w:eastAsia="Triod" w:cs="Triod" w:ascii="Triod" w:hAnsi="Triod"/>
        </w:rPr>
        <w:t>ко имы=й милосе=рдия мно=жество мно=гое, не гнуша=йся мене= Го=споди Го=споди, во многих сласте=х бога=тство ижди=вша, и прибега=юща ны=не, и зову=ща блу=днаго гла=сом: согреши=х Ти, спаси= прибега=ющаго к ми=лости Твое=й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пасе=ния Приста=нище и Наставле=ние, и Предста=тельницу Тя и=мам раб Твой, лю=тых всех препя=тий, яко Благая к Богу мольба=ми Твои=ми Влады=чице да изба=влюся: яко на Тя всю мою наде=жду возложи=х люб=о=вию, да ве=рою велича=ю Тя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ный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сяк земнородный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З</w:t>
      </w:r>
      <w:r>
        <w:rPr>
          <w:rFonts w:eastAsia="Triod" w:cs="Triod" w:ascii="Triod" w:hAnsi="Triod"/>
        </w:rPr>
        <w:t>ерца=ло Бо=жие был еси Григо=рие: еже бо по о=бразу нескве=рное соблю=л еси, ум же влады=ку на стра=сти плотски=я му=жески поста=вив, еже по подо=бию восприя=л еси. отону=дуже дом был еси Святы=я Тро=ицы светле=йший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Ц</w:t>
      </w:r>
      <w:r>
        <w:rPr>
          <w:rFonts w:eastAsia="Triod" w:cs="Triod" w:ascii="Triod" w:hAnsi="Triod"/>
        </w:rPr>
        <w:t>а=рь благочести=вый крила=таго тя воздухохо=дна показу=ет, сему спобо=рствующа, яко всего испо=лнена Боже=ственнаго Ду=ха, на суему=дреннаго неи=стовствующаго Варлаа=ма, глаго=лющаго на высоту= непра=ведная Бо=гу, его=же пра=ведно победи=л еси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есь быв прему=дрости лу=чшия испо=лнен пресла=вне, све=т мi=рови просвети=л еси, правосла=вия источи=в догма=ты: дру=жеством бо изря=днаго любому=дрия прему=дре, Боже=ственный стра=х во чре=ве зача=л еси, и словеса= Ду=ха породи=л еси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е=снь Тебе= ве=рнии согла=сно прино=сим благодаре=ния: Ты бо дре=внюю разруши=ла еси нашу кля=тву Богороди=тельнице, и благослове=ние вси Боже=ственное прие=млем, спасе=ние, просвеще=ние, и ми=лость Тобо=ю, и ра=дость ве=чную.</w:t>
      </w:r>
    </w:p>
    <w:p>
      <w:pPr>
        <w:pStyle w:val="Style17"/>
        <w:spacing w:before="170" w:after="170"/>
        <w:ind w:hanging="0"/>
        <w:jc w:val="center"/>
        <w:rPr/>
      </w:pPr>
      <w:r>
        <w:rPr>
          <w:i/>
          <w:iCs/>
        </w:rPr>
        <w:t>По 9-й песни:</w:t>
      </w:r>
      <w:r>
        <w:rPr>
          <w:color w:val="000000"/>
        </w:rPr>
        <w:t xml:space="preserve"> </w:t>
      </w:r>
      <w:r>
        <w:rPr>
          <w:b/>
          <w:bCs/>
        </w:rPr>
        <w:t>С</w:t>
      </w:r>
      <w:r>
        <w:rPr>
          <w:color w:val="000000"/>
        </w:rPr>
        <w:t>вят Госпо</w:t>
      </w:r>
      <w:r>
        <w:rPr>
          <w:color w:val="auto"/>
        </w:rPr>
        <w:t>=дь Бо=г: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Ексапостиларий воскресен. 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Слава, святаго. </w:t>
      </w:r>
    </w:p>
    <w:p>
      <w:pPr>
        <w:pStyle w:val="Style25"/>
        <w:rPr/>
      </w:pPr>
      <w:r>
        <w:rPr>
          <w:rFonts w:eastAsia="Triod" w:cs="Triod" w:ascii="Triod" w:hAnsi="Triod"/>
          <w:i/>
          <w:iCs/>
          <w:color w:val="FF0000"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о ученики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Р</w:t>
      </w:r>
      <w:r>
        <w:rPr>
          <w:rFonts w:eastAsia="Triod" w:cs="Triod" w:ascii="Triod" w:hAnsi="Triod"/>
        </w:rPr>
        <w:t>адуйся отцев похвало, богословов уста, безмолвия селение, премудрости доме, учителей крайность, пучино слова. радуйся деяния органе, видения крайность, и исцелителю недугов человеческих. радуйся Духа храме, и умерый и живый отче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И ныне, 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ладычице, всех Владычице, и всех Вышшая, всех же превосходящая горних воинств, простри руку державну, и сохрани мир, священники благослови Тебе священнодействующыя, монахи же прости, молящыя Тебе. люди вся умири, и сущыя в палате: воинство же укрепи во время брани: сей град соблюди, Святая Богородице. и ныне нас сподоби видети Небесное Царство, и райскую дверь, егда сядет Судия судити вселенней, во втором и страшном судищи, Владычице ангелов.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На хвалитех поставим стихов 8, и поем стихиры Октоиха, 5.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</w:rPr>
        <w:t>И Триоди подобны три, глас 1.</w:t>
      </w:r>
    </w:p>
    <w:p>
      <w:pPr>
        <w:pStyle w:val="Style25"/>
        <w:rPr/>
      </w:pPr>
      <w:r>
        <w:rPr>
          <w:rFonts w:eastAsia="Triod" w:cs="Triod" w:ascii="Triod" w:hAnsi="Triod"/>
          <w:i/>
          <w:iCs/>
          <w:color w:val="FF0000"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е=бесных чино=в:</w:t>
      </w:r>
    </w:p>
    <w:p>
      <w:pPr>
        <w:pStyle w:val="Style13"/>
        <w:rPr>
          <w:rFonts w:ascii="Triod" w:hAnsi="Triod" w:eastAsia="Triod" w:cs="Triod"/>
          <w:color w:val="auto"/>
        </w:rPr>
      </w:pPr>
      <w:r>
        <w:rPr>
          <w:rFonts w:eastAsia="Triod" w:cs="Triod" w:ascii="Triod" w:hAnsi="Triod"/>
          <w:spacing w:val="200"/>
        </w:rPr>
        <w:t xml:space="preserve">Стих: </w:t>
      </w:r>
      <w:r>
        <w:rPr>
          <w:rFonts w:eastAsia="Triod" w:cs="Triod" w:ascii="Triod" w:hAnsi="Triod"/>
        </w:rPr>
        <w:t>Хвали=те Его= в кимва=лех доброгла=сных, хвали=те Его= в кимва=лех восклица=ния,/ вся=кое дыха=ние да хва=лит Го=спода.</w:t>
      </w:r>
    </w:p>
    <w:p>
      <w:pPr>
        <w:pStyle w:val="Style14"/>
        <w:rPr/>
      </w:pPr>
      <w:r>
        <w:rPr>
          <w:rFonts w:eastAsia="Triod" w:cs="Triod" w:ascii="Triod" w:hAnsi="Triod"/>
          <w:color w:val="FF0000"/>
        </w:rPr>
        <w:t>Б</w:t>
      </w:r>
      <w:r>
        <w:rPr>
          <w:rFonts w:eastAsia="Triod" w:cs="Triod" w:ascii="Triod" w:hAnsi="Triod"/>
        </w:rPr>
        <w:t>лаже=нную в ми=ре жизнь соверши=в,/ и ны=не блаже=нных сра=дуешися собо=ром,/ и на земли= кро=тких, я=ко кро=ткий живе=</w:t>
        <w:softHyphen/>
        <w:t>ши,/ иера=рше Григо=рие;/ благода=тию же чуде=с богате=</w:t>
        <w:softHyphen/>
        <w:t xml:space="preserve">еши от Бо=га,\ ю=же подае=ши чту=щим тя. </w:t>
      </w:r>
    </w:p>
    <w:p>
      <w:pPr>
        <w:pStyle w:val="Style13"/>
        <w:rPr/>
      </w:pPr>
      <w:r>
        <w:rPr>
          <w:rFonts w:eastAsia="Triod" w:cs="Triod" w:ascii="Triod" w:hAnsi="Triod"/>
          <w:spacing w:val="200"/>
        </w:rPr>
        <w:t xml:space="preserve">Стих: </w:t>
      </w:r>
      <w:r>
        <w:rPr>
          <w:rFonts w:eastAsia="Triod" w:cs="Triod" w:ascii="Triod" w:hAnsi="Triod"/>
        </w:rPr>
        <w:t>Уста= моя= возглаго=лют прему=дрость,/ и поуче=ние се=рдца моего= ра=зум.</w:t>
      </w:r>
    </w:p>
    <w:p>
      <w:pPr>
        <w:pStyle w:val="Style14"/>
        <w:rPr/>
      </w:pPr>
      <w:r>
        <w:rPr>
          <w:rFonts w:eastAsia="Triod" w:cs="Triod" w:ascii="Triod" w:hAnsi="Triod"/>
          <w:color w:val="FF0000"/>
        </w:rPr>
        <w:t>П</w:t>
      </w:r>
      <w:r>
        <w:rPr>
          <w:rFonts w:eastAsia="Triod" w:cs="Triod" w:ascii="Triod" w:hAnsi="Triod"/>
        </w:rPr>
        <w:t>равосла=вия догма=ты насади=л еси=,/ злосла=вия блаже=нне отсека=я те=рние,/ и ве=ры се=мя умножа=я до=бре,/ одожде=нием слове=с твои=х,/ стокра=тный клас, я=ко де=ятельный земледе=ла</w:t>
        <w:softHyphen/>
        <w:t>тель\ Бо=гу прине=сл еси=.</w:t>
      </w:r>
    </w:p>
    <w:p>
      <w:pPr>
        <w:pStyle w:val="Style13"/>
        <w:rPr/>
      </w:pPr>
      <w:r>
        <w:rPr>
          <w:rFonts w:eastAsia="Triod" w:cs="Triod" w:ascii="Triod" w:hAnsi="Triod"/>
          <w:spacing w:val="200"/>
        </w:rPr>
        <w:t xml:space="preserve">Стих: </w:t>
      </w:r>
      <w:r>
        <w:rPr>
          <w:rFonts w:eastAsia="Triod" w:cs="Triod" w:ascii="Triod" w:hAnsi="Triod"/>
        </w:rPr>
        <w:t>Услы=шите сия= вси язы=цы,/ внуши=те вси, живу=щии по вселе=нней.</w:t>
      </w:r>
    </w:p>
    <w:p>
      <w:pPr>
        <w:pStyle w:val="Style14"/>
        <w:rPr/>
      </w:pPr>
      <w:r>
        <w:rPr>
          <w:rFonts w:eastAsia="Triod" w:cs="Triod" w:ascii="Triod" w:hAnsi="Triod"/>
          <w:color w:val="FF0000"/>
        </w:rPr>
        <w:t>Н</w:t>
      </w:r>
      <w:r>
        <w:rPr>
          <w:rFonts w:eastAsia="Triod" w:cs="Triod" w:ascii="Triod" w:hAnsi="Triod"/>
        </w:rPr>
        <w:t>епоро=чнаго твоего= жития= блаже=нне све=тлости/ удиви=</w:t>
        <w:softHyphen/>
        <w:t>шася а=нгел и челове=к собо=ри;/ и=бо произволе=нием тве=рдый страда=лец/ и по=стник яви=лся еси=,/ и иера=рх, и досто=йный служи=тель Бо=жий,\ и друг и=скренний.</w:t>
      </w:r>
    </w:p>
    <w:p>
      <w:pPr>
        <w:pStyle w:val="Style18"/>
        <w:rPr>
          <w:spacing w:val="15"/>
        </w:rPr>
      </w:pPr>
      <w:r>
        <w:rPr>
          <w:spacing w:val="15"/>
        </w:rPr>
        <w:t>Глас 6:</w:t>
      </w:r>
    </w:p>
    <w:p>
      <w:pPr>
        <w:pStyle w:val="Style13"/>
        <w:rPr/>
      </w:pPr>
      <w:r>
        <w:rPr>
          <w:rFonts w:eastAsia="Triod" w:cs="Triod" w:ascii="Triod" w:hAnsi="Triod"/>
          <w:spacing w:val="200"/>
        </w:rPr>
        <w:t xml:space="preserve">Стих: </w:t>
      </w:r>
      <w:r>
        <w:rPr>
          <w:rFonts w:eastAsia="Triod" w:cs="Triod" w:ascii="Triod" w:hAnsi="Triod"/>
        </w:rPr>
        <w:t>Воскресни=, Го=споди Бо=же мой, да вознесе=тся рука= Твоя=,/ не забу=ди убо=гих Твои=х до конца=.</w:t>
      </w:r>
    </w:p>
    <w:p>
      <w:pPr>
        <w:pStyle w:val="Style14"/>
        <w:rPr/>
      </w:pPr>
      <w:r>
        <w:rPr>
          <w:rFonts w:eastAsia="Triod" w:cs="Triod" w:ascii="Triod" w:hAnsi="Triod"/>
          <w:color w:val="FF0000"/>
        </w:rPr>
        <w:t>В</w:t>
      </w:r>
      <w:r>
        <w:rPr>
          <w:rFonts w:eastAsia="Triod" w:cs="Triod" w:ascii="Triod" w:hAnsi="Triod"/>
        </w:rPr>
        <w:t>о тьме согреше=ний ходя=щим,/ свет возсия=л еси=, Христе=/ вре=менем воздержа=ния,/ и благоуха=нный день стра=сти Твоея= покажи= нам,/ да вопие=м Тебе=:\ воста=ни Бо=же, поми=луй нас.</w:t>
      </w:r>
    </w:p>
    <w:p>
      <w:pPr>
        <w:pStyle w:val="Style17"/>
        <w:spacing w:before="113" w:after="57"/>
        <w:ind w:hanging="0"/>
        <w:jc w:val="center"/>
        <w:rPr>
          <w:color w:val="auto"/>
        </w:rPr>
      </w:pPr>
      <w:r>
        <w:rPr/>
        <w:t>Слава, паки тойже. И ныне: П</w:t>
      </w:r>
      <w:r>
        <w:rPr>
          <w:color w:val="000000"/>
        </w:rPr>
        <w:t>реблагослове=нна еси=:</w:t>
      </w:r>
    </w:p>
    <w:p>
      <w:pPr>
        <w:pStyle w:val="Style17"/>
        <w:spacing w:before="57" w:after="0"/>
        <w:ind w:hanging="0"/>
        <w:jc w:val="center"/>
        <w:rPr/>
      </w:pPr>
      <w:r>
        <w:rPr/>
        <w:t>Славословие великое. И отпуст.</w:t>
      </w:r>
    </w:p>
    <w:p>
      <w:pPr>
        <w:pStyle w:val="Style19"/>
        <w:spacing w:before="283" w:after="57"/>
        <w:rPr/>
      </w:pPr>
      <w:r>
        <w:rPr/>
        <w:t>На Литургии,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блаженны гласа, на 6, и святаго песнь 3-я, на 4.</w:t>
      </w:r>
    </w:p>
    <w:p>
      <w:pPr>
        <w:pStyle w:val="Style17"/>
        <w:spacing w:before="57" w:after="0"/>
        <w:ind w:hanging="0"/>
        <w:rPr/>
      </w:pPr>
      <w:r>
        <w:rPr>
          <w:i/>
          <w:iCs/>
        </w:rPr>
        <w:t>Прокимен, глас 5:</w:t>
      </w:r>
      <w:r>
        <w:rPr/>
        <w:t xml:space="preserve"> </w:t>
      </w:r>
      <w:r>
        <w:rPr>
          <w:b/>
          <w:bCs/>
        </w:rPr>
        <w:t>Т</w:t>
      </w:r>
      <w:r>
        <w:rPr>
          <w:color w:val="000000"/>
        </w:rPr>
        <w:t>ы Го=споди сохрани=ши ны,/ и соблюде=ши ны от ро=да сего= и во век.</w:t>
      </w:r>
      <w:r>
        <w:rPr>
          <w:color w:val="auto"/>
        </w:rPr>
        <w:t xml:space="preserve"> </w:t>
      </w:r>
      <w:r>
        <w:rPr/>
        <w:t xml:space="preserve"> </w:t>
      </w:r>
      <w:r>
        <w:rPr>
          <w:i/>
          <w:iCs/>
          <w:spacing w:val="200"/>
        </w:rPr>
        <w:t>Стих:</w:t>
      </w:r>
      <w:r>
        <w:rPr>
          <w:spacing w:val="200"/>
        </w:rPr>
        <w:t xml:space="preserve"> </w:t>
      </w:r>
      <w:r>
        <w:rPr/>
        <w:t>С</w:t>
      </w:r>
      <w:r>
        <w:rPr>
          <w:color w:val="000000"/>
        </w:rPr>
        <w:t>паси= мя Го=споди, я=ко оскуде=</w:t>
      </w:r>
      <w:r>
        <w:rPr>
          <w:color w:val="auto"/>
        </w:rPr>
        <w:t> преподо=бный.</w:t>
      </w:r>
      <w:r>
        <w:rPr/>
        <w:t xml:space="preserve"> </w:t>
      </w:r>
    </w:p>
    <w:p>
      <w:pPr>
        <w:pStyle w:val="Style17"/>
        <w:spacing w:before="57" w:after="0"/>
        <w:ind w:hanging="0"/>
        <w:rPr/>
      </w:pPr>
      <w:r>
        <w:rPr/>
        <w:t>Апостол ко евреям, зачало 304. Аллилуия, гласа.</w:t>
      </w:r>
    </w:p>
    <w:p>
      <w:pPr>
        <w:pStyle w:val="Style17"/>
        <w:spacing w:before="28" w:after="0"/>
        <w:ind w:hanging="0"/>
        <w:rPr/>
      </w:pPr>
      <w:r>
        <w:rPr/>
        <w:t xml:space="preserve">Евангелие от Марка, зачало 7. И святому вся служба святительская. </w:t>
        <w:tab/>
        <w:tab/>
        <w:t>Киноник: Х</w:t>
      </w:r>
      <w:r>
        <w:rPr>
          <w:color w:val="000000"/>
        </w:rPr>
        <w:t xml:space="preserve">вали=те Го=спода с не=бес: </w:t>
      </w:r>
    </w:p>
    <w:p>
      <w:pPr>
        <w:pStyle w:val="Normal"/>
        <w:spacing w:before="454" w:after="0"/>
        <w:jc w:val="center"/>
        <w:rPr>
          <w:rFonts w:ascii="Triod" w:hAnsi="Triod" w:eastAsia="Triod" w:cs="Triod"/>
          <w:position w:val="7"/>
          <w:sz w:val="13"/>
          <w:szCs w:val="13"/>
        </w:rPr>
      </w:pPr>
      <w:r>
        <w:rPr>
          <w:rFonts w:eastAsia="Triod" w:cs="Triod" w:ascii="Triod" w:hAnsi="Triod"/>
          <w:position w:val="7"/>
          <w:sz w:val="13"/>
          <w:szCs w:val="13"/>
        </w:rPr>
      </w:r>
    </w:p>
    <w:p>
      <w:pPr>
        <w:pStyle w:val="Normal"/>
        <w:spacing w:before="454" w:after="0"/>
        <w:jc w:val="center"/>
        <w:rPr>
          <w:rFonts w:ascii="Triod" w:hAnsi="Triod" w:eastAsia="Triod" w:cs="Triod"/>
          <w:position w:val="7"/>
          <w:sz w:val="13"/>
          <w:szCs w:val="13"/>
        </w:rPr>
      </w:pPr>
      <w:r>
        <w:rPr>
          <w:rFonts w:eastAsia="Triod" w:cs="Triod" w:ascii="Triod" w:hAnsi="Triod"/>
          <w:position w:val="7"/>
          <w:sz w:val="13"/>
          <w:szCs w:val="13"/>
        </w:rPr>
      </w:r>
    </w:p>
    <w:p>
      <w:pPr>
        <w:pStyle w:val="Normal"/>
        <w:spacing w:before="454" w:after="0"/>
        <w:jc w:val="center"/>
        <w:rPr>
          <w:rFonts w:ascii="Triod" w:hAnsi="Triod" w:eastAsia="Triod" w:cs="Triod"/>
          <w:position w:val="7"/>
          <w:sz w:val="13"/>
          <w:szCs w:val="13"/>
        </w:rPr>
      </w:pPr>
      <w:r>
        <w:rPr>
          <w:rFonts w:eastAsia="Triod" w:cs="Triod" w:ascii="Triod" w:hAnsi="Triod"/>
          <w:position w:val="7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Trio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Triod" w:hAnsi="Triod" w:eastAsia="Triod" w:cs="Triod"/>
      <w:b/>
      <w:bCs/>
      <w:color w:val="FF0000"/>
      <w:spacing w:val="2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60"/>
      <w:jc w:val="center"/>
      <w:outlineLvl w:val="2"/>
    </w:pPr>
    <w:rPr>
      <w:rFonts w:ascii="Triod" w:hAnsi="Triod" w:eastAsia="Triod" w:cs="Triod"/>
      <w:color w:val="FF0000"/>
      <w:spacing w:val="200"/>
      <w:sz w:val="32"/>
      <w:szCs w:val="32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òèõ"/>
    <w:basedOn w:val="TextBody"/>
    <w:next w:val="Normal"/>
    <w:qFormat/>
    <w:pPr>
      <w:keepNext w:val="true"/>
      <w:keepLines/>
      <w:spacing w:before="120" w:after="0"/>
    </w:pPr>
    <w:rPr>
      <w:color w:val="FF0000"/>
    </w:rPr>
  </w:style>
  <w:style w:type="paragraph" w:styleId="Style14">
    <w:name w:val="Ñòèõèðà"/>
    <w:basedOn w:val="TextBody"/>
    <w:next w:val="Normal"/>
    <w:qFormat/>
    <w:pPr>
      <w:keepLines/>
      <w:spacing w:before="100" w:after="0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</w:rPr>
  </w:style>
  <w:style w:type="paragraph" w:styleId="Style15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16">
    <w:name w:val="Ïîäîáåí"/>
    <w:basedOn w:val="Style14"/>
    <w:next w:val="Style14"/>
    <w:qFormat/>
    <w:pPr>
      <w:spacing w:before="120" w:after="0"/>
      <w:ind w:hanging="0"/>
      <w:jc w:val="center"/>
    </w:pPr>
    <w:rPr>
      <w:color w:val="FF0000"/>
      <w:sz w:val="20"/>
      <w:szCs w:val="20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atLeast" w:line="240" w:before="140" w:after="0"/>
      <w:jc w:val="center"/>
    </w:pPr>
    <w:rPr>
      <w:rFonts w:ascii="Tahoma Cyr" w:hAnsi="Tahoma Cyr" w:eastAsia="Tahoma Cyr" w:cs="Tahoma Cyr"/>
      <w:color w:val="FF0000"/>
      <w:sz w:val="24"/>
      <w:szCs w:val="24"/>
      <w:lang w:val="ru-RU" w:eastAsia="zh-CN" w:bidi="hi-IN"/>
    </w:rPr>
  </w:style>
  <w:style w:type="paragraph" w:styleId="Style17">
    <w:name w:val="Êðàñíûé"/>
    <w:basedOn w:val="Normal"/>
    <w:qFormat/>
    <w:pPr>
      <w:spacing w:before="119" w:after="0"/>
      <w:ind w:firstLine="567"/>
      <w:jc w:val="both"/>
    </w:pPr>
    <w:rPr>
      <w:rFonts w:ascii="Triod" w:hAnsi="Triod" w:eastAsia="Triod" w:cs="Triod"/>
      <w:color w:val="FF0000"/>
      <w:spacing w:val="15"/>
    </w:rPr>
  </w:style>
  <w:style w:type="paragraph" w:styleId="Style18">
    <w:name w:val="Êðàñíûé öåíòð"/>
    <w:basedOn w:val="Style17"/>
    <w:qFormat/>
    <w:pPr>
      <w:spacing w:before="68" w:after="28"/>
      <w:ind w:hanging="0"/>
      <w:jc w:val="center"/>
    </w:pPr>
    <w:rPr>
      <w:spacing w:val="200"/>
    </w:rPr>
  </w:style>
  <w:style w:type="paragraph" w:styleId="Style19">
    <w:name w:val="Íà óòðåíè"/>
    <w:basedOn w:val="Style18"/>
    <w:next w:val="Style18"/>
    <w:qFormat/>
    <w:pPr>
      <w:pBdr>
        <w:bottom w:val="dotted" w:sz="6" w:space="0" w:color="000000"/>
      </w:pBdr>
      <w:spacing w:before="142" w:after="57"/>
    </w:pPr>
    <w:rPr>
      <w:sz w:val="28"/>
      <w:szCs w:val="28"/>
    </w:rPr>
  </w:style>
  <w:style w:type="paragraph" w:styleId="Style20">
    <w:name w:val="Òðèîäü"/>
    <w:basedOn w:val="Normal"/>
    <w:qFormat/>
    <w:pPr>
      <w:ind w:firstLine="567"/>
      <w:jc w:val="both"/>
    </w:pPr>
    <w:rPr>
      <w:rFonts w:ascii="Triod" w:hAnsi="Triod" w:eastAsia="Triod" w:cs="Triod"/>
      <w:color w:val="000000"/>
      <w:spacing w:val="15"/>
      <w:sz w:val="32"/>
      <w:szCs w:val="32"/>
    </w:rPr>
  </w:style>
  <w:style w:type="paragraph" w:styleId="BodyText2">
    <w:name w:val="Body Text 2"/>
    <w:basedOn w:val="Normal"/>
    <w:qFormat/>
    <w:pPr>
      <w:widowControl w:val="false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Èðìîñ"/>
    <w:basedOn w:val="Normal"/>
    <w:next w:val="Style23"/>
    <w:qFormat/>
    <w:pPr>
      <w:keepLines/>
    </w:pPr>
    <w:rPr>
      <w:sz w:val="20"/>
      <w:szCs w:val="20"/>
    </w:rPr>
  </w:style>
  <w:style w:type="paragraph" w:styleId="Style22">
    <w:name w:val="Ïåñíü"/>
    <w:basedOn w:val="Normal"/>
    <w:next w:val="Style21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23">
    <w:name w:val="Òðîïàðü"/>
    <w:basedOn w:val="Normal"/>
    <w:qFormat/>
    <w:pPr>
      <w:keepLines/>
    </w:pPr>
    <w:rPr/>
  </w:style>
  <w:style w:type="paragraph" w:styleId="Style24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25">
    <w:name w:val="ïîäîáåí"/>
    <w:basedOn w:val="Normal"/>
    <w:qFormat/>
    <w:pPr>
      <w:keepNext w:val="true"/>
      <w:spacing w:before="120" w:after="0"/>
      <w:ind w:hanging="0"/>
      <w:jc w:val="center"/>
    </w:pPr>
    <w:rPr>
      <w:sz w:val="20"/>
      <w:szCs w:val="20"/>
    </w:rPr>
  </w:style>
  <w:style w:type="paragraph" w:styleId="Style26">
    <w:name w:val="çàïåâ"/>
    <w:basedOn w:val="Normal"/>
    <w:qFormat/>
    <w:pPr>
      <w:keepNext w:val="true"/>
    </w:pPr>
    <w:rPr/>
  </w:style>
  <w:style w:type="paragraph" w:styleId="Style27">
    <w:name w:val="ïðèïåâ"/>
    <w:basedOn w:val="Style23"/>
    <w:next w:val="Style23"/>
    <w:qFormat/>
    <w:pPr>
      <w:keepNext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ANON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2:12:00Z</dcterms:created>
  <dc:creator>lestovka@chat.ru</dc:creator>
  <dc:description/>
  <dc:language>en-US</dc:language>
  <cp:lastModifiedBy>lestovka@chat.ru</cp:lastModifiedBy>
  <dcterms:modified xsi:type="dcterms:W3CDTF">2000-03-25T16:23:00Z</dcterms:modified>
  <cp:revision>13</cp:revision>
  <dc:subject/>
  <dc:title>����� ����� ����� ������.</dc:title>
</cp:coreProperties>
</file>