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397" w:after="0"/>
        <w:rPr/>
      </w:pPr>
      <w:r>
        <w:rPr/>
        <w:t>Неделя первая святаго поста,</w:t>
      </w:r>
    </w:p>
    <w:p>
      <w:pPr>
        <w:pStyle w:val="Heading2"/>
        <w:spacing w:before="0" w:after="0"/>
        <w:rPr>
          <w:i/>
          <w:i/>
          <w:iCs/>
        </w:rPr>
      </w:pPr>
      <w:r>
        <w:rPr>
          <w:b w:val="false"/>
          <w:bCs w:val="false"/>
        </w:rPr>
        <w:t>в нюже православие воспоминается.</w:t>
      </w:r>
    </w:p>
    <w:p>
      <w:pPr>
        <w:pStyle w:val="Style20"/>
        <w:spacing w:before="198" w:after="57"/>
        <w:rPr/>
      </w:pPr>
      <w:r>
        <w:rPr/>
        <w:t>На малей вечерни</w:t>
      </w:r>
    </w:p>
    <w:p>
      <w:pPr>
        <w:pStyle w:val="Style18"/>
        <w:spacing w:before="68" w:after="0"/>
        <w:ind w:hanging="0"/>
        <w:jc w:val="center"/>
        <w:rPr>
          <w:spacing w:val="0"/>
        </w:rPr>
      </w:pPr>
      <w:r>
        <w:rPr>
          <w:spacing w:val="0"/>
        </w:rPr>
        <w:t>поставим стихи 4, и поем стихиры подобныя. Творение Николая, глас 1.</w:t>
      </w:r>
    </w:p>
    <w:p>
      <w:pPr>
        <w:pStyle w:val="Style21"/>
        <w:rPr/>
      </w:pPr>
      <w:r>
        <w:rPr>
          <w:rFonts w:eastAsia="Triod" w:cs="Triod" w:ascii="Triod" w:hAnsi="Triod"/>
          <w:i/>
          <w:iCs/>
          <w:color w:val="FF0000"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  <w:color w:val="000000"/>
        </w:rPr>
        <w:t>ебе</w:t>
      </w:r>
      <w:r>
        <w:rPr>
          <w:rFonts w:eastAsia="Triod" w:cs="Triod" w:ascii="Triod" w:hAnsi="Triod"/>
        </w:rPr>
        <w:t>=сных чино=в: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От</w:t>
      </w:r>
      <w:r>
        <w:rPr>
          <w:rFonts w:eastAsia="Triod" w:cs="Triod" w:ascii="Triod" w:hAnsi="Triod"/>
        </w:rPr>
        <w:t xml:space="preserve"> стра=жи у=тренния до но=щи, от стра=жи у=тренния,/ да упова=ет Изра=иль на Го=спода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ы=не благоче=стия све=тлость всем распростре=ся,/ разгоня=ющи лесть нече=стия я=ко о=блак,/ просвеща=ющи же сердца= благочести=вых;/ прииди=те вси припаде=м,/ благочестивому=дренно честны=м ико=нам Христо=вым\ покланя=ющеся правосла=внии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</w:rPr>
        <w:t>ко у Го=спода ми=лость, и мно=гое у него= избавле=ние,/ и Той изба=вит Изра=иля от всех беззако=ний Его=.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С</w:t>
      </w:r>
      <w:r>
        <w:rPr>
          <w:rFonts w:eastAsia="Triod" w:cs="Triod" w:ascii="Triod" w:hAnsi="Triod"/>
        </w:rPr>
        <w:t>вященнообра=зными ико=нами/ ны=не украша=ется,/ я=ко неве=ста укра=шена Христо=ва це=рковь,/ и всех созыва=ет духо=вно пра=здновати;/ сни=демся во единомы=слии и ве=ре,\ ра=достно велича=юще Го=спода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</w:rPr>
        <w:t>вали=те Го=спода вси язы=цы,/ похвали=те Его= вси лю=дие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  <w:color w:val="FF0000"/>
        </w:rPr>
        <w:t>i</w:t>
      </w:r>
      <w:r>
        <w:rPr>
          <w:rFonts w:eastAsia="Triod" w:cs="Triod" w:ascii="Triod" w:hAnsi="Triod"/>
        </w:rPr>
        <w:t>=ре весь весели=ся:/ се бо Госпо=дь низложи= с высоты=/ нече=стия держа=ву/ неизрече=нным промышле=нием./ И смире=ннии вознесо=хомся дне=сь к ве=ре правосла=вия,\ благочести=вою цари=цею наставля=еми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</w:rPr>
        <w:t>ко утверди=ся ми=лость Его= на нас,/ и и=стина Госпо=дня пребыва=ет во век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 xml:space="preserve"> Первообра=зному но=сится,/ глаго=лет Васи=лий, че=сть ико=ны:/ сего= ра=ди в любви= почита=ем ико=ны/ Спа=са Христа=, и святы=х все=х;/ да сих собра=вше,\ никогда=же ны=не злоче=стием отведе=мся. 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и ныне, Богородичен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езнача=льным, и Боже=ственным естество=м неви=димый,/ челове=к ви=ден бысть Отрокови=це,/ от чи=стых Твои=х крове=й, за кра=йнее благоутро=бие;/ Его=же пло=ти написа=вше подо=бие,/ че=стно поклоня=емся вси ве=рнии,\ и благоче=стно велича=ем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, глас 2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Д</w:t>
      </w:r>
      <w:r>
        <w:rPr>
          <w:rFonts w:eastAsia="Triod" w:cs="Triod" w:ascii="Triod" w:hAnsi="Triod"/>
          <w:color w:val="000000"/>
        </w:rPr>
        <w:t>о</w:t>
      </w:r>
      <w:r>
        <w:rPr>
          <w:rFonts w:eastAsia="Triod" w:cs="Triod" w:ascii="Triod" w:hAnsi="Triod"/>
          <w:color w:val="auto"/>
        </w:rPr>
        <w:t>=ме Евфра=фов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Г</w:t>
      </w:r>
      <w:r>
        <w:rPr>
          <w:rFonts w:eastAsia="Triod" w:cs="Triod" w:ascii="Triod" w:hAnsi="Triod"/>
        </w:rPr>
        <w:t>уби=тельства тлетво=рнаго/ избе=гше злосла=вных,/ правосла=вия сия=нием,/ сердца=ми просвети=мся,\ ве=рнии, Бо=га сла=вяще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П</w:t>
      </w:r>
      <w:r>
        <w:rPr>
          <w:rFonts w:eastAsia="Triod" w:cs="Triod" w:ascii="Triod" w:hAnsi="Triod"/>
        </w:rPr>
        <w:t>ринеси=те Го=сподеви/ че=сть и сла=ву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А</w:t>
      </w:r>
      <w:r>
        <w:rPr>
          <w:rFonts w:eastAsia="Triod" w:cs="Triod" w:ascii="Triod" w:hAnsi="Triod"/>
        </w:rPr>
        <w:t>риева нечи=стая/ упраздни=ся пре=лесть,/ Македо=ния, Петра=,/ Севи=ра же и Пи=рра;\ и све=тит Свет Трисо=лнечный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П</w:t>
      </w:r>
      <w:r>
        <w:rPr>
          <w:rFonts w:eastAsia="Triod" w:cs="Triod" w:ascii="Triod" w:hAnsi="Triod"/>
        </w:rPr>
        <w:t>оклони=теся Ему=/ во дворе= святе=м Его=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ктому= злочести=вых/ похваля=ется мра=чное уче=ние:/ Бог бо правосла=вным,/ изволе=нием Феодо=ры,\ жезл кре=пости дае=т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и ныне, Богородичен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знесла= еси=/ смире=нных рог Богоро=дице,/ ро=ждшая Бо=га Сло=ва;/ те=мже ве=рно Тя вси\ чту=ща велича=ем.</w:t>
      </w:r>
    </w:p>
    <w:p>
      <w:pPr>
        <w:pStyle w:val="Style18"/>
        <w:spacing w:before="119" w:after="170"/>
        <w:ind w:left="68" w:hanging="0"/>
        <w:jc w:val="center"/>
        <w:rPr>
          <w:spacing w:val="0"/>
        </w:rPr>
      </w:pPr>
      <w:r>
        <w:rPr>
          <w:i/>
          <w:iCs/>
          <w:spacing w:val="0"/>
        </w:rPr>
        <w:t>Тропарь,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П</w:t>
      </w:r>
      <w:r>
        <w:rPr>
          <w:color w:val="000000"/>
          <w:spacing w:val="0"/>
        </w:rPr>
        <w:t>речи=стому Образу Твоему=: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И бывает отпуст.</w:t>
      </w:r>
    </w:p>
    <w:p>
      <w:pPr>
        <w:pStyle w:val="Style20"/>
        <w:rPr>
          <w:spacing w:val="0"/>
        </w:rPr>
      </w:pPr>
      <w:r>
        <w:rPr>
          <w:spacing w:val="0"/>
        </w:rPr>
        <w:t>На велицей вечерни,</w:t>
      </w:r>
    </w:p>
    <w:p>
      <w:pPr>
        <w:pStyle w:val="Style22"/>
        <w:rPr/>
      </w:pPr>
      <w:r>
        <w:rPr>
          <w:rFonts w:eastAsia="Triod" w:cs="Triod" w:ascii="Triod" w:hAnsi="Triod"/>
        </w:rPr>
        <w:t xml:space="preserve">по предначинательном псалме стихословим </w:t>
      </w:r>
      <w:r>
        <w:rPr>
          <w:rFonts w:eastAsia="Triod" w:cs="Triod" w:ascii="Triod" w:hAnsi="Triod"/>
          <w:b/>
          <w:bCs/>
          <w:i w:val="false"/>
          <w:iCs w:val="false"/>
        </w:rPr>
        <w:t>Б</w:t>
      </w:r>
      <w:r>
        <w:rPr>
          <w:rFonts w:eastAsia="Triod" w:cs="Triod" w:ascii="Triod" w:hAnsi="Triod"/>
          <w:i w:val="false"/>
          <w:iCs w:val="false"/>
          <w:color w:val="000000"/>
        </w:rPr>
        <w:t>лаже=н му=ж:</w:t>
      </w:r>
      <w:r>
        <w:rPr>
          <w:rFonts w:eastAsia="Triod" w:cs="Triod" w:ascii="Triod" w:hAnsi="Triod"/>
          <w:color w:val="000000"/>
        </w:rPr>
        <w:t xml:space="preserve"> </w:t>
      </w:r>
      <w:r>
        <w:rPr>
          <w:rFonts w:eastAsia="Triod" w:cs="Triod" w:ascii="Triod" w:hAnsi="Triod"/>
        </w:rPr>
        <w:t>кафисму всю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Господи воззвах, поставим стихов 10. И поем стихиры на 6, воскресны 3 и Анатолиевы 3, Осмогласника. Таже и Триоди 4 стихиры глас 6.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  <w:color w:val="000000"/>
        </w:rPr>
        <w:t>сю</w:t>
      </w:r>
      <w:r>
        <w:rPr>
          <w:rFonts w:eastAsia="Triod" w:cs="Triod" w:ascii="Triod" w:hAnsi="Triod"/>
          <w:color w:val="auto"/>
        </w:rPr>
        <w:t>= отложи=вше: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От</w:t>
      </w:r>
      <w:r>
        <w:rPr>
          <w:rFonts w:eastAsia="Triod" w:cs="Triod" w:ascii="Triod" w:hAnsi="Triod"/>
        </w:rPr>
        <w:t xml:space="preserve"> стра=жи у=тренния до но=щи, от стра=жи у=тренния,/ да упова=ет Изра=иль на Го=спода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я Непостижи=маго,/ пре=жде денни=цы безнача=льно из Невеще=ственнаго возсия=вшаго,/ безпло=тнаго же чре=ва Роди=телева,/ проро=цы, Го=споди, Твои=м Ду=хом вдохнове=ни,/ прореко=ша отроча= бы=ти,/ из Неискусобра=чныя воплоща=ема,/ челове==ком совокупля=ема, и су=щими на земли= зри=ма:/ и=миже я=ко Ще=дрый просвеще=ния сподо=би Твоего=,\ воспева=ющих неизрече=нное, и честно=е Твое= воскресе=ние.</w:t>
      </w:r>
      <w:r>
        <w:rPr>
          <w:rFonts w:eastAsia="Triod" w:cs="Triod" w:ascii="Triod" w:hAnsi="Triod"/>
          <w:color w:val="FF0000"/>
        </w:rPr>
        <w:t xml:space="preserve"> 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</w:rPr>
        <w:t>ко у Го=спода ми=лость и мно=гое у Него= избавле=ние/ и Той изба=вит Изра=иля от всех беззако=ний его=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ло=вом Тя пропове=давшии/ Богоглаго=ливии проро=цы,/ и де=лы поче=тшии,/ безконе=чную жизнь приплоди=ша;/ тва=ри бо, Влады=ко, па=че Тебе= Соде=теля,/ служи=ти не претерпе=вше,/ ми=ра всего= ева=нгельски отврати=шася,/ и сообра=зни бы=ша стра=сти Твое=й,/ ю=же провозвести=ша;/ и=хже моли=твами, сподо=би/ непоро=чно прейти= воздержа=ния по=прище,\ еди=не Многоми=лостиве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</w:rPr>
        <w:t>вали=те Го=спода вси язы=цы/ похвали=те Его= вси лю=дие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стество=м неопи=санный Боже=ственным Твои=м сый,/ на после=дняя Влады=ко вопло=щься,/ изво=лил еси= описова=тися:/ пло=ти бо прия=тием, и сво=йства вся сея= взял еси=./ Те=мже вид Твой образова=ния опису=ющии/ любе=зно целу=ем,/ к Твое=й любви= возвыша=еми,/ и исцеле=ний благода=ть почерпа=ем из него=,\ апо=стольским после=дующе боже=ственным преда=нием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Я</w:t>
      </w:r>
      <w:r>
        <w:rPr>
          <w:rFonts w:eastAsia="Triod" w:cs="Triod" w:ascii="Triod" w:hAnsi="Triod"/>
        </w:rPr>
        <w:t>ко утверди=ся ми=лость Его= на нас/ и и=стина Госпо=дня пребыва=ет во век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честно=е украш=ение Христо=ва Це=рковь,/ честны=х прия=т и святы=х ико=н,/ Спа=са Христа= и Богома=тере, и всех святы=х/ светле=йшее возставле=ние,/ и=мже просвеща=ется,/ и красу=ется благода=тию,/ и со=нмище отлага=ет ерети=ческое изгоня=щи;/ и ра=дующися сла=вит Человеколю=бца Бо=га,\ ея= ра=ди претерпе=вша стра=сти во=льныя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2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лагода=ть возсия= и=стины,/ прообразу=емая дре=вле сено=вно,/ ны=не явле=нно сконча=ся:/ се бо Це=рковь воплоще=нным о=бразом Христо=вым,/ я=ко прекра=сною у=тварию облачи=тся,/ ски=нии свиде=ния о=браз пронапису=ющи,/ и правосла=вную ве=ру содержа=щи;/ да Его=же почита=ем,/ Сего= и о=браз держа=ще, не прельща=емся./ Да облеку=тся в студ си=це неве=рующии:/ нам бо сла=ва зрак Воплоти=вшагося/ благоче=стно покланя=емый, не боготвори=мый./ Той облобыза=юще ве=рнии возопии=м:/ Бо=же, спаси= лю=ди Твоя=,\ и благослови= достоя=ние Твое=.</w:t>
      </w:r>
    </w:p>
    <w:p>
      <w:pPr>
        <w:pStyle w:val="Style19"/>
        <w:rPr/>
      </w:pPr>
      <w:r>
        <w:rPr>
          <w:spacing w:val="0"/>
        </w:rPr>
        <w:t>И ныне, догматик гласа. С</w:t>
      </w:r>
      <w:r>
        <w:rPr>
          <w:color w:val="000000"/>
          <w:spacing w:val="0"/>
        </w:rPr>
        <w:t xml:space="preserve">ве=те Ти=хий: </w:t>
      </w:r>
      <w:r>
        <w:rPr>
          <w:spacing w:val="0"/>
        </w:rPr>
        <w:t>Вход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литии же, яко обычно, стихира храма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2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а=дуйтеся, проро=цы честни=и,/ зако=н Госпо=день до=бре учини=вшии,/ и ве=рою я=вльшиися необори=мии столпи= неукло=ннии;/ вы бо и хода=таи яви=стеся Но=ваго Заве=та Христо=ва,/ и преста=вившеся на небеса=./ Того= моли=те, умири=ти мiр,\ и спасти= ду=ши на=ша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ныне, Богородичен, глас тойже: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се упова=ние мое= на Тя возлага=ю,/ Ма=ти Бо=жия,\ сохрани= мя под кро=вом Твои=м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стиховне стихиры Осмогласника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а, глас 2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 xml:space="preserve">з нече=стия во благоче=стие преше=дше,/ и све=том ра=зума просвети=вшеся,/ псало=мски рука=ми воспле=щим,/ благода=рственно хвалу= Бо=гу принося=ще:/ и на стена=х, и дска=х, и на свяще=нных сосу=дех,/ начерта=нным свяще=нным о=бразом Христо=вым, и Пречи=стыя, и всех святы=х,/ че=стно поклони=мся,/ отлага=юще злоче=стную злосла=вных ве=ру:/ [честь бо о=браза, я=коже глаго=лет Васи=лий, на первообра=зное прехо=дит,]/ прося=ще моли=твами Пречи=стыя Твоея= Ма=тере, Христе= Бо=же на=ш, и всех святы=х,\ дарова=ти нам ве=лию ми=лость. 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И ныне, Богородичен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О,</w:t>
      </w:r>
      <w:r>
        <w:rPr>
          <w:rFonts w:eastAsia="Triod" w:cs="Triod" w:ascii="Triod" w:hAnsi="Triod"/>
        </w:rPr>
        <w:t xml:space="preserve"> чудесе= но=ваго всех дре=вних чуде=с!/ кто бо позна= Ма=терь без му=жа ро=ждшую,/ и на руку= нося=щую, всю тварь содержа=щаго;/ Бо=жие есть изволе=ние, ро=ждшееся./ Его=же я=ко младе=нца, Пречи=стая,/ Твои=ма рука=ма носи=вшая,/ и Ма=терне дерзнове=ние к нему= иму=щая,/ не преста=й моля=щи о чту=щих Тя,\ уще=дрити и спасти= ду=ши на=ша.</w:t>
      </w:r>
    </w:p>
    <w:p>
      <w:pPr>
        <w:pStyle w:val="Style18"/>
        <w:spacing w:before="68" w:after="0"/>
        <w:ind w:hanging="0"/>
        <w:jc w:val="center"/>
        <w:rPr>
          <w:spacing w:val="0"/>
        </w:rPr>
      </w:pPr>
      <w:r>
        <w:rPr>
          <w:b/>
          <w:bCs/>
          <w:spacing w:val="0"/>
        </w:rPr>
        <w:t>Н</w:t>
      </w:r>
      <w:r>
        <w:rPr>
          <w:color w:val="000000"/>
          <w:spacing w:val="0"/>
        </w:rPr>
        <w:t xml:space="preserve">ы=не отпуща=еши: </w:t>
      </w:r>
      <w:r>
        <w:rPr>
          <w:i/>
          <w:iCs/>
          <w:spacing w:val="0"/>
        </w:rPr>
        <w:t>По Трисвятом тропарь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Б</w:t>
      </w:r>
      <w:r>
        <w:rPr>
          <w:color w:val="000000"/>
          <w:spacing w:val="0"/>
        </w:rPr>
        <w:t>огоро=дице Де=во: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дважды.</w:t>
      </w:r>
    </w:p>
    <w:p>
      <w:pPr>
        <w:pStyle w:val="Style19"/>
        <w:spacing w:before="28" w:after="28"/>
        <w:rPr>
          <w:spacing w:val="0"/>
        </w:rPr>
      </w:pPr>
      <w:r>
        <w:rPr>
          <w:i/>
          <w:iCs/>
          <w:spacing w:val="0"/>
        </w:rPr>
        <w:t>И праздника, глас 2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 xml:space="preserve">речи=стому о=бразу Твоему= покланя=емся, Благи=й,/ прося=ще проще=ния прегреше=ний на=ших, Христе= Бо=же:/ во=лею бо благоволи=л еси= пло=тию взы=ти на крест,/ да изба=виши я=же созда=л еси= от рабо=ты вра=жия./ Тем благода=рственно вопие=м Ти:/ ра=дости испо=лнил еси= вся, Спа=се на=ш,\ прише=дый спасти= мiр. </w:t>
      </w:r>
    </w:p>
    <w:p>
      <w:pPr>
        <w:pStyle w:val="Subtitle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На утрени, </w:t>
      </w:r>
    </w:p>
    <w:p>
      <w:pPr>
        <w:pStyle w:val="Style18"/>
        <w:spacing w:before="68" w:after="0"/>
        <w:ind w:hanging="0"/>
        <w:jc w:val="center"/>
        <w:rPr/>
      </w:pPr>
      <w:r>
        <w:rPr>
          <w:i/>
          <w:iCs/>
          <w:spacing w:val="0"/>
        </w:rPr>
        <w:t>на</w:t>
      </w:r>
      <w:r>
        <w:rPr>
          <w:color w:val="000000"/>
          <w:spacing w:val="0"/>
        </w:rPr>
        <w:t xml:space="preserve"> </w:t>
      </w:r>
      <w:r>
        <w:rPr>
          <w:spacing w:val="0"/>
        </w:rPr>
        <w:t>Б</w:t>
      </w:r>
      <w:r>
        <w:rPr>
          <w:color w:val="000000"/>
          <w:spacing w:val="0"/>
        </w:rPr>
        <w:t>ог Госпо=дь:</w:t>
      </w:r>
      <w:r>
        <w:rPr>
          <w:spacing w:val="0"/>
        </w:rPr>
        <w:t xml:space="preserve"> </w:t>
      </w:r>
      <w:r>
        <w:rPr>
          <w:i/>
          <w:iCs/>
          <w:spacing w:val="0"/>
        </w:rPr>
        <w:t xml:space="preserve">тропарь воскресен дважды. </w:t>
      </w:r>
    </w:p>
    <w:p>
      <w:pPr>
        <w:pStyle w:val="Style18"/>
        <w:spacing w:before="28" w:after="0"/>
        <w:ind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>Слава, праздника.</w:t>
      </w:r>
    </w:p>
    <w:p>
      <w:pPr>
        <w:pStyle w:val="Style18"/>
        <w:spacing w:before="113" w:after="57"/>
        <w:ind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 xml:space="preserve">И ныне, Богородичен, по гласу тропаря: </w:t>
      </w:r>
    </w:p>
    <w:p>
      <w:pPr>
        <w:pStyle w:val="Style23"/>
        <w:rPr/>
      </w:pPr>
      <w:r>
        <w:rPr>
          <w:rFonts w:eastAsia="Triod" w:cs="Triod" w:ascii="Triod" w:hAnsi="Triod"/>
          <w:color w:val="FF0000"/>
        </w:rPr>
        <w:t>В</w:t>
      </w:r>
      <w:r>
        <w:rPr>
          <w:rFonts w:eastAsia="Triod" w:cs="Triod" w:ascii="Triod" w:hAnsi="Triod"/>
        </w:rPr>
        <w:t>ся па=че смы=сла,/ вся пресла=вная Твоя=, Богоро=дице, та=ин</w:t>
        <w:softHyphen/>
        <w:t>ства,/ чистоте= запеча=танной и де=вству храни=му,/ Ма=ти позна=лася еси= нело=жна,/ Бо=га ро=ждши и=стиннаго:\ Того= моли= спасти=ся душа=м на=шим.</w:t>
      </w:r>
    </w:p>
    <w:p>
      <w:pPr>
        <w:pStyle w:val="Style18"/>
        <w:spacing w:before="113" w:after="0"/>
        <w:ind w:hanging="0"/>
        <w:jc w:val="center"/>
        <w:rPr>
          <w:spacing w:val="0"/>
        </w:rPr>
      </w:pPr>
      <w:r>
        <w:rPr>
          <w:spacing w:val="0"/>
        </w:rPr>
        <w:t>И обычное стихословие; и прочее последование воскресной службы.</w:t>
      </w:r>
    </w:p>
    <w:p>
      <w:pPr>
        <w:pStyle w:val="Style18"/>
        <w:spacing w:before="68" w:after="0"/>
        <w:ind w:hanging="0"/>
        <w:jc w:val="center"/>
        <w:rPr>
          <w:spacing w:val="0"/>
        </w:rPr>
      </w:pPr>
      <w:r>
        <w:rPr>
          <w:spacing w:val="0"/>
        </w:rPr>
        <w:t xml:space="preserve">Каноны: Воскресный со ирмосом на 4, и Богорордицы 4, от Осмогласника. И Триоди на 6. </w:t>
      </w:r>
    </w:p>
    <w:p>
      <w:pPr>
        <w:pStyle w:val="Style19"/>
        <w:spacing w:before="57" w:after="28"/>
        <w:rPr>
          <w:spacing w:val="0"/>
        </w:rPr>
      </w:pPr>
      <w:r>
        <w:rPr>
          <w:spacing w:val="0"/>
        </w:rPr>
        <w:t>Катавасия Триоди, глас 4: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1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о=ря чермну=ю пучи=ну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ле=щуще с весе=лием днесь ве=рнии возопии=м: ко=ль чу=дна дела= твоя= Христе=, и велика си=ла, на=ше единомы=слие и согла=сие соде=лавый!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ень ра=достный богому=дреннии прииди=те соверши=м, ны=не не=бо и земля= весели=теся, и а=нгелов чи=ни, и челове=ков собра=ния изря=дно пра=зднующ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реве=лие благодеяние ви=дяще, рука=ми воспле=щим: разстоя=щыяся у=ды Христовы, совоку=плени во еди=нство, и Бо=га похва=лим мир пода=вшаго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а=шася Це=ркви днесь победи=тельная, богодви=жным манове=нием и сове=том, Михаи=ла же и Феодо=ры, благоче=стно ве=ру содержа=щих царе=й на=ших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ру=жия злочести=вых исчезо=ша я=ве ересе=й: хра=м бо Твой Пречи=стая чистая, во о=бразех украша=емый всеблаголе=пно зря=ще, ныне всесвяще=нно ра=дуемся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а:</w:t>
      </w:r>
      <w:r>
        <w:rPr>
          <w:rFonts w:eastAsia="Triod" w:cs="Triod" w:ascii="Triod" w:hAnsi="Triod"/>
        </w:rPr>
        <w:t xml:space="preserve"> Моря чермную пучину/ невла=жными стопа=ми,/ дре=вний пешеше=ствовав Изра=иль,/ крестообра=зныма Моисе=овыма рука=ма\ Амали=кову си=лу в пусты=ни победи=л есть. </w:t>
      </w:r>
    </w:p>
    <w:p>
      <w:pPr>
        <w:pStyle w:val="Normal"/>
        <w:ind w:firstLine="284"/>
        <w:jc w:val="both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3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есели=тся о Тебе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 ктому= нечести=вых еретико=в ны=не бро=вь взе=млется: Бо=жия бо си=ла правосла=вие удержа=ла е=сть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блацы проро=честии, животворя=щую с Небесе= дне=сь ро=су нам да кропят, на воста=ние ве=ры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лагогла=сно та=йныя апо=столов Христо=вых трубы, паче естества= да вопию=т, честны=х о=бразов исправле=ни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споим Христа,= показа=вшаго нам цари=цу благочести=вую, христолюби=вую, с боговенча=нною о=траслию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еле=ние Твое= свяще=нное дости=гше ве=рнии, Пречи=стая, светови=дною благода=тию ныне озари=тися, мо=лимся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есели=тся о Тебе= Це=рковь Твоя=, Христе=, зову=щи:/ Ты моя= кре=пость, Го=споди,\ и прибе=жище, и утвержде=ние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Седален, глас 1: </w:t>
      </w:r>
    </w:p>
    <w:p>
      <w:pPr>
        <w:pStyle w:val="Style17"/>
        <w:rPr/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Л</w:t>
      </w:r>
      <w:r>
        <w:rPr>
          <w:rFonts w:eastAsia="Triod" w:cs="Triod" w:ascii="Triod" w:hAnsi="Triod"/>
          <w:color w:val="auto"/>
        </w:rPr>
        <w:t>ик ангельский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оже=ственный Твой зрак, во о=бразе образу=юще Христе=, я=сно вопие=м Рождество=, чудеса= неизглаго=ланная, во=льное распя=тие. Отону=дуже бе=сове отгоня=тся стра=хом, и злосла=внии в посупле=нии рыда=ют, яко сих соприча=стницы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Слава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ра=ками проро=ков, апо=столов ви=дами, му=чеников свяще=нных, и святы=х всех ико=нами, и изображе=ньми свяще=нно красу=ется: Жени=ха же мы=сленнаго и невес=ты укра=шается у=мными красова=ньми, ма=ти вы=шний Сио=н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И ныне, 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Л</w:t>
      </w:r>
      <w:r>
        <w:rPr>
          <w:rFonts w:eastAsia="Triod" w:cs="Triod" w:ascii="Triod" w:hAnsi="Triod"/>
        </w:rPr>
        <w:t>юбо=вию Чи=стая, Твою= святу=ю ико=ну почита=ющым, и Бо=жию Тя И=стинную Ма=терь согла=сно возвеща=ющым, и ве=рно покланя=ющымся Ти, Храни=тельница яви=лася еси, и держа=вное Предста=тельство, отвраща=ющи вся=кое лю=тое дале=че сих, яко вся могу=щая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4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знесе=на Тя ви=девш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и=тием Боже=ственным Уте=шителя, Твой храм освяти=, и прише=ствием Сего= ерети=ческую пре=лесть отжени=, Сло=ве Бо=жий Многоми=лостиве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уждне=йшаго изба=вивый злоче=стия Твоя= лю=ди, покажи= благоче=стия ре=вностию разжже=ны, и ве=рою взыва=ющыя: сла=ва си=ле Твое=й Го=спод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ященнообра=зными изображе=ньми, образов Христо=вых зря=ще и Богоро=дицы, сия=ющая Боже=ственная селе=ния, священноле=пно ра=дуемс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ари=ца по обо=ему укра=шена, и=стиннаго возжеле=вши Христо=ва ца=рства, сего= написа= о=браз пречи=стый, и святы=х изображе=ния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площе=нна роди=вши Боже=ственнаго Сло=ва, боголе=пное освяще=ние Благода=тная, Сего= показа=ла еси: те=мже Тво=й хра=м светови=дный обновля=ем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ознесе=на Тя ви=девши Це=рковь на Кресте=,/ Со=лнце Пра=ведное,/ ста в чи=не свое=м,/ досто=йно взыва=ющи:\ сла=ва си=ле Твое=й, Го=споди. 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5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ы, Го=споди мой Свет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ложи= Го=споди Твое=й Це=ркви утвержде=ние, непрекло=нней пребы=ти в век ве=ка от смяте=ний ересе=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о всю зе=млю све=тлость возсия= свы=ше, да=ннаго ве=рным весе=лия, и  Боже=ственнаго заступле=ни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Е</w:t>
      </w:r>
      <w:r>
        <w:rPr>
          <w:rFonts w:eastAsia="Triod" w:cs="Triod" w:ascii="Triod" w:hAnsi="Triod"/>
        </w:rPr>
        <w:t>ди=не Благи=й, и Исто=чниче бла=гости, ты возвы=си правосла=вных рог, чту=щих о=браз Тво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е=т незаходи=мый нам благоче=стия возсия=, веле=нием богодухнове=нным ве=рных па=стырей и ма=нием богому=дрым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бнови= нам дре=внее благоле=пие, Пречи=стая Богома=ти, и дом Твой сей освяти Твоею благода=тию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Т</w:t>
      </w:r>
      <w:r>
        <w:rPr>
          <w:rFonts w:eastAsia="Triod" w:cs="Triod" w:ascii="Triod" w:hAnsi="Triod"/>
        </w:rPr>
        <w:t>ы, Го=споди мой Свет,/ в мiр прише=л еси=,/ Свет Святы=й, обраща=яй/ из мра=чна неве=дения\ ве=рою воспева=ющия Тя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6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жру= Ти со гла=сом хвале=ния, Господ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и=шется и почита=ется ве=рно покланя=емый о=браз Влады=ки, и прие=млет па=ки Це=рковь дерзнове=ние, благоче=стно Спа=са прославля=ющ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бнажа=ется се=тования, и тьмы ересе=й Христо=ва Це=рковь, и носит ризу весе=лия, и Боже=ственною и светоно=сною покрыва=ется благода=тию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Б</w:t>
      </w:r>
      <w:r>
        <w:rPr>
          <w:rFonts w:eastAsia="Triod" w:cs="Triod" w:ascii="Triod" w:hAnsi="Triod"/>
        </w:rPr>
        <w:t>лагосла=вия дре=вняго осия=ния получи= правосла=вных собо=р, Феодо=ры манове=нием цари=цы, и ея= сы=на благочести=ваго Михаи=ла самоде=ржца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ре=вле свиде=ния повелев=ый быти ски=нии: яко в ски=нии слове=сней, в Тебе= живе=т Еди=н Препросла=вленный, прославля=яй храм Твой Де=во чудесы=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ожру= Ти со гла=сом хвале=ния, Го=споди,/ Це=рковь вопие=т Ти,/ от бесо=вския кро=ве очи=щшися,/ ра=ди ми=лости от ребр Твои=х\ исте=кшею кро=вию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Кондак, глас 2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еопи=санное Сло=во Отчее,/ из Тебе=, Богоро=дице, описа=ся воплоща=емь:/ и оскве=рншийся о=браз в дре=внее вообрази=в,/ Боже=ственною добро=тою смеси=./ Но испове=дающе спасе=ние,\ де=лом и сло=вом, сие= вообража=ем.</w:t>
      </w:r>
    </w:p>
    <w:p>
      <w:pPr>
        <w:pStyle w:val="Normal"/>
        <w:spacing w:lineRule="atLeast" w:line="240"/>
        <w:ind w:right="43" w:firstLine="284"/>
        <w:jc w:val="both"/>
        <w:rPr/>
      </w:pPr>
      <w:r>
        <w:rPr>
          <w:rFonts w:eastAsia="Triod" w:cs="Triod" w:ascii="Triod" w:hAnsi="Triod"/>
          <w:i/>
          <w:iCs/>
          <w:color w:val="FF0000"/>
        </w:rPr>
        <w:t>Икос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ие= смотре=ния та=инство, дре=вле проро=цы богови=дно вдохнове=ни бы=вше, нас ра=ди в концы= веко=в дости=гших предвозвести=ша, получи=вше сего= сия=ния. ра=зум у=бо Боже=ственный от него взе=мше, Еди=наго Го=спода Бо=га зна=ем, в трие=х Ипоста=сех покланя=емаго: и Тому Еди=ному служа=ще, еди=ну ве=ру, и еди=но креще=ние иму=ще, во Христа= облеко=хомся: но испове=дающе спасе=ние, де=лом и сло=вом, сие= вообража=ем.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7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пещи= авраа=мстии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Д</w:t>
      </w:r>
      <w:r>
        <w:rPr>
          <w:rFonts w:eastAsia="Triod" w:cs="Triod" w:ascii="Triod" w:hAnsi="Triod"/>
        </w:rPr>
        <w:t>а сликовству=ет церко=вней све=тлости любо=вию Боже=ственною а=нгельское во=инство, богому=дренно воспева=ющее: благослове=н еси= в хра=ме сла=вы Твоея= Го=спод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Ц</w:t>
      </w:r>
      <w:r>
        <w:rPr>
          <w:rFonts w:eastAsia="Triod" w:cs="Triod" w:ascii="Triod" w:hAnsi="Triod"/>
        </w:rPr>
        <w:t>е=рковь перворожде=нных, и торжество= ра=дуется, зря=ще ны=не Боже=ственныя лю=ди, единому=дренно воспева=ющыя: благослове=н еси= в хра=ме сла=вы Твоея= Го=споди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И</w:t>
      </w:r>
      <w:r>
        <w:rPr>
          <w:rFonts w:eastAsia="Triod" w:cs="Triod" w:ascii="Triod" w:hAnsi="Triod"/>
        </w:rPr>
        <w:t>зба=влени пре=жде мра=чныя е=реси, ма=нием Феодо=ры достоле=пныя цари=цы, воспева=ем: благослове=н еси= в хра=ме сла=вы Твоея= Го=споди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аче вы=шних ликостоя=ний, вознесла=ся еси Всечи=стая, Еди=на бы=вши Ма=ти Вседе=теля. ра=дующеся у=бо взыва=ем: благослове=нна Ты еси в жена=х, Всенепо=рочная Влады=чице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пещи= авраа=мстии о=троцы перси=дстей/любо=вию благоче=стия па=че,/ не=жели пла=менем опаля=еми, взыва=ху:/ Благослове=н еси= в хра=ме сла=вы Твоея=, Го=споди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8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у=це распросте=р Дании=л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З</w:t>
      </w:r>
      <w:r>
        <w:rPr>
          <w:rFonts w:eastAsia="Triod" w:cs="Triod" w:ascii="Triod" w:hAnsi="Triod"/>
        </w:rPr>
        <w:t>ако=ны Це=ркве оте=ческия сохраня=юще, о=бразы пи=шем и лобза=им усты=, и се=рдцем, и хоте=нием Христо=вы, и Его святы=х, зову=ще: благослови=те вся дела= Госпо=дня Го=спода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Н</w:t>
      </w:r>
      <w:r>
        <w:rPr>
          <w:rFonts w:eastAsia="Triod" w:cs="Triod" w:ascii="Triod" w:hAnsi="Triod"/>
        </w:rPr>
        <w:t>а первообра=зное я=ве о=браза, по=честь и поклоне=ние вознося=ще, чти=м, богоглаго=ливых уче=нием после=дующе, и Христу= ве=рою зове=м: благослови=те вся де=ла Госпо=дня Го=спода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У</w:t>
      </w:r>
      <w:r>
        <w:rPr>
          <w:rFonts w:eastAsia="Triod" w:cs="Triod" w:ascii="Triod" w:hAnsi="Triod"/>
        </w:rPr>
        <w:t>м озари=вши просвеще=нием Боже=ственнаго Ду=ха, честна=я цари=ца, плоды= богому=дренныя иму=щи, благоле=пие возлюби= Це=ркве Христо=вы, и красоту=, благословя=щи купно с ве=рными Иису=са Богочелове=ка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Л</w:t>
      </w:r>
      <w:r>
        <w:rPr>
          <w:rFonts w:eastAsia="Triod" w:cs="Triod" w:ascii="Triod" w:hAnsi="Triod"/>
        </w:rPr>
        <w:t>уча=ми све=та у=мнаго, освеща=емый Боже=ственный дом Твой, осеня=ет ны=не все=х о=блаком Ду=ха, и освяща=ет ве=рныя согла=сно пою=щыя: благослови=те вся дела= Госпо=дня Го=спода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Р</w:t>
      </w:r>
      <w:r>
        <w:rPr>
          <w:rFonts w:eastAsia="Triod" w:cs="Triod" w:ascii="Triod" w:hAnsi="Triod"/>
        </w:rPr>
        <w:t>у=це распросте=р Дании=л,/ львов зия=ния в ро=ве затче=;/ о=гненную же си=лу угаси=ша,/ доброде=телию препоя=савшеся,/ благоче=стия рачи=тели/ о=троцы, взыва=юще:/ благослови=те, вся дела= Госпо=дня, Го=спода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18"/>
        <w:spacing w:before="57" w:after="0"/>
        <w:ind w:hanging="0"/>
        <w:jc w:val="center"/>
        <w:rPr>
          <w:color w:val="auto"/>
          <w:spacing w:val="0"/>
        </w:rPr>
      </w:pPr>
      <w:r>
        <w:rPr>
          <w:spacing w:val="0"/>
        </w:rPr>
        <w:t>Таже: Ч</w:t>
      </w:r>
      <w:r>
        <w:rPr>
          <w:color w:val="000000"/>
          <w:spacing w:val="0"/>
        </w:rPr>
        <w:t>естне=йшую:</w:t>
      </w:r>
    </w:p>
    <w:p>
      <w:pPr>
        <w:pStyle w:val="Style2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Песнь 9.</w:t>
      </w:r>
    </w:p>
    <w:p>
      <w:pPr>
        <w:pStyle w:val="Style25"/>
        <w:rPr/>
      </w:pP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а=мень нерукосе=чный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С</w:t>
      </w:r>
      <w:r>
        <w:rPr>
          <w:rFonts w:eastAsia="Triod" w:cs="Triod" w:ascii="Triod" w:hAnsi="Triod"/>
        </w:rPr>
        <w:t>вященнописа=ньми о=бразов украшеную, зря=ще па=ки честну=ю Це=рковь, со благогове=нием вси притеце=м и Бо=гу возопии=м: Тебе= велича=ем Трисвяты=й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Ч</w:t>
      </w:r>
      <w:r>
        <w:rPr>
          <w:rFonts w:eastAsia="Triod" w:cs="Triod" w:ascii="Triod" w:hAnsi="Triod"/>
        </w:rPr>
        <w:t>е=сть и сла=ву стяжа=вши Це=рковь, кре=ст Твой и честны=я ико=ны, и святы=х изображе=ния, с весе=лием Влады=ко и ра=достию велича=ет Тя.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свети= Боже=ственною Твое=ю сла=вою лю=ди на=ши Ще=дрый, и ополче=ньми а=нгельскими, и всеору=жествы сия огради=, язы=ков свире=пство покаря=я им Влады=ко.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зя=тся прама=тере Евы осужде=ние Богоро=дице, яко Ты всех Влады=ку несказа=нно Чи=стая родила= еси=: Его=же и ны=не подо=бие на ико=нах целу=ем.</w:t>
      </w:r>
    </w:p>
    <w:p>
      <w:pPr>
        <w:pStyle w:val="Style25"/>
        <w:rPr/>
      </w:pPr>
      <w:r>
        <w:rPr>
          <w:rFonts w:eastAsia="Triod" w:cs="Triod" w:ascii="Triod" w:hAnsi="Triod"/>
          <w:i/>
          <w:iCs/>
          <w:color w:val="FF0000"/>
        </w:rPr>
        <w:t>Катавасия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К</w:t>
      </w:r>
      <w:r>
        <w:rPr>
          <w:rFonts w:eastAsia="Triod" w:cs="Triod" w:ascii="Triod" w:hAnsi="Triod"/>
        </w:rPr>
        <w:t>а=мень нерукосе=чный,/ от несеко=мыя горы= Тебе=, Де=во,/ краеуго=льный отсече=ся,/ Христо=с, совокупи=вый разстоя=щаяся естества=.\ Тем веселя=щеся Тя, Богоро=дице, велича=ем.</w:t>
      </w:r>
    </w:p>
    <w:p>
      <w:pPr>
        <w:pStyle w:val="Style23"/>
        <w:rPr>
          <w:rFonts w:ascii="Triod" w:hAnsi="Triod" w:eastAsia="Triod" w:cs="Triod"/>
        </w:rPr>
      </w:pPr>
      <w:r>
        <w:rPr>
          <w:rFonts w:eastAsia="Triod" w:cs="Triod" w:ascii="Triod" w:hAnsi="Triod"/>
        </w:rPr>
      </w:r>
    </w:p>
    <w:p>
      <w:pPr>
        <w:pStyle w:val="Style18"/>
        <w:spacing w:before="57" w:after="28"/>
        <w:ind w:hanging="0"/>
        <w:jc w:val="center"/>
        <w:rPr>
          <w:spacing w:val="0"/>
        </w:rPr>
      </w:pPr>
      <w:r>
        <w:rPr>
          <w:spacing w:val="0"/>
        </w:rPr>
        <w:t>Таже: С</w:t>
      </w:r>
      <w:r>
        <w:rPr>
          <w:color w:val="000000"/>
          <w:spacing w:val="0"/>
        </w:rPr>
        <w:t>вят Господь Бог: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Ексапостиларий утренний воскресный, единожды. 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И настоящий. 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С</w:t>
      </w:r>
      <w:r>
        <w:rPr>
          <w:rFonts w:eastAsia="Triod" w:cs="Triod" w:ascii="Triod" w:hAnsi="Triod"/>
          <w:color w:val="auto"/>
        </w:rPr>
        <w:t>о ученики взыдем:</w:t>
      </w:r>
    </w:p>
    <w:p>
      <w:pPr>
        <w:pStyle w:val="Style23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>зыгра=йте, восплещи=те, с весе=лием воспо=йте: коль чу=дная и стра=нная Твоя Христе=, вопию=ще, дела=! и кто= возмо=жет изрещи= Спа=се могу=тства, Тебе=, на=ше единомы=слие и согла=сие во еди=ну соедини=вшаго Це=рковь;</w:t>
      </w:r>
    </w:p>
    <w:p>
      <w:pPr>
        <w:pStyle w:val="Style23"/>
        <w:rPr/>
      </w:pPr>
      <w:r>
        <w:rPr>
          <w:rFonts w:eastAsia="Triod" w:cs="Triod" w:ascii="Triod" w:hAnsi="Triod"/>
          <w:i/>
          <w:iCs/>
          <w:color w:val="FF0000"/>
        </w:rPr>
        <w:t>Богородич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  <w:color w:val="FF0000"/>
        </w:rPr>
        <w:t>О</w:t>
      </w:r>
      <w:r>
        <w:rPr>
          <w:rFonts w:eastAsia="Triod" w:cs="Triod" w:ascii="Triod" w:hAnsi="Triod"/>
        </w:rPr>
        <w:t>ру=жия ны=не оскуде=ша вражде=бныя е=реси, и па=мять ея= исчезе= с шу=мом: хра=м бо Твой Всечи=стая всеблаголе=пно зря=ще, украшенный благода=тьми честны=х икон, ра=дости исполня=емся вси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хвалитех  воскресны 4: и восточен един.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</w:rPr>
        <w:t>И Триоди подобны три, глас 4.</w:t>
      </w:r>
    </w:p>
    <w:p>
      <w:pPr>
        <w:pStyle w:val="Style17"/>
        <w:rPr>
          <w:rFonts w:ascii="Triod" w:hAnsi="Triod" w:eastAsia="Triod" w:cs="Triod"/>
        </w:rPr>
      </w:pPr>
      <w:r>
        <w:rPr>
          <w:rFonts w:eastAsia="Triod" w:cs="Triod" w:ascii="Triod" w:hAnsi="Triod"/>
          <w:i/>
          <w:iCs/>
        </w:rPr>
        <w:t>Подобен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Д</w:t>
      </w:r>
      <w:r>
        <w:rPr>
          <w:rFonts w:eastAsia="Triod" w:cs="Triod" w:ascii="Triod" w:hAnsi="Triod"/>
          <w:color w:val="auto"/>
        </w:rPr>
        <w:t>ал еси знамение: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Х</w:t>
      </w:r>
      <w:r>
        <w:rPr>
          <w:rFonts w:eastAsia="Triod" w:cs="Triod" w:ascii="Triod" w:hAnsi="Triod"/>
        </w:rPr>
        <w:t>вали=те Его= в кимва=лех доброгла=сных, хвали=те Его= в кимва=лех восклица=ния,/ вся=кое дыха=ние да хва=лит Го=спода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В</w:t>
      </w:r>
      <w:r>
        <w:rPr>
          <w:rFonts w:eastAsia="Triod" w:cs="Triod" w:ascii="Triod" w:hAnsi="Triod"/>
        </w:rPr>
        <w:t xml:space="preserve"> Тебе= ны=не ра=дуется Це=рковь,/ Человеколю=бче, Женисе= и Созда=теле свое=м,/ сию= во=лею Боголе=пною от и=дольския ле=сти изба=вльшем,/ и Себе= обручи=вшем честно=ю кро=вию,/ све=тло прие=млющи свяще=нное возставле=ние ико=н,\ и ра=дующися Тя пое=т и сла=вит ве=рно.</w:t>
      </w:r>
    </w:p>
    <w:p>
      <w:pPr>
        <w:pStyle w:val="Style14"/>
        <w:rPr/>
      </w:pPr>
      <w:r>
        <w:rPr>
          <w:rFonts w:eastAsia="Triod" w:cs="Triod" w:ascii="Triod" w:hAnsi="Triod"/>
          <w:i/>
          <w:iCs/>
        </w:rPr>
        <w:t>Стих:</w:t>
      </w:r>
      <w:r>
        <w:rPr>
          <w:rFonts w:eastAsia="Triod" w:cs="Triod" w:ascii="Triod" w:hAnsi="Triod"/>
        </w:rPr>
        <w:t xml:space="preserve"> </w:t>
      </w:r>
      <w:r>
        <w:rPr>
          <w:rFonts w:eastAsia="Triod" w:cs="Triod" w:ascii="Triod" w:hAnsi="Triod"/>
          <w:b/>
          <w:bCs/>
        </w:rPr>
        <w:t>И</w:t>
      </w:r>
      <w:r>
        <w:rPr>
          <w:rFonts w:eastAsia="Triod" w:cs="Triod" w:ascii="Triod" w:hAnsi="Triod"/>
        </w:rPr>
        <w:t>спове=мся Тебе=, Го=споди, всем се=рдцем мои=м,/ пове=м вся чудеса= Твоя=.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П</w:t>
      </w:r>
      <w:r>
        <w:rPr>
          <w:rFonts w:eastAsia="Triod" w:cs="Triod" w:ascii="Triod" w:hAnsi="Triod"/>
        </w:rPr>
        <w:t>ло=ти изображе=ние Твое= возставля=юще, Го=споди,/ любе=зно лобыза=ем,/ вели=кое та=инство смотре=ния Твоего= изъясня=юще:/ не мне=нием бо, я=коже глаго=лют богобо=рнии де=ти ма=нентовы,/ нам яви=лся еси=, Человеколю=бче,/ но и=стиною и естество=м пло=ти,\ Тобо=ю возводи=ми к Твое=й любви=, и жела=нию.</w:t>
      </w:r>
      <w:r>
        <w:rPr>
          <w:rFonts w:eastAsia="Triod" w:cs="Triod" w:ascii="Triod" w:hAnsi="Triod"/>
          <w:b/>
          <w:bCs/>
          <w:i/>
          <w:iCs/>
          <w:color w:val="000000"/>
          <w:sz w:val="28"/>
          <w:szCs w:val="28"/>
        </w:rPr>
        <w:t xml:space="preserve"> </w:t>
      </w:r>
    </w:p>
    <w:p>
      <w:pPr>
        <w:pStyle w:val="Style14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тих: Возвеселюся и возрадуюся о тебе:</w:t>
      </w:r>
    </w:p>
    <w:p>
      <w:pPr>
        <w:pStyle w:val="Style15"/>
        <w:rPr/>
      </w:pPr>
      <w:r>
        <w:rPr>
          <w:rFonts w:eastAsia="Triod" w:cs="Triod" w:ascii="Triod" w:hAnsi="Triod"/>
          <w:color w:val="FF0000"/>
        </w:rPr>
        <w:t>Д</w:t>
      </w:r>
      <w:r>
        <w:rPr>
          <w:rFonts w:eastAsia="Triod" w:cs="Triod" w:ascii="Triod" w:hAnsi="Triod"/>
        </w:rPr>
        <w:t xml:space="preserve">ень ра=достный, и весе=лия испо=лненный яви=ся днесь:/ све=тлость бо догма=т и=стиннейших блиста=ет,/ и сия=ет Це=рковь Христо=ва укра=шена/ возставле=ньми ико=н святы=х ны=не,/ и изображе=ний сия=ньми,\ и единомы=слие быва=ет ве=рных богопочте=нное. </w:t>
      </w:r>
    </w:p>
    <w:p>
      <w:pPr>
        <w:pStyle w:val="Style14"/>
        <w:rPr/>
      </w:pPr>
      <w:r>
        <w:rPr>
          <w:rFonts w:eastAsia="Triod" w:cs="Triod" w:ascii="Triod" w:hAnsi="Triod"/>
        </w:rPr>
        <w:t xml:space="preserve">Таже глаголем стих,глас 6: </w:t>
      </w:r>
      <w:r>
        <w:rPr>
          <w:rFonts w:eastAsia="Triod" w:cs="Triod" w:ascii="Triod" w:hAnsi="Triod"/>
          <w:b/>
          <w:bCs/>
        </w:rPr>
        <w:t>В</w:t>
      </w:r>
      <w:r>
        <w:rPr>
          <w:rFonts w:eastAsia="Triod" w:cs="Triod" w:ascii="Triod" w:hAnsi="Triod"/>
        </w:rPr>
        <w:t>оскресни=, Го=споди Бо=же мой, да вознесе=тся рука= Твоя=,/ не забу=ди убо=гих Твои=х до конца=.</w:t>
      </w:r>
    </w:p>
    <w:p>
      <w:pPr>
        <w:pStyle w:val="Style15"/>
        <w:rPr>
          <w:rFonts w:ascii="Triod" w:hAnsi="Triod" w:eastAsia="Triod" w:cs="Triod"/>
          <w:i/>
          <w:i/>
          <w:iCs/>
          <w:color w:val="FF0000"/>
        </w:rPr>
      </w:pPr>
      <w:r>
        <w:rPr>
          <w:rFonts w:eastAsia="Triod" w:cs="Triod" w:ascii="Triod" w:hAnsi="Triod"/>
          <w:i/>
          <w:iCs/>
          <w:color w:val="FF0000"/>
        </w:rPr>
        <w:t>И поем самогласен дне, глас 6:</w:t>
      </w:r>
    </w:p>
    <w:p>
      <w:pPr>
        <w:pStyle w:val="Style15"/>
        <w:rPr/>
      </w:pPr>
      <w:r>
        <w:rPr>
          <w:rFonts w:eastAsia="Triod" w:cs="Triod" w:ascii="Triod" w:hAnsi="Triod"/>
          <w:b/>
          <w:bCs/>
          <w:color w:val="FF0000"/>
        </w:rPr>
        <w:t>М</w:t>
      </w:r>
      <w:r>
        <w:rPr>
          <w:rFonts w:eastAsia="Triod" w:cs="Triod" w:ascii="Triod" w:hAnsi="Triod"/>
        </w:rPr>
        <w:t>оисе=й во вре=мя воздержа=ния зако=н прия=т,/ и лю=ди привлече=;/ Илия= пости=вся, небеса= заключи=;/ трие= же о=троцы авраа=мстии,/ мучи=теля беззако=ннующа поще=нием победи=ша./ Имже и нас, Спа=се, сподо=би воскресе=ние улучи=ти,/ си=це вопию=щих:/ Святы=й Бо=же, Святы=й Кре=пкий,\ Святы=й Безсме=ртный, поми=луй нас.</w:t>
      </w:r>
    </w:p>
    <w:p>
      <w:pPr>
        <w:pStyle w:val="Style22"/>
        <w:rPr>
          <w:rFonts w:ascii="Triod" w:hAnsi="Triod" w:eastAsia="Triod" w:cs="Triod"/>
          <w:i w:val="false"/>
          <w:i w:val="false"/>
          <w:iCs w:val="false"/>
          <w:color w:val="auto"/>
        </w:rPr>
      </w:pPr>
      <w:r>
        <w:rPr>
          <w:rFonts w:eastAsia="Triod" w:cs="Triod" w:ascii="Triod" w:hAnsi="Triod"/>
        </w:rPr>
        <w:t xml:space="preserve">Слава, паки тойже. И ныне: </w:t>
      </w:r>
      <w:r>
        <w:rPr>
          <w:rFonts w:eastAsia="Triod" w:cs="Triod" w:ascii="Triod" w:hAnsi="Triod"/>
          <w:b/>
          <w:bCs/>
          <w:i w:val="false"/>
          <w:iCs w:val="false"/>
        </w:rPr>
        <w:t>П</w:t>
      </w:r>
      <w:r>
        <w:rPr>
          <w:rFonts w:eastAsia="Triod" w:cs="Triod" w:ascii="Triod" w:hAnsi="Triod"/>
          <w:i w:val="false"/>
          <w:iCs w:val="false"/>
          <w:color w:val="000000"/>
        </w:rPr>
        <w:t>реблагослове=нна еси=: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Славословие великое. И отпуст.</w:t>
      </w:r>
    </w:p>
    <w:p>
      <w:pPr>
        <w:pStyle w:val="Style18"/>
        <w:spacing w:before="68" w:after="0"/>
        <w:ind w:hanging="0"/>
        <w:jc w:val="center"/>
        <w:rPr>
          <w:spacing w:val="0"/>
        </w:rPr>
      </w:pPr>
      <w:r>
        <w:rPr>
          <w:spacing w:val="0"/>
        </w:rPr>
        <w:t>Слава, и ныне, стихира евангельская, и час 1-й</w:t>
      </w:r>
    </w:p>
    <w:p>
      <w:pPr>
        <w:pStyle w:val="Style20"/>
        <w:rPr>
          <w:spacing w:val="0"/>
        </w:rPr>
      </w:pPr>
      <w:r>
        <w:rPr>
          <w:spacing w:val="0"/>
        </w:rPr>
        <w:t>На Литургии,</w:t>
      </w:r>
    </w:p>
    <w:p>
      <w:pPr>
        <w:pStyle w:val="Style18"/>
        <w:spacing w:before="68" w:after="0"/>
        <w:ind w:hanging="0"/>
        <w:jc w:val="center"/>
        <w:rPr>
          <w:i/>
          <w:i/>
          <w:iCs/>
          <w:spacing w:val="0"/>
        </w:rPr>
      </w:pPr>
      <w:r>
        <w:rPr>
          <w:i/>
          <w:iCs/>
          <w:spacing w:val="0"/>
        </w:rPr>
        <w:t xml:space="preserve">блаженна гласа, на 6, и от канона Триоди песнь 6-я, на 4. </w:t>
      </w:r>
    </w:p>
    <w:p>
      <w:pPr>
        <w:pStyle w:val="Style18"/>
        <w:spacing w:before="68" w:after="0"/>
        <w:rPr/>
      </w:pPr>
      <w:r>
        <w:rPr>
          <w:i/>
          <w:iCs/>
          <w:spacing w:val="0"/>
        </w:rPr>
        <w:t>Прокимен, глас 4:</w:t>
      </w:r>
      <w:r>
        <w:rPr>
          <w:spacing w:val="0"/>
        </w:rPr>
        <w:t xml:space="preserve"> Песнь отцев: Б</w:t>
      </w:r>
      <w:r>
        <w:rPr>
          <w:color w:val="000000"/>
          <w:spacing w:val="0"/>
        </w:rPr>
        <w:t>лагослове=н еси= Го=споди Бо=же оте=ц на=ших,/ и хва=льно и просла=влено Имя Твое= во ве=ки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Стих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Я</w:t>
      </w:r>
      <w:r>
        <w:rPr>
          <w:color w:val="000000"/>
          <w:spacing w:val="0"/>
        </w:rPr>
        <w:t>ко пра=веден</w:t>
      </w:r>
      <w:r>
        <w:rPr>
          <w:color w:val="auto"/>
          <w:spacing w:val="0"/>
        </w:rPr>
        <w:t xml:space="preserve"> еси= о всех, я=же сотвори=л еси= нам.</w:t>
      </w:r>
      <w:r>
        <w:rPr>
          <w:i/>
          <w:iCs/>
          <w:spacing w:val="0"/>
        </w:rPr>
        <w:t xml:space="preserve"> Апостол ко евреям, зачало 329 от полу=. </w:t>
      </w:r>
    </w:p>
    <w:p>
      <w:pPr>
        <w:pStyle w:val="Style18"/>
        <w:spacing w:before="68" w:after="0"/>
        <w:rPr/>
      </w:pPr>
      <w:r>
        <w:rPr>
          <w:i/>
          <w:iCs/>
          <w:spacing w:val="0"/>
        </w:rPr>
        <w:t>Аллилуия, глас 8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М</w:t>
      </w:r>
      <w:r>
        <w:rPr>
          <w:color w:val="000000"/>
          <w:spacing w:val="0"/>
        </w:rPr>
        <w:t>оисе=й и Ааро=н во иере=ех Его=, и Самуи=л в призыва=ющих Имя Его=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Стих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П</w:t>
      </w:r>
      <w:r>
        <w:rPr>
          <w:color w:val="000000"/>
          <w:spacing w:val="0"/>
        </w:rPr>
        <w:t>ризыва=ху Го=спода, и Той послу=шаше их.</w:t>
      </w:r>
      <w:r>
        <w:rPr>
          <w:spacing w:val="0"/>
        </w:rPr>
        <w:t xml:space="preserve"> </w:t>
      </w:r>
      <w:r>
        <w:rPr>
          <w:i/>
          <w:iCs/>
          <w:spacing w:val="0"/>
        </w:rPr>
        <w:t>Евангелие от Иоанна, зачало 5. И бывает Литургия Василия Великаго.</w:t>
      </w:r>
    </w:p>
    <w:p>
      <w:pPr>
        <w:pStyle w:val="Style18"/>
        <w:spacing w:before="68" w:after="0"/>
        <w:rPr/>
      </w:pPr>
      <w:r>
        <w:rPr>
          <w:i/>
          <w:iCs/>
          <w:spacing w:val="0"/>
        </w:rPr>
        <w:t>Киноник:</w:t>
      </w:r>
      <w:r>
        <w:rPr>
          <w:spacing w:val="0"/>
        </w:rPr>
        <w:t xml:space="preserve"> </w:t>
      </w:r>
      <w:r>
        <w:rPr>
          <w:b/>
          <w:bCs/>
          <w:spacing w:val="0"/>
        </w:rPr>
        <w:t>Х</w:t>
      </w:r>
      <w:r>
        <w:rPr>
          <w:color w:val="000000"/>
          <w:spacing w:val="0"/>
        </w:rPr>
        <w:t xml:space="preserve">вали=те Го=спода с не=бес: </w:t>
      </w:r>
      <w:r>
        <w:rPr>
          <w:i/>
          <w:iCs/>
          <w:spacing w:val="0"/>
        </w:rPr>
        <w:t>Другий:</w:t>
      </w:r>
      <w:r>
        <w:rPr>
          <w:color w:val="000000"/>
          <w:spacing w:val="0"/>
        </w:rPr>
        <w:t xml:space="preserve"> </w:t>
      </w:r>
      <w:r>
        <w:rPr>
          <w:b/>
          <w:bCs/>
          <w:spacing w:val="0"/>
        </w:rPr>
        <w:t>Р</w:t>
      </w:r>
      <w:r>
        <w:rPr>
          <w:color w:val="000000"/>
          <w:spacing w:val="0"/>
        </w:rPr>
        <w:t xml:space="preserve">а=дуйтеся пра=веднии о Го=споде:  </w:t>
      </w:r>
    </w:p>
    <w:p>
      <w:pPr>
        <w:pStyle w:val="Style22"/>
        <w:rPr>
          <w:rFonts w:ascii="Triod" w:hAnsi="Triod" w:eastAsia="Triod" w:cs="Triod"/>
        </w:rPr>
      </w:pPr>
      <w:r>
        <w:rPr>
          <w:rFonts w:eastAsia="Triod" w:cs="Triod" w:ascii="Triod" w:hAnsi="Triod"/>
        </w:rPr>
        <w:t>На трапезе же ядим варение со елеем, а не рыбы. Аще же прилучится, пием вино, уставленное в славу Божию, по две чаши: Такожде и в вечер по две.</w:t>
      </w:r>
    </w:p>
    <w:p>
      <w:pPr>
        <w:pStyle w:val="Style18"/>
        <w:spacing w:before="68" w:after="0"/>
        <w:rPr>
          <w:rFonts w:ascii="Triod" w:hAnsi="Triod" w:eastAsia="Triod" w:cs="Triod"/>
          <w:color w:val="auto"/>
          <w:spacing w:val="0"/>
        </w:rPr>
      </w:pPr>
      <w:r>
        <w:rPr>
          <w:rFonts w:eastAsia="Triod" w:cs="Triod"/>
          <w:color w:val="auto"/>
          <w:spacing w:val="0"/>
        </w:rPr>
      </w:r>
    </w:p>
    <w:p>
      <w:pPr>
        <w:pStyle w:val="Style17"/>
        <w:rPr>
          <w:rFonts w:ascii="Triod" w:hAnsi="Triod" w:eastAsia="Triod" w:cs="Triod"/>
          <w:color w:val="auto"/>
          <w:spacing w:val="0"/>
        </w:rPr>
      </w:pPr>
      <w:r>
        <w:rPr>
          <w:rFonts w:eastAsia="Triod" w:cs="Triod" w:ascii="Triod" w:hAnsi="Triod"/>
          <w:color w:val="auto"/>
          <w:spacing w:val="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 Cyr">
    <w:charset w:val="cc"/>
    <w:family w:val="swiss"/>
    <w:pitch w:val="variable"/>
  </w:font>
  <w:font w:name="Triod">
    <w:charset w:val="01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 Cyr" w:hAnsi="Tahoma Cyr" w:eastAsia="Tahoma Cyr" w:cs="Tahoma Cyr"/>
      <w:color w:val="auto"/>
      <w:sz w:val="24"/>
      <w:szCs w:val="24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0"/>
      <w:jc w:val="center"/>
      <w:outlineLvl w:val="1"/>
    </w:pPr>
    <w:rPr>
      <w:rFonts w:ascii="Triod" w:hAnsi="Triod" w:eastAsia="Triod" w:cs="Triod"/>
      <w:b/>
      <w:bCs/>
      <w:color w:val="FF0000"/>
      <w:spacing w:val="200"/>
      <w:sz w:val="36"/>
      <w:szCs w:val="36"/>
    </w:rPr>
  </w:style>
  <w:style w:type="character" w:styleId="Style13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Ñòèõ"/>
    <w:basedOn w:val="TextBody"/>
    <w:next w:val="Style15"/>
    <w:qFormat/>
    <w:pPr>
      <w:keepNext w:val="true"/>
      <w:keepLines/>
      <w:spacing w:before="0" w:after="0"/>
      <w:ind w:firstLine="454"/>
      <w:jc w:val="both"/>
    </w:pPr>
    <w:rPr>
      <w:color w:val="FF0000"/>
    </w:rPr>
  </w:style>
  <w:style w:type="paragraph" w:styleId="Style15">
    <w:name w:val="Ñòèõèðà"/>
    <w:basedOn w:val="TextBody"/>
    <w:next w:val="Style14"/>
    <w:qFormat/>
    <w:pPr>
      <w:keepLines/>
      <w:spacing w:before="0" w:after="0"/>
      <w:ind w:firstLine="454"/>
      <w:jc w:val="both"/>
    </w:pPr>
    <w:rPr/>
  </w:style>
  <w:style w:type="paragraph" w:styleId="2">
    <w:name w:val="Òåêñò_2"/>
    <w:basedOn w:val="TextBody"/>
    <w:qFormat/>
    <w:pPr>
      <w:spacing w:before="120" w:after="120"/>
      <w:jc w:val="center"/>
    </w:pPr>
    <w:rPr>
      <w:rFonts w:ascii="Tahoma" w:hAnsi="Tahoma" w:eastAsia="Tahoma" w:cs="Tahoma"/>
      <w:color w:val="FF0000"/>
    </w:rPr>
  </w:style>
  <w:style w:type="paragraph" w:styleId="Style16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7">
    <w:name w:val="Ïîäîáåí"/>
    <w:basedOn w:val="Style15"/>
    <w:next w:val="Style15"/>
    <w:qFormat/>
    <w:pPr>
      <w:ind w:hanging="0"/>
      <w:jc w:val="center"/>
    </w:pPr>
    <w:rPr>
      <w:color w:val="FF0000"/>
      <w:sz w:val="20"/>
      <w:szCs w:val="20"/>
    </w:rPr>
  </w:style>
  <w:style w:type="paragraph" w:styleId="Subtitle">
    <w:name w:val="Subtitle"/>
    <w:next w:val="TextBody"/>
    <w:qFormat/>
    <w:pPr>
      <w:keepNext w:val="true"/>
      <w:widowControl/>
      <w:bidi w:val="0"/>
      <w:spacing w:lineRule="atLeast" w:line="240" w:before="140" w:after="0"/>
      <w:jc w:val="center"/>
    </w:pPr>
    <w:rPr>
      <w:rFonts w:ascii="Tahoma Cyr" w:hAnsi="Tahoma Cyr" w:eastAsia="Tahoma Cyr" w:cs="Tahoma Cyr"/>
      <w:color w:val="FF0000"/>
      <w:sz w:val="24"/>
      <w:szCs w:val="24"/>
      <w:lang w:val="ru-RU" w:eastAsia="zh-CN" w:bidi="hi-IN"/>
    </w:rPr>
  </w:style>
  <w:style w:type="paragraph" w:styleId="Style18">
    <w:name w:val="Êðàñíûé"/>
    <w:basedOn w:val="Normal"/>
    <w:qFormat/>
    <w:pPr>
      <w:spacing w:before="119" w:after="0"/>
      <w:ind w:firstLine="567"/>
      <w:jc w:val="both"/>
    </w:pPr>
    <w:rPr>
      <w:rFonts w:ascii="Triod" w:hAnsi="Triod" w:eastAsia="Triod" w:cs="Triod"/>
      <w:color w:val="FF0000"/>
      <w:spacing w:val="15"/>
    </w:rPr>
  </w:style>
  <w:style w:type="paragraph" w:styleId="Style19">
    <w:name w:val="Êðàñíûé öåíòð"/>
    <w:basedOn w:val="Style18"/>
    <w:qFormat/>
    <w:pPr>
      <w:spacing w:before="68" w:after="28"/>
      <w:ind w:hanging="0"/>
      <w:jc w:val="center"/>
    </w:pPr>
    <w:rPr>
      <w:spacing w:val="200"/>
    </w:rPr>
  </w:style>
  <w:style w:type="paragraph" w:styleId="Style20">
    <w:name w:val="Íà óòðåíè"/>
    <w:basedOn w:val="Style19"/>
    <w:next w:val="Style19"/>
    <w:qFormat/>
    <w:pPr>
      <w:pBdr>
        <w:bottom w:val="dotted" w:sz="6" w:space="0" w:color="000000"/>
      </w:pBdr>
      <w:spacing w:before="142" w:after="57"/>
    </w:pPr>
    <w:rPr>
      <w:sz w:val="28"/>
      <w:szCs w:val="28"/>
    </w:rPr>
  </w:style>
  <w:style w:type="paragraph" w:styleId="Style21">
    <w:name w:val="ïîäîáåí"/>
    <w:basedOn w:val="Normal"/>
    <w:qFormat/>
    <w:pPr>
      <w:spacing w:before="120" w:after="0"/>
      <w:jc w:val="center"/>
    </w:pPr>
    <w:rPr>
      <w:sz w:val="20"/>
      <w:szCs w:val="20"/>
    </w:rPr>
  </w:style>
  <w:style w:type="paragraph" w:styleId="Style22">
    <w:name w:val="íàäïèñ"/>
    <w:basedOn w:val="Normal"/>
    <w:qFormat/>
    <w:pPr>
      <w:keepNext w:val="true"/>
      <w:spacing w:before="120" w:after="0"/>
      <w:jc w:val="center"/>
    </w:pPr>
    <w:rPr>
      <w:i/>
      <w:iCs/>
      <w:color w:val="FF0000"/>
    </w:rPr>
  </w:style>
  <w:style w:type="paragraph" w:styleId="Style23">
    <w:name w:val="Òðîïàðü"/>
    <w:basedOn w:val="Normal"/>
    <w:qFormat/>
    <w:pPr>
      <w:keepLines/>
      <w:ind w:firstLine="454"/>
      <w:jc w:val="both"/>
    </w:pPr>
    <w:rPr/>
  </w:style>
  <w:style w:type="paragraph" w:styleId="Style24">
    <w:name w:val="Ïåñíü"/>
    <w:basedOn w:val="Normal"/>
    <w:next w:val="Style25"/>
    <w:qFormat/>
    <w:pPr>
      <w:keepNext w:val="true"/>
      <w:spacing w:before="160" w:after="100"/>
      <w:jc w:val="center"/>
    </w:pPr>
    <w:rPr>
      <w:color w:val="FF0000"/>
    </w:rPr>
  </w:style>
  <w:style w:type="paragraph" w:styleId="Style25">
    <w:name w:val="Èðìîñ"/>
    <w:basedOn w:val="Normal"/>
    <w:next w:val="Style23"/>
    <w:qFormat/>
    <w:pPr>
      <w:keepLines/>
      <w:ind w:firstLine="454"/>
      <w:jc w:val="both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ORDS\WINWORD6\TEMPLATE\STYCHIRN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18T01:34:00Z</dcterms:created>
  <dc:creator>lestovka@chat.ru</dc:creator>
  <dc:description/>
  <dc:language>en-US</dc:language>
  <cp:lastModifiedBy>lestovka@chat.ru</cp:lastModifiedBy>
  <dcterms:modified xsi:type="dcterms:W3CDTF">2000-03-18T01:34:00Z</dcterms:modified>
  <cp:revision>1</cp:revision>
  <dc:subject/>
  <dc:title>����� ����� ������ �����,</dc:title>
</cp:coreProperties>
</file>