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Канон воскресен, глас 3.</w:t>
      </w:r>
    </w:p>
    <w:p>
      <w:pPr>
        <w:pStyle w:val="Style16"/>
        <w:rPr/>
      </w:pPr>
      <w:r>
        <w:rPr/>
        <w:t>Песнь 1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ды древле, манием Божественным, во едино сонмище совокупивый, и разделивый море израильтеским людем, Сей Бог наш, препрославлен есть: Тому Единому поим, яко прославися.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же землю осудив, преступльшему п</w:t>
      </w:r>
      <w:r>
        <w:rPr>
          <w:rFonts w:eastAsia="Tahoma" w:cs="Tahoma" w:ascii="Tahoma" w:hAnsi="Tahoma"/>
        </w:rPr>
        <w:t>у</w:t>
      </w:r>
      <w:r>
        <w:rPr/>
        <w:t>том изнести плода терние, от терния венец из руки законопреступныя, сей Бог наш, плотски приемый, клятву разрушил есть: яко прославися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обедитель и одолетель смерти, иже смерти убоявся, явися: страстную бо плоть одушевленную прием, Сей Бог наш, и брався с мучителем, вся совоскреси: яко прославися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стинную Богородицу вси языцы славят Тя, без семене Рождшую: сошед бо во утробу освященную Твою, Сей Бог наш, еже по нам осуществовася, Бог же и Человек из Тебе родися.</w:t>
      </w:r>
    </w:p>
    <w:p>
      <w:pPr>
        <w:pStyle w:val="Style16"/>
        <w:rPr/>
      </w:pPr>
      <w:r>
        <w:rPr/>
        <w:t>Песнь 3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же от не сущих  вся приведый, Словом созидаемая, совершаемая Духом, Вседержителю Вышний, в любви Твоей утверди мене.</w:t>
      </w:r>
    </w:p>
    <w:p>
      <w:pPr>
        <w:pStyle w:val="Style17"/>
        <w:rPr/>
      </w:pPr>
      <w:r>
        <w:rPr>
          <w:b/>
          <w:bCs/>
          <w:color w:val="FF0000"/>
        </w:rPr>
        <w:t>К</w:t>
      </w:r>
      <w:r>
        <w:rPr/>
        <w:t>рестом Твоим постыдеся нечестивый, содела бо яму, юже ископа, впаде: смиренных же вознесеся, Христе, рог, во Твоем Воскресении.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лагочестия проповедание языком, яко вода покры моря, Человеколюбче: воскрес бо от гроба, Троический открыл еси свет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славная глаголана быша о  Тебе, Граде одушевленный присно Царствующаго: Тобою бо, Владычице, сущым на земли Бог спожил есть.</w:t>
      </w:r>
    </w:p>
    <w:p>
      <w:pPr>
        <w:pStyle w:val="Style16"/>
        <w:rPr/>
      </w:pPr>
      <w:r>
        <w:rPr/>
        <w:t>Песнь 4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ложил еси к нам твердую любовь Твою Господи, Единороднаго бо Твоего Сына за ны на смерть дал еси. Темже Ти зовем благодаряще: слава силе Твоей Господи.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звы Христе и раны милостивно подъял еси, досаду по ланитома ударений терпя, и долготерпеливне оплевания нося, имиже соделал еси мне спасение: слава силе Твоей, Господи.</w:t>
      </w:r>
    </w:p>
    <w:p>
      <w:pPr>
        <w:pStyle w:val="Style17"/>
        <w:rPr/>
      </w:pPr>
      <w:r>
        <w:rPr>
          <w:b/>
          <w:bCs/>
          <w:color w:val="FF0000"/>
        </w:rPr>
        <w:t>Т</w:t>
      </w:r>
      <w:r>
        <w:rPr/>
        <w:t>елом смертным Животе, смерти причастился еси, страсти ради нищих и воздыхания убогих Твоих: и растлив тлеющаго, препрославленне, всех совоскресил еси, яко прославися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мяни, Христе, еже стяжал еси стадо страстию Твоею: Препрославленныя Твоея Матере милостивныя мольбы прием, и посетив озлобленное, избави силою Твоею, Господи.</w:t>
      </w:r>
    </w:p>
    <w:p>
      <w:pPr>
        <w:pStyle w:val="Style16"/>
        <w:rPr/>
      </w:pPr>
      <w:r>
        <w:rPr/>
        <w:t>Песнь 5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К</w:t>
      </w:r>
      <w:r>
        <w:rPr/>
        <w:t xml:space="preserve"> Тебе утренюю, всех Творцу, преимущему всяк ум Мирови, зане свет повеления Твоя: в нихже настави мя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удии неправедному, еврейскою завистию предан быв, Всевидче, и всей Праведне судяй земли, Адама древняго избавил еси осуждения.</w:t>
      </w:r>
    </w:p>
    <w:p>
      <w:pPr>
        <w:pStyle w:val="Style17"/>
        <w:rPr/>
      </w:pPr>
      <w:r>
        <w:rPr>
          <w:b/>
          <w:bCs/>
          <w:color w:val="FF0000"/>
        </w:rPr>
        <w:t>Т</w:t>
      </w:r>
      <w:r>
        <w:rPr/>
        <w:t>вой мир церквам Твоим, Христе, непобедимою силою Креста Твоего, из мертвых воскресый подаждь, и спаси душы нашя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киниа Святая, и пространнейши небес, яко Иже во всей твари невместимаго Слова Божия приемши, Едина явилася еси Приснодево.</w:t>
      </w:r>
    </w:p>
    <w:p>
      <w:pPr>
        <w:pStyle w:val="Style16"/>
        <w:rPr/>
      </w:pPr>
      <w:r>
        <w:rPr/>
        <w:t>Песнь 6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ездна последняя грехов обыде мя, и исчезает дух мой: но прострый Владыко высокую Твою мышцу, яко Петра мя, Управителю, спаси.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ездна милости и щедрот обыде мя, благоутробным снитием Твоим: воплощься бо Владыко, и быв в рабии зраце обожил еси, с Собою сопрославив.</w:t>
      </w:r>
    </w:p>
    <w:p>
      <w:pPr>
        <w:pStyle w:val="Style17"/>
        <w:rPr/>
      </w:pPr>
      <w:r>
        <w:rPr>
          <w:b/>
          <w:bCs/>
          <w:color w:val="FF0000"/>
        </w:rPr>
        <w:t>У</w:t>
      </w:r>
      <w:r>
        <w:rPr/>
        <w:t>мерщвление подъят умертвитель, умерщвленнаго оживленно видя: Твоего Воскресения сии суть Христе образы, и страсти Твоея пречистыя победительная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чистая, яже Едина Создателю и человеком, паче ума исходатаившая, Сына Твоего милостива прегрешшым рабом твоим, и Поборника быти, помолися.</w:t>
      </w:r>
    </w:p>
    <w:p>
      <w:pPr>
        <w:pStyle w:val="Style18"/>
        <w:rPr/>
      </w:pPr>
      <w:r>
        <w:rPr/>
        <w:t>Кондак, глас 3.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ева днесь: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оскресл еси днесь из гроба, Щедре, и нас возвел еси от врат смертных: днесь Адам ликует и радуется Ева, вкупе же и пророцы с патриархи воспевают непрестанно Божественную державу власти Твоея.</w:t>
      </w:r>
    </w:p>
    <w:p>
      <w:pPr>
        <w:pStyle w:val="Style17"/>
        <w:rPr/>
      </w:pPr>
      <w:r>
        <w:rPr>
          <w:i/>
          <w:iCs/>
          <w:color w:val="FF0000"/>
        </w:rPr>
        <w:t>Икос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бо и земля днесь да ликовствуют, и Христа Бога единомудренно да воспевают, яко узники от гробов воскреси. Срадуется вся тварь, приносящи достойныя песни Создателю всех, и Избавителю нашему: яко человеки  из ада днесь яко Жизнодатель совозвед, на Небеса совозвышает, и низлагает вражия возношения, и врата адова сокрушает Божественною державою власти Своея.</w:t>
      </w:r>
    </w:p>
    <w:p>
      <w:pPr>
        <w:pStyle w:val="Style16"/>
        <w:rPr/>
      </w:pPr>
      <w:r>
        <w:rPr/>
        <w:t>Песнь 7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же древле благочестивыя три  отроки оросил еси в пламени халдейстем, светлым Божества огнем и нас озари, благословен еси, взывающия, Боже отец наших.</w:t>
      </w:r>
    </w:p>
    <w:p>
      <w:pPr>
        <w:pStyle w:val="Style17"/>
        <w:rPr/>
      </w:pPr>
      <w:r>
        <w:rPr>
          <w:b/>
          <w:bCs/>
          <w:color w:val="FF0000"/>
        </w:rPr>
        <w:t>Р</w:t>
      </w:r>
      <w:r>
        <w:rPr/>
        <w:t>аздрася церковная светлая катапетасма, в распятии Содетеля, сокровенную в Писании являющи верным истину, благословен еси, зовущым, Боже отец наших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ободенным Твоим ребром, каплями Боготочныя Животворящия крове, Христе, смотрительно каплющия на землю, сущих от земли возсоздал еси, благословен еси, зовущих, Боже отец наших.</w:t>
      </w:r>
    </w:p>
    <w:p>
      <w:pPr>
        <w:pStyle w:val="Style17"/>
        <w:rPr/>
      </w:pPr>
      <w:r>
        <w:rPr>
          <w:i/>
          <w:iCs/>
          <w:color w:val="FF0000"/>
        </w:rPr>
        <w:t>Троичен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уха Благаго со Отцем прославим, и с Сыном Единородным, едино во Триех вернии чтуще начало, и едино Божество: благословен еси, зовуще, Боже отец наших.</w:t>
      </w:r>
    </w:p>
    <w:p>
      <w:pPr>
        <w:pStyle w:val="Style16"/>
        <w:rPr/>
      </w:pPr>
      <w:r>
        <w:rPr/>
        <w:t>Песнь 8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стерпимому огню соединившеся, благочестия предстояще юноши, пламенем же невреждени, Божественную песнь пояху: благословите вся дела Господня Господа, и превозносите во вся веки.</w:t>
      </w:r>
    </w:p>
    <w:p>
      <w:pPr>
        <w:pStyle w:val="Style17"/>
        <w:rPr/>
      </w:pPr>
      <w:r>
        <w:rPr>
          <w:b/>
          <w:bCs/>
          <w:color w:val="FF0000"/>
        </w:rPr>
        <w:t>Р</w:t>
      </w:r>
      <w:r>
        <w:rPr/>
        <w:t>аздрася церковная светлость, егда Крест Твой водрузися на Лобнем, и тварь преклоняшеся страхом, воспевающи: благословите вся дела Господня Господа, пойте и превозносите Его во  веки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оскресл еси Христе из гроба, и падшаго прельщением, древом исправил еси Божественною силою, зовуща и глаголюща: благословите вся дела Господня Господа, пойте и превозносите Его во  веки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рам Божий явилася еси вместилище одушевленное, и ковчег: Творца бо человеком, Богородительнице  Пречистая, примирила еси, и достойно вся дела поем Тя, и превозносим во вся веки.</w:t>
      </w:r>
    </w:p>
    <w:p>
      <w:pPr>
        <w:pStyle w:val="Style16"/>
        <w:rPr/>
      </w:pPr>
      <w:r>
        <w:rPr/>
        <w:t>Песнь 9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овое чудо и Боголепное, девическую бо дверь затворенную яве проходит Господь, наг во входе и Плотоносец явися во исходе Бог, и пребывает Дверь затворена: Сию неизреченно, яко Богоматерь величаем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трашно есть зрети Тебе, Творца, на древе воздвижена, Слове Божий, плотски же страждуща Бога за рабы, и во гробе бездыханна лежаща, мертвыя же из ада воскресивша: темже Тя, Христе, яко Всесильна величаем.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з тли смертныя спасл еси Христе праотцы, положен быв во гробе мертв, и живот процвел еси, мертвыя воскресив, руководив естество человеческое ко Свету, и в Божественное облек нетление. Темже Источника Тя Света присно Живаго величаем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рам и престол явилася еси Божий, воньже вселися Иже в вышних Сый, рождейся неискусомужно, Пречистая, плоти Твоея не отверз всячески врата. Темже непрестанными, Чистая, молитвами Твоими, языки варварския скоро до конца покор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Èðìîñ"/>
    <w:basedOn w:val="Normal"/>
    <w:next w:val="Style17"/>
    <w:qFormat/>
    <w:pPr>
      <w:keepLines/>
    </w:pPr>
    <w:rPr/>
  </w:style>
  <w:style w:type="paragraph" w:styleId="Style16">
    <w:name w:val="Ïåñíü"/>
    <w:basedOn w:val="Normal"/>
    <w:next w:val="Style15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7">
    <w:name w:val="Òðîïàðü"/>
    <w:basedOn w:val="Normal"/>
    <w:qFormat/>
    <w:pPr>
      <w:keepLines/>
    </w:pPr>
    <w:rPr/>
  </w:style>
  <w:style w:type="paragraph" w:styleId="Style18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19">
    <w:name w:val="ïîäîáåí"/>
    <w:basedOn w:val="Normal"/>
    <w:qFormat/>
    <w:pPr>
      <w:ind w:hanging="0"/>
      <w:jc w:val="center"/>
    </w:pPr>
    <w:rPr>
      <w:sz w:val="20"/>
      <w:szCs w:val="20"/>
    </w:rPr>
  </w:style>
  <w:style w:type="paragraph" w:styleId="Style20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z w:val="28"/>
      <w:szCs w:val="28"/>
    </w:rPr>
  </w:style>
  <w:style w:type="paragraph" w:styleId="Style21">
    <w:name w:val="ïðèïåâ"/>
    <w:basedOn w:val="Style17"/>
    <w:next w:val="Style17"/>
    <w:qFormat/>
    <w:pPr>
      <w:keepNext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KANON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14:14:00Z</dcterms:created>
  <dc:creator>lestovka@chat.ru</dc:creator>
  <dc:description/>
  <dc:language>en-US</dc:language>
  <cp:lastModifiedBy>lestovka@chat.ru</cp:lastModifiedBy>
  <dcterms:modified xsi:type="dcterms:W3CDTF">1999-10-17T15:19:00Z</dcterms:modified>
  <cp:revision>11</cp:revision>
  <dc:subject/>
  <dc:title>����� ���������, ���� 3.</dc:title>
</cp:coreProperties>
</file>