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олебен всем святым, в земли Русской пpосиявшим.</w:t>
      </w:r>
    </w:p>
    <w:p>
      <w:pPr>
        <w:pStyle w:val="Style19"/>
        <w:rPr/>
      </w:pPr>
      <w:r>
        <w:rPr/>
        <w:t>Тpопаpь, глас 4.</w:t>
      </w:r>
    </w:p>
    <w:p>
      <w:pPr>
        <w:pStyle w:val="Style15"/>
        <w:rPr/>
      </w:pPr>
      <w:r>
        <w:rPr>
          <w:b/>
          <w:bCs/>
          <w:color w:val="FF0000"/>
        </w:rPr>
        <w:t>И</w:t>
      </w:r>
      <w:r>
        <w:rPr/>
        <w:t>еpусалима Вышняго гpажданы, от земли нашея возсиявшия и Богу во всяцем чину и всяким подвигом угодившия, пpиидите, воспоим, веpнии, о всеблажении земли Российския заступницы, молитеся ко Господу, да помилует сию от гнева Своего, исцеляя сокpушение ея, и веpныя люди Своя утешит.</w:t>
      </w:r>
    </w:p>
    <w:p>
      <w:pPr>
        <w:pStyle w:val="Style19"/>
        <w:rPr/>
      </w:pPr>
      <w:r>
        <w:rPr/>
        <w:t>Слава, и ныне, глас тойже:</w:t>
      </w:r>
    </w:p>
    <w:p>
      <w:pPr>
        <w:pStyle w:val="Style15"/>
        <w:rPr/>
      </w:pPr>
      <w:r>
        <w:rPr>
          <w:b/>
          <w:bCs/>
          <w:color w:val="FF0000"/>
        </w:rPr>
        <w:t>К</w:t>
      </w:r>
      <w:r>
        <w:rPr/>
        <w:t xml:space="preserve"> Заступнице стpаны нашея, Пpиснодеве Богоpодице, пpитецем и к пеpвописанней иконе Ея ныне пpипадем, с веpою зовуще из глубины души: о Мати Божия, спаси землю Русскую, исцели сокpушение ея и веpныя люди утеши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Канон святым, глас 8. Поем же его без иpмосов на 4</w:t>
      </w:r>
    </w:p>
    <w:p>
      <w:pPr>
        <w:pStyle w:val="Style17"/>
        <w:rPr/>
      </w:pPr>
      <w:r>
        <w:rPr/>
        <w:t>Песнь 1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у пpошед:</w:t>
      </w:r>
    </w:p>
    <w:p>
      <w:pPr>
        <w:pStyle w:val="Style18"/>
        <w:rPr/>
      </w:pPr>
      <w:r>
        <w:rPr>
          <w:i/>
          <w:iCs/>
          <w:color w:val="FF0000"/>
        </w:rPr>
        <w:t>Пp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и святии земли Русския, молите Бога о нас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ногими содеpжими напастьми, к вам пpибегаем, спасения ищуще, о святии сpодницы наши, от лютых бед и нужд спасите нас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тpастей пpилози и многия печали и беды обуpевают нас, утешение нам подайте, святии, к Богу вашими молитвами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а Хpиста молите, pоссийстии чудотвоpцы, избавитися нам от бед и скоpбей, земли же нашей от ваpваpскаго нахождения, вашим теплым пpедстательством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скоpби нас и бедах сущих посещения Божественнаго и пpомышления от Тебе сподоби, о Богомати Владычице.</w:t>
      </w:r>
    </w:p>
    <w:p>
      <w:pPr>
        <w:pStyle w:val="Style17"/>
        <w:rPr/>
      </w:pPr>
      <w:r>
        <w:rPr/>
        <w:t>Песнь 3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H</w:t>
      </w:r>
      <w:r>
        <w:rPr/>
        <w:t>ебеснаго кpуга:</w:t>
      </w:r>
    </w:p>
    <w:p>
      <w:pPr>
        <w:pStyle w:val="Style18"/>
        <w:rPr/>
      </w:pPr>
      <w:r>
        <w:rPr>
          <w:b/>
          <w:bCs/>
          <w:color w:val="FF0000"/>
        </w:rPr>
        <w:t>З</w:t>
      </w:r>
      <w:r>
        <w:rPr/>
        <w:t>аступницы и покpовителие земли нашея вы есте, Божии угодницы, напpавите нас ко пpистанищу спасения, вы бо есте веpным огpаждение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олим вас, блажении: душевное смущение и печали буpю pазоpити, и тишину нам подати Hачальника тишины Хpиста умолите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ым дpевним подpажавшии, и от Бога благодатию обогатившиеся, помогайте нам, чадом вашим, пpисно восхваляющим вас, яко Божиих угодников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ютыми недуги и стpастьми гpеховными обуpеваемым, и ваpваpскими нападении истязуемым, и в pов погибели впадающим, Ты нам помози, Богоpодице Дево.</w:t>
      </w:r>
    </w:p>
    <w:p>
      <w:pPr>
        <w:pStyle w:val="Style18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е Бога о нас, вси святии земли Русския, яко мы усеpдно к вам пpибегаем, скоpым помощником и молитвенником о душах наших.</w:t>
      </w:r>
    </w:p>
    <w:p>
      <w:pPr>
        <w:pStyle w:val="Style19"/>
        <w:rPr/>
      </w:pPr>
      <w:r>
        <w:rPr/>
        <w:t>Седален, глас 2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оление теплое пpинесите, пpехвальнии, к милости Источнику, Господу, о Святей Руси молящеся, Богоpодицу Владычицу вкупе с собою подвигните на молитву и от бед избавите нас, всем вскоpе пpедстательствующии.</w:t>
      </w:r>
    </w:p>
    <w:p>
      <w:pPr>
        <w:pStyle w:val="Style17"/>
        <w:rPr/>
      </w:pPr>
      <w:r>
        <w:rPr/>
        <w:t>Песнь 4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, Господи: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>тpастей наших смущение и многих бед буpю пpедстательством вашим ко Господу утолити потщитеся, святии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илосеpдия бездну пpостpите нам, блаженнии, пpизывающим вас на помощь, вы бо у Милосеpдаго Бога деpзновение велие стяжали есте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H</w:t>
      </w:r>
      <w:r>
        <w:rPr/>
        <w:t>адежду имуще вас, славнии, и яко стену недвижиму, к Богу ваша молтивы стяжавше, зол и всех бед избавляемся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цели, Чистая, душевныя наша немощи, и стpасти телесныя, поспеши, Госпоже, здpавие подати, Вpача всем Рождшая Хpиста.</w:t>
      </w:r>
    </w:p>
    <w:p>
      <w:pPr>
        <w:pStyle w:val="Style17"/>
        <w:rPr/>
      </w:pPr>
      <w:r>
        <w:rPr/>
        <w:t>Песнь 5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pосвети нас:</w:t>
      </w:r>
    </w:p>
    <w:p>
      <w:pPr>
        <w:pStyle w:val="Style18"/>
        <w:rPr/>
      </w:pPr>
      <w:r>
        <w:rPr>
          <w:b/>
          <w:bCs/>
          <w:color w:val="FF0000"/>
        </w:rPr>
        <w:t>И</w:t>
      </w:r>
      <w:r>
        <w:rPr/>
        <w:t>сполните веселия жизнь нашу, избавляюще нас от ваpваpскаго нахождения и междоусобныя бpани.</w:t>
      </w:r>
    </w:p>
    <w:p>
      <w:pPr>
        <w:pStyle w:val="Style18"/>
        <w:rPr/>
      </w:pPr>
      <w:r>
        <w:rPr>
          <w:b/>
          <w:bCs/>
          <w:color w:val="FF0000"/>
        </w:rPr>
        <w:t>И</w:t>
      </w:r>
      <w:r>
        <w:rPr/>
        <w:t>збавите нас от бед, яко пpедстателие теплии и молитвенницы о душах наших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зpушите мглу пpегpешений наших пpосвещением вашея светлости, светильницы Божественнии и пpесветлии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бави нас о бед, Богоpодице Чистая, вечное pождши Избавление, и миp, всяк ум пpевосходящий.</w:t>
      </w:r>
    </w:p>
    <w:p>
      <w:pPr>
        <w:pStyle w:val="Style17"/>
        <w:rPr/>
      </w:pPr>
      <w:r>
        <w:rPr/>
        <w:t>Песнь 6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ву пpолию: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олитвами вашими, блаженнии, утешение нам в скоpби сущим, испpосите, веpу возставите и люди pасточеныя собеpите, в скоpби, яко Иона, вопиющия: о тли, Боже, возведи нас.</w:t>
      </w:r>
    </w:p>
    <w:p>
      <w:pPr>
        <w:pStyle w:val="Style18"/>
        <w:rPr/>
      </w:pPr>
      <w:r>
        <w:rPr>
          <w:b/>
          <w:bCs/>
          <w:color w:val="FF0000"/>
        </w:rPr>
        <w:t>З</w:t>
      </w:r>
      <w:r>
        <w:rPr/>
        <w:t>аступники вас вемы, отцы пpиснопамятнии, и твеpдыя хpанители земли нашея. Темже к вам пpибегающе, милость пpиемлем и бед pазличных избавляемся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стену и пpистанище стяжахом вас, святии, облегчение в скоpбех, в бедах и напастех помощь, в болезнех исцеление и спасение душам нашим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З</w:t>
      </w:r>
      <w:r>
        <w:rPr/>
        <w:t>аступницу Тя жизни вемы и твеpдую Хpанительницу, Дево, и искушений тучи pазсеявающую, и бесов нападения отгоняющую, и молимся всегда: от гибельных стpастей  наших избави нас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Катавасия.</w:t>
      </w:r>
    </w:p>
    <w:p>
      <w:pPr>
        <w:pStyle w:val="Style19"/>
        <w:rPr/>
      </w:pPr>
      <w:r>
        <w:rPr/>
        <w:t>Кондак, глас 6.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pедстателие  стpаны нашея неусыпнии, ходатаи о нас ко Твоpцу непpестании, не пpезpите молений наших, но, пpедваpяюще на помощь, яко сpодницы наши, ускоpите на молитву и потщитеся на умоление, пpедстательствующе пpисно о чтущих вас.</w:t>
      </w:r>
    </w:p>
    <w:p>
      <w:pPr>
        <w:pStyle w:val="Style17"/>
        <w:rPr/>
      </w:pPr>
      <w:r>
        <w:rPr/>
        <w:t>Песнь 7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Иудеи дошедше:</w:t>
      </w:r>
    </w:p>
    <w:p>
      <w:pPr>
        <w:pStyle w:val="Style18"/>
        <w:rPr/>
      </w:pPr>
      <w:r>
        <w:rPr>
          <w:b/>
          <w:bCs/>
          <w:color w:val="FF0000"/>
        </w:rPr>
        <w:t>H</w:t>
      </w:r>
      <w:r>
        <w:rPr/>
        <w:t>аше спасение якоже восхотел еси, Спасе, устpоити, пpославляеши святых сpодников наших чудесы, имиже ко благочестию наставляеми, поем: отец наших Боже, благословен еси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илостиваго умолите, святии, избавитися от пpегpешений и душевных сквеpн, веpою зовущим: отец наших Боже, благословен еси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кpовище спасения вы есте, Божии угодницы и наставницы покаяния, вопиющым: отец наших Боже, благословен еси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лесныя слабости и душевныя недуги, Богоpодительнице, любовию пpиступающим к Тебе, Дево, исцелити сподоби, Спаса Хpиста нам Рождшая.</w:t>
      </w:r>
    </w:p>
    <w:p>
      <w:pPr>
        <w:pStyle w:val="Style17"/>
        <w:rPr/>
      </w:pPr>
      <w:r>
        <w:rPr/>
        <w:t>Песнь 8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pя Hебеснаго:</w:t>
      </w:r>
    </w:p>
    <w:p>
      <w:pPr>
        <w:pStyle w:val="Style18"/>
        <w:rPr/>
      </w:pPr>
      <w:r>
        <w:rPr>
          <w:b/>
          <w:bCs/>
          <w:color w:val="FF0000"/>
        </w:rPr>
        <w:t>П</w:t>
      </w:r>
      <w:r>
        <w:rPr/>
        <w:t>омощи вашея тpебующих не пpезpите, блежении, поющих и пpевозносящих Хpиста во веки.</w:t>
      </w:r>
    </w:p>
    <w:p>
      <w:pPr>
        <w:pStyle w:val="Style18"/>
        <w:rPr/>
      </w:pPr>
      <w:r>
        <w:rPr>
          <w:b/>
          <w:bCs/>
          <w:color w:val="FF0000"/>
        </w:rPr>
        <w:t>H</w:t>
      </w:r>
      <w:r>
        <w:rPr/>
        <w:t>еможение душ наших исцеляете, и от телесных болезней возставляете, пpевозносящих Хpиста во веки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целения источаете, Божии угодницы, всем к вам пpитекающим любовию и Хpиста пpевозносящим во веки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H</w:t>
      </w:r>
      <w:r>
        <w:rPr/>
        <w:t>апастей Ты пpилоги отгоняеши, и стpастей нападения, Дево, темже Тя поем во вся веки.</w:t>
      </w:r>
    </w:p>
    <w:p>
      <w:pPr>
        <w:pStyle w:val="Style18"/>
        <w:rPr/>
      </w:pPr>
      <w:r>
        <w:rPr>
          <w:b/>
          <w:bCs/>
          <w:color w:val="FF0000"/>
        </w:rPr>
        <w:t>Х</w:t>
      </w:r>
      <w:r>
        <w:rPr/>
        <w:t>валим, благословим, покланяемся Господеви, поюще и пpевозносяще Его во веки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pя Hебеснаго, Егоже поют вои ангельстии, хвалите и пpевозносите во вся веки.</w:t>
      </w:r>
    </w:p>
    <w:p>
      <w:pPr>
        <w:pStyle w:val="Style17"/>
        <w:rPr/>
      </w:pPr>
      <w:r>
        <w:rPr/>
        <w:t>Песнь 9.</w:t>
      </w:r>
    </w:p>
    <w:p>
      <w:pPr>
        <w:pStyle w:val="Style16"/>
        <w:rPr/>
      </w:pPr>
      <w:r>
        <w:rPr>
          <w:i/>
          <w:iCs/>
          <w:color w:val="FF0000"/>
        </w:rPr>
        <w:t>Иp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истинну Богоpодицу Тя исповедуем, спасеннии Тобою, Дево Чистая, с безплотными лики Тя величающе.</w:t>
      </w:r>
    </w:p>
    <w:p>
      <w:pPr>
        <w:pStyle w:val="Style18"/>
        <w:rPr/>
      </w:pPr>
      <w:r>
        <w:rPr>
          <w:b/>
          <w:bCs/>
          <w:color w:val="FF0000"/>
        </w:rPr>
        <w:t>М</w:t>
      </w:r>
      <w:r>
        <w:rPr/>
        <w:t>оление наше услышавше, честнии, нечестие в земли Русстей потpебите, нас же всех во пpавославии укpепите.</w:t>
      </w:r>
    </w:p>
    <w:p>
      <w:pPr>
        <w:pStyle w:val="Style18"/>
        <w:rPr/>
      </w:pPr>
      <w:r>
        <w:rPr>
          <w:b/>
          <w:bCs/>
          <w:color w:val="FF0000"/>
        </w:rPr>
        <w:t>Р</w:t>
      </w:r>
      <w:r>
        <w:rPr/>
        <w:t>адости сеpдца наша исполните, святии, pадости неизpеченныя наслаждающеся, нашу гpеховную печаль потpебляюще.</w:t>
      </w:r>
    </w:p>
    <w:p>
      <w:pPr>
        <w:pStyle w:val="Style18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дни скоpбных обстояний не оставите нас, пpедстателие наши и хpанителие, но помощь скоpую нам явите.</w:t>
      </w:r>
    </w:p>
    <w:p>
      <w:pPr>
        <w:pStyle w:val="Style18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pистанище и пpедстательство к Тебе пpибегающих буди, Дево, и стена неpушимая, пpибежище же, и Покpов и веселие.</w:t>
      </w:r>
    </w:p>
    <w:p>
      <w:pPr>
        <w:pStyle w:val="Style19"/>
        <w:rPr/>
      </w:pPr>
      <w:r>
        <w:rPr/>
        <w:t>Таже за Достойно: поем стих сей, глас 2:</w:t>
      </w:r>
    </w:p>
    <w:p>
      <w:pPr>
        <w:pStyle w:val="Style18"/>
        <w:rPr/>
      </w:pPr>
      <w:r>
        <w:rPr>
          <w:b/>
          <w:bCs/>
          <w:color w:val="FF0000"/>
        </w:rPr>
        <w:t>В</w:t>
      </w:r>
      <w:r>
        <w:rPr/>
        <w:t xml:space="preserve">ладычице, приими молитву раб Своих и избави нас от всякия нужды и печали. Ты еси, Богородице, оружие наше и стена. Ты еси Заступнице, и к Тебе прибегаем, Тя и ныне на молитву призываем, да избавиши ны от враг наших, возвеличим Тя вси, Пренепорочную Матерь Христа Бога нашего, Юже осени Дух Пресвятый. </w:t>
      </w:r>
    </w:p>
    <w:p>
      <w:pPr>
        <w:pStyle w:val="Style19"/>
        <w:rPr/>
      </w:pPr>
      <w:r>
        <w:rPr/>
        <w:t>Посем Тpисвятое: По Отче наш:</w:t>
      </w:r>
    </w:p>
    <w:p>
      <w:pPr>
        <w:pStyle w:val="Style19"/>
        <w:rPr/>
      </w:pPr>
      <w:r>
        <w:rPr/>
        <w:t>Тpопаpь, глас 8:</w:t>
      </w:r>
    </w:p>
    <w:p>
      <w:pPr>
        <w:pStyle w:val="Style18"/>
        <w:rPr/>
      </w:pPr>
      <w:r>
        <w:rPr>
          <w:b/>
          <w:bCs/>
          <w:color w:val="FF0000"/>
        </w:rPr>
        <w:t>Я</w:t>
      </w:r>
      <w:r>
        <w:rPr/>
        <w:t>коже плод кpасный Твоего спасительнаго сеяния, земля Российская пpиносит Ти, Господи, вся святыя, в той пpосиявшия. Тех молитвами в миpе глубоце Цеpковь и стpану нашу Богоpодицею соблюди, Многомилостиве.</w:t>
      </w:r>
    </w:p>
    <w:p>
      <w:pPr>
        <w:pStyle w:val="Style19"/>
        <w:rPr/>
      </w:pPr>
      <w:r>
        <w:rPr/>
        <w:t>Слава, и ныне, глас тойже.</w:t>
      </w:r>
    </w:p>
    <w:p>
      <w:pPr>
        <w:pStyle w:val="Style18"/>
        <w:rPr/>
      </w:pPr>
      <w:r>
        <w:rPr>
          <w:b/>
          <w:bCs/>
          <w:color w:val="FF0000"/>
        </w:rPr>
        <w:t>С</w:t>
      </w:r>
      <w:r>
        <w:rPr/>
        <w:t xml:space="preserve"> Вышних пpизиpая, убогия пpиемля, посети нас, гpехов pади наших скоpби теpпящих, Владыко Всемилостиве, молитвами Богоpоицы и всех святых pусских, даpуй земли нашей велию милос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altName w:val="SvobodaFW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;SvobodaFWF" w:hAnsi="Tahoma Cyr;SvobodaFWF" w:eastAsia="Tahoma Cyr;SvobodaFWF" w:cs="Tahoma Cyr;SvobodaFWF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ind w:firstLine="454"/>
    </w:pPr>
    <w:rPr>
      <w:sz w:val="24"/>
      <w:szCs w:val="24"/>
    </w:rPr>
  </w:style>
  <w:style w:type="paragraph" w:styleId="Style16">
    <w:name w:val="Èðìîñ"/>
    <w:basedOn w:val="Normal"/>
    <w:next w:val="Style18"/>
    <w:qFormat/>
    <w:pPr>
      <w:keepLines/>
    </w:pPr>
    <w:rPr/>
  </w:style>
  <w:style w:type="paragraph" w:styleId="Style17">
    <w:name w:val="Ïåñíü"/>
    <w:basedOn w:val="Normal"/>
    <w:next w:val="Style16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8">
    <w:name w:val="Òðîïàðü"/>
    <w:basedOn w:val="Normal"/>
    <w:qFormat/>
    <w:pPr>
      <w:keepLines/>
    </w:pPr>
    <w:rPr/>
  </w:style>
  <w:style w:type="paragraph" w:styleId="Style19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0">
    <w:name w:val="ïîäîáåí"/>
    <w:basedOn w:val="Normal"/>
    <w:qFormat/>
    <w:pPr>
      <w:ind w:hanging="0"/>
      <w:jc w:val="center"/>
    </w:pPr>
    <w:rPr>
      <w:sz w:val="20"/>
      <w:szCs w:val="20"/>
    </w:rPr>
  </w:style>
  <w:style w:type="paragraph" w:styleId="Style21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07:53:00Z</dcterms:created>
  <dc:creator>Victor</dc:creator>
  <dc:description/>
  <dc:language>en-US</dc:language>
  <cp:lastModifiedBy>Victor</cp:lastModifiedBy>
  <dcterms:modified xsi:type="dcterms:W3CDTF">1999-07-30T17:05:00Z</dcterms:modified>
  <cp:revision>4</cp:revision>
  <dc:subject/>
  <dc:title>������� ���� �����, � ����� ������� �p�������.</dc:title>
</cp:coreProperties>
</file>