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ятых чудотворцев Муромских князя Петра, во иноцех Давида, и княгини Февронии, во иноцех Евфросин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Тропарь, глас 8.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Я</w:t>
      </w:r>
      <w:r>
        <w:rPr/>
        <w:t>ко благочестиваго корене пречестная отрасль был еси, добре во благочестии пожив, блаженне Петре, тако и с супружницею твоею, премудрою Феврониею, в мире Богу угодивше и преподобных житию сподобистеся. С нимиже молитеся Господеви сохранити без вреда отечество ваше, да вас непрестанно почитаем.</w:t>
      </w:r>
    </w:p>
    <w:p>
      <w:pPr>
        <w:pStyle w:val="Normal"/>
        <w:jc w:val="both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же нас ради рождейся от Дев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Канон, глас 8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у прошед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еснь Твоему угоднику, на земли Тебе прославльшему, Петру принести, Боже, даруй ми, яко да Смыслодавца песньми возвеличу Тя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ас, преблажении, отечеству вашему, яко пресветлое солнце, Христос показа, чудесы всех озаряющее, верою к вам приходящих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о телесных небрегше, и земная, яко тленная, возненавидевше, и сего ради мiра отрекшеся, преподобных чести сподобистеся, с нимиже о мiре молитес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чистая Богородице, рождшая плотию Присносущное Слово Безначальнаго Отца, Приснодево, Емуже ныне взываем: Избавителю Богу нашему поим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аго круга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зпомощным буди помощник, блаженне Петре, и печальным милостивное утешение, да твоими молитвами избавляеми, почитаем тя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же иногда змия убив, конечному безвестию предал еси, тако и ныне отечество борющих победи, треблаженне, да тя прославляем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иждь уныние, виждь печаль, виждь беду, на ны нападающую от противных, темже молитвою твоею ко Господу премени, Петре, да благочестно тя почитаем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 вси стяжахом, христиане, прибежище и стену и Тебе славословим немолчно, Безневест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i/>
          <w:i/>
          <w:iCs/>
          <w:color w:val="FF0000"/>
        </w:rPr>
      </w:pPr>
      <w:r>
        <w:rPr>
          <w:i/>
          <w:iCs/>
          <w:color w:val="FF0000"/>
        </w:rPr>
        <w:t>Седален, глас 4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агословенному и светоносному торжеству, якоже солнцу возсиявшему, Петра и Февронии, во всем мiре, к нимже стецемся, вернии, и непрестанно вопием сице: аще и преидосте от земли, преславнии, но нас не отлучистеся и тамо со ангелы Троице предстоите, Юже молите спасти души наша.</w:t>
      </w:r>
    </w:p>
    <w:p>
      <w:pPr>
        <w:pStyle w:val="Normal"/>
        <w:keepNext w:val="true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, Богородичен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ово Отчее, Христа Бога нашего, от Тебе воплотившагося, познахом, Богородице Дево, Едина Чистая, Едина Благословенная. Тем непрестанно Тя, воспевающе, величаем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, Господи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ходатай и заступник отечеству твоему, яко сопротивных решитель буди, заступая люди твоя, тебе, Петре, славящия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в Небесных обителех с преподобными и праведными веселяся, преблаженне Петре купно с Феврониею, не престай моля о людех твоих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бе молимся, преблаженне, сопротивных шатание низложи и недуги человеков облегчи, яко да во гласех хваления тебе величаем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чищение нашим даруй прегрешением, яко Преблаг, и умири мiр Твой, Боже, молитвами Рождшия Тя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кую мя отринул еси: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емля освятися, приемши честная телеса ваша, богоблаженни Петре и Февроние, человецы же, приемлюще вами исцеление, Христа славят, искренно вас прославльшаго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и преидосте от земли, но к Небесным доспесте, и тамо со Ангелы Троице предстасте, Юже молите спасти любовию вас почитающих, блажении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звезды пресветлыя и яко незаходимое солнце, стяжавше вас, отечество ваше хвалится, почитающе память вашу пречестную, Петре и Феврони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у поем Тя по Рождестве, Богородице, Ты бо плотию Бога Слова нам родила еси, Емуже вси сице зовем: пути наша направи, молим Ти ся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чисти мя, Спасе:</w:t>
      </w:r>
    </w:p>
    <w:p>
      <w:pPr>
        <w:pStyle w:val="Style17"/>
        <w:rPr/>
      </w:pPr>
      <w:r>
        <w:rPr>
          <w:b/>
          <w:bCs/>
          <w:color w:val="FF0000"/>
        </w:rPr>
        <w:t>О,</w:t>
      </w:r>
      <w:r>
        <w:rPr/>
        <w:t xml:space="preserve"> пречестная двоице! О велицыи светильницы! Освятите и прославите любовию вас в песнех славящих, чудотворцы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пресветлая двоице и яко пречестная верста и благосочетание, ярем Господень вземше, Тому от души поработасте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советницы добрии своему житию, едину мысль во двою телу имуще, мiр чудесы просвещаете, темже и нас озарите молитвами вашим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ясняют пророчестии гласи Божию Тя, Дево, Родительницу, поем же Тя и мы, видяще сбытие честных прорицаний, девству воистинну и чистоте вместилище.</w:t>
      </w:r>
    </w:p>
    <w:p>
      <w:pPr>
        <w:pStyle w:val="Normal"/>
        <w:keepNext w:val="true"/>
        <w:ind w:hanging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ind w:hanging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Кондак, глас 8.</w:t>
      </w:r>
    </w:p>
    <w:p>
      <w:pPr>
        <w:pStyle w:val="Normal"/>
        <w:keepNext w:val="true"/>
        <w:ind w:hanging="0"/>
        <w:jc w:val="center"/>
        <w:rPr/>
      </w:pPr>
      <w:r>
        <w:rPr>
          <w:i/>
          <w:iCs/>
          <w:color w:val="FF0000"/>
          <w:sz w:val="20"/>
          <w:szCs w:val="20"/>
        </w:rPr>
        <w:t>Подобен:</w:t>
      </w:r>
      <w:r>
        <w:rPr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>В</w:t>
      </w:r>
      <w:r>
        <w:rPr>
          <w:sz w:val="20"/>
          <w:szCs w:val="20"/>
        </w:rPr>
        <w:t>збранной: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iра сего княжение и славу временну помышляя, сего ради благочестно в мiре пожил еси, Петре, купно и с супружницею твоею, премудрою Феврониею, милостынею и молитвами Богу угодивше. Темже, и по смерти неразлучно во гробе лежаще, исцеление невидимо подаваете, и ныне Христу молитеся, сохранити град же и люди, иже вас славящих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ясни язык мой, Спасе, и умири сердце мое, разшири уста моя и наполни Духа и премудрости, да имиже возглаголю и воспою сице Твоя чудотворцы: радуйся, Петре блаженне, с прехвальною Феврониею вкупе. Радуйтеся, земли Российстей заступницы и князем православным помощницы. Радуйтеся, отечеству вашему хранители и граду нашему утверждение. О пречестная двоице и благое сопряжение, Христу молитеся сохранити град и люди, вас славящих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Иудеи дошедше отроцы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болезни к тебе прибегающих избавляй, преблаженне Петре купно с Феврониею, Христу вопиющих: отец наших Боже, благословен ес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ем пристанище будите, преблажении, и небурное отишие сущим во гресех, да и мы с вами Христу возопием: отец наших Боже, благословен ес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бежище да ми будите в день гнева, Богоблажении, яко посреде хожду сетей многих: темже избавите мя от них, да возмогу воспети вас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несь преславная память Петра и Февронии, яко солнце, возсия в мiре, в нюже сошедшеся, вси воспоем сице: отец наших Боже, благословен ес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апля Боготочная, от Тебе рождшаяся, мiр освяти, Богородице Дево: капли ми милости источи, освящающия души и помышления земных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аря Небеснаго: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чисти и прости согрешения наша, Безгрешне, молитвами Твоих угодник, Петра и Февронии, да поем Тя, Христе, во веки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от сердца рукою недостойною приносимое вам хваление, блажении, приимите, и мольбу сотворите о нас ко Христу Богу.</w:t>
      </w:r>
    </w:p>
    <w:p>
      <w:pPr>
        <w:pStyle w:val="Style17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евцем, Тебе поющим, Троице Пресвятая, согрешения остави, яко Преблага, молитв ради Петра и Февронии, да Тя поем во век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а сосуд бывши, Чистая, просвети мя в повелении Света ходити, Пречистая, от чрева Твоего возсиявшаго и просветившаго верных сердца.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истинну Богородицу:</w:t>
      </w:r>
    </w:p>
    <w:p>
      <w:pPr>
        <w:pStyle w:val="Style17"/>
        <w:rPr/>
      </w:pPr>
      <w:r>
        <w:rPr>
          <w:b/>
          <w:bCs/>
          <w:color w:val="FF0000"/>
        </w:rPr>
        <w:t>От</w:t>
      </w:r>
      <w:r>
        <w:rPr/>
        <w:t xml:space="preserve"> юности вашея чистую совесть имуще к Богу, сего ради благочестно поживше, к вышним преидосте. Молите Христа о нас, да вас любовию почитаем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предстояще Святей Троице с преподобными и праведными, молитеся, блажении, избавити нас всякаго прещения и гнева, да вас непрестанно величаем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юдие твои молят тя, Богоблаженне Петре, купно моли Христа с премудрою Феврониею, с неюже в мире богоугодно пожил еси, избавити нас от всяких зол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О,</w:t>
      </w:r>
      <w:r>
        <w:rPr/>
        <w:t xml:space="preserve"> чудесе великаго! Како вместися во утробу Твою Христос Бог, никакоже вместимый? Егоже за хвалящия Тя умоли, Дево, от бед избавити нас и от беззаконных человек 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0" w:after="160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Молитва святым Муромским чудотворцам Петру и Февронии.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О</w:t>
      </w:r>
      <w:r>
        <w:rPr/>
        <w:t xml:space="preserve"> велицыи угодницы Божии и предивнии чудотворцы, благовернии княже Петре и княгине Февроние, града Мурома предстатели и хранители и о всех нас усерднии ко Господу молитвенницы! К вам прибегаем и вам молимся со усердием крепким: принесите за нас, грешных, святыя молитвы ваша ко Господу Богу, и испросите нам у благости Его вся благопотребная душам и телесем нашим: веру праву, надежду благу, любовь нелицемерну, благочестие непоколебимое, в добрых делех преуспеяние, мiра умирение, земли плодоносие, воздуха благорастворение, душам и телесем здравие и вечное спасение.. Исходатайствуйте у Царя Небеснаго Церкви Святей и всей стране Российстей мир, тишину и благоустроение и всем нам житие благополучное и добрую христианскую кончину. Оградите отечество ваше, град Муром и вся грады Российския от всякаго зла и вся правоверныя люди, к вам приходящыя и мощем вашым покланяющияся, осените благодатным действом благоприятных молитв ваших, и вся прошения их во благо исполните. Ей, чудотворцы святии! не презрите молитв наших, со умилением вам возносимых, но будите о нам приснии предстатели ко Господу и сподобите нас помощию вашею святою спасение вечное получити и Царствие Небесное унаследовати, да славословим неизреченное человеколюбие Отца и Сына и Святаго Духа, в Троице покланяемаго Бога, во веки веков, ами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qFormat/>
    <w:pPr>
      <w:keepNext w:val="true"/>
      <w:keepLines/>
      <w:ind w:firstLine="454"/>
      <w:jc w:val="both"/>
    </w:pPr>
    <w:rPr>
      <w:sz w:val="24"/>
      <w:szCs w:val="24"/>
    </w:rPr>
  </w:style>
  <w:style w:type="paragraph" w:styleId="Style16">
    <w:name w:val="ïåñíü"/>
    <w:basedOn w:val="Normal"/>
    <w:qFormat/>
    <w:pPr>
      <w:keepNext w:val="true"/>
      <w:spacing w:before="240" w:after="0"/>
      <w:jc w:val="center"/>
    </w:pPr>
    <w:rPr>
      <w:i/>
      <w:iCs/>
      <w:color w:val="FF0000"/>
      <w:sz w:val="24"/>
      <w:szCs w:val="24"/>
    </w:rPr>
  </w:style>
  <w:style w:type="paragraph" w:styleId="Style17">
    <w:name w:val="òðîïàðü"/>
    <w:basedOn w:val="Normal"/>
    <w:qFormat/>
    <w:pPr>
      <w:keepLines/>
      <w:ind w:firstLine="454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0:00:00Z</dcterms:created>
  <dc:creator>Incognito</dc:creator>
  <dc:description/>
  <dc:language>en-US</dc:language>
  <cp:lastModifiedBy>lestovka@chat.ru</cp:lastModifiedBy>
  <cp:lastPrinted>1999-07-08T10:33:00Z</cp:lastPrinted>
  <dcterms:modified xsi:type="dcterms:W3CDTF">2000-07-08T12:00:00Z</dcterms:modified>
  <cp:revision>9</cp:revision>
  <dc:subject/>
  <dc:title/>
</cp:coreProperties>
</file>