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Молебен святым безсребренником и чудотворцем </w:t>
        <w:br/>
        <w:t>Косме и Дамиану Асийским.</w:t>
      </w:r>
    </w:p>
    <w:p>
      <w:pPr>
        <w:pStyle w:val="Style18"/>
        <w:rPr/>
      </w:pPr>
      <w:r>
        <w:rPr/>
        <w:t>Тропарь, глас 8:</w:t>
      </w:r>
    </w:p>
    <w:p>
      <w:pPr>
        <w:pStyle w:val="Normal"/>
        <w:rPr/>
      </w:pPr>
      <w:r>
        <w:rPr>
          <w:color w:val="FF0000"/>
        </w:rPr>
        <w:t>С</w:t>
      </w:r>
      <w:r>
        <w:rPr/>
        <w:t>вятии безсребренницы и чудотворцы Космо и Дамиане, посетите немощи наша: туне приясте, туне дадите нам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Normal"/>
        <w:rPr>
          <w:color w:val="FF0000"/>
        </w:rPr>
      </w:pPr>
      <w:r>
        <w:rPr>
          <w:color w:val="FF0000"/>
        </w:rPr>
        <w:t>И</w:t>
      </w:r>
      <w:r>
        <w:rPr/>
        <w:t>же нас ради Рождейся от Девы, и распятие претерпев, Благий, Испровергий смертию смерть, и воскресение Явлей, яко Бог, не презри, яже создал еси рукою Твоею, яви человеколюбие Твое, Милостиве, приими Рождшую Тя Богородицу, молящуюся за ны, и спаси, Спасе наш, люди отчаянны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  <w:lang w:val="en-US"/>
        </w:rPr>
      </w:pPr>
      <w:r>
        <w:rPr>
          <w:color w:val="FF0000"/>
        </w:rPr>
        <w:t>Канон святым мученикам, егоже краегранесие: П</w:t>
      </w:r>
      <w:r>
        <w:rPr/>
        <w:t>есньми почитаю мудрыя безсребренники.</w:t>
      </w:r>
    </w:p>
    <w:p>
      <w:pPr>
        <w:pStyle w:val="Normal"/>
        <w:ind w:hanging="0"/>
        <w:jc w:val="center"/>
        <w:rPr>
          <w:color w:val="FF0000"/>
          <w:lang w:val="en-US"/>
        </w:rPr>
      </w:pPr>
      <w:r>
        <w:rPr>
          <w:color w:val="FF0000"/>
        </w:rPr>
        <w:t>Творение Иоанна Дамаскина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  <w:t>Глас 1-й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им, вси людие, от горькия работы фараони Израиля Изменшему и во глубине морстей ногами немокрыми Наставльшему песнь победную, яко прославися.</w:t>
      </w:r>
    </w:p>
    <w:p>
      <w:pPr>
        <w:pStyle w:val="Style21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ятии безсребренницы и чудотворцы Космо и Дамиане, молите Бога о нас </w:t>
      </w:r>
      <w:r>
        <w:rPr>
          <w:i/>
          <w:iCs/>
          <w:color w:val="FF0000"/>
        </w:rPr>
        <w:t>(поклон).</w:t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 xml:space="preserve"> благодати Начальныя Троицы, двоица чудная и честная свещаема, всем исцеления приходящим верно подает, присно источающи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йноучими живоносным словесем, яко светила в мiре возсиявше, страстную мглу удобь разгоняете теплотою веры, всеблаженнии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З</w:t>
      </w:r>
      <w:r>
        <w:rPr/>
        <w:t>акону покаряющеся Спасову, всеславнии, сладострастие убо плотское отринуша: добродетельными же душами светлейше просвещающеся, в мiре преизяществоваша, досточуднии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всего человека в Твою утробу Вселивыйся, Богомати, неизреченне облечеся, и Отца возсиявый Сын, безлетне Пребожественный, Тому воспоим, яко прославис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 мене, Христе на недвижимом камени заповедей Твоих, и просвети мя светом лица Твоего, несть бо свят паче Тебе, Человеколюбче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рачеваний источники, даров же Божественных струи, Невещественнаго Света светлейшая приятелища вси достойне воспоим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телесныя и душевныя врачующе страсти и болезни приходящих к вам, всечестнии, усердно ныне, яко благодетелие исцеляете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П</w:t>
      </w:r>
      <w:r>
        <w:rPr/>
        <w:t>лодными добродетельми украшаеми, всяку тлеемую сладость житейскую яве отразисте, к Божией доброте непрестанно взирающе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виде нашем прежде Невидимый явися, о Богородительнице, стекшуся с плотию Божеству во утробе Твоей Пресвятей, Богоневесто.</w:t>
      </w:r>
    </w:p>
    <w:p>
      <w:pPr>
        <w:pStyle w:val="Normal"/>
        <w:rPr/>
      </w:pPr>
      <w:r>
        <w:rPr>
          <w:i/>
          <w:iCs/>
          <w:color w:val="FF0000"/>
        </w:rPr>
        <w:t>По третией песни поем:</w:t>
      </w:r>
      <w:r>
        <w:rPr/>
        <w:t xml:space="preserve"> </w:t>
      </w:r>
    </w:p>
    <w:p>
      <w:pPr>
        <w:pStyle w:val="Normal"/>
        <w:rPr/>
      </w:pPr>
      <w:r>
        <w:rPr/>
        <w:t>Молите Бога о нас, святии безсребренницы и чудотворцы Космо и Дамиане, яко мы усердно к вам прибегаем, скорым помощником и молитвенникам о душах наших.</w:t>
      </w:r>
    </w:p>
    <w:p>
      <w:pPr>
        <w:pStyle w:val="Normal"/>
        <w:rPr>
          <w:color w:val="FF0000"/>
        </w:rPr>
      </w:pPr>
      <w:r>
        <w:rPr>
          <w:color w:val="FF0000"/>
        </w:rPr>
        <w:t>Господи, помилуй, 3-жды.</w:t>
      </w:r>
    </w:p>
    <w:p>
      <w:pPr>
        <w:pStyle w:val="Style18"/>
        <w:rPr/>
      </w:pPr>
      <w:r>
        <w:rPr/>
        <w:t>Седален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 xml:space="preserve"> источника бездны, Иисуса, чудес струи благолепно почерпше, святии, тайными тучами страстей мрачныя облаки отгоняете и недугующим человеком исцеления подаете. Тем, получивше здравое веселие, вами, преславнии, удивляеми зовем: богоноснии безсребренницы, молите Христа Бога, согрешений оставление даровати празднующим любовию святую память вашу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Я</w:t>
      </w:r>
      <w:r>
        <w:rPr/>
        <w:t>ко Всенепорочная Невесто Творца, яко Неискусомужная Мати Избавителя, приятелище яко сущи Утешителя, Препетая, беззаконию мя суща скверное обителище и бесом игралище в разуме бывша, потщися от тех злодейства мя избавити и светлое жилище добродетелей соверши, Светоносная, Нетленная, отжени облак страстей и Вышняго причастия сподоби, и Света невечерняго молитвами Твоими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умех, Всесильне, Твое смотрение и со страхом прославих Тя, Спасе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ению Божественному яве возследующе, не злата блистания, ниже сребра, Божественнии, стяжасте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ияюще Божественными чудесы, безсребренницы вся благодетельствуют, благодать подающе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В</w:t>
      </w:r>
      <w:r>
        <w:rPr/>
        <w:t>рачеве мудрии показастеся страстей болезнем, исцелительныя руки простирающе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заланитствятся ныне лица, Богородицу Тя не исповедающих, Пречистая Владычице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ощи утренююще, поем Тя, Христе, Отцу Собезначальна и Спаса душ наших, мир мiрови подаждь, Человеколюбче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отоки Боготочныя, источаете верным благодеяния воды, душевныя же купно и телесныя исцеляюще недуги, славнии безсребренницы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точник благодати, честнии безсребренницы, разверзающе, всем здравие раздаете, верою и любовию к вам ныне притекающим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С</w:t>
      </w:r>
      <w:r>
        <w:rPr/>
        <w:t>ветлии и всемудрии звезды, иже землю яве онебесивше подобием светлости Ангельския, непрестанно озаряют нас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вышша явилася еси всех, Творца, Отцу Собезначального,  заченши, Мати Дево, и Рождшая мiру Спаса и Господа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рока спасл еси от кита, Человеколюбче, и мене из глубины прегрешений возведи, молюся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тельныя целители, благодетели Богомудрыя, Косму же и Дамиана Божественныя, усердно да почтим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еломудрие соблюдше и разумом украшени, Косма и Дамиан Божественнии со Христом радуются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Е</w:t>
      </w:r>
      <w:r>
        <w:rPr/>
        <w:t>диномудренно поживше, единодушно постничествовавше, купно врачевания подаяти нам вверени бысте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 Неприступный родила еси плотию, Пречистая, весь мiр просвещающе зарями Божеств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По 6-й песни паки поем: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олите Бога о нас, святии безсребренницы и чудотворцы Космо и Дамиане, яко мы усердно к вам прибегаем, скорым помощником и молитвенникам о душах наши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Господи, помилуй, 3-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.</w:t>
      </w:r>
    </w:p>
    <w:p>
      <w:pPr>
        <w:pStyle w:val="Style18"/>
        <w:rPr/>
      </w:pPr>
      <w:r>
        <w:rPr/>
        <w:t>Кондак, глас 2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Твердыя: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дать приимше исцелений, простираете здравие сущим в нуждах, врачеве, чудотворцы преславнии, но вашим посещением ратников дерзости низложите, мiр исцеляюще чудесы.</w:t>
      </w:r>
    </w:p>
    <w:p>
      <w:pPr>
        <w:pStyle w:val="Normal"/>
        <w:rPr/>
      </w:pPr>
      <w:r>
        <w:rPr>
          <w:i/>
          <w:iCs/>
          <w:color w:val="FF0000"/>
        </w:rPr>
        <w:t xml:space="preserve">Икос: </w:t>
      </w:r>
      <w:r>
        <w:rPr>
          <w:b/>
          <w:bCs/>
          <w:color w:val="FF0000"/>
        </w:rPr>
        <w:t>В</w:t>
      </w:r>
      <w:r>
        <w:rPr/>
        <w:t>сякаго разума и мудрости преходит слово мудрых врачев, и всем знание подают: Высочайшаго бо благодать приемше, невидимо здравие даруют всем. Отнюдуже и мне повести благодать даровася пети, яко Богоносныя угодники Христовы и служители, исцелений множество подающия, болезней бо вся избавляют, мiр исцеляюще чудесы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умную, Богородице, пещь разсмотряем, вернии, якоже бо отроки спасе три Превозносимый, мiр обнови во чреве Твоем всецел, хвальный отцев Бог и препрославлен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ецелы Богу Богомудренне явистеся, вси Бога вместительны, мiр бо весь Бога ради остависте, стопам последующе Спасовым, всеславнии, Боголепне отцев Бога почитающе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естественно, врачеве всеизряднейшии, немощных язвы рукодействы таинственными вся исцеляете, лечбы спасительныя от сокровищ почерпающе Божественных и воспевающе Бога Преславнаго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В</w:t>
      </w:r>
      <w:r>
        <w:rPr/>
        <w:t>енцем Твоего Царствия, Владыко, и багряницею светлою украсил еси Боголепне превозлюбльшия доброту непостижную, Христе, Твоея красоты, и верным благодетели общия сия показал еси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току свыше, Пречистая, Явльшуся на земли, показалася еси всеблаголепная дверь и всесветлая, мiр озаряюще лучами чистоты и верным лучи чудес присно посылающи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ещи отроцы Израилевы, якоже в горниле, добротою благочестия чистее злата блещахуся, глаголюще: благословите вся дела Господня Господа, пойте и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мерше мiра сего красным и сребролюбия недуг отсекше, наименовани бысте, мудрии, всеми безсребренницы, вопиющими: вся дела Господа пойте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чныя причастницы жизни бысте проявленне, жизни бо тлеемыя вся остависте красная, согласне зовуще: благословите, вся дела Господа, пойте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И</w:t>
      </w:r>
      <w:r>
        <w:rPr/>
        <w:t>збави вся, Владыко Христе, лютых болезней, молитвами безсребренников и сподоби присно согласне звати Тебе: благословите, вся дела Господа, пойте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ющеся, вси вернии, и благодатию укрепльшеся, иже Рождеством Твоим избавлени бывше, Чистая Мати Дево, непрестанно вопием: благословите, вся дела Господа, пойте и превозносите во вся век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, светлую Свещу: и Матерь Божию, пречудную славу и вышшую всех тварей, песньми величаем.</w:t>
      </w:r>
    </w:p>
    <w:p>
      <w:pPr>
        <w:pStyle w:val="Normal"/>
        <w:rPr/>
      </w:pPr>
      <w:r>
        <w:rPr>
          <w:i/>
          <w:iCs/>
          <w:color w:val="FF0000"/>
        </w:rPr>
        <w:t>Запев (поклон).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есньми мудрую двоицу Света умнаго, облистающую зарю и просвещение всем подающу, непрестанно ублажаем. </w:t>
      </w:r>
      <w:r>
        <w:rPr>
          <w:b/>
          <w:bCs/>
          <w:color w:val="FF0000"/>
        </w:rPr>
        <w:t>К</w:t>
      </w:r>
      <w:r>
        <w:rPr/>
        <w:t>репость душевнаго здравия творяще верным, и телеснии врачуете ввереннии вам страсти, яко спасителие, темже и воспеваеми есте присно.</w:t>
      </w:r>
    </w:p>
    <w:p>
      <w:pPr>
        <w:pStyle w:val="Normal"/>
        <w:rPr/>
      </w:pPr>
      <w:r>
        <w:rPr>
          <w:i/>
          <w:iCs/>
          <w:color w:val="FF0000"/>
        </w:rPr>
        <w:t>Запев.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осветлая светила, умне Небо честныя Церкве светодаяния литием, ныне свет подающе, непрестанно озаряют. 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От</w:t>
      </w:r>
      <w:r>
        <w:rPr/>
        <w:t xml:space="preserve"> Честныя Троицы Богозванная двоица похваляема, источает просящим врачеваний всем подаяния, любовию тех блажащим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, света Облак и святый Кивот, и всесветлую Дверь мысленнаго Солнца, яко Богородицу песньми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1:28:00Z</dcterms:created>
  <dc:creator/>
  <dc:description>lestovka@chat.ru</dc:description>
  <dc:language>en-US</dc:language>
  <cp:lastModifiedBy>lestovka@chat.ru</cp:lastModifiedBy>
  <dcterms:modified xsi:type="dcterms:W3CDTF">2000-03-10T03:04:00Z</dcterms:modified>
  <cp:revision>5</cp:revision>
  <dc:subject/>
  <dc:title>������� ����� ��������������� � ����������� ����� � ������� ��������</dc:title>
</cp:coreProperties>
</file>