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riod" w:hAnsi="Triod" w:eastAsia="Triod" w:cs="Triod"/>
          <w:color w:val="FF0000"/>
        </w:rPr>
      </w:pPr>
      <w:r>
        <w:rPr>
          <w:rFonts w:eastAsia="Triod" w:cs="Triod" w:ascii="Triod" w:hAnsi="Triod"/>
          <w:color w:val="FF0000"/>
        </w:rPr>
        <w:t>ПОСЛЕДОВАНИЕ МОЛЕБНАГО ПЕНИЯ О НЕДУЖНЕМ</w:t>
      </w:r>
    </w:p>
    <w:p>
      <w:pPr>
        <w:pStyle w:val="Normal"/>
        <w:spacing w:before="240" w:after="0"/>
        <w:jc w:val="both"/>
        <w:rPr/>
      </w:pPr>
      <w:r>
        <w:rPr>
          <w:rFonts w:eastAsia="Triod" w:cs="Triod" w:ascii="Triod" w:hAnsi="Triod"/>
          <w:b/>
          <w:bCs/>
          <w:color w:val="FF0000"/>
        </w:rPr>
        <w:t>М</w:t>
      </w:r>
      <w:r>
        <w:rPr>
          <w:rFonts w:eastAsia="Triod" w:cs="Triod" w:ascii="Triod" w:hAnsi="Triod"/>
        </w:rPr>
        <w:t>олитвами святых отец наших, Господи, Иисусе Христе, Сыне Божий, помилуй нас.</w:t>
      </w:r>
    </w:p>
    <w:p>
      <w:pPr>
        <w:pStyle w:val="Normal"/>
        <w:jc w:val="both"/>
        <w:rPr/>
      </w:pPr>
      <w:r>
        <w:rPr>
          <w:rFonts w:eastAsia="Triod" w:cs="Triod" w:ascii="Triod" w:hAnsi="Triod"/>
          <w:b/>
          <w:bCs/>
          <w:color w:val="FF0000"/>
        </w:rPr>
        <w:t>А</w:t>
      </w:r>
      <w:r>
        <w:rPr>
          <w:rFonts w:eastAsia="Triod" w:cs="Triod" w:ascii="Triod" w:hAnsi="Triod"/>
        </w:rPr>
        <w:t>минь.</w:t>
      </w:r>
    </w:p>
    <w:p>
      <w:pPr>
        <w:pStyle w:val="Normal"/>
        <w:spacing w:before="160" w:after="160"/>
        <w:ind w:left="284" w:right="1134" w:hanging="0"/>
        <w:jc w:val="both"/>
        <w:rPr/>
      </w:pPr>
      <w:r>
        <w:rPr>
          <w:rFonts w:eastAsia="Triod" w:cs="Triod" w:ascii="Triod" w:hAnsi="Triod"/>
          <w:b/>
          <w:bCs/>
          <w:color w:val="FF0000"/>
        </w:rPr>
        <w:t>Ц</w:t>
      </w:r>
      <w:r>
        <w:rPr>
          <w:rFonts w:eastAsia="Triod" w:cs="Triod" w:ascii="Triod" w:hAnsi="Triod"/>
        </w:rPr>
        <w:t>арю Небесный, Утешителю, Душе Истинный, Иже везде Сый и вся исполняяй, Сокровище благих и жизни Подателю, прииди и вселися в ны и очисти ны от всякия скверны и спаси, Блаже, души наша.</w:t>
      </w:r>
    </w:p>
    <w:p>
      <w:pPr>
        <w:pStyle w:val="Normal"/>
        <w:jc w:val="both"/>
        <w:rPr>
          <w:rFonts w:ascii="Triod" w:hAnsi="Triod" w:eastAsia="Triod" w:cs="Triod"/>
        </w:rPr>
      </w:pPr>
      <w:r>
        <w:rPr>
          <w:rFonts w:eastAsia="Triod" w:cs="Triod" w:ascii="Triod" w:hAnsi="Triod"/>
          <w:b/>
          <w:bCs/>
          <w:color w:val="FF0000"/>
        </w:rPr>
        <w:t>С</w:t>
      </w:r>
      <w:r>
        <w:rPr>
          <w:rFonts w:eastAsia="Triod" w:cs="Triod" w:ascii="Triod" w:hAnsi="Triod"/>
        </w:rPr>
        <w:t>вятый Боже, Святый Крепкий, Святый Безсмертный, помилуй нас.</w:t>
      </w:r>
      <w:r>
        <w:rPr>
          <w:rFonts w:eastAsia="Triod" w:cs="Triod" w:ascii="Triod" w:hAnsi="Triod"/>
          <w:lang w:val="en-US"/>
        </w:rPr>
        <w:t xml:space="preserve"> </w:t>
      </w:r>
      <w:r>
        <w:rPr>
          <w:rFonts w:eastAsia="Triod" w:cs="Triod" w:ascii="Triod" w:hAnsi="Triod"/>
          <w:i/>
          <w:iCs/>
          <w:color w:val="FF0000"/>
        </w:rPr>
        <w:t>(Трижды.)</w:t>
      </w:r>
    </w:p>
    <w:p>
      <w:pPr>
        <w:pStyle w:val="Normal"/>
        <w:jc w:val="both"/>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jc w:val="both"/>
        <w:rPr/>
      </w:pPr>
      <w:r>
        <w:rPr>
          <w:rFonts w:eastAsia="Triod" w:cs="Triod" w:ascii="Triod" w:hAnsi="Triod"/>
          <w:b/>
          <w:bCs/>
          <w:color w:val="FF0000"/>
        </w:rPr>
        <w:t>П</w:t>
      </w:r>
      <w:r>
        <w:rPr>
          <w:rFonts w:eastAsia="Triod" w:cs="Triod" w:ascii="Triod" w:hAnsi="Triod"/>
        </w:rPr>
        <w:t>ресвятая Троице, помилуй нас.</w:t>
      </w:r>
    </w:p>
    <w:p>
      <w:pPr>
        <w:pStyle w:val="Normal"/>
        <w:jc w:val="both"/>
        <w:rPr>
          <w:rFonts w:ascii="Triod" w:hAnsi="Triod" w:eastAsia="Triod" w:cs="Triod"/>
        </w:rPr>
      </w:pPr>
      <w:r>
        <w:rPr>
          <w:rFonts w:eastAsia="Triod" w:cs="Triod" w:ascii="Triod" w:hAnsi="Triod"/>
        </w:rPr>
        <w:t>Господи, очисти грехи наша.</w:t>
      </w:r>
    </w:p>
    <w:p>
      <w:pPr>
        <w:pStyle w:val="Normal"/>
        <w:jc w:val="both"/>
        <w:rPr>
          <w:rFonts w:ascii="Triod" w:hAnsi="Triod" w:eastAsia="Triod" w:cs="Triod"/>
        </w:rPr>
      </w:pPr>
      <w:r>
        <w:rPr>
          <w:rFonts w:eastAsia="Triod" w:cs="Triod" w:ascii="Triod" w:hAnsi="Triod"/>
        </w:rPr>
        <w:t>Владыко, прости беззакония наша.</w:t>
      </w:r>
    </w:p>
    <w:p>
      <w:pPr>
        <w:pStyle w:val="Normal"/>
        <w:jc w:val="both"/>
        <w:rPr>
          <w:rFonts w:ascii="Triod" w:hAnsi="Triod" w:eastAsia="Triod" w:cs="Triod"/>
        </w:rPr>
      </w:pPr>
      <w:r>
        <w:rPr>
          <w:rFonts w:eastAsia="Triod" w:cs="Triod" w:ascii="Triod" w:hAnsi="Triod"/>
        </w:rPr>
        <w:t>Святый, посети, исцели немощи наша Имени Твоего ради.</w:t>
      </w:r>
    </w:p>
    <w:p>
      <w:pPr>
        <w:pStyle w:val="Normal"/>
        <w:jc w:val="both"/>
        <w:rPr>
          <w:rFonts w:ascii="Triod" w:hAnsi="Triod" w:eastAsia="Triod" w:cs="Triod"/>
        </w:rPr>
      </w:pP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Трижды )</w:t>
      </w:r>
    </w:p>
    <w:p>
      <w:pPr>
        <w:pStyle w:val="Normal"/>
        <w:jc w:val="both"/>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spacing w:before="160" w:after="0"/>
        <w:ind w:left="284" w:hanging="0"/>
        <w:rPr/>
      </w:pPr>
      <w:r>
        <w:rPr>
          <w:rFonts w:eastAsia="Triod" w:cs="Triod" w:ascii="Triod" w:hAnsi="Triod"/>
          <w:b/>
          <w:bCs/>
          <w:color w:val="FF0000"/>
        </w:rPr>
        <w:t>О</w:t>
      </w:r>
      <w:r>
        <w:rPr>
          <w:rFonts w:eastAsia="Triod" w:cs="Triod" w:ascii="Triod" w:hAnsi="Triod"/>
        </w:rPr>
        <w:t>тче наш! Иже еси на Небесех.</w:t>
        <w:br/>
        <w:t>Да святится Имя Твое.</w:t>
        <w:br/>
        <w:t>Да приидет Царствие Твое.</w:t>
        <w:br/>
        <w:t>Да будет воля Твоя, яко на Небеси и на земли.</w:t>
        <w:br/>
        <w:t>Хлеб наш насущный даждь нам днесь.</w:t>
        <w:br/>
        <w:t>И остави нам долги наша,</w:t>
        <w:br/>
        <w:t>якоже и мы оставляем должником нашим.</w:t>
        <w:br/>
        <w:t>И не введи нас во искушение.</w:t>
        <w:br/>
        <w:t>Но избави нас от лукаваго.</w:t>
      </w:r>
    </w:p>
    <w:p>
      <w:pPr>
        <w:pStyle w:val="Normal"/>
        <w:spacing w:before="160" w:after="0"/>
        <w:ind w:left="284" w:hanging="0"/>
        <w:rPr/>
      </w:pPr>
      <w:r>
        <w:rPr>
          <w:rFonts w:eastAsia="Triod" w:cs="Triod" w:ascii="Triod" w:hAnsi="Triod"/>
          <w:b/>
          <w:bCs/>
          <w:color w:val="FF0000"/>
        </w:rPr>
        <w:t>Г</w:t>
      </w:r>
      <w:r>
        <w:rPr>
          <w:rFonts w:eastAsia="Triod" w:cs="Triod" w:ascii="Triod" w:hAnsi="Triod"/>
        </w:rPr>
        <w:t>осподи, Иисусе Христе, Сыне Божий, помилуй нас.</w:t>
      </w:r>
    </w:p>
    <w:p>
      <w:pPr>
        <w:pStyle w:val="Normal"/>
        <w:jc w:val="both"/>
        <w:rPr/>
      </w:pPr>
      <w:r>
        <w:rPr>
          <w:rFonts w:eastAsia="Triod" w:cs="Triod" w:ascii="Triod" w:hAnsi="Triod"/>
          <w:b/>
          <w:bCs/>
          <w:color w:val="FF0000"/>
        </w:rPr>
        <w:t>А</w:t>
      </w:r>
      <w:r>
        <w:rPr>
          <w:rFonts w:eastAsia="Triod" w:cs="Triod" w:ascii="Triod" w:hAnsi="Triod"/>
        </w:rPr>
        <w:t>минь.</w:t>
      </w:r>
    </w:p>
    <w:p>
      <w:pPr>
        <w:pStyle w:val="Normal"/>
        <w:jc w:val="both"/>
        <w:rPr>
          <w:rFonts w:ascii="Triod" w:hAnsi="Triod" w:eastAsia="Triod" w:cs="Triod"/>
        </w:rPr>
      </w:pP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12 раз.</w:t>
      </w:r>
    </w:p>
    <w:p>
      <w:pPr>
        <w:pStyle w:val="Normal"/>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spacing w:before="120" w:after="0"/>
        <w:rPr/>
      </w:pPr>
      <w:r>
        <w:rPr>
          <w:rFonts w:eastAsia="Triod" w:cs="Triod" w:ascii="Triod" w:hAnsi="Triod"/>
          <w:b/>
          <w:bCs/>
          <w:color w:val="FF0000"/>
        </w:rPr>
        <w:t>П</w:t>
      </w:r>
      <w:r>
        <w:rPr>
          <w:rFonts w:eastAsia="Triod" w:cs="Triod" w:ascii="Triod" w:hAnsi="Triod"/>
        </w:rPr>
        <w:t>риидите, поклонимся Цареви нашему Богу.</w:t>
      </w:r>
    </w:p>
    <w:p>
      <w:pPr>
        <w:pStyle w:val="Normal"/>
        <w:rPr/>
      </w:pPr>
      <w:r>
        <w:rPr>
          <w:rFonts w:eastAsia="Triod" w:cs="Triod" w:ascii="Triod" w:hAnsi="Triod"/>
          <w:b/>
          <w:bCs/>
          <w:color w:val="FF0000"/>
        </w:rPr>
        <w:t>П</w:t>
      </w:r>
      <w:r>
        <w:rPr>
          <w:rFonts w:eastAsia="Triod" w:cs="Triod" w:ascii="Triod" w:hAnsi="Triod"/>
        </w:rPr>
        <w:t>риидите, поклонимся и припадем Христу, Цареви нашему Богу.</w:t>
      </w:r>
    </w:p>
    <w:p>
      <w:pPr>
        <w:pStyle w:val="Normal"/>
        <w:rPr/>
      </w:pPr>
      <w:r>
        <w:rPr>
          <w:rFonts w:eastAsia="Triod" w:cs="Triod" w:ascii="Triod" w:hAnsi="Triod"/>
          <w:b/>
          <w:bCs/>
          <w:color w:val="FF0000"/>
        </w:rPr>
        <w:t>П</w:t>
      </w:r>
      <w:r>
        <w:rPr>
          <w:rFonts w:eastAsia="Triod" w:cs="Triod" w:ascii="Triod" w:hAnsi="Triod"/>
        </w:rPr>
        <w:t>риидите, поклонимся и припадем Самому Христу, Цареви и Богу нашему.</w:t>
      </w:r>
    </w:p>
    <w:p>
      <w:pPr>
        <w:pStyle w:val="Style21"/>
        <w:ind w:firstLine="284"/>
        <w:rPr/>
      </w:pPr>
      <w:r>
        <w:rPr>
          <w:rFonts w:eastAsia="Triod" w:cs="Triod" w:ascii="Triod" w:hAnsi="Triod"/>
          <w:i/>
          <w:iCs/>
          <w:color w:val="FF0000"/>
        </w:rPr>
        <w:t xml:space="preserve">И псалом 70-й: </w:t>
      </w:r>
      <w:r>
        <w:rPr>
          <w:rFonts w:eastAsia="Triod" w:cs="Triod" w:ascii="Triod" w:hAnsi="Triod"/>
          <w:b/>
          <w:bCs/>
          <w:color w:val="FF0000"/>
        </w:rPr>
        <w:t>Н</w:t>
      </w:r>
      <w:r>
        <w:rPr>
          <w:rFonts w:eastAsia="Triod" w:cs="Triod" w:ascii="Triod" w:hAnsi="Triod"/>
        </w:rPr>
        <w:t>а Тя, Господи, уповах, да не постыжуся в век. Правдою Твоею избави мя и изми мя, приклони ко мне ухо Твое и спаси мя. Буди ми в Бога Защитителя и в место крепко спасти мя, яко утверждение мое и прибежище мое еси Ты. Боже мой, избави мя из руки грешнаго, из руки законопреступнаго и обидящаго, яко Ты еси терпение мое, Господи, Господи, упование мое от юности моея. В Тебе утвердихся от утробы, от чрева матере моея Ты еси мой Покровитель: о Тебе пение мое выну. Яко чудо бых многим, и Ты помощник мой крепок. Да исполнятся уста моя хваления, яко да воспою славу Твою, весь день великолепие Твое. Не отвержи мене во время старости, внегда оскудевати крепости моей, не остави мене. Яко реша врази мои мне, и стрегущии душу мою совещаша вкупе, глаголюще: Бог оставил есть его, пожените и имите его, яко несть избавляяй. Боже мой, не удалися от мене, Боже мой, в помощь мою вонми. Да постыдятся и исчезнут оклеветающии душу мою, да облекутся в студ и срам ищущии злая мне. Аз же всегда возуповаю на Тя и приложу на всяку похвалу Твою. Уста моя возвестят правду Твою, весь день спасение Твое, яко не познах книжная. Вниду в силе Господни, Господи, помяну правду Тебе Единаго. Боже мой, имже научил мя еси от юности моея, и до ныне возвещу чудеса Твоя, и даже до старости и престарения, Боже мой, не остави мене, дондеже возвещу мышцу Твою роду всему грядущему, силу Твою и правду Твою, Боже, даже до вышних, яже сотворил ми еси величия. Боже, кто подобен Тебе? Елики явил ми еси скорби многи и злы, и обращься оживотворил мя еси, и от бездн земли возвел мя еси. Умножил еси на мне величествие Твое, и обращься утешил мя еси, и от бездн земли паки возвел мя еси. Ибо аз исповемся Тебе в людех, Господи, в сосудех псаломских истину Твою, Боже, воспою Тебе в гуслех, Святый Израилев. Возрадуетеся устне мои, егда воспою Тебе, и душа моя, юже еси избавил. Еще же и язык мой весь день поучится правде Твоей, егда постыдятся и посрамятся ищущии злая мне.</w:t>
      </w:r>
    </w:p>
    <w:p>
      <w:pPr>
        <w:pStyle w:val="Normal"/>
        <w:rPr/>
      </w:pPr>
      <w:r>
        <w:rPr>
          <w:rFonts w:eastAsia="Triod" w:cs="Triod" w:ascii="Triod" w:hAnsi="Triod"/>
          <w:i/>
          <w:iCs/>
          <w:color w:val="FF0000"/>
        </w:rPr>
        <w:t xml:space="preserve">или псалом 142-й: </w:t>
      </w:r>
      <w:r>
        <w:rPr>
          <w:rFonts w:eastAsia="Triod" w:cs="Triod" w:ascii="Triod" w:hAnsi="Triod"/>
          <w:b/>
          <w:bCs/>
          <w:color w:val="FF0000"/>
        </w:rPr>
        <w:t>Г</w:t>
      </w:r>
      <w:r>
        <w:rPr>
          <w:rFonts w:eastAsia="Triod" w:cs="Triod" w:ascii="Triod" w:hAnsi="Triod"/>
        </w:rPr>
        <w:t>осподи, услыши молитву мою:</w:t>
      </w:r>
    </w:p>
    <w:p>
      <w:pPr>
        <w:pStyle w:val="Normal"/>
        <w:spacing w:before="120" w:after="0"/>
        <w:rPr/>
      </w:pPr>
      <w:r>
        <w:rPr>
          <w:rFonts w:eastAsia="Triod" w:cs="Triod" w:ascii="Triod" w:hAnsi="Triod"/>
          <w:i/>
          <w:iCs/>
          <w:color w:val="FF0000"/>
        </w:rPr>
        <w:t>По псалме:</w:t>
      </w:r>
      <w:r>
        <w:rPr>
          <w:rFonts w:eastAsia="Triod" w:cs="Triod" w:ascii="Triod" w:hAnsi="Triod"/>
        </w:rPr>
        <w:t xml:space="preserve"> </w:t>
      </w: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rPr>
          <w:rFonts w:ascii="Triod" w:hAnsi="Triod" w:eastAsia="Triod" w:cs="Triod"/>
        </w:rPr>
      </w:pPr>
      <w:r>
        <w:rPr>
          <w:rFonts w:eastAsia="Triod" w:cs="Triod" w:ascii="Triod" w:hAnsi="Triod"/>
          <w:b/>
          <w:bCs/>
          <w:color w:val="FF0000"/>
        </w:rPr>
        <w:t>А</w:t>
      </w:r>
      <w:r>
        <w:rPr>
          <w:rFonts w:eastAsia="Triod" w:cs="Triod" w:ascii="Triod" w:hAnsi="Triod"/>
        </w:rPr>
        <w:t xml:space="preserve">ллилуиа, аллилуиа, аллилуиа, слава Тебе, Боже. </w:t>
      </w:r>
      <w:r>
        <w:rPr>
          <w:rFonts w:eastAsia="Triod" w:cs="Triod" w:ascii="Triod" w:hAnsi="Triod"/>
          <w:i/>
          <w:iCs/>
          <w:color w:val="FF0000"/>
          <w:lang w:val="en-US"/>
        </w:rPr>
        <w:t>(</w:t>
      </w:r>
      <w:r>
        <w:rPr>
          <w:rFonts w:eastAsia="Triod" w:cs="Triod" w:ascii="Triod" w:hAnsi="Triod"/>
          <w:i/>
          <w:iCs/>
          <w:color w:val="FF0000"/>
        </w:rPr>
        <w:t>Трижды.</w:t>
      </w:r>
      <w:r>
        <w:rPr>
          <w:rFonts w:eastAsia="Triod" w:cs="Triod" w:ascii="Triod" w:hAnsi="Triod"/>
          <w:i/>
          <w:iCs/>
          <w:color w:val="FF0000"/>
          <w:lang w:val="en-US"/>
        </w:rPr>
        <w:t>)</w:t>
      </w:r>
    </w:p>
    <w:p>
      <w:pPr>
        <w:pStyle w:val="Normal"/>
        <w:rPr/>
      </w:pP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12 раз.</w:t>
      </w:r>
      <w:r>
        <w:rPr>
          <w:rFonts w:eastAsia="Triod" w:cs="Triod" w:ascii="Triod" w:hAnsi="Triod"/>
        </w:rPr>
        <w:t xml:space="preserve"> </w:t>
      </w:r>
    </w:p>
    <w:p>
      <w:pPr>
        <w:pStyle w:val="Normal"/>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rPr>
          <w:rFonts w:ascii="Triod" w:hAnsi="Triod" w:eastAsia="Triod" w:cs="Triod"/>
        </w:rPr>
      </w:pPr>
      <w:r>
        <w:rPr>
          <w:rFonts w:eastAsia="Triod" w:cs="Triod" w:ascii="Triod" w:hAnsi="Triod"/>
          <w:i/>
          <w:iCs/>
          <w:color w:val="FF0000"/>
        </w:rPr>
        <w:t>И поем</w:t>
      </w:r>
      <w:r>
        <w:rPr>
          <w:rFonts w:eastAsia="Triod" w:cs="Triod" w:ascii="Triod" w:hAnsi="Triod"/>
        </w:rPr>
        <w:t xml:space="preserve"> </w:t>
      </w:r>
      <w:r>
        <w:rPr>
          <w:rFonts w:eastAsia="Triod" w:cs="Triod" w:ascii="Triod" w:hAnsi="Triod"/>
          <w:b/>
          <w:bCs/>
          <w:color w:val="FF0000"/>
        </w:rPr>
        <w:t>Б</w:t>
      </w:r>
      <w:r>
        <w:rPr>
          <w:rFonts w:eastAsia="Triod" w:cs="Triod" w:ascii="Triod" w:hAnsi="Triod"/>
        </w:rPr>
        <w:t xml:space="preserve">ог Господь: </w:t>
      </w:r>
      <w:r>
        <w:rPr>
          <w:rFonts w:eastAsia="Triod" w:cs="Triod" w:ascii="Triod" w:hAnsi="Triod"/>
          <w:i/>
          <w:iCs/>
          <w:color w:val="FF0000"/>
        </w:rPr>
        <w:t>во глас 4-й:</w:t>
      </w:r>
    </w:p>
    <w:p>
      <w:pPr>
        <w:pStyle w:val="Normal"/>
        <w:rPr/>
      </w:pPr>
      <w:r>
        <w:rPr>
          <w:rFonts w:eastAsia="Triod" w:cs="Triod" w:ascii="Triod" w:hAnsi="Triod"/>
          <w:b/>
          <w:bCs/>
          <w:color w:val="FF0000"/>
        </w:rPr>
        <w:t>Б</w:t>
      </w:r>
      <w:r>
        <w:rPr>
          <w:rFonts w:eastAsia="Triod" w:cs="Triod" w:ascii="Triod" w:hAnsi="Triod"/>
        </w:rPr>
        <w:t>ог Господь и явися нам, благословен Грядый во Имя Господне.</w:t>
      </w:r>
    </w:p>
    <w:p>
      <w:pPr>
        <w:pStyle w:val="Normal"/>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И</w:t>
      </w:r>
      <w:r>
        <w:rPr>
          <w:rFonts w:eastAsia="Triod" w:cs="Triod" w:ascii="Triod" w:hAnsi="Triod"/>
        </w:rPr>
        <w:t>сцели мя, Господи, яко смятошася кости моя, и душа моя смятеся зело.</w:t>
      </w:r>
    </w:p>
    <w:p>
      <w:pPr>
        <w:pStyle w:val="Style16"/>
        <w:rPr>
          <w:rFonts w:ascii="Triod" w:hAnsi="Triod" w:eastAsia="Triod" w:cs="Triod"/>
        </w:rPr>
      </w:pPr>
      <w:r>
        <w:rPr>
          <w:rFonts w:eastAsia="Triod" w:cs="Triod" w:ascii="Triod" w:hAnsi="Triod"/>
        </w:rPr>
        <w:t>И тропарь, глас тойже:</w:t>
      </w:r>
    </w:p>
    <w:p>
      <w:pPr>
        <w:pStyle w:val="Style20"/>
        <w:rPr/>
      </w:pPr>
      <w:r>
        <w:rPr>
          <w:rFonts w:eastAsia="Triod" w:cs="Triod" w:ascii="Triod" w:hAnsi="Triod"/>
          <w:b/>
          <w:bCs/>
          <w:color w:val="FF0000"/>
        </w:rPr>
        <w:t>С</w:t>
      </w:r>
      <w:r>
        <w:rPr>
          <w:rFonts w:eastAsia="Triod" w:cs="Triod" w:ascii="Triod" w:hAnsi="Triod"/>
        </w:rPr>
        <w:t>корый в заступлении, Един Сый, Христе, / скорое свыше покажи посещение страждущему рабу Твоему</w:t>
      </w:r>
      <w:r>
        <w:rPr>
          <w:rFonts w:eastAsia="Triod" w:cs="Triod" w:ascii="Triod" w:hAnsi="Triod"/>
          <w:lang w:val="en-US"/>
        </w:rPr>
        <w:t xml:space="preserve"> </w:t>
      </w:r>
      <w:r>
        <w:rPr>
          <w:rFonts w:eastAsia="Triod" w:cs="Triod" w:ascii="Triod" w:hAnsi="Triod"/>
          <w:i/>
          <w:iCs/>
          <w:color w:val="FF0000"/>
        </w:rPr>
        <w:t>имя рек,</w:t>
      </w:r>
      <w:r>
        <w:rPr>
          <w:rFonts w:eastAsia="Triod" w:cs="Triod" w:ascii="Triod" w:hAnsi="Triod"/>
        </w:rPr>
        <w:t xml:space="preserve"> / и избави от недугов и лютых болезней, / и воздвигни, воеже пети и славити Тя непрестанно: \ молитвами Богородицы, Едине Человеколюбче.</w:t>
      </w:r>
    </w:p>
    <w:p>
      <w:pPr>
        <w:pStyle w:val="Style16"/>
        <w:rPr>
          <w:rFonts w:ascii="Triod" w:hAnsi="Triod" w:eastAsia="Triod" w:cs="Triod"/>
          <w:b/>
          <w:b/>
          <w:bCs/>
          <w:i w:val="false"/>
          <w:i w:val="false"/>
          <w:iCs w:val="false"/>
        </w:rPr>
      </w:pPr>
      <w:r>
        <w:rPr>
          <w:rFonts w:eastAsia="Triod" w:cs="Triod" w:ascii="Triod" w:hAnsi="Triod"/>
        </w:rPr>
        <w:t>Глас 2:</w:t>
      </w:r>
    </w:p>
    <w:p>
      <w:pPr>
        <w:pStyle w:val="Style16"/>
        <w:rPr>
          <w:rFonts w:ascii="Triod" w:hAnsi="Triod" w:eastAsia="Triod" w:cs="Triod"/>
        </w:rPr>
      </w:pPr>
      <w:r>
        <w:rPr>
          <w:rFonts w:eastAsia="Triod" w:cs="Triod" w:ascii="Triod" w:hAnsi="Triod"/>
          <w:b/>
          <w:bCs/>
          <w:i w:val="false"/>
          <w:iCs w:val="false"/>
        </w:rPr>
        <w:t>С</w:t>
      </w:r>
      <w:r>
        <w:rPr>
          <w:rFonts w:eastAsia="Triod" w:cs="Triod" w:ascii="Triod" w:hAnsi="Triod"/>
          <w:i w:val="false"/>
          <w:iCs w:val="false"/>
          <w:color w:val="auto"/>
        </w:rPr>
        <w:t>лава Отцу и Сыну и Святому Духу.</w:t>
      </w:r>
    </w:p>
    <w:p>
      <w:pPr>
        <w:pStyle w:val="Style20"/>
        <w:rPr/>
      </w:pPr>
      <w:r>
        <w:rPr>
          <w:rFonts w:eastAsia="Triod" w:cs="Triod" w:ascii="Triod" w:hAnsi="Triod"/>
          <w:b/>
          <w:bCs/>
          <w:color w:val="FF0000"/>
        </w:rPr>
        <w:t>П</w:t>
      </w:r>
      <w:r>
        <w:rPr>
          <w:rFonts w:eastAsia="Triod" w:cs="Triod" w:ascii="Triod" w:hAnsi="Triod"/>
        </w:rPr>
        <w:t>ризри милостивно, Господи, / милосердным Твоим оком на смиренное наше моление, / и не презрев е, человеколюбно посети / болезнию одержимаго раба Твоего / нами и ныне к Тебе припадающаго, / и силою Твоего благосердия воздвигни его \ молитвами Богородицы, Едине Человеколюбче.</w:t>
      </w:r>
    </w:p>
    <w:p>
      <w:pPr>
        <w:pStyle w:val="Style16"/>
        <w:rPr/>
      </w:pPr>
      <w:r>
        <w:rPr>
          <w:rFonts w:eastAsia="Triod" w:cs="Triod" w:ascii="Triod" w:hAnsi="Triod"/>
          <w:b/>
          <w:bCs/>
          <w:i w:val="false"/>
          <w:iCs w:val="false"/>
        </w:rPr>
        <w:t>И</w:t>
      </w:r>
      <w:r>
        <w:rPr>
          <w:rFonts w:eastAsia="Triod" w:cs="Triod" w:ascii="Triod" w:hAnsi="Triod"/>
          <w:i w:val="false"/>
          <w:iCs w:val="false"/>
          <w:color w:val="auto"/>
        </w:rPr>
        <w:t xml:space="preserve"> ныне и присно и во веки веков. Аминь.</w:t>
      </w:r>
    </w:p>
    <w:p>
      <w:pPr>
        <w:pStyle w:val="Style20"/>
        <w:rPr/>
      </w:pPr>
      <w:r>
        <w:rPr>
          <w:rFonts w:eastAsia="Triod" w:cs="Triod" w:ascii="Triod" w:hAnsi="Triod"/>
          <w:b/>
          <w:bCs/>
          <w:color w:val="FF0000"/>
        </w:rPr>
        <w:t>М</w:t>
      </w:r>
      <w:r>
        <w:rPr>
          <w:rFonts w:eastAsia="Triod" w:cs="Triod" w:ascii="Triod" w:hAnsi="Triod"/>
        </w:rPr>
        <w:t>оление теплое и стено необоримая, / милости Источниче, мiрови прибежище, / прилежно вопием Ти: / Богородице Владычице, предвари, / и от бед и болезней избави раба Твоего, \ Едина вскоре Предстательствующая.</w:t>
      </w:r>
    </w:p>
    <w:p>
      <w:pPr>
        <w:pStyle w:val="Normal"/>
        <w:rPr>
          <w:rFonts w:ascii="Triod" w:hAnsi="Triod" w:eastAsia="Triod" w:cs="Triod"/>
        </w:rPr>
      </w:pPr>
      <w:r>
        <w:rPr>
          <w:rFonts w:eastAsia="Triod" w:cs="Triod" w:ascii="Triod" w:hAnsi="Triod"/>
        </w:rPr>
      </w:r>
    </w:p>
    <w:p>
      <w:pPr>
        <w:pStyle w:val="Normal"/>
        <w:rPr/>
      </w:pPr>
      <w:r>
        <w:rPr>
          <w:rFonts w:eastAsia="Triod" w:cs="Triod" w:ascii="Triod" w:hAnsi="Triod"/>
          <w:i/>
          <w:iCs/>
          <w:color w:val="FF0000"/>
        </w:rPr>
        <w:t>И по сем псалом 50-й:</w:t>
      </w:r>
      <w:r>
        <w:rPr>
          <w:rFonts w:eastAsia="Triod" w:cs="Triod" w:ascii="Triod" w:hAnsi="Triod"/>
        </w:rPr>
        <w:t xml:space="preserve"> </w:t>
      </w:r>
      <w:r>
        <w:rPr>
          <w:rFonts w:eastAsia="Triod" w:cs="Triod" w:ascii="Triod" w:hAnsi="Triod"/>
          <w:b/>
          <w:bCs/>
          <w:color w:val="FF0000"/>
        </w:rPr>
        <w:t>П</w:t>
      </w:r>
      <w:r>
        <w:rPr>
          <w:rFonts w:eastAsia="Triod" w:cs="Triod" w:ascii="Triod" w:hAnsi="Triod"/>
        </w:rPr>
        <w:t>омилуй мя, Боже:</w:t>
      </w:r>
    </w:p>
    <w:p>
      <w:pPr>
        <w:pStyle w:val="Normal"/>
        <w:jc w:val="center"/>
        <w:rPr>
          <w:rFonts w:ascii="Triod" w:hAnsi="Triod" w:eastAsia="Triod" w:cs="Triod"/>
        </w:rPr>
      </w:pPr>
      <w:r>
        <w:rPr>
          <w:rFonts w:eastAsia="Triod" w:cs="Triod" w:ascii="Triod" w:hAnsi="Triod"/>
        </w:rPr>
      </w:r>
    </w:p>
    <w:p>
      <w:pPr>
        <w:pStyle w:val="Normal"/>
        <w:keepNext w:val="true"/>
        <w:spacing w:before="0" w:after="140"/>
        <w:ind w:hanging="0"/>
        <w:jc w:val="center"/>
        <w:rPr>
          <w:rFonts w:ascii="Triod" w:hAnsi="Triod" w:eastAsia="Triod" w:cs="Triod"/>
          <w:color w:val="FF0000"/>
        </w:rPr>
      </w:pPr>
      <w:r>
        <w:rPr>
          <w:rFonts w:eastAsia="Triod" w:cs="Triod" w:ascii="Triod" w:hAnsi="Triod"/>
          <w:color w:val="FF0000"/>
        </w:rPr>
        <w:t>КАНОН, ГЛАС 3-й.</w:t>
      </w:r>
    </w:p>
    <w:p>
      <w:pPr>
        <w:pStyle w:val="Normal"/>
        <w:rPr/>
      </w:pPr>
      <w:r>
        <w:rPr>
          <w:rFonts w:eastAsia="Triod" w:cs="Triod" w:ascii="Triod" w:hAnsi="Triod"/>
          <w:i/>
          <w:iCs/>
          <w:color w:val="FF0000"/>
        </w:rPr>
        <w:t>Читаем сей канон без ирмосов, на 4. Припев к первым двум тропарем коеяждо песни:</w:t>
      </w:r>
      <w:r>
        <w:rPr>
          <w:rFonts w:eastAsia="Triod" w:cs="Triod" w:ascii="Triod" w:hAnsi="Triod"/>
        </w:rPr>
        <w:t xml:space="preserve"> </w:t>
      </w:r>
      <w:r>
        <w:rPr>
          <w:rFonts w:eastAsia="Triod" w:cs="Triod" w:ascii="Triod" w:hAnsi="Triod"/>
          <w:b/>
          <w:bCs/>
          <w:color w:val="FF0000"/>
        </w:rPr>
        <w:t>М</w:t>
      </w:r>
      <w:r>
        <w:rPr>
          <w:rFonts w:eastAsia="Triod" w:cs="Triod" w:ascii="Triod" w:hAnsi="Triod"/>
        </w:rPr>
        <w:t xml:space="preserve">илостиве Господи, услыши молитву раб Твоих, молящихся Тебе, </w:t>
      </w:r>
      <w:r>
        <w:rPr>
          <w:rFonts w:eastAsia="Triod" w:cs="Triod" w:ascii="Triod" w:hAnsi="Triod"/>
          <w:i/>
          <w:iCs/>
          <w:color w:val="FF0000"/>
        </w:rPr>
        <w:t>или же припевы, указанные ниже (из шестаго псалма).</w:t>
      </w:r>
    </w:p>
    <w:p>
      <w:pPr>
        <w:pStyle w:val="Normal"/>
        <w:rPr>
          <w:rFonts w:ascii="Triod" w:hAnsi="Triod" w:eastAsia="Triod" w:cs="Triod"/>
          <w:i/>
          <w:i/>
          <w:iCs/>
          <w:color w:val="FF0000"/>
        </w:rPr>
      </w:pPr>
      <w:r>
        <w:rPr>
          <w:rFonts w:eastAsia="Triod" w:cs="Triod" w:ascii="Triod" w:hAnsi="Triod"/>
          <w:i/>
          <w:iCs/>
          <w:color w:val="FF0000"/>
        </w:rPr>
        <w:t>К третиему и четвертому тропарем припевы:</w:t>
      </w:r>
    </w:p>
    <w:p>
      <w:pPr>
        <w:pStyle w:val="Normal"/>
        <w:rPr/>
      </w:pPr>
      <w:r>
        <w:rPr>
          <w:rFonts w:eastAsia="Triod" w:cs="Triod" w:ascii="Triod" w:hAnsi="Triod"/>
          <w:b/>
          <w:bCs/>
          <w:color w:val="FF0000"/>
        </w:rPr>
        <w:t>С</w:t>
      </w:r>
      <w:r>
        <w:rPr>
          <w:rFonts w:eastAsia="Triod" w:cs="Triod" w:ascii="Triod" w:hAnsi="Triod"/>
        </w:rPr>
        <w:t xml:space="preserve">лава Отцу и Сыну и Святому Духу, </w:t>
      </w:r>
      <w:r>
        <w:rPr>
          <w:rFonts w:eastAsia="Triod" w:cs="Triod" w:ascii="Triod" w:hAnsi="Triod"/>
          <w:b/>
          <w:bCs/>
          <w:color w:val="FF0000"/>
        </w:rPr>
        <w:t>И</w:t>
      </w:r>
      <w:r>
        <w:rPr>
          <w:rFonts w:eastAsia="Triod" w:cs="Triod" w:ascii="Triod" w:hAnsi="Triod"/>
        </w:rPr>
        <w:t xml:space="preserve">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jc w:val="center"/>
        <w:rPr>
          <w:rFonts w:ascii="Triod" w:hAnsi="Triod" w:eastAsia="Triod" w:cs="Triod"/>
        </w:rPr>
      </w:pPr>
      <w:r>
        <w:rPr>
          <w:rFonts w:eastAsia="Triod" w:cs="Triod" w:ascii="Triod" w:hAnsi="Triod"/>
        </w:rPr>
      </w:r>
    </w:p>
    <w:p>
      <w:pPr>
        <w:pStyle w:val="Style17"/>
        <w:rPr>
          <w:rFonts w:ascii="Triod" w:hAnsi="Triod" w:eastAsia="Triod" w:cs="Triod"/>
        </w:rPr>
      </w:pPr>
      <w:r>
        <w:rPr>
          <w:rFonts w:eastAsia="Triod" w:cs="Triod" w:ascii="Triod" w:hAnsi="Triod"/>
        </w:rPr>
        <w:t>Песнь 1-я.</w:t>
      </w:r>
    </w:p>
    <w:p>
      <w:pPr>
        <w:pStyle w:val="Style18"/>
        <w:rPr/>
      </w:pPr>
      <w:r>
        <w:rPr>
          <w:rFonts w:eastAsia="Triod" w:cs="Triod" w:ascii="Triod" w:hAnsi="Triod"/>
          <w:i/>
          <w:iCs/>
          <w:color w:val="FF0000"/>
        </w:rPr>
        <w:t xml:space="preserve">Ирмос: </w:t>
      </w:r>
      <w:r>
        <w:rPr>
          <w:rFonts w:eastAsia="Triod" w:cs="Triod" w:ascii="Triod" w:hAnsi="Triod"/>
          <w:b/>
          <w:bCs/>
          <w:color w:val="FF0000"/>
        </w:rPr>
        <w:t>П</w:t>
      </w:r>
      <w:r>
        <w:rPr>
          <w:rFonts w:eastAsia="Triod" w:cs="Triod" w:ascii="Triod" w:hAnsi="Triod"/>
        </w:rPr>
        <w:t>ресекаемое море жезлом древле:</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Г</w:t>
      </w:r>
      <w:r>
        <w:rPr>
          <w:rFonts w:eastAsia="Triod" w:cs="Triod" w:ascii="Triod" w:hAnsi="Triod"/>
        </w:rPr>
        <w:t>осподи, да не яростию Твоею обличиши мене, ниже гневом Твоим накажеши мене.</w:t>
      </w:r>
    </w:p>
    <w:p>
      <w:pPr>
        <w:pStyle w:val="Style20"/>
        <w:rPr/>
      </w:pPr>
      <w:r>
        <w:rPr>
          <w:rFonts w:eastAsia="Triod" w:cs="Triod" w:ascii="Triod" w:hAnsi="Triod"/>
          <w:b/>
          <w:bCs/>
          <w:color w:val="FF0000"/>
        </w:rPr>
        <w:t>В</w:t>
      </w:r>
      <w:r>
        <w:rPr>
          <w:rFonts w:eastAsia="Triod" w:cs="Triod" w:ascii="Triod" w:hAnsi="Triod"/>
        </w:rPr>
        <w:t xml:space="preserve"> день печали, нашедшия на ны, к Тебе, Спасе, припадающе, Твоея милости просим: облегчи болезнь раба Твоего, рцы и нам, яко и сотнику: иди, се здрав есть отрок твой.</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П</w:t>
      </w:r>
      <w:r>
        <w:rPr>
          <w:rFonts w:eastAsia="Triod" w:cs="Triod" w:ascii="Triod" w:hAnsi="Triod"/>
        </w:rPr>
        <w:t>омилуй мя, Господи, яко немощен есмь.</w:t>
      </w:r>
    </w:p>
    <w:p>
      <w:pPr>
        <w:pStyle w:val="Style20"/>
        <w:rPr/>
      </w:pPr>
      <w:r>
        <w:rPr>
          <w:rFonts w:eastAsia="Triod" w:cs="Triod" w:ascii="Triod" w:hAnsi="Triod"/>
          <w:b/>
          <w:bCs/>
          <w:color w:val="FF0000"/>
        </w:rPr>
        <w:t>М</w:t>
      </w:r>
      <w:r>
        <w:rPr>
          <w:rFonts w:eastAsia="Triod" w:cs="Triod" w:ascii="Triod" w:hAnsi="Triod"/>
        </w:rPr>
        <w:t>ольбы и моления приносяще, с воздыханием и верою к Тебе вопием: Сыне Божий, помилуй нас, и воздвигни от одра лежащаго, якоже разслабленнаго словом, рекий: возьми одр твой и отпущаются ти греси твои.</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Т</w:t>
      </w:r>
      <w:r>
        <w:rPr>
          <w:rFonts w:eastAsia="Triod" w:cs="Triod" w:ascii="Triod" w:hAnsi="Triod"/>
        </w:rPr>
        <w:t>воего, Христе, образа подобию кланяющеся, сего верою лобзаем, и болящему здравия просим, подражающе кровоточивую, яже воскрилию риз Твоих прикоснувшися, исцеление недуга прияла есть.</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П</w:t>
      </w:r>
      <w:r>
        <w:rPr>
          <w:rFonts w:eastAsia="Triod" w:cs="Triod" w:ascii="Triod" w:hAnsi="Triod"/>
        </w:rPr>
        <w:t>речистая Госпоже Богородице, всем известная Помощнице, не презри нас, к Тебе припадающих, но моли, яко Благая, Сына Твоего и Бога нашего подати здравие болящему, да Тя с нами прославляет.</w:t>
      </w:r>
    </w:p>
    <w:p>
      <w:pPr>
        <w:pStyle w:val="Normal"/>
        <w:rPr>
          <w:rFonts w:ascii="Triod" w:hAnsi="Triod" w:eastAsia="Triod" w:cs="Triod"/>
        </w:rPr>
      </w:pPr>
      <w:r>
        <w:rPr>
          <w:rFonts w:eastAsia="Triod" w:cs="Triod" w:ascii="Triod" w:hAnsi="Triod"/>
          <w:i/>
          <w:iCs/>
          <w:color w:val="FF0000"/>
        </w:rPr>
        <w:t>И поем катавасию:</w:t>
      </w:r>
    </w:p>
    <w:p>
      <w:pPr>
        <w:pStyle w:val="Style18"/>
        <w:rPr/>
      </w:pPr>
      <w:r>
        <w:rPr>
          <w:rFonts w:eastAsia="Triod" w:cs="Triod" w:ascii="Triod" w:hAnsi="Triod"/>
          <w:b/>
          <w:bCs/>
          <w:color w:val="FF0000"/>
          <w:sz w:val="24"/>
          <w:szCs w:val="24"/>
        </w:rPr>
        <w:t>И</w:t>
      </w:r>
      <w:r>
        <w:rPr>
          <w:rFonts w:eastAsia="Triod" w:cs="Triod" w:ascii="Triod" w:hAnsi="Triod"/>
          <w:sz w:val="24"/>
          <w:szCs w:val="24"/>
        </w:rPr>
        <w:t xml:space="preserve">збави от скорби, от болезни и от недуга тяжкаго раба Твоего </w:t>
      </w:r>
      <w:r>
        <w:rPr>
          <w:rFonts w:eastAsia="Triod" w:cs="Triod" w:ascii="Triod" w:hAnsi="Triod"/>
          <w:i/>
          <w:iCs/>
          <w:color w:val="FF0000"/>
          <w:sz w:val="24"/>
          <w:szCs w:val="24"/>
        </w:rPr>
        <w:t>имя рек</w:t>
      </w:r>
      <w:r>
        <w:rPr>
          <w:rFonts w:eastAsia="Triod" w:cs="Triod" w:ascii="Triod" w:hAnsi="Triod"/>
          <w:sz w:val="24"/>
          <w:szCs w:val="24"/>
        </w:rPr>
        <w:t>, Милостиве, яко вси усердно к Тебе прибегаем, Милостивому Избавителю и всех Владыце, Господу Иисусу.</w:t>
      </w:r>
    </w:p>
    <w:p>
      <w:pPr>
        <w:pStyle w:val="Style18"/>
        <w:rPr>
          <w:rFonts w:ascii="Triod" w:hAnsi="Triod" w:eastAsia="Triod" w:cs="Triod"/>
          <w:sz w:val="24"/>
          <w:szCs w:val="24"/>
        </w:rPr>
      </w:pPr>
      <w:r>
        <w:rPr>
          <w:rFonts w:eastAsia="Triod" w:cs="Triod" w:ascii="Triod" w:hAnsi="Triod"/>
          <w:i/>
          <w:iCs/>
          <w:color w:val="FF0000"/>
          <w:sz w:val="24"/>
          <w:szCs w:val="24"/>
        </w:rPr>
        <w:t>И поклон.</w:t>
      </w:r>
    </w:p>
    <w:p>
      <w:pPr>
        <w:pStyle w:val="Normal"/>
        <w:rPr/>
      </w:pPr>
      <w:r>
        <w:rPr>
          <w:rFonts w:eastAsia="Triod" w:cs="Triod" w:ascii="Triod" w:hAnsi="Triod"/>
          <w:i/>
          <w:iCs/>
          <w:color w:val="FF0000"/>
        </w:rPr>
        <w:t>Посем</w:t>
      </w:r>
      <w:r>
        <w:rPr>
          <w:rFonts w:eastAsia="Triod" w:cs="Triod" w:ascii="Triod" w:hAnsi="Triod"/>
        </w:rPr>
        <w:t xml:space="preserve"> </w:t>
      </w: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трижды, с поклонами.</w:t>
      </w:r>
    </w:p>
    <w:p>
      <w:pPr>
        <w:pStyle w:val="Style19"/>
        <w:rPr>
          <w:rFonts w:ascii="Triod" w:hAnsi="Triod" w:eastAsia="Triod" w:cs="Triod"/>
          <w:i/>
          <w:i/>
          <w:iCs/>
          <w:color w:val="FF0000"/>
        </w:rPr>
      </w:pPr>
      <w:r>
        <w:rPr>
          <w:rFonts w:eastAsia="Triod" w:cs="Triod" w:ascii="Triod" w:hAnsi="Triod"/>
          <w:i/>
          <w:iCs/>
          <w:color w:val="FF0000"/>
        </w:rPr>
        <w:t>Сие поем по каждой песне.</w:t>
      </w:r>
    </w:p>
    <w:p>
      <w:pPr>
        <w:pStyle w:val="Style19"/>
        <w:rPr>
          <w:rFonts w:ascii="Triod" w:hAnsi="Triod" w:eastAsia="Triod" w:cs="Triod"/>
        </w:rPr>
      </w:pPr>
      <w:r>
        <w:rPr>
          <w:rFonts w:eastAsia="Triod" w:cs="Triod" w:ascii="Triod" w:hAnsi="Triod"/>
          <w:color w:val="FF0000"/>
        </w:rPr>
        <w:t>[</w:t>
      </w:r>
      <w:r>
        <w:rPr>
          <w:rFonts w:eastAsia="Triod" w:cs="Triod" w:ascii="Triod" w:hAnsi="Triod"/>
          <w:smallCaps/>
          <w:color w:val="FF0000"/>
        </w:rPr>
        <w:t>зри:</w:t>
      </w:r>
      <w:r>
        <w:rPr>
          <w:rFonts w:eastAsia="Triod" w:cs="Triod" w:ascii="Triod" w:hAnsi="Triod"/>
          <w:i/>
          <w:iCs/>
          <w:color w:val="FF0000"/>
        </w:rPr>
        <w:t xml:space="preserve"> Неции же точию по 3-й и 6-й песни сия поют</w:t>
      </w:r>
      <w:r>
        <w:rPr>
          <w:rFonts w:eastAsia="Triod" w:cs="Triod" w:ascii="Triod" w:hAnsi="Triod"/>
          <w:color w:val="FF0000"/>
        </w:rPr>
        <w:t>]</w:t>
      </w:r>
    </w:p>
    <w:p>
      <w:pPr>
        <w:pStyle w:val="Style17"/>
        <w:rPr>
          <w:rFonts w:ascii="Triod" w:hAnsi="Triod" w:eastAsia="Triod" w:cs="Triod"/>
        </w:rPr>
      </w:pPr>
      <w:r>
        <w:rPr>
          <w:rFonts w:eastAsia="Triod" w:cs="Triod" w:ascii="Triod" w:hAnsi="Triod"/>
        </w:rPr>
        <w:t>Песнь 3-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И</w:t>
      </w:r>
      <w:r>
        <w:rPr>
          <w:rFonts w:eastAsia="Triod" w:cs="Triod" w:ascii="Triod" w:hAnsi="Triod"/>
        </w:rPr>
        <w:t>же от несущих вся Приведый:</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И</w:t>
      </w:r>
      <w:r>
        <w:rPr>
          <w:rFonts w:eastAsia="Triod" w:cs="Triod" w:ascii="Triod" w:hAnsi="Triod"/>
        </w:rPr>
        <w:t>сцели мя, Господи, яко смятошася кости моя, и душа моя смятеся зело.</w:t>
      </w:r>
    </w:p>
    <w:p>
      <w:pPr>
        <w:pStyle w:val="Style20"/>
        <w:rPr/>
      </w:pPr>
      <w:r>
        <w:rPr>
          <w:rFonts w:eastAsia="Triod" w:cs="Triod" w:ascii="Triod" w:hAnsi="Triod"/>
          <w:b/>
          <w:bCs/>
          <w:color w:val="FF0000"/>
        </w:rPr>
        <w:t>И</w:t>
      </w:r>
      <w:r>
        <w:rPr>
          <w:rFonts w:eastAsia="Triod" w:cs="Triod" w:ascii="Triod" w:hAnsi="Triod"/>
        </w:rPr>
        <w:t>же от тяжких болезней на земли поверженный, к Тебе, Христе, нами вопиет: подаждь здравие телеси, якоже Езекии, плакавшуся к Тебе.</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И</w:t>
      </w:r>
      <w:r>
        <w:rPr>
          <w:rFonts w:eastAsia="Triod" w:cs="Triod" w:ascii="Triod" w:hAnsi="Triod"/>
        </w:rPr>
        <w:t xml:space="preserve"> Ты, Господи, доколе; обратися, Господи, избави душу мою.</w:t>
      </w:r>
    </w:p>
    <w:p>
      <w:pPr>
        <w:pStyle w:val="Style20"/>
        <w:rPr/>
      </w:pPr>
      <w:r>
        <w:rPr>
          <w:rFonts w:eastAsia="Triod" w:cs="Triod" w:ascii="Triod" w:hAnsi="Triod"/>
          <w:b/>
          <w:bCs/>
          <w:color w:val="FF0000"/>
        </w:rPr>
        <w:t>П</w:t>
      </w:r>
      <w:r>
        <w:rPr>
          <w:rFonts w:eastAsia="Triod" w:cs="Triod" w:ascii="Triod" w:hAnsi="Triod"/>
        </w:rPr>
        <w:t>ризри, Господи, на наше смирение, и не помяни беззаконий наших, но веры ради болящаго, яко прокаженнаго словом исцели, да Твое, Христе, Боже, славится Имя.</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Ц</w:t>
      </w:r>
      <w:r>
        <w:rPr>
          <w:rFonts w:eastAsia="Triod" w:cs="Triod" w:ascii="Triod" w:hAnsi="Triod"/>
        </w:rPr>
        <w:t>еркви, Юже освятил еси, Христе, не даждь поношения, но воздвигни невидимо на одре болезни лежащаго, иже молится Тебе: да не рекут невернии, где есть Бог их.</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 </w:t>
      </w:r>
    </w:p>
    <w:p>
      <w:pPr>
        <w:pStyle w:val="Style20"/>
        <w:rPr/>
      </w:pPr>
      <w:r>
        <w:rPr>
          <w:rFonts w:eastAsia="Triod" w:cs="Triod" w:ascii="Triod" w:hAnsi="Triod"/>
          <w:b/>
          <w:bCs/>
          <w:color w:val="FF0000"/>
        </w:rPr>
        <w:t>К</w:t>
      </w:r>
      <w:r>
        <w:rPr>
          <w:rFonts w:eastAsia="Triod" w:cs="Triod" w:ascii="Triod" w:hAnsi="Triod"/>
        </w:rPr>
        <w:t xml:space="preserve"> Тебе, Богородице, руце воздеюще вопием: услыши рабов Твоих молитву и спаси в болезни лежащаго, да от болезни восстав, воздаст обеты, яже в печали глаголаша уста его.</w:t>
      </w:r>
    </w:p>
    <w:p>
      <w:pPr>
        <w:pStyle w:val="Normal"/>
        <w:keepNext w:val="true"/>
        <w:rPr>
          <w:rFonts w:ascii="Triod" w:hAnsi="Triod" w:eastAsia="Triod" w:cs="Triod"/>
        </w:rPr>
      </w:pPr>
      <w:r>
        <w:rPr>
          <w:rFonts w:eastAsia="Triod" w:cs="Triod" w:ascii="Triod" w:hAnsi="Triod"/>
          <w:i/>
          <w:iCs/>
          <w:color w:val="FF0000"/>
        </w:rPr>
        <w:t>Седален, глас 8-й:</w:t>
      </w:r>
    </w:p>
    <w:p>
      <w:pPr>
        <w:pStyle w:val="Style20"/>
        <w:rPr/>
      </w:pPr>
      <w:r>
        <w:rPr>
          <w:rFonts w:eastAsia="Triod" w:cs="Triod" w:ascii="Triod" w:hAnsi="Triod"/>
          <w:b/>
          <w:bCs/>
          <w:color w:val="FF0000"/>
        </w:rPr>
        <w:t>Я</w:t>
      </w:r>
      <w:r>
        <w:rPr>
          <w:rFonts w:eastAsia="Triod" w:cs="Triod" w:ascii="Triod" w:hAnsi="Triod"/>
        </w:rPr>
        <w:t>коже древле воздвигл еси Петрову тещу, / и спасл еси расслабленнаго, носима на одре, / тако и ныне посети болящаго раба Твоего, Милостиве: / Ты бо Един еси, понесый недуги рода нашего, / и Тебе Единаго вемы терпеливаго и милосердаго, / и милостиваго Врача душ и телес Христа Бога нашего, / наводящаго недуги и паки возставляющаго, / и подавающаго прощение кающимся о согрешениих, \ Едине Милосерде и Всемилостиве.</w:t>
      </w:r>
    </w:p>
    <w:p>
      <w:pPr>
        <w:pStyle w:val="Normal"/>
        <w:keepNext w:val="true"/>
        <w:rPr>
          <w:rFonts w:ascii="Triod" w:hAnsi="Triod" w:eastAsia="Triod" w:cs="Triod"/>
          <w:b/>
          <w:b/>
          <w:bCs/>
          <w:color w:val="FF0000"/>
        </w:rPr>
      </w:pPr>
      <w:r>
        <w:rPr>
          <w:rFonts w:eastAsia="Triod" w:cs="Triod" w:ascii="Triod" w:hAnsi="Triod"/>
          <w:i/>
          <w:iCs/>
          <w:color w:val="FF0000"/>
        </w:rPr>
        <w:t>Глас 7:</w:t>
      </w:r>
    </w:p>
    <w:p>
      <w:pPr>
        <w:pStyle w:val="Normal"/>
        <w:keepNext w:val="true"/>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А</w:t>
      </w:r>
      <w:r>
        <w:rPr>
          <w:rFonts w:eastAsia="Triod" w:cs="Triod" w:ascii="Triod" w:hAnsi="Triod"/>
        </w:rPr>
        <w:t>з, грешный, плачуся / на одре моем лежа, / прощение подаждь, Христе Боже, грехом моим, / яже от юности моея сотворих, / и от болезни мя воздвигни, / да славлю Тя, Единаго Всемилостиваго \ душ и телес Врача.</w:t>
      </w:r>
    </w:p>
    <w:p>
      <w:pPr>
        <w:pStyle w:val="Normal"/>
        <w:keepNext w:val="true"/>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У</w:t>
      </w:r>
      <w:r>
        <w:rPr>
          <w:rFonts w:eastAsia="Triod" w:cs="Triod" w:ascii="Triod" w:hAnsi="Triod"/>
        </w:rPr>
        <w:t>милосердися, Владычице, / и воздвигни мя от одра болезненнаго, / крепость бо моя во мне изнеможе, / и весь нечаянием одержим есмь: / Мати Божия Пречистая, / исцели мя, недугующаго люте, \ Ты бо еси Помощница христианом.</w:t>
      </w:r>
    </w:p>
    <w:p>
      <w:pPr>
        <w:pStyle w:val="Style17"/>
        <w:rPr>
          <w:rFonts w:ascii="Triod" w:hAnsi="Triod" w:eastAsia="Triod" w:cs="Triod"/>
        </w:rPr>
      </w:pPr>
      <w:r>
        <w:rPr>
          <w:rFonts w:eastAsia="Triod" w:cs="Triod" w:ascii="Triod" w:hAnsi="Triod"/>
        </w:rPr>
        <w:t>Песнь 4-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П</w:t>
      </w:r>
      <w:r>
        <w:rPr>
          <w:rFonts w:eastAsia="Triod" w:cs="Triod" w:ascii="Triod" w:hAnsi="Triod"/>
        </w:rPr>
        <w:t>оложил еси к нам твердую любовь, Господи:</w:t>
      </w:r>
    </w:p>
    <w:p>
      <w:pPr>
        <w:pStyle w:val="Style19"/>
        <w:rPr/>
      </w:pPr>
      <w:r>
        <w:rPr>
          <w:rFonts w:eastAsia="Triod" w:cs="Triod" w:ascii="Triod" w:hAnsi="Triod"/>
          <w:i/>
          <w:iCs/>
          <w:color w:val="FF0000"/>
        </w:rPr>
        <w:t>Cтих:</w:t>
      </w:r>
      <w:r>
        <w:rPr>
          <w:rFonts w:eastAsia="Triod" w:cs="Triod" w:ascii="Triod" w:hAnsi="Triod"/>
        </w:rPr>
        <w:t xml:space="preserve"> </w:t>
      </w:r>
      <w:r>
        <w:rPr>
          <w:rFonts w:eastAsia="Triod" w:cs="Triod" w:ascii="Triod" w:hAnsi="Triod"/>
          <w:b/>
          <w:bCs/>
          <w:color w:val="FF0000"/>
        </w:rPr>
        <w:t>С</w:t>
      </w:r>
      <w:r>
        <w:rPr>
          <w:rFonts w:eastAsia="Triod" w:cs="Triod" w:ascii="Triod" w:hAnsi="Triod"/>
        </w:rPr>
        <w:t>паси мя ради милости Твоея:</w:t>
      </w:r>
    </w:p>
    <w:p>
      <w:pPr>
        <w:pStyle w:val="Style20"/>
        <w:rPr/>
      </w:pPr>
      <w:r>
        <w:rPr>
          <w:rFonts w:eastAsia="Triod" w:cs="Triod" w:ascii="Triod" w:hAnsi="Triod"/>
          <w:b/>
          <w:bCs/>
          <w:color w:val="FF0000"/>
        </w:rPr>
        <w:t>Т</w:t>
      </w:r>
      <w:r>
        <w:rPr>
          <w:rFonts w:eastAsia="Triod" w:cs="Triod" w:ascii="Triod" w:hAnsi="Triod"/>
        </w:rPr>
        <w:t>ебе, Творче, молимся, вся грехи раба Твоего прости, не хощеши бо смерти грешнаго, и оживи и уздрави его, болезнующаго, да востав, послужит Ти, исповедая с нами Твою благодать.</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Я</w:t>
      </w:r>
      <w:r>
        <w:rPr>
          <w:rFonts w:eastAsia="Triod" w:cs="Triod" w:ascii="Triod" w:hAnsi="Triod"/>
        </w:rPr>
        <w:t>ко несть в смерти поминаяй Тебе, во аде же кто исповестся Тебе:</w:t>
      </w:r>
    </w:p>
    <w:p>
      <w:pPr>
        <w:pStyle w:val="Style20"/>
        <w:rPr/>
      </w:pPr>
      <w:r>
        <w:rPr>
          <w:rFonts w:eastAsia="Triod" w:cs="Triod" w:ascii="Triod" w:hAnsi="Triod"/>
          <w:b/>
          <w:bCs/>
          <w:color w:val="FF0000"/>
        </w:rPr>
        <w:t>У</w:t>
      </w:r>
      <w:r>
        <w:rPr>
          <w:rFonts w:eastAsia="Triod" w:cs="Triod" w:ascii="Triod" w:hAnsi="Triod"/>
        </w:rPr>
        <w:t>же отчаяннаго лютым недугом, и к смерти приблизившагося, возврати, Христе, на живот, и даждь плачущым утешение, да вси прославляем Твоя святая чудеса.</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С</w:t>
      </w:r>
      <w:r>
        <w:rPr>
          <w:rFonts w:eastAsia="Triod" w:cs="Triod" w:ascii="Triod" w:hAnsi="Triod"/>
        </w:rPr>
        <w:t>лезы Манассиины, Ниневитян покаяние и Давидово исповедание приим, вскоре сих спасл еси: и нашя молитвы ныне приими, Благосерде Господи: и подаждь здравие болящему, о немже Тя молим.</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П</w:t>
      </w:r>
      <w:r>
        <w:rPr>
          <w:rFonts w:eastAsia="Triod" w:cs="Triod" w:ascii="Triod" w:hAnsi="Triod"/>
        </w:rPr>
        <w:t>одаждь нам Твою милость, Госпоже, всегда на Тя надеющымся: и испроси здравие болящему, врачебнии Твои руце с Предтечею, Богородице, ко Христу Богу простирающи.</w:t>
      </w:r>
    </w:p>
    <w:p>
      <w:pPr>
        <w:pStyle w:val="Style17"/>
        <w:rPr>
          <w:rFonts w:ascii="Triod" w:hAnsi="Triod" w:eastAsia="Triod" w:cs="Triod"/>
        </w:rPr>
      </w:pPr>
      <w:r>
        <w:rPr>
          <w:rFonts w:eastAsia="Triod" w:cs="Triod" w:ascii="Triod" w:hAnsi="Triod"/>
        </w:rPr>
        <w:t>Песнь 5-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Н</w:t>
      </w:r>
      <w:r>
        <w:rPr>
          <w:rFonts w:eastAsia="Triod" w:cs="Triod" w:ascii="Triod" w:hAnsi="Triod"/>
        </w:rPr>
        <w:t>а земли невидимый явился еси:</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У</w:t>
      </w:r>
      <w:r>
        <w:rPr>
          <w:rFonts w:eastAsia="Triod" w:cs="Triod" w:ascii="Triod" w:hAnsi="Triod"/>
        </w:rPr>
        <w:t>трудихся воздыханием моим:</w:t>
      </w:r>
    </w:p>
    <w:p>
      <w:pPr>
        <w:pStyle w:val="Style20"/>
        <w:rPr/>
      </w:pPr>
      <w:r>
        <w:rPr>
          <w:rFonts w:eastAsia="Triod" w:cs="Triod" w:ascii="Triod" w:hAnsi="Triod"/>
          <w:b/>
          <w:bCs/>
          <w:color w:val="FF0000"/>
        </w:rPr>
        <w:t>Д</w:t>
      </w:r>
      <w:r>
        <w:rPr>
          <w:rFonts w:eastAsia="Triod" w:cs="Triod" w:ascii="Triod" w:hAnsi="Triod"/>
        </w:rPr>
        <w:t>щерь Иаирову уже умершую, яко Бог оживил еси: и ныне возведи, Христе Боже, от врат смертных болящаго, Ты бо еси всем Путь Живота.</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И</w:t>
      </w:r>
      <w:r>
        <w:rPr>
          <w:rFonts w:eastAsia="Triod" w:cs="Triod" w:ascii="Triod" w:hAnsi="Triod"/>
        </w:rPr>
        <w:t>змыю на всяку нощь ложе мое, слезами моими постелю мою омочу.</w:t>
      </w:r>
    </w:p>
    <w:p>
      <w:pPr>
        <w:pStyle w:val="Style20"/>
        <w:rPr/>
      </w:pPr>
      <w:r>
        <w:rPr>
          <w:rFonts w:eastAsia="Triod" w:cs="Triod" w:ascii="Triod" w:hAnsi="Triod"/>
          <w:b/>
          <w:bCs/>
          <w:color w:val="FF0000"/>
        </w:rPr>
        <w:t>С</w:t>
      </w:r>
      <w:r>
        <w:rPr>
          <w:rFonts w:eastAsia="Triod" w:cs="Triod" w:ascii="Triod" w:hAnsi="Triod"/>
        </w:rPr>
        <w:t>ына вдовича оживив, Спасе, тоя слезы преложил еси на радость: и ныне спаси недугом тлеющаго раба Твоего, да и наша скорбь и болезнь на радость прейдет.</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О</w:t>
      </w:r>
      <w:r>
        <w:rPr>
          <w:rFonts w:eastAsia="Triod" w:cs="Triod" w:ascii="Triod" w:hAnsi="Triod"/>
        </w:rPr>
        <w:t>гненная болезнь иногда, Христе, тещи Петрове прикосновением руки Твоея исцеле: и ныне таяжде всесильная Твоя десница да воставит болящаго раба Твоего, да востав, якоже и сия послужит Тебе.</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В</w:t>
      </w:r>
      <w:r>
        <w:rPr>
          <w:rFonts w:eastAsia="Triod" w:cs="Triod" w:ascii="Triod" w:hAnsi="Triod"/>
        </w:rPr>
        <w:t xml:space="preserve"> скорби сущи, грешнии, и не имуще к Богу дерзновения, к Тебе, Пречистая Богомати, вопием: моли Сына Твоего, подати болящему здравие душевное же и телесное.</w:t>
      </w:r>
    </w:p>
    <w:p>
      <w:pPr>
        <w:pStyle w:val="Style17"/>
        <w:rPr>
          <w:rFonts w:ascii="Triod" w:hAnsi="Triod" w:eastAsia="Triod" w:cs="Triod"/>
        </w:rPr>
      </w:pPr>
      <w:r>
        <w:rPr>
          <w:rFonts w:eastAsia="Triod" w:cs="Triod" w:ascii="Triod" w:hAnsi="Triod"/>
        </w:rPr>
        <w:t>Песнь 6-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Б</w:t>
      </w:r>
      <w:r>
        <w:rPr>
          <w:rFonts w:eastAsia="Triod" w:cs="Triod" w:ascii="Triod" w:hAnsi="Triod"/>
        </w:rPr>
        <w:t>една последняя грехов обыде мя:</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С</w:t>
      </w:r>
      <w:r>
        <w:rPr>
          <w:rFonts w:eastAsia="Triod" w:cs="Triod" w:ascii="Triod" w:hAnsi="Triod"/>
        </w:rPr>
        <w:t>мятеся от ярости око мое:</w:t>
      </w:r>
    </w:p>
    <w:p>
      <w:pPr>
        <w:pStyle w:val="Style20"/>
        <w:rPr/>
      </w:pPr>
      <w:r>
        <w:rPr>
          <w:rFonts w:eastAsia="Triod" w:cs="Triod" w:ascii="Triod" w:hAnsi="Triod"/>
          <w:b/>
          <w:bCs/>
          <w:color w:val="FF0000"/>
        </w:rPr>
        <w:t>Б</w:t>
      </w:r>
      <w:r>
        <w:rPr>
          <w:rFonts w:eastAsia="Triod" w:cs="Triod" w:ascii="Triod" w:hAnsi="Triod"/>
        </w:rPr>
        <w:t>ездну милости имеяй, Христе Боже, внуши моление рабов Твоих, и якоже Петром Тавифу воскресил еси, сице и ныне в болезни лежащаго воздвигни, послушав церковныя молитвенники.</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О</w:t>
      </w:r>
      <w:r>
        <w:rPr>
          <w:rFonts w:eastAsia="Triod" w:cs="Triod" w:ascii="Triod" w:hAnsi="Triod"/>
        </w:rPr>
        <w:t>бетшах во всех вразех моих:</w:t>
      </w:r>
    </w:p>
    <w:p>
      <w:pPr>
        <w:pStyle w:val="Style20"/>
        <w:rPr/>
      </w:pPr>
      <w:r>
        <w:rPr>
          <w:rFonts w:eastAsia="Triod" w:cs="Triod" w:ascii="Triod" w:hAnsi="Triod"/>
          <w:b/>
          <w:bCs/>
          <w:color w:val="FF0000"/>
        </w:rPr>
        <w:t>В</w:t>
      </w:r>
      <w:r>
        <w:rPr>
          <w:rFonts w:eastAsia="Triod" w:cs="Triod" w:ascii="Triod" w:hAnsi="Triod"/>
        </w:rPr>
        <w:t>рачу душ и телес наших, понесый недуги всего мiра, Христе, Енеа Петром исцеливый и Евтиха Павлом воскресивый, и ныне болящаго исцели, святых Апостол молитвами.</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П</w:t>
      </w:r>
      <w:r>
        <w:rPr>
          <w:rFonts w:eastAsia="Triod" w:cs="Triod" w:ascii="Triod" w:hAnsi="Triod"/>
        </w:rPr>
        <w:t>реложи, Христе, на радость рыдание о недужном ныне скорбящих: да Твою получивше милость, внидем в Дом Твой со обетованными дары, славяще Тя со Отцем и Духом во Едином Существе Нераздельнаго Бога.</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П</w:t>
      </w:r>
      <w:r>
        <w:rPr>
          <w:rFonts w:eastAsia="Triod" w:cs="Triod" w:ascii="Triod" w:hAnsi="Triod"/>
        </w:rPr>
        <w:t>риидите, о друзи, припадем к Божией Матери, Та бо имать власть недужныя исцеляти со безмездникома вкупе, духовным помазующе молитв Своих Богоприятным елеем.</w:t>
      </w:r>
    </w:p>
    <w:p>
      <w:pPr>
        <w:pStyle w:val="Normal"/>
        <w:rPr>
          <w:rFonts w:ascii="Triod" w:hAnsi="Triod" w:eastAsia="Triod" w:cs="Triod"/>
        </w:rPr>
      </w:pPr>
      <w:r>
        <w:rPr>
          <w:rFonts w:eastAsia="Triod" w:cs="Triod" w:ascii="Triod" w:hAnsi="Triod"/>
          <w:i/>
          <w:iCs/>
          <w:color w:val="FF0000"/>
        </w:rPr>
        <w:t xml:space="preserve">И паки поем </w:t>
      </w:r>
      <w:r>
        <w:rPr>
          <w:rFonts w:eastAsia="Triod" w:cs="Triod" w:ascii="Triod" w:hAnsi="Triod"/>
          <w:b/>
          <w:bCs/>
          <w:color w:val="FF0000"/>
        </w:rPr>
        <w:t>И</w:t>
      </w:r>
      <w:r>
        <w:rPr>
          <w:rFonts w:eastAsia="Triod" w:cs="Triod" w:ascii="Triod" w:hAnsi="Triod"/>
        </w:rPr>
        <w:t xml:space="preserve">збави от скорби: </w:t>
      </w:r>
      <w:r>
        <w:rPr>
          <w:rFonts w:eastAsia="Triod" w:cs="Triod" w:ascii="Triod" w:hAnsi="Triod"/>
          <w:i/>
          <w:iCs/>
          <w:color w:val="FF0000"/>
        </w:rPr>
        <w:t xml:space="preserve"> посем трижды </w:t>
      </w: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Слава, и ныне.</w:t>
      </w:r>
    </w:p>
    <w:p>
      <w:pPr>
        <w:pStyle w:val="Normal"/>
        <w:keepNext w:val="true"/>
        <w:rPr>
          <w:rFonts w:ascii="Triod" w:hAnsi="Triod" w:eastAsia="Triod" w:cs="Triod"/>
        </w:rPr>
      </w:pPr>
      <w:r>
        <w:rPr>
          <w:rFonts w:eastAsia="Triod" w:cs="Triod" w:ascii="Triod" w:hAnsi="Triod"/>
          <w:i/>
          <w:iCs/>
          <w:color w:val="FF0000"/>
        </w:rPr>
        <w:t>Абие же поют или чтут кондак, глас 3-й.</w:t>
      </w:r>
    </w:p>
    <w:p>
      <w:pPr>
        <w:pStyle w:val="Style20"/>
        <w:rPr/>
      </w:pPr>
      <w:r>
        <w:rPr>
          <w:rFonts w:eastAsia="Triod" w:cs="Triod" w:ascii="Triod" w:hAnsi="Triod"/>
          <w:b/>
          <w:bCs/>
          <w:color w:val="FF0000"/>
        </w:rPr>
        <w:t>Д</w:t>
      </w:r>
      <w:r>
        <w:rPr>
          <w:rFonts w:eastAsia="Triod" w:cs="Triod" w:ascii="Triod" w:hAnsi="Triod"/>
        </w:rPr>
        <w:t>ушу мою, Господи, во гресех всяческих, / безместными деяньми разслаблену / воздвигни Божественным Своим человеколюбием, / якоже и разслабленнаго воздвигл еси древле, / да зову Ти спасаемь: \ Щедре Христе, даждь ми исцеление.</w:t>
      </w:r>
    </w:p>
    <w:p>
      <w:pPr>
        <w:pStyle w:val="Style20"/>
        <w:rPr/>
      </w:pPr>
      <w:r>
        <w:rPr>
          <w:rFonts w:eastAsia="Triod" w:cs="Triod" w:ascii="Triod" w:hAnsi="Triod"/>
          <w:i/>
          <w:iCs/>
          <w:color w:val="FF0000"/>
        </w:rPr>
        <w:t>Икос:</w:t>
      </w:r>
      <w:r>
        <w:rPr>
          <w:rFonts w:eastAsia="Triod" w:cs="Triod" w:ascii="Triod" w:hAnsi="Triod"/>
        </w:rPr>
        <w:t xml:space="preserve"> </w:t>
      </w:r>
      <w:r>
        <w:rPr>
          <w:rFonts w:eastAsia="Triod" w:cs="Triod" w:ascii="Triod" w:hAnsi="Triod"/>
          <w:b/>
          <w:bCs/>
          <w:color w:val="FF0000"/>
        </w:rPr>
        <w:t>И</w:t>
      </w:r>
      <w:r>
        <w:rPr>
          <w:rFonts w:eastAsia="Triod" w:cs="Triod" w:ascii="Triod" w:hAnsi="Triod"/>
        </w:rPr>
        <w:t>же руки Своея горстию содержай концы, Иисусе Боже, Иже Отцу собезначальный и Духу Святому совладычествуяй яко плотию, явился еси, недуги исцеляя и страсти очистил еси, слепыя просветил еси, и разслабленнаго словом Божественным совозставил еси, сего право ходяща сотворив и одр повелел еси на рамо взяти. Темже вси с ним воспеваем и поем: \ Щедре Христе, даждь ми исцеление.</w:t>
      </w:r>
    </w:p>
    <w:p>
      <w:pPr>
        <w:pStyle w:val="Style17"/>
        <w:rPr>
          <w:rFonts w:ascii="Triod" w:hAnsi="Triod" w:eastAsia="Triod" w:cs="Triod"/>
        </w:rPr>
      </w:pPr>
      <w:r>
        <w:rPr>
          <w:rFonts w:eastAsia="Triod" w:cs="Triod" w:ascii="Triod" w:hAnsi="Triod"/>
        </w:rPr>
        <w:t>Песнь 7-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П</w:t>
      </w:r>
      <w:r>
        <w:rPr>
          <w:rFonts w:eastAsia="Triod" w:cs="Triod" w:ascii="Triod" w:hAnsi="Triod"/>
        </w:rPr>
        <w:t>режде образу златому:</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От</w:t>
      </w:r>
      <w:r>
        <w:rPr>
          <w:rFonts w:eastAsia="Triod" w:cs="Triod" w:ascii="Triod" w:hAnsi="Triod"/>
        </w:rPr>
        <w:t>ступите от мене,вси делающие беззаконие:</w:t>
      </w:r>
    </w:p>
    <w:p>
      <w:pPr>
        <w:pStyle w:val="Style20"/>
        <w:rPr/>
      </w:pPr>
      <w:r>
        <w:rPr>
          <w:rFonts w:eastAsia="Triod" w:cs="Triod" w:ascii="Triod" w:hAnsi="Triod"/>
          <w:b/>
          <w:bCs/>
          <w:color w:val="FF0000"/>
        </w:rPr>
        <w:t>К</w:t>
      </w:r>
      <w:r>
        <w:rPr>
          <w:rFonts w:eastAsia="Triod" w:cs="Triod" w:ascii="Triod" w:hAnsi="Triod"/>
        </w:rPr>
        <w:t>реста Твоего, Господи, Животворнаго, имже смерть погибе и мертвии оживотворени быша, Божественным знамением, ныне болящаго воздвигни, якоже при Елене умершую девицу.</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Я</w:t>
      </w:r>
      <w:r>
        <w:rPr>
          <w:rFonts w:eastAsia="Triod" w:cs="Triod" w:ascii="Triod" w:hAnsi="Triod"/>
        </w:rPr>
        <w:t>ко услыша Господь глас плача моего.</w:t>
      </w:r>
    </w:p>
    <w:p>
      <w:pPr>
        <w:pStyle w:val="Style20"/>
        <w:rPr/>
      </w:pPr>
      <w:r>
        <w:rPr>
          <w:rFonts w:eastAsia="Triod" w:cs="Triod" w:ascii="Triod" w:hAnsi="Triod"/>
          <w:b/>
          <w:bCs/>
          <w:color w:val="FF0000"/>
        </w:rPr>
        <w:t>Д</w:t>
      </w:r>
      <w:r>
        <w:rPr>
          <w:rFonts w:eastAsia="Triod" w:cs="Triod" w:ascii="Triod" w:hAnsi="Triod"/>
        </w:rPr>
        <w:t>олгую, Господи, и лютую болезнь Иовлю, на гноищи в червех седящаго, и благодарне молящагося словом исцелил еси: и ныне болезнующаго и нами молящагося Тебе, яко Благ, исцели невидимо, молитвами святых Твоих.</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В</w:t>
      </w:r>
      <w:r>
        <w:rPr>
          <w:rFonts w:eastAsia="Triod" w:cs="Triod" w:ascii="Triod" w:hAnsi="Triod"/>
        </w:rPr>
        <w:t>си вемы, яко всяко умрети нам есть, Тебе Богу тако изволившу: но на малое время, Милостиве, здравия просим болящему, премени от смерти того на живот, подаждь скорбящым утешение.</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П</w:t>
      </w:r>
      <w:r>
        <w:rPr>
          <w:rFonts w:eastAsia="Triod" w:cs="Triod" w:ascii="Triod" w:hAnsi="Triod"/>
        </w:rPr>
        <w:t>особствуй и помози нашей нищете, Богородице, Ты веси время и час, когда умолити Сына Твоего и Бога нашего, подати здравие болящему и прощение всех согрешений.</w:t>
      </w:r>
    </w:p>
    <w:p>
      <w:pPr>
        <w:pStyle w:val="Style17"/>
        <w:rPr>
          <w:rFonts w:ascii="Triod" w:hAnsi="Triod" w:eastAsia="Triod" w:cs="Triod"/>
        </w:rPr>
      </w:pPr>
      <w:r>
        <w:rPr>
          <w:rFonts w:eastAsia="Triod" w:cs="Triod" w:ascii="Triod" w:hAnsi="Triod"/>
        </w:rPr>
        <w:t>Песнь 8-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С</w:t>
      </w:r>
      <w:r>
        <w:rPr>
          <w:rFonts w:eastAsia="Triod" w:cs="Triod" w:ascii="Triod" w:hAnsi="Triod"/>
        </w:rPr>
        <w:t>лужити Живому Богу:</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У</w:t>
      </w:r>
      <w:r>
        <w:rPr>
          <w:rFonts w:eastAsia="Triod" w:cs="Triod" w:ascii="Triod" w:hAnsi="Triod"/>
        </w:rPr>
        <w:t>слыша Господь моление мое:</w:t>
      </w:r>
    </w:p>
    <w:p>
      <w:pPr>
        <w:pStyle w:val="Style20"/>
        <w:rPr/>
      </w:pPr>
      <w:r>
        <w:rPr>
          <w:rFonts w:eastAsia="Triod" w:cs="Triod" w:ascii="Triod" w:hAnsi="Triod"/>
          <w:b/>
          <w:bCs/>
          <w:color w:val="FF0000"/>
        </w:rPr>
        <w:t>Н</w:t>
      </w:r>
      <w:r>
        <w:rPr>
          <w:rFonts w:eastAsia="Triod" w:cs="Triod" w:ascii="Triod" w:hAnsi="Triod"/>
        </w:rPr>
        <w:t>аказуя наказал еси, Владыко, болезнию раба Твоего, и скоро исцели, Милостиве Христе Боже: и еще смерти не предаждь судне, да Тебе покаянием воздаст: Сам бо рекл еси: не хощу смерти грешнаго.</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Г</w:t>
      </w:r>
      <w:r>
        <w:rPr>
          <w:rFonts w:eastAsia="Triod" w:cs="Triod" w:ascii="Triod" w:hAnsi="Triod"/>
        </w:rPr>
        <w:t>осподь молитву мою прият:</w:t>
      </w:r>
    </w:p>
    <w:p>
      <w:pPr>
        <w:pStyle w:val="Style20"/>
        <w:rPr/>
      </w:pPr>
      <w:r>
        <w:rPr>
          <w:rFonts w:eastAsia="Triod" w:cs="Triod" w:ascii="Triod" w:hAnsi="Triod"/>
          <w:b/>
          <w:bCs/>
          <w:color w:val="FF0000"/>
        </w:rPr>
        <w:t>Г</w:t>
      </w:r>
      <w:r>
        <w:rPr>
          <w:rFonts w:eastAsia="Triod" w:cs="Triod" w:ascii="Triod" w:hAnsi="Triod"/>
        </w:rPr>
        <w:t>осподи Милостиве, Твоя преславная чудеса и до нас ныне да достигнут, бесы прожени, недуги и раны исцели, болезни уврачуй, потворы и чародеяния: и всякия язвы избави ны.</w:t>
      </w:r>
    </w:p>
    <w:p>
      <w:pPr>
        <w:pStyle w:val="Normal"/>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З</w:t>
      </w:r>
      <w:r>
        <w:rPr>
          <w:rFonts w:eastAsia="Triod" w:cs="Triod" w:ascii="Triod" w:hAnsi="Triod"/>
        </w:rPr>
        <w:t>апретивый, Христе, морским ветром, и страх учеников на радость преложивый, запрети и ныне тяжким болезнем, труждающим раба Твоего: да вси возвесeлимся, хваляще Тя во веки.</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И</w:t>
      </w:r>
      <w:r>
        <w:rPr>
          <w:rFonts w:eastAsia="Triod" w:cs="Triod" w:ascii="Triod" w:hAnsi="Triod"/>
        </w:rPr>
        <w:t>збави, Богородице, от обышедших нас печалей, бед же и скорбей, и всех различных недугов, отравы и чародеяний, и уроков различных человек, и напрасныя смерти, молимся.</w:t>
      </w:r>
    </w:p>
    <w:p>
      <w:pPr>
        <w:pStyle w:val="Style17"/>
        <w:rPr>
          <w:rFonts w:ascii="Triod" w:hAnsi="Triod" w:eastAsia="Triod" w:cs="Triod"/>
        </w:rPr>
      </w:pPr>
      <w:r>
        <w:rPr>
          <w:rFonts w:eastAsia="Triod" w:cs="Triod" w:ascii="Triod" w:hAnsi="Triod"/>
        </w:rPr>
        <w:t>Песнь 9-я.</w:t>
      </w:r>
    </w:p>
    <w:p>
      <w:pPr>
        <w:pStyle w:val="Style18"/>
        <w:rPr/>
      </w:pPr>
      <w:r>
        <w:rPr>
          <w:rFonts w:eastAsia="Triod" w:cs="Triod" w:ascii="Triod" w:hAnsi="Triod"/>
          <w:i/>
          <w:iCs/>
          <w:color w:val="FF0000"/>
        </w:rPr>
        <w:t>Ирмос:</w:t>
      </w:r>
      <w:r>
        <w:rPr>
          <w:rFonts w:eastAsia="Triod" w:cs="Triod" w:ascii="Triod" w:hAnsi="Triod"/>
        </w:rPr>
        <w:t xml:space="preserve"> </w:t>
      </w:r>
      <w:r>
        <w:rPr>
          <w:rFonts w:eastAsia="Triod" w:cs="Triod" w:ascii="Triod" w:hAnsi="Triod"/>
          <w:b/>
          <w:bCs/>
          <w:color w:val="FF0000"/>
        </w:rPr>
        <w:t>Н</w:t>
      </w:r>
      <w:r>
        <w:rPr>
          <w:rFonts w:eastAsia="Triod" w:cs="Triod" w:ascii="Triod" w:hAnsi="Triod"/>
        </w:rPr>
        <w:t>а Синайстей горе:</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Д</w:t>
      </w:r>
      <w:r>
        <w:rPr>
          <w:rFonts w:eastAsia="Triod" w:cs="Triod" w:ascii="Triod" w:hAnsi="Triod"/>
        </w:rPr>
        <w:t>а постыдятся и смятутся вси врази мои:</w:t>
      </w:r>
    </w:p>
    <w:p>
      <w:pPr>
        <w:pStyle w:val="Style20"/>
        <w:rPr/>
      </w:pPr>
      <w:r>
        <w:rPr>
          <w:rFonts w:eastAsia="Triod" w:cs="Triod" w:ascii="Triod" w:hAnsi="Triod"/>
          <w:b/>
          <w:bCs/>
          <w:color w:val="FF0000"/>
        </w:rPr>
        <w:t>И</w:t>
      </w:r>
      <w:r>
        <w:rPr>
          <w:rFonts w:eastAsia="Triod" w:cs="Triod" w:ascii="Triod" w:hAnsi="Triod"/>
        </w:rPr>
        <w:t>сточниче жизни, подателю милости, Христе, не отврати лица Твоего от нас, но облегчи болезни утружденному болезнию, и воздвигни его, якоже Фаддеом Авгаря: да присно Тебе славит, со Отцем и Духом Святым Единаго Бога.</w:t>
      </w:r>
    </w:p>
    <w:p>
      <w:pPr>
        <w:pStyle w:val="Style19"/>
        <w:rPr/>
      </w:pPr>
      <w:r>
        <w:rPr>
          <w:rFonts w:eastAsia="Triod" w:cs="Triod" w:ascii="Triod" w:hAnsi="Triod"/>
          <w:i/>
          <w:iCs/>
          <w:color w:val="FF0000"/>
        </w:rPr>
        <w:t>Стих:</w:t>
      </w:r>
      <w:r>
        <w:rPr>
          <w:rFonts w:eastAsia="Triod" w:cs="Triod" w:ascii="Triod" w:hAnsi="Triod"/>
        </w:rPr>
        <w:t xml:space="preserve"> </w:t>
      </w:r>
      <w:r>
        <w:rPr>
          <w:rFonts w:eastAsia="Triod" w:cs="Triod" w:ascii="Triod" w:hAnsi="Triod"/>
          <w:b/>
          <w:bCs/>
          <w:color w:val="FF0000"/>
        </w:rPr>
        <w:t>Д</w:t>
      </w:r>
      <w:r>
        <w:rPr>
          <w:rFonts w:eastAsia="Triod" w:cs="Triod" w:ascii="Triod" w:hAnsi="Triod"/>
        </w:rPr>
        <w:t>а возвратятся и устыдятся зело вскоре.</w:t>
      </w:r>
    </w:p>
    <w:p>
      <w:pPr>
        <w:pStyle w:val="Style20"/>
        <w:rPr/>
      </w:pPr>
      <w:r>
        <w:rPr>
          <w:rFonts w:eastAsia="Triod" w:cs="Triod" w:ascii="Triod" w:hAnsi="Triod"/>
          <w:b/>
          <w:bCs/>
          <w:color w:val="FF0000"/>
        </w:rPr>
        <w:t>Е</w:t>
      </w:r>
      <w:r>
        <w:rPr>
          <w:rFonts w:eastAsia="Triod" w:cs="Triod" w:ascii="Triod" w:hAnsi="Triod"/>
        </w:rPr>
        <w:t>вангельскому верующе глаголу, Твое ищем обещание, Христе: просите бо, рекл еси, и дастся вам: тем ныне просяще молим Тя: востави от одра здрава, лютым поверженнаго недугом: да Тя с нами вкупе величает.</w:t>
      </w:r>
    </w:p>
    <w:p>
      <w:pPr>
        <w:pStyle w:val="Style19"/>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У</w:t>
      </w:r>
      <w:r>
        <w:rPr>
          <w:rFonts w:eastAsia="Triod" w:cs="Triod" w:ascii="Triod" w:hAnsi="Triod"/>
        </w:rPr>
        <w:t>мученный недугом и внутрь невидимыми ранами Тебе, Христе, нами вопиет: не ради нас, Господи, вси бо есмы полны грехов, но Матери Твоея и Предтечи молитвами, подаждь исцеление болящему.</w:t>
      </w:r>
    </w:p>
    <w:p>
      <w:pPr>
        <w:pStyle w:val="Style19"/>
        <w:rPr/>
      </w:pPr>
      <w:r>
        <w:rPr>
          <w:rFonts w:eastAsia="Triod" w:cs="Triod" w:ascii="Triod" w:hAnsi="Triod"/>
          <w:b/>
          <w:bCs/>
          <w:color w:val="FF0000"/>
        </w:rPr>
        <w:t>И</w:t>
      </w:r>
      <w:r>
        <w:rPr>
          <w:rFonts w:eastAsia="Triod" w:cs="Triod" w:ascii="Triod" w:hAnsi="Triod"/>
        </w:rPr>
        <w:t xml:space="preserve"> ныне и присно и во веки веков. Аминь.</w:t>
      </w:r>
    </w:p>
    <w:p>
      <w:pPr>
        <w:pStyle w:val="Style20"/>
        <w:rPr/>
      </w:pPr>
      <w:r>
        <w:rPr>
          <w:rFonts w:eastAsia="Triod" w:cs="Triod" w:ascii="Triod" w:hAnsi="Triod"/>
          <w:b/>
          <w:bCs/>
          <w:color w:val="FF0000"/>
        </w:rPr>
        <w:t>Б</w:t>
      </w:r>
      <w:r>
        <w:rPr>
          <w:rFonts w:eastAsia="Triod" w:cs="Triod" w:ascii="Triod" w:hAnsi="Triod"/>
        </w:rPr>
        <w:t>ожия Мати Пречистая, со всеми святыми призываем Тя, со Ангелы и Архангелы, со пророки и патриархи, со Апостоли и святители, с преподобными и праведными, молися Христу Богу нашему, подати здравие болящему: да Тя вси величаем.</w:t>
      </w:r>
    </w:p>
    <w:p>
      <w:pPr>
        <w:pStyle w:val="Normal"/>
        <w:rPr>
          <w:rFonts w:ascii="Triod" w:hAnsi="Triod" w:eastAsia="Triod" w:cs="Triod"/>
        </w:rPr>
      </w:pPr>
      <w:r>
        <w:rPr>
          <w:rFonts w:eastAsia="Triod" w:cs="Triod" w:ascii="Triod" w:hAnsi="Triod"/>
        </w:rPr>
      </w:r>
    </w:p>
    <w:p>
      <w:pPr>
        <w:pStyle w:val="Normal"/>
        <w:rPr>
          <w:rFonts w:ascii="Triod" w:hAnsi="Triod" w:eastAsia="Triod" w:cs="Triod"/>
        </w:rPr>
      </w:pPr>
      <w:r>
        <w:rPr>
          <w:rFonts w:eastAsia="Triod" w:cs="Triod" w:ascii="Triod" w:hAnsi="Triod"/>
          <w:i/>
          <w:iCs/>
          <w:color w:val="FF0000"/>
        </w:rPr>
        <w:t>Посем:</w:t>
      </w:r>
      <w:r>
        <w:rPr>
          <w:rFonts w:eastAsia="Triod" w:cs="Triod" w:ascii="Triod" w:hAnsi="Triod"/>
        </w:rPr>
        <w:t xml:space="preserve"> </w:t>
      </w:r>
      <w:r>
        <w:rPr>
          <w:rFonts w:eastAsia="Triod" w:cs="Triod" w:ascii="Triod" w:hAnsi="Triod"/>
          <w:b/>
          <w:bCs/>
          <w:color w:val="FF0000"/>
        </w:rPr>
        <w:t>Д</w:t>
      </w:r>
      <w:r>
        <w:rPr>
          <w:rFonts w:eastAsia="Triod" w:cs="Triod" w:ascii="Triod" w:hAnsi="Triod"/>
        </w:rPr>
        <w:t xml:space="preserve">остойно есть: </w:t>
      </w:r>
      <w:r>
        <w:rPr>
          <w:rFonts w:eastAsia="Triod" w:cs="Triod" w:ascii="Triod" w:hAnsi="Triod"/>
          <w:i/>
          <w:iCs/>
          <w:color w:val="FF0000"/>
        </w:rPr>
        <w:t>или задостойник праздника.</w:t>
      </w:r>
    </w:p>
    <w:p>
      <w:pPr>
        <w:pStyle w:val="Normal"/>
        <w:rPr>
          <w:rFonts w:ascii="Triod" w:hAnsi="Triod" w:eastAsia="Triod" w:cs="Triod"/>
          <w:i/>
          <w:i/>
          <w:iCs/>
          <w:color w:val="FF0000"/>
        </w:rPr>
      </w:pPr>
      <w:r>
        <w:rPr>
          <w:rFonts w:eastAsia="Triod" w:cs="Triod" w:ascii="Triod" w:hAnsi="Triod"/>
          <w:i/>
          <w:iCs/>
          <w:color w:val="FF0000"/>
        </w:rPr>
        <w:t>Егда же несть праздника, можно читать задостойник сей:</w:t>
      </w:r>
    </w:p>
    <w:p>
      <w:pPr>
        <w:pStyle w:val="Style18"/>
        <w:rPr/>
      </w:pPr>
      <w:r>
        <w:rPr>
          <w:rFonts w:eastAsia="Triod" w:cs="Triod" w:ascii="Triod" w:hAnsi="Triod"/>
          <w:b/>
          <w:bCs/>
          <w:color w:val="FF0000"/>
          <w:sz w:val="24"/>
          <w:szCs w:val="24"/>
        </w:rPr>
        <w:t>В</w:t>
      </w:r>
      <w:r>
        <w:rPr>
          <w:rFonts w:eastAsia="Triod" w:cs="Triod" w:ascii="Triod" w:hAnsi="Triod"/>
          <w:sz w:val="24"/>
          <w:szCs w:val="24"/>
        </w:rPr>
        <w:t>ладычице, приими молитвы раб Твоих, и избави нас от всякия нужды и печали, Ты еси, Богородице, оружие наше и Стена, Ты еси Заступница, и к Тебе прибегаем, Тя и ныне на молитву призываем, да избавиши нас от врагов наших, Возвеличим Тя вси, Всенепорочную Матерь Христа Бога, Юже осени Дух Пресвятый.</w:t>
      </w:r>
    </w:p>
    <w:p>
      <w:pPr>
        <w:pStyle w:val="Style18"/>
        <w:rPr>
          <w:rFonts w:ascii="Triod" w:hAnsi="Triod" w:eastAsia="Triod" w:cs="Triod"/>
          <w:i/>
          <w:i/>
          <w:iCs/>
          <w:color w:val="FF0000"/>
          <w:sz w:val="24"/>
          <w:szCs w:val="24"/>
        </w:rPr>
      </w:pPr>
      <w:r>
        <w:rPr>
          <w:rFonts w:eastAsia="Triod" w:cs="Triod" w:ascii="Triod" w:hAnsi="Triod"/>
          <w:i/>
          <w:iCs/>
          <w:color w:val="FF0000"/>
          <w:sz w:val="24"/>
          <w:szCs w:val="24"/>
        </w:rPr>
        <w:t>И поклон до земли.</w:t>
      </w:r>
    </w:p>
    <w:p>
      <w:pPr>
        <w:pStyle w:val="Normal"/>
        <w:rPr>
          <w:rFonts w:ascii="Triod" w:hAnsi="Triod" w:eastAsia="Triod" w:cs="Triod"/>
          <w:i/>
          <w:i/>
          <w:iCs/>
          <w:color w:val="FF0000"/>
        </w:rPr>
      </w:pPr>
      <w:r>
        <w:rPr>
          <w:rFonts w:eastAsia="Triod" w:cs="Triod" w:ascii="Triod" w:hAnsi="Triod"/>
          <w:i/>
          <w:iCs/>
          <w:color w:val="FF0000"/>
        </w:rPr>
        <w:t>Посем:</w:t>
      </w:r>
    </w:p>
    <w:p>
      <w:pPr>
        <w:pStyle w:val="Normal"/>
        <w:jc w:val="both"/>
        <w:rPr>
          <w:rFonts w:ascii="Triod" w:hAnsi="Triod" w:eastAsia="Triod" w:cs="Triod"/>
        </w:rPr>
      </w:pPr>
      <w:r>
        <w:rPr>
          <w:rFonts w:eastAsia="Triod" w:cs="Triod" w:ascii="Triod" w:hAnsi="Triod"/>
          <w:b/>
          <w:bCs/>
          <w:color w:val="FF0000"/>
        </w:rPr>
        <w:t>С</w:t>
      </w:r>
      <w:r>
        <w:rPr>
          <w:rFonts w:eastAsia="Triod" w:cs="Triod" w:ascii="Triod" w:hAnsi="Triod"/>
        </w:rPr>
        <w:t xml:space="preserve">вятый Боже, Святый Крепкий, Святый Безсмертный, помилуй нас. </w:t>
      </w:r>
      <w:r>
        <w:rPr>
          <w:rFonts w:eastAsia="Triod" w:cs="Triod" w:ascii="Triod" w:hAnsi="Triod"/>
          <w:i/>
          <w:iCs/>
          <w:color w:val="FF0000"/>
        </w:rPr>
        <w:t>(Трижды.)</w:t>
      </w:r>
    </w:p>
    <w:p>
      <w:pPr>
        <w:pStyle w:val="Normal"/>
        <w:jc w:val="both"/>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jc w:val="both"/>
        <w:rPr/>
      </w:pPr>
      <w:r>
        <w:rPr>
          <w:rFonts w:eastAsia="Triod" w:cs="Triod" w:ascii="Triod" w:hAnsi="Triod"/>
          <w:b/>
          <w:bCs/>
          <w:color w:val="FF0000"/>
        </w:rPr>
        <w:t>П</w:t>
      </w:r>
      <w:r>
        <w:rPr>
          <w:rFonts w:eastAsia="Triod" w:cs="Triod" w:ascii="Triod" w:hAnsi="Triod"/>
        </w:rPr>
        <w:t xml:space="preserve">ресвятая Троице, помилуй нас. </w:t>
      </w:r>
    </w:p>
    <w:p>
      <w:pPr>
        <w:pStyle w:val="Normal"/>
        <w:jc w:val="both"/>
        <w:rPr>
          <w:rFonts w:ascii="Triod" w:hAnsi="Triod" w:eastAsia="Triod" w:cs="Triod"/>
        </w:rPr>
      </w:pPr>
      <w:r>
        <w:rPr>
          <w:rFonts w:eastAsia="Triod" w:cs="Triod" w:ascii="Triod" w:hAnsi="Triod"/>
        </w:rPr>
        <w:t>Господи, очисти грехи наша.</w:t>
      </w:r>
    </w:p>
    <w:p>
      <w:pPr>
        <w:pStyle w:val="Normal"/>
        <w:jc w:val="both"/>
        <w:rPr>
          <w:rFonts w:ascii="Triod" w:hAnsi="Triod" w:eastAsia="Triod" w:cs="Triod"/>
        </w:rPr>
      </w:pPr>
      <w:r>
        <w:rPr>
          <w:rFonts w:eastAsia="Triod" w:cs="Triod" w:ascii="Triod" w:hAnsi="Triod"/>
        </w:rPr>
        <w:t>Владыко, прости беззакония наша.</w:t>
      </w:r>
    </w:p>
    <w:p>
      <w:pPr>
        <w:pStyle w:val="Normal"/>
        <w:jc w:val="both"/>
        <w:rPr>
          <w:rFonts w:ascii="Triod" w:hAnsi="Triod" w:eastAsia="Triod" w:cs="Triod"/>
        </w:rPr>
      </w:pPr>
      <w:r>
        <w:rPr>
          <w:rFonts w:eastAsia="Triod" w:cs="Triod" w:ascii="Triod" w:hAnsi="Triod"/>
        </w:rPr>
        <w:t>Святый, посети, исцели немощи наша Имени Твоего ради.</w:t>
      </w:r>
    </w:p>
    <w:p>
      <w:pPr>
        <w:pStyle w:val="Normal"/>
        <w:jc w:val="both"/>
        <w:rPr>
          <w:rFonts w:ascii="Triod" w:hAnsi="Triod" w:eastAsia="Triod" w:cs="Triod"/>
        </w:rPr>
      </w:pP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Трижды)</w:t>
      </w:r>
    </w:p>
    <w:p>
      <w:pPr>
        <w:pStyle w:val="Normal"/>
        <w:jc w:val="both"/>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А</w:t>
      </w:r>
      <w:r>
        <w:rPr>
          <w:rFonts w:eastAsia="Triod" w:cs="Triod" w:ascii="Triod" w:hAnsi="Triod"/>
        </w:rPr>
        <w:t>минь.</w:t>
      </w:r>
    </w:p>
    <w:p>
      <w:pPr>
        <w:pStyle w:val="Normal"/>
        <w:jc w:val="both"/>
        <w:rPr/>
      </w:pPr>
      <w:r>
        <w:rPr>
          <w:rFonts w:eastAsia="Triod" w:cs="Triod" w:ascii="Triod" w:hAnsi="Triod"/>
          <w:b/>
          <w:bCs/>
          <w:color w:val="FF0000"/>
        </w:rPr>
        <w:t>О</w:t>
      </w:r>
      <w:r>
        <w:rPr>
          <w:rFonts w:eastAsia="Triod" w:cs="Triod" w:ascii="Triod" w:hAnsi="Triod"/>
        </w:rPr>
        <w:t>тче наш! Иже еси на Небесех.</w:t>
      </w:r>
    </w:p>
    <w:p>
      <w:pPr>
        <w:pStyle w:val="Normal"/>
        <w:jc w:val="both"/>
        <w:rPr>
          <w:rFonts w:ascii="Triod" w:hAnsi="Triod" w:eastAsia="Triod" w:cs="Triod"/>
        </w:rPr>
      </w:pPr>
      <w:r>
        <w:rPr>
          <w:rFonts w:eastAsia="Triod" w:cs="Triod" w:ascii="Triod" w:hAnsi="Triod"/>
        </w:rPr>
        <w:t>Да святится Имя Твое.</w:t>
      </w:r>
    </w:p>
    <w:p>
      <w:pPr>
        <w:pStyle w:val="Normal"/>
        <w:jc w:val="both"/>
        <w:rPr>
          <w:rFonts w:ascii="Triod" w:hAnsi="Triod" w:eastAsia="Triod" w:cs="Triod"/>
        </w:rPr>
      </w:pPr>
      <w:r>
        <w:rPr>
          <w:rFonts w:eastAsia="Triod" w:cs="Triod" w:ascii="Triod" w:hAnsi="Triod"/>
        </w:rPr>
        <w:t>Да приидет Царствие Твое.</w:t>
      </w:r>
    </w:p>
    <w:p>
      <w:pPr>
        <w:pStyle w:val="Normal"/>
        <w:jc w:val="both"/>
        <w:rPr>
          <w:rFonts w:ascii="Triod" w:hAnsi="Triod" w:eastAsia="Triod" w:cs="Triod"/>
        </w:rPr>
      </w:pPr>
      <w:r>
        <w:rPr>
          <w:rFonts w:eastAsia="Triod" w:cs="Triod" w:ascii="Triod" w:hAnsi="Triod"/>
        </w:rPr>
        <w:t>Да будет воля Твоя, яко на Небеси и на земли.</w:t>
      </w:r>
    </w:p>
    <w:p>
      <w:pPr>
        <w:pStyle w:val="Normal"/>
        <w:jc w:val="both"/>
        <w:rPr>
          <w:rFonts w:ascii="Triod" w:hAnsi="Triod" w:eastAsia="Triod" w:cs="Triod"/>
        </w:rPr>
      </w:pPr>
      <w:r>
        <w:rPr>
          <w:rFonts w:eastAsia="Triod" w:cs="Triod" w:ascii="Triod" w:hAnsi="Triod"/>
        </w:rPr>
        <w:t>Хлеб наш насущный даждь нам днесь.</w:t>
      </w:r>
    </w:p>
    <w:p>
      <w:pPr>
        <w:pStyle w:val="Normal"/>
        <w:jc w:val="both"/>
        <w:rPr>
          <w:rFonts w:ascii="Triod" w:hAnsi="Triod" w:eastAsia="Triod" w:cs="Triod"/>
        </w:rPr>
      </w:pPr>
      <w:r>
        <w:rPr>
          <w:rFonts w:eastAsia="Triod" w:cs="Triod" w:ascii="Triod" w:hAnsi="Triod"/>
        </w:rPr>
        <w:t>И остави нам долги наша,</w:t>
      </w:r>
    </w:p>
    <w:p>
      <w:pPr>
        <w:pStyle w:val="Normal"/>
        <w:jc w:val="both"/>
        <w:rPr>
          <w:rFonts w:ascii="Triod" w:hAnsi="Triod" w:eastAsia="Triod" w:cs="Triod"/>
        </w:rPr>
      </w:pPr>
      <w:r>
        <w:rPr>
          <w:rFonts w:eastAsia="Triod" w:cs="Triod" w:ascii="Triod" w:hAnsi="Triod"/>
        </w:rPr>
        <w:t>якоже и мы оставляем должником нашим.</w:t>
      </w:r>
    </w:p>
    <w:p>
      <w:pPr>
        <w:pStyle w:val="Normal"/>
        <w:jc w:val="both"/>
        <w:rPr>
          <w:rFonts w:ascii="Triod" w:hAnsi="Triod" w:eastAsia="Triod" w:cs="Triod"/>
        </w:rPr>
      </w:pPr>
      <w:r>
        <w:rPr>
          <w:rFonts w:eastAsia="Triod" w:cs="Triod" w:ascii="Triod" w:hAnsi="Triod"/>
        </w:rPr>
        <w:t>И не введи нас во искушение.</w:t>
      </w:r>
    </w:p>
    <w:p>
      <w:pPr>
        <w:pStyle w:val="Normal"/>
        <w:jc w:val="both"/>
        <w:rPr>
          <w:rFonts w:ascii="Triod" w:hAnsi="Triod" w:eastAsia="Triod" w:cs="Triod"/>
        </w:rPr>
      </w:pPr>
      <w:r>
        <w:rPr>
          <w:rFonts w:eastAsia="Triod" w:cs="Triod" w:ascii="Triod" w:hAnsi="Triod"/>
        </w:rPr>
        <w:t>Но избави нас от лукаваго.</w:t>
      </w:r>
    </w:p>
    <w:p>
      <w:pPr>
        <w:pStyle w:val="Normal"/>
        <w:jc w:val="both"/>
        <w:rPr/>
      </w:pPr>
      <w:r>
        <w:rPr>
          <w:rFonts w:eastAsia="Triod" w:cs="Triod" w:ascii="Triod" w:hAnsi="Triod"/>
          <w:b/>
          <w:bCs/>
          <w:color w:val="FF0000"/>
        </w:rPr>
        <w:t>Г</w:t>
      </w:r>
      <w:r>
        <w:rPr>
          <w:rFonts w:eastAsia="Triod" w:cs="Triod" w:ascii="Triod" w:hAnsi="Triod"/>
        </w:rPr>
        <w:t>осподи, Иисусе Христе, Сыне Божий, помилуй нас.</w:t>
      </w:r>
    </w:p>
    <w:p>
      <w:pPr>
        <w:pStyle w:val="Normal"/>
        <w:rPr/>
      </w:pPr>
      <w:r>
        <w:rPr>
          <w:rFonts w:eastAsia="Triod" w:cs="Triod" w:ascii="Triod" w:hAnsi="Triod"/>
          <w:b/>
          <w:bCs/>
          <w:color w:val="FF0000"/>
        </w:rPr>
        <w:t>А</w:t>
      </w:r>
      <w:r>
        <w:rPr>
          <w:rFonts w:eastAsia="Triod" w:cs="Triod" w:ascii="Triod" w:hAnsi="Triod"/>
        </w:rPr>
        <w:t>минь.</w:t>
      </w:r>
    </w:p>
    <w:p>
      <w:pPr>
        <w:pStyle w:val="Normal"/>
        <w:rPr>
          <w:rFonts w:ascii="Triod" w:hAnsi="Triod" w:eastAsia="Triod" w:cs="Triod"/>
        </w:rPr>
      </w:pPr>
      <w:r>
        <w:rPr>
          <w:rFonts w:eastAsia="Triod" w:cs="Triod" w:ascii="Triod" w:hAnsi="Triod"/>
        </w:rPr>
      </w:r>
    </w:p>
    <w:p>
      <w:pPr>
        <w:pStyle w:val="Normal"/>
        <w:keepNext w:val="true"/>
        <w:rPr>
          <w:rFonts w:ascii="Triod" w:hAnsi="Triod" w:eastAsia="Triod" w:cs="Triod"/>
          <w:i/>
          <w:i/>
          <w:iCs/>
          <w:color w:val="FF0000"/>
        </w:rPr>
      </w:pPr>
      <w:r>
        <w:rPr>
          <w:rFonts w:eastAsia="Triod" w:cs="Triod" w:ascii="Triod" w:hAnsi="Triod"/>
          <w:i/>
          <w:iCs/>
          <w:color w:val="FF0000"/>
        </w:rPr>
        <w:t>И тропари сия, глас 6-й:</w:t>
      </w:r>
    </w:p>
    <w:p>
      <w:pPr>
        <w:pStyle w:val="Style20"/>
        <w:rPr/>
      </w:pPr>
      <w:r>
        <w:rPr>
          <w:rFonts w:eastAsia="Triod" w:cs="Triod" w:ascii="Triod" w:hAnsi="Triod"/>
          <w:b/>
          <w:bCs/>
          <w:color w:val="FF0000"/>
        </w:rPr>
        <w:t>П</w:t>
      </w:r>
      <w:r>
        <w:rPr>
          <w:rFonts w:eastAsia="Triod" w:cs="Triod" w:ascii="Triod" w:hAnsi="Triod"/>
        </w:rPr>
        <w:t>омилуй нас, Господи, помилуй нас, / всякаго бо ответа недоумеюще, / сию Ти молитву, / яко Владыце, грешнии приносим, \ помилуй нас.</w:t>
      </w:r>
    </w:p>
    <w:p>
      <w:pPr>
        <w:pStyle w:val="Normal"/>
        <w:keepNext w:val="true"/>
        <w:rPr/>
      </w:pPr>
      <w:r>
        <w:rPr>
          <w:rFonts w:eastAsia="Triod" w:cs="Triod" w:ascii="Triod" w:hAnsi="Triod"/>
          <w:b/>
          <w:bCs/>
          <w:color w:val="FF0000"/>
        </w:rPr>
        <w:t>С</w:t>
      </w:r>
      <w:r>
        <w:rPr>
          <w:rFonts w:eastAsia="Triod" w:cs="Triod" w:ascii="Triod" w:hAnsi="Triod"/>
        </w:rPr>
        <w:t>лава Отцу и Сыну и Святому Духу.</w:t>
      </w:r>
    </w:p>
    <w:p>
      <w:pPr>
        <w:pStyle w:val="Style20"/>
        <w:rPr/>
      </w:pPr>
      <w:r>
        <w:rPr>
          <w:rFonts w:eastAsia="Triod" w:cs="Triod" w:ascii="Triod" w:hAnsi="Triod"/>
          <w:b/>
          <w:bCs/>
          <w:color w:val="FF0000"/>
        </w:rPr>
        <w:t>Г</w:t>
      </w:r>
      <w:r>
        <w:rPr>
          <w:rFonts w:eastAsia="Triod" w:cs="Triod" w:ascii="Triod" w:hAnsi="Triod"/>
        </w:rPr>
        <w:t>осподи, помилуй нас, / на Тя бо уповахом, / не прогневайся на ны зело, / ниже помяни беззаконий наших, / но призри ныне, яко Благоутробен, / и избави нас от враг наших, / Ты бо еси Бог наш, / и мы людие Твои, / вси дела руку Твоею, \ и Имя Твое призываем.</w:t>
      </w:r>
    </w:p>
    <w:p>
      <w:pPr>
        <w:pStyle w:val="Normal"/>
        <w:keepNext w:val="true"/>
        <w:rPr/>
      </w:pPr>
      <w:r>
        <w:rPr>
          <w:rFonts w:eastAsia="Triod" w:cs="Triod" w:ascii="Triod" w:hAnsi="Triod"/>
          <w:b/>
          <w:bCs/>
          <w:color w:val="FF0000"/>
        </w:rPr>
        <w:t>И</w:t>
      </w:r>
      <w:r>
        <w:rPr>
          <w:rFonts w:eastAsia="Triod" w:cs="Triod" w:ascii="Triod" w:hAnsi="Triod"/>
        </w:rPr>
        <w:t xml:space="preserve"> ныне и присно и во веки веков. </w:t>
      </w:r>
      <w:r>
        <w:rPr>
          <w:rFonts w:eastAsia="Triod" w:cs="Triod" w:ascii="Triod" w:hAnsi="Triod"/>
          <w:b/>
          <w:bCs/>
          <w:color w:val="FF0000"/>
        </w:rPr>
        <w:t>А</w:t>
      </w:r>
      <w:r>
        <w:rPr>
          <w:rFonts w:eastAsia="Triod" w:cs="Triod" w:ascii="Triod" w:hAnsi="Triod"/>
        </w:rPr>
        <w:t>минь.</w:t>
      </w:r>
    </w:p>
    <w:p>
      <w:pPr>
        <w:pStyle w:val="Style20"/>
        <w:rPr/>
      </w:pPr>
      <w:r>
        <w:rPr>
          <w:rFonts w:eastAsia="Triod" w:cs="Triod" w:ascii="Triod" w:hAnsi="Triod"/>
          <w:b/>
          <w:bCs/>
          <w:color w:val="FF0000"/>
        </w:rPr>
        <w:t>М</w:t>
      </w:r>
      <w:r>
        <w:rPr>
          <w:rFonts w:eastAsia="Triod" w:cs="Triod" w:ascii="Triod" w:hAnsi="Triod"/>
        </w:rPr>
        <w:t>илосердия двери отверзи нам, / Благословенная Богородице, / надеющеся на Тя, да не погибнем, / но да избавимся Тобою от бед, \ Ты бо еси Спасение рода христианскаго.</w:t>
      </w:r>
    </w:p>
    <w:p>
      <w:pPr>
        <w:pStyle w:val="Normal"/>
        <w:rPr>
          <w:rFonts w:ascii="Triod" w:hAnsi="Triod" w:eastAsia="Triod" w:cs="Triod"/>
        </w:rPr>
      </w:pPr>
      <w:r>
        <w:rPr>
          <w:rFonts w:eastAsia="Triod" w:cs="Triod" w:ascii="Triod" w:hAnsi="Triod"/>
          <w:i/>
          <w:iCs/>
          <w:color w:val="FF0000"/>
        </w:rPr>
        <w:t>Посем:</w:t>
      </w:r>
      <w:r>
        <w:rPr>
          <w:rFonts w:eastAsia="Triod" w:cs="Triod" w:ascii="Triod" w:hAnsi="Triod"/>
        </w:rPr>
        <w:t xml:space="preserve"> </w:t>
      </w: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40 раз.</w:t>
      </w:r>
    </w:p>
    <w:p>
      <w:pPr>
        <w:pStyle w:val="Normal"/>
        <w:keepNext w:val="true"/>
        <w:rPr>
          <w:rFonts w:ascii="Triod" w:hAnsi="Triod" w:eastAsia="Triod" w:cs="Triod"/>
          <w:i/>
          <w:i/>
          <w:iCs/>
          <w:color w:val="FF0000"/>
        </w:rPr>
      </w:pPr>
      <w:r>
        <w:rPr>
          <w:rFonts w:eastAsia="Triod" w:cs="Triod" w:ascii="Triod" w:hAnsi="Triod"/>
          <w:i/>
          <w:iCs/>
          <w:color w:val="FF0000"/>
        </w:rPr>
        <w:t>И молитву сию:</w:t>
      </w:r>
    </w:p>
    <w:p>
      <w:pPr>
        <w:pStyle w:val="Normal"/>
        <w:jc w:val="both"/>
        <w:rPr/>
      </w:pPr>
      <w:r>
        <w:rPr>
          <w:rFonts w:eastAsia="Triod" w:cs="Triod" w:ascii="Triod" w:hAnsi="Triod"/>
        </w:rPr>
        <w:t xml:space="preserve">Боже Сильный, милостию строяй вся, на спасение роду человеческому, посети раба Твоего сего (рабу Твою сию), </w:t>
      </w:r>
      <w:r>
        <w:rPr>
          <w:rFonts w:eastAsia="Triod" w:cs="Triod" w:ascii="Triod" w:hAnsi="Triod"/>
          <w:i/>
          <w:iCs/>
          <w:color w:val="FF0000"/>
        </w:rPr>
        <w:t>имя рек</w:t>
      </w:r>
      <w:r>
        <w:rPr>
          <w:rFonts w:eastAsia="Triod" w:cs="Triod" w:ascii="Triod" w:hAnsi="Triod"/>
        </w:rPr>
        <w:t xml:space="preserve"> , нарицающа (нарицающую) имя Христа Твоего, исцели его (ю) от всякаго недуга плотскаго и душевнаго, и отпусти грех, и греховныя соблазны, и всяку напасть, и всяко нашествие неприязнено, далече сотвори от раба Твоего (рабы Твоея), и воздвигни от одра болезненнаго, и устрой его (ю) во святую Твою Церковь, здрава (здраву) душею и телом, и делы добрыми, славящаго (славящю) со всеми людьми Имя Христа Твоего: яко Тебе славу возсылаем, со Безначальным Твоим Сыном, и со Святым Духом, ныне и присно и во веки веков.</w:t>
      </w:r>
    </w:p>
    <w:p>
      <w:pPr>
        <w:pStyle w:val="Normal"/>
        <w:jc w:val="both"/>
        <w:rPr/>
      </w:pPr>
      <w:r>
        <w:rPr>
          <w:rFonts w:eastAsia="Triod" w:cs="Triod" w:ascii="Triod" w:hAnsi="Triod"/>
          <w:b/>
          <w:bCs/>
          <w:color w:val="FF0000"/>
        </w:rPr>
        <w:t>А</w:t>
      </w:r>
      <w:r>
        <w:rPr>
          <w:rFonts w:eastAsia="Triod" w:cs="Triod" w:ascii="Triod" w:hAnsi="Triod"/>
        </w:rPr>
        <w:t>минь.</w:t>
      </w:r>
    </w:p>
    <w:p>
      <w:pPr>
        <w:pStyle w:val="Normal"/>
        <w:rPr>
          <w:rFonts w:ascii="Triod" w:hAnsi="Triod" w:eastAsia="Triod" w:cs="Triod"/>
        </w:rPr>
      </w:pPr>
      <w:r>
        <w:rPr>
          <w:rFonts w:eastAsia="Triod" w:cs="Triod" w:ascii="Triod" w:hAnsi="Triod"/>
        </w:rPr>
      </w:r>
    </w:p>
    <w:p>
      <w:pPr>
        <w:pStyle w:val="Normal"/>
        <w:rPr>
          <w:rFonts w:ascii="Triod" w:hAnsi="Triod" w:eastAsia="Triod" w:cs="Triod"/>
          <w:i/>
          <w:i/>
          <w:iCs/>
          <w:color w:val="FF0000"/>
        </w:rPr>
      </w:pPr>
      <w:r>
        <w:rPr>
          <w:rFonts w:eastAsia="Triod" w:cs="Triod" w:ascii="Triod" w:hAnsi="Triod"/>
          <w:i/>
          <w:iCs/>
          <w:color w:val="FF0000"/>
        </w:rPr>
        <w:t>По сем:</w:t>
      </w:r>
    </w:p>
    <w:p>
      <w:pPr>
        <w:pStyle w:val="Normal"/>
        <w:rPr>
          <w:rFonts w:ascii="Triod" w:hAnsi="Triod" w:eastAsia="Triod" w:cs="Triod"/>
        </w:rPr>
      </w:pPr>
      <w:r>
        <w:rPr>
          <w:rFonts w:eastAsia="Triod" w:cs="Triod" w:ascii="Triod" w:hAnsi="Triod"/>
          <w:b/>
          <w:bCs/>
          <w:color w:val="FF0000"/>
        </w:rPr>
        <w:t>Ч</w:t>
      </w:r>
      <w:r>
        <w:rPr>
          <w:rFonts w:eastAsia="Triod" w:cs="Triod" w:ascii="Triod" w:hAnsi="Triod"/>
        </w:rPr>
        <w:t xml:space="preserve">естнейшую Херувим, и Славнейшую без сравнения Серафим, без истления Бога Слова Рождшую, сущую Богородицу Тя величаем </w:t>
      </w:r>
      <w:r>
        <w:rPr>
          <w:rFonts w:eastAsia="Triod" w:cs="Triod" w:ascii="Triod" w:hAnsi="Triod"/>
          <w:i/>
          <w:iCs/>
          <w:color w:val="FF0000"/>
        </w:rPr>
        <w:t>(поклон)</w:t>
      </w:r>
    </w:p>
    <w:p>
      <w:pPr>
        <w:pStyle w:val="Normal"/>
        <w:rPr/>
      </w:pPr>
      <w:r>
        <w:rPr>
          <w:rFonts w:eastAsia="Triod" w:cs="Triod" w:ascii="Triod" w:hAnsi="Triod"/>
          <w:b/>
          <w:bCs/>
          <w:color w:val="FF0000"/>
        </w:rPr>
        <w:t>С</w:t>
      </w:r>
      <w:r>
        <w:rPr>
          <w:rFonts w:eastAsia="Triod" w:cs="Triod" w:ascii="Triod" w:hAnsi="Triod"/>
        </w:rPr>
        <w:t xml:space="preserve">лава Отцу и Сыну и Святому Духу и ныне и присно и во веки веков. </w:t>
      </w:r>
      <w:r>
        <w:rPr>
          <w:rFonts w:eastAsia="Triod" w:cs="Triod" w:ascii="Triod" w:hAnsi="Triod"/>
          <w:b/>
          <w:bCs/>
          <w:color w:val="FF0000"/>
        </w:rPr>
        <w:t>A</w:t>
      </w:r>
      <w:r>
        <w:rPr>
          <w:rFonts w:eastAsia="Triod" w:cs="Triod" w:ascii="Triod" w:hAnsi="Triod"/>
        </w:rPr>
        <w:t>минь.</w:t>
      </w:r>
    </w:p>
    <w:p>
      <w:pPr>
        <w:pStyle w:val="Normal"/>
        <w:rPr/>
      </w:pPr>
      <w:r>
        <w:rPr>
          <w:rFonts w:eastAsia="Triod" w:cs="Triod" w:ascii="Triod" w:hAnsi="Triod"/>
          <w:b/>
          <w:bCs/>
          <w:color w:val="FF0000"/>
        </w:rPr>
        <w:t>Г</w:t>
      </w:r>
      <w:r>
        <w:rPr>
          <w:rFonts w:eastAsia="Triod" w:cs="Triod" w:ascii="Triod" w:hAnsi="Triod"/>
        </w:rPr>
        <w:t xml:space="preserve">осподи, помилуй </w:t>
      </w:r>
      <w:r>
        <w:rPr>
          <w:rFonts w:eastAsia="Triod" w:cs="Triod" w:ascii="Triod" w:hAnsi="Triod"/>
          <w:i/>
          <w:iCs/>
          <w:color w:val="FF0000"/>
        </w:rPr>
        <w:t>трижды.</w:t>
      </w:r>
      <w:r>
        <w:rPr>
          <w:rFonts w:eastAsia="Triod" w:cs="Triod" w:ascii="Triod" w:hAnsi="Triod"/>
        </w:rPr>
        <w:t xml:space="preserve"> </w:t>
      </w:r>
      <w:r>
        <w:rPr>
          <w:rFonts w:eastAsia="Triod" w:cs="Triod" w:ascii="Triod" w:hAnsi="Triod"/>
          <w:b/>
          <w:bCs/>
          <w:color w:val="FF0000"/>
        </w:rPr>
        <w:t>Г</w:t>
      </w:r>
      <w:r>
        <w:rPr>
          <w:rFonts w:eastAsia="Triod" w:cs="Triod" w:ascii="Triod" w:hAnsi="Triod"/>
        </w:rPr>
        <w:t>осподи, благослови.</w:t>
      </w:r>
    </w:p>
    <w:p>
      <w:pPr>
        <w:pStyle w:val="Normal"/>
        <w:jc w:val="both"/>
        <w:rPr/>
      </w:pPr>
      <w:r>
        <w:rPr>
          <w:rFonts w:eastAsia="Triod" w:cs="Triod" w:ascii="Triod" w:hAnsi="Triod"/>
          <w:i/>
          <w:iCs/>
          <w:color w:val="FF0000"/>
        </w:rPr>
        <w:t>И отпуст:</w:t>
      </w:r>
      <w:r>
        <w:rPr>
          <w:rFonts w:eastAsia="Triod" w:cs="Triod" w:ascii="Triod" w:hAnsi="Triod"/>
        </w:rPr>
        <w:t xml:space="preserve"> </w:t>
      </w:r>
      <w:r>
        <w:rPr>
          <w:rFonts w:eastAsia="Triod" w:cs="Triod" w:ascii="Triod" w:hAnsi="Triod"/>
          <w:b/>
          <w:bCs/>
          <w:color w:val="FF0000"/>
        </w:rPr>
        <w:t>Г</w:t>
      </w:r>
      <w:r>
        <w:rPr>
          <w:rFonts w:eastAsia="Triod" w:cs="Triod" w:ascii="Triod" w:hAnsi="Triod"/>
        </w:rPr>
        <w:t xml:space="preserve">осподи, Иисусе Христе, Сыне Божий, молитв ради Пречистыя Твоея Матере, святаго славнаго пророка, Предтечи и Крестителя Иоанна, святых славных и всехвальных Апостол, святаго великомученика и целителя Пантелеимона и святых безмездных врачев Космы и Дамиана и всех святых Твоих, помилуй и спаси нас и раба Твоего </w:t>
      </w:r>
      <w:r>
        <w:rPr>
          <w:rFonts w:eastAsia="Triod" w:cs="Triod" w:ascii="Triod" w:hAnsi="Triod"/>
          <w:i/>
          <w:iCs/>
          <w:color w:val="FF0000"/>
        </w:rPr>
        <w:t>имя рек</w:t>
      </w:r>
      <w:r>
        <w:rPr>
          <w:rFonts w:eastAsia="Triod" w:cs="Triod" w:ascii="Triod" w:hAnsi="Triod"/>
        </w:rPr>
        <w:t xml:space="preserve"> яко Благ и Человеколюбец. </w:t>
      </w:r>
    </w:p>
    <w:p>
      <w:pPr>
        <w:pStyle w:val="Normal"/>
        <w:jc w:val="center"/>
        <w:rPr>
          <w:rFonts w:ascii="Triod" w:hAnsi="Triod" w:eastAsia="Triod" w:cs="Triod"/>
          <w:color w:val="FF0000"/>
        </w:rPr>
      </w:pPr>
      <w:r>
        <w:rPr>
          <w:rFonts w:eastAsia="Triod" w:cs="Triod" w:ascii="Triod" w:hAnsi="Triod"/>
          <w:b/>
          <w:bCs/>
          <w:color w:val="FF0000"/>
        </w:rPr>
        <w:t>А</w:t>
      </w:r>
      <w:r>
        <w:rPr>
          <w:rFonts w:eastAsia="Triod" w:cs="Triod" w:ascii="Triod" w:hAnsi="Triod"/>
        </w:rPr>
        <w:t>минь.</w:t>
      </w:r>
    </w:p>
    <w:p>
      <w:pPr>
        <w:pStyle w:val="Normal"/>
        <w:ind w:hanging="0"/>
        <w:jc w:val="center"/>
        <w:rPr>
          <w:rFonts w:ascii="Triod" w:hAnsi="Triod" w:eastAsia="Triod" w:cs="Triod"/>
          <w:i/>
          <w:i/>
          <w:iCs/>
          <w:color w:val="FF0000"/>
        </w:rPr>
      </w:pPr>
      <w:r>
        <w:rPr>
          <w:rFonts w:eastAsia="Triod" w:cs="Triod" w:ascii="Triod" w:hAnsi="Triod"/>
          <w:i/>
          <w:iCs/>
          <w:color w:val="FF0000"/>
        </w:rPr>
      </w:r>
    </w:p>
    <w:p>
      <w:pPr>
        <w:pStyle w:val="Normal"/>
        <w:ind w:hanging="0"/>
        <w:jc w:val="center"/>
        <w:rPr>
          <w:rFonts w:ascii="Triod" w:hAnsi="Triod" w:eastAsia="Triod" w:cs="Triod"/>
          <w:i/>
          <w:i/>
          <w:iCs/>
          <w:color w:val="FF0000"/>
        </w:rPr>
      </w:pPr>
      <w:r>
        <w:rPr>
          <w:rFonts w:eastAsia="Triod" w:cs="Triod" w:ascii="Triod" w:hAnsi="Triod"/>
          <w:i/>
          <w:iCs/>
          <w:color w:val="FF0000"/>
        </w:rPr>
        <w:t>Посем же, аще изволят, поют или чтут сей тропарь, глас 4-й:</w:t>
      </w:r>
    </w:p>
    <w:p>
      <w:pPr>
        <w:pStyle w:val="Normal"/>
        <w:ind w:hanging="0"/>
        <w:jc w:val="center"/>
        <w:rPr/>
      </w:pPr>
      <w:r>
        <w:rPr>
          <w:rFonts w:eastAsia="Triod" w:cs="Triod" w:ascii="Triod" w:hAnsi="Triod"/>
          <w:b/>
          <w:bCs/>
          <w:color w:val="FF0000"/>
        </w:rPr>
        <w:t>П</w:t>
      </w:r>
      <w:r>
        <w:rPr>
          <w:rFonts w:eastAsia="Triod" w:cs="Triod" w:ascii="Triod" w:hAnsi="Triod"/>
        </w:rPr>
        <w:t>ризри на моления Твоих рабов, Всенепорочная, / утоляющи лютая на ны востания, / всякия скорби нас изменяющи. / Тя бо Едину, твердое и известное Утверждение имамы, / и Твое предстательство стяжахом, / да не постыдимся, Владычице, Тя призывающии, / потщися на умоление Тебе верно вопиющих: / радуйся, Владычице, всех Помоще, / Радосте и Покрове, \ и Спасение душ наших.</w:t>
      </w:r>
    </w:p>
    <w:p>
      <w:pPr>
        <w:pStyle w:val="Normal"/>
        <w:rPr>
          <w:rFonts w:ascii="Triod" w:hAnsi="Triod" w:eastAsia="Triod" w:cs="Triod"/>
        </w:rPr>
      </w:pPr>
      <w:r>
        <w:rPr>
          <w:rFonts w:eastAsia="Triod" w:cs="Triod" w:ascii="Triod" w:hAnsi="Triod"/>
        </w:rPr>
      </w:r>
    </w:p>
    <w:p>
      <w:pPr>
        <w:pStyle w:val="Normal"/>
        <w:ind w:hanging="0"/>
        <w:jc w:val="center"/>
        <w:rPr>
          <w:rFonts w:ascii="Triod" w:hAnsi="Triod" w:eastAsia="Triod" w:cs="Triod"/>
          <w:i/>
          <w:i/>
          <w:iCs/>
          <w:color w:val="FF0000"/>
        </w:rPr>
      </w:pPr>
      <w:r>
        <w:rPr>
          <w:rFonts w:eastAsia="Triod" w:cs="Triod" w:ascii="Triod" w:hAnsi="Triod"/>
          <w:i/>
          <w:iCs/>
          <w:color w:val="FF0000"/>
        </w:rPr>
        <w:t>И отходят во своя си,</w:t>
        <w:br/>
        <w:t xml:space="preserve"> благодаряще</w:t>
        <w:br/>
        <w:t>Бога.</w:t>
      </w:r>
    </w:p>
    <w:sectPr>
      <w:footerReference w:type="default" r:id="rId2"/>
      <w:footerReference w:type="first" r:id="rId3"/>
      <w:type w:val="nextPage"/>
      <w:pgSz w:w="11906" w:h="16838"/>
      <w:pgMar w:left="964" w:right="964" w:gutter="0" w:header="0" w:top="964" w:footer="72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rio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07430"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61074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9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Style1"/>
    <w:basedOn w:val="Normal"/>
    <w:qFormat/>
    <w:pPr>
      <w:ind w:left="284" w:firstLine="454"/>
    </w:pPr>
    <w:rPr>
      <w:sz w:val="20"/>
      <w:szCs w:val="20"/>
    </w:rPr>
  </w:style>
  <w:style w:type="paragraph" w:styleId="Style16">
    <w:name w:val="çàãë"/>
    <w:basedOn w:val="Normal"/>
    <w:qFormat/>
    <w:pPr>
      <w:keepNext w:val="true"/>
    </w:pPr>
    <w:rPr>
      <w:i/>
      <w:iCs/>
      <w:color w:val="FF0000"/>
    </w:rPr>
  </w:style>
  <w:style w:type="paragraph" w:styleId="Style17">
    <w:name w:val="Ïåñíü"/>
    <w:basedOn w:val="Normal"/>
    <w:qFormat/>
    <w:pPr>
      <w:keepNext w:val="true"/>
      <w:spacing w:before="160" w:after="120"/>
      <w:ind w:hanging="0"/>
      <w:jc w:val="center"/>
    </w:pPr>
    <w:rPr>
      <w:color w:val="FF0000"/>
    </w:rPr>
  </w:style>
  <w:style w:type="paragraph" w:styleId="Style18">
    <w:name w:val="èðìîñ"/>
    <w:basedOn w:val="Normal"/>
    <w:qFormat/>
    <w:pPr>
      <w:keepNext w:val="true"/>
      <w:jc w:val="both"/>
    </w:pPr>
    <w:rPr>
      <w:sz w:val="20"/>
      <w:szCs w:val="20"/>
    </w:rPr>
  </w:style>
  <w:style w:type="paragraph" w:styleId="Style19">
    <w:name w:val="çàïåâ"/>
    <w:basedOn w:val="Normal"/>
    <w:qFormat/>
    <w:pPr>
      <w:keepNext w:val="true"/>
      <w:jc w:val="both"/>
    </w:pPr>
    <w:rPr/>
  </w:style>
  <w:style w:type="paragraph" w:styleId="Style20">
    <w:name w:val="òðîïàðü"/>
    <w:basedOn w:val="Normal"/>
    <w:next w:val="Style19"/>
    <w:qFormat/>
    <w:pPr>
      <w:keepLines/>
      <w:jc w:val="both"/>
    </w:pPr>
    <w:rPr/>
  </w:style>
  <w:style w:type="paragraph" w:styleId="Style21">
    <w:name w:val="îáçàö"/>
    <w:basedOn w:val="Normal"/>
    <w:qFormat/>
    <w:pPr>
      <w:spacing w:before="0" w:after="100"/>
      <w:ind w:firstLine="45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13:36:00Z</dcterms:created>
  <dc:creator>lestovka@chat.ru</dc:creator>
  <dc:description>Moleben o bolyashchem, obychnym shriftom, bes sokrashcheniy</dc:description>
  <dc:language>en-US</dc:language>
  <cp:lastModifiedBy>Incognito</cp:lastModifiedBy>
  <dcterms:modified xsi:type="dcterms:W3CDTF">2000-06-21T14:43:00Z</dcterms:modified>
  <cp:revision>21</cp:revision>
  <dc:subject/>
  <dc:title>Moleben o neduzhnem </dc:title>
</cp:coreProperties>
</file>