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  <w:t>Канон святителю Андрею, архиепискому Критскому.</w:t>
      </w:r>
    </w:p>
    <w:p>
      <w:pPr>
        <w:pStyle w:val="Style18"/>
        <w:rPr/>
      </w:pPr>
      <w:r>
        <w:rPr/>
        <w:t>Тропарь, глас 1.</w:t>
      </w:r>
    </w:p>
    <w:p>
      <w:pPr>
        <w:pStyle w:val="Style17"/>
        <w:rPr/>
      </w:pPr>
      <w:r>
        <w:rPr>
          <w:b/>
          <w:bCs/>
          <w:color w:val="FF0000"/>
        </w:rPr>
        <w:t>Х</w:t>
      </w:r>
      <w:r>
        <w:rPr/>
        <w:t>ристову Церковь цевницею языка твоего, песнословя умильно, возвеселил еси, богословием же Препетыя Троицы славу всем сказал еси ясно, тем тя, яко тайноглагольника, поем, Андрее, пастырю Критский, и величаем память твою, Христа славяще Дивнаго во святых Своих.</w:t>
      </w:r>
    </w:p>
    <w:p>
      <w:pPr>
        <w:pStyle w:val="Style18"/>
        <w:rPr/>
      </w:pPr>
      <w:r>
        <w:rPr/>
        <w:t xml:space="preserve">Слава, и ныне, Богородичен: </w:t>
      </w:r>
    </w:p>
    <w:p>
      <w:pPr>
        <w:pStyle w:val="Normal"/>
        <w:rPr/>
      </w:pPr>
      <w:r>
        <w:rPr>
          <w:b/>
          <w:bCs/>
          <w:color w:val="FF0000"/>
        </w:rPr>
        <w:t>Г</w:t>
      </w:r>
      <w:r>
        <w:rPr/>
        <w:t>авриилу вещавшу Тебе, Дево, радуйся, со гласом воплощашеся всех Владыка в Тебе, Честнем Кивоте, якоже рече праведный Давид: явилася еси ширшая небес, поносивши Зиждителя Твоего. Слава Всельшемуся в Тя, слава Прошедшему из Тебе, слава Свободившему нас Рождеством Твоим.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Канон святаго Андрея, егоже краегранесие: П</w:t>
      </w:r>
      <w:r>
        <w:rPr>
          <w:color w:val="auto"/>
        </w:rPr>
        <w:t>есньми восплещем мужескими Андрея.</w:t>
      </w:r>
      <w:r>
        <w:rPr/>
        <w:t xml:space="preserve"> Глас 5.</w:t>
      </w:r>
    </w:p>
    <w:p>
      <w:pPr>
        <w:pStyle w:val="Style16"/>
        <w:rPr/>
      </w:pPr>
      <w:r>
        <w:rPr/>
        <w:t>Песнь 1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оня и всадника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н от веждей оттряс, тебе самаго Владыце добродетелию уготовал еси, светло жилище, Богоявленне преподобне, и Божественное покоище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ением всесличным твою цевницу движа, Христову Церковь, песнословя, уяснил еси, Андрее чудне, Святаго Духа оглашаемь Божественною благодатию.</w:t>
      </w:r>
    </w:p>
    <w:p>
      <w:pPr>
        <w:pStyle w:val="Style17"/>
        <w:rPr/>
      </w:pPr>
      <w:r>
        <w:rPr>
          <w:b/>
          <w:bCs/>
          <w:color w:val="FF0000"/>
        </w:rPr>
        <w:t>З</w:t>
      </w:r>
      <w:r>
        <w:rPr/>
        <w:t>акону богописанному мудре повинуяся, телесныя страсти постнически умертвил еси, ум же возвысил еси крепким твоим желанием, поя песни Божия, всемудре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>
          <w:b/>
          <w:bCs/>
          <w:color w:val="FF0000"/>
        </w:rPr>
        <w:t xml:space="preserve"> В</w:t>
      </w:r>
      <w:r>
        <w:rPr/>
        <w:t>есь желание и пречисто наслаждение, Сын Твой благих исполнение есть, Всенепорочная, Егоже моли избавити верою ныне к Тебе притекающия.</w:t>
      </w:r>
    </w:p>
    <w:p>
      <w:pPr>
        <w:pStyle w:val="Style16"/>
        <w:rPr/>
      </w:pPr>
      <w:r>
        <w:rPr/>
        <w:t>Песнь 3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друзивый на ничесомже: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>правил еси добродетелию житие твое, преподобне, и Божественным желанием Богу соединяяся, орган явился еси словесен, всю вселенную уясняя песньми, Божественная сокровища почерпая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емудрости Небесныя был еси исполнен, душевная бо уста разширив, преподобне, всю приял еси яве зарю светоносную трисолнечныя светлости, яко священнодейственник священен.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>твердив душевныя силы твоя, преподобне, и плоть удержав воздержанием, был еси весь пресветлая звезда, украшая Церковь православными твоими учении и песненными пени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бавити мя страстнаго пленения ныне молю Тя, Мати Божия Всенепорочная, и греховныя язвы вся очистити, грех Вземлющаго мiра преславно Рождшая.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Седален, глас 4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коро предвари: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камением, словесы твоими церковный, премудре, украсив венец, священнодейственник священен, Андрее, был еси. Темже по многих в житии трудех приял еси нестареемое Царство и славу, в немже поминающих тя, отче, поминай.</w:t>
      </w:r>
    </w:p>
    <w:p>
      <w:pPr>
        <w:pStyle w:val="Style18"/>
        <w:rPr/>
      </w:pPr>
      <w:r>
        <w:rPr/>
        <w:t>Слава, и ныне, Богородичен: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ево Всенопорочная, Яже Пресущнаго Бога Рождшая, со безплотными  Того непрестанно моли оставление прегрешений и исправление жития дати нам прежде конца, иже верою и любовию поющим Тя по долгу, Едина Всепетая.</w:t>
      </w:r>
    </w:p>
    <w:p>
      <w:pPr>
        <w:pStyle w:val="Style16"/>
        <w:rPr/>
      </w:pPr>
      <w:r>
        <w:rPr/>
        <w:t>Песнь 4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жественное Твое разумев истощание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лово Твое, житием украшено, богословия известное правило показался еси, чудне, Препетыя Троицы славу сказуя ясно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еянием видения восход показав, мудре, и видением объемся, жития образом, Андрее Богогласе, уподобился еси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Божественен святитель, пребогате, пастырски поборая, от Церкве отгнал еси львов нашествия, Андрее, мужеству тезоимените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елику похвалам вину, Богородицу обрет, тщание показал еси сугубо, Превышшую похвал хвалами многообразными почитая, мудре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Кроме убо совокупления зачала еси нетленно во утробе, и прежде болезни родила еси, и по Рождестве Девою, Бога плотию рождши, сохранилася еси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снь 5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деяйся светом: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ыне красящиися твоими учении, и песньми богодохновенными священно наслаждающеся, Андрее всеблаженне, память твою почитаем.</w:t>
      </w:r>
    </w:p>
    <w:p>
      <w:pPr>
        <w:pStyle w:val="Style17"/>
        <w:rPr/>
      </w:pPr>
      <w:r>
        <w:rPr>
          <w:b/>
          <w:bCs/>
          <w:color w:val="FF0000"/>
        </w:rPr>
        <w:t>З</w:t>
      </w:r>
      <w:r>
        <w:rPr/>
        <w:t>арею просвещаемь яве духовною, святых ликостояния пресвято похвалил еси, с нимиже ныне радуешися, Андрее всеблаженне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ыне не чувствы тленнаго тела, ни мечтаньми зриши Божественная, умно же, премудре, душевными действы соединяяся лучшим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о слезами припадаю Ти, зело моляся, моих согрешений ныне избавитися Тобою, Всенепорочная, и вечныя радости сподобитися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снь 6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Неистовствующееся бурею душетленною: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итии обличил еси безбожныя усты светлыми, честных бо икон уяснил еси воистинну, священнотаинниче, поклонени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вященно украсил еси твою, отче славне, жизнь: страстное бо смущение угасил еси и к жизни безстрастия притекл еси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обротами словес твоих и учении вси вернии благочестно наслаждающеся, радуются, еретик языкоболия побеждающе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сь примешается ми, Иже безначально возсияв от Отца, воплощением, Пренепорочная, из Тебе бывшим, Богоневесто.</w:t>
      </w:r>
    </w:p>
    <w:p>
      <w:pPr>
        <w:pStyle w:val="Style18"/>
        <w:rPr/>
      </w:pPr>
      <w:r>
        <w:rPr/>
        <w:t>Кондак, глас 2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ышних ища: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острубив ясно Божественная сладкопения, явился еси светильник мiра светлейший, светом сияя Троицы, Андрее преподобне. Темже вси вопием ти: не престай моляся о всех нас.</w:t>
      </w:r>
    </w:p>
    <w:p>
      <w:pPr>
        <w:pStyle w:val="Normal"/>
        <w:rPr/>
      </w:pPr>
      <w:r>
        <w:rPr>
          <w:i/>
          <w:iCs/>
          <w:color w:val="FF0000"/>
        </w:rPr>
        <w:t xml:space="preserve">Икос: </w:t>
      </w:r>
      <w:r>
        <w:rPr>
          <w:b/>
          <w:bCs/>
          <w:color w:val="FF0000"/>
        </w:rPr>
        <w:t>В</w:t>
      </w:r>
      <w:r>
        <w:rPr/>
        <w:t>осхвалити твое, отче, житие, окаянный, хощу, ведый ныне, исправлений твоих ради, ищу оттуду, якоже дарования, похвалы прияти твоих украшений и честному верху твоему, Андрее, исплести, еже Ангели почитают, зовый: моля не престай о всех нас.</w:t>
      </w:r>
    </w:p>
    <w:p>
      <w:pPr>
        <w:pStyle w:val="Style16"/>
        <w:rPr/>
      </w:pPr>
      <w:r>
        <w:rPr/>
        <w:t>Песнь 7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возносимый отцев Господь: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а светлость святых, преподобне, узриши, светлостию дел просветил еси житие твое, зовый: Боже, благословен еси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елом обложен, Безплотных чином поревновал еси, преподобне, с нимиже согласно, радуяся, взываеши: Боже, благословен еси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ерусалим ныне светло веселится, светильника многосветла мiру тя возсияв, блаженне, поя: Боже, благословен ес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же прежде убо Безплотный воплощается, Пречистая, за милосердие безчисленное из ложесн  твоих святых. Емуже вси поем: Боже, благословен еси.</w:t>
      </w:r>
    </w:p>
    <w:p>
      <w:pPr>
        <w:pStyle w:val="Style16"/>
        <w:rPr/>
      </w:pPr>
      <w:r>
        <w:rPr/>
        <w:t>Песнь 8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ебе, Вседетелю: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оваго кивота Церковь, отче, ясно обвеселил еси, лики составль, взывая: вся дела Господня, Господа пойте, и превозносите во вся веки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ение новое в Церкви, блаженне, преподобно взывал еси Вседержителю: вся дела Господня, Господа пойте, и превозносите во вся веки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здая добродетели боголепно дела, страдания воспел еси, Андрее премудре, всех святых, древле удивленных и совершенных Христу во век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иидите, Чистую Богоотроковицу воспоем, глаголюще, Божественными песньми: радуйся, Дево, Еяже ради радость дадеся естеству человеческому, Преблагословенная.</w:t>
      </w:r>
    </w:p>
    <w:p>
      <w:pPr>
        <w:pStyle w:val="Style16"/>
        <w:rPr/>
      </w:pPr>
      <w:r>
        <w:rPr/>
        <w:t>Песнь 9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саие, ликуй:</w:t>
      </w:r>
    </w:p>
    <w:p>
      <w:pPr>
        <w:pStyle w:val="Style17"/>
        <w:rPr/>
      </w:pPr>
      <w:r>
        <w:rPr>
          <w:b/>
          <w:bCs/>
          <w:color w:val="FF0000"/>
        </w:rPr>
        <w:t>Г</w:t>
      </w:r>
      <w:r>
        <w:rPr/>
        <w:t>лагол твоих вещание всю обтече землю, учений же красота и светлость, Андрее блаженне, темже Христос, Иже всех Царь, тя венчал есть благолепия венцем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единением лучшим наслаждаяся зари трисиянныя, Андрее, таинниче пачеестественных, любовию творящих твою святую память священно ныне молитвами твоими от бед сохрани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 Безплотными чинми веселишися ныне на Небесех: сих бо на земли житие неуклонно яко пожив и правыя веры явлься проповедник изряден, Богоглаголиве, досточудне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иносимое уставила еси смерти неуставное стремление, рождши плотски, воистинну паче ума, Жизнь вечную, Ейже приразився усты, горький ад упразднися, Пресвятая Дево Мати.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Светилен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бо звездами: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нгельскаго жития желая, преподобне, темже покорил еси страсти плотския мужески, равноангелен быв, Богоносе отче.</w:t>
      </w:r>
    </w:p>
    <w:p>
      <w:pPr>
        <w:pStyle w:val="Style18"/>
        <w:rPr/>
      </w:pPr>
      <w:r>
        <w:rPr/>
        <w:t>Богородичен: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я Предстательницу имамы, вси грешнии, о Пресвятая Дево, Ты благопременна  сотвори Твоего Сына Матерними Твоими моли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/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ind w:hanging="0"/>
      <w:jc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4T00:48:00Z</dcterms:created>
  <dc:creator/>
  <dc:description/>
  <dc:language>en-US</dc:language>
  <cp:lastModifiedBy>Victor</cp:lastModifiedBy>
  <dcterms:modified xsi:type="dcterms:W3CDTF">1999-07-24T20:27:00Z</dcterms:modified>
  <cp:revision>24</cp:revision>
  <dc:subject/>
  <dc:title>����� ��. ����� ���������</dc:title>
</cp:coreProperties>
</file>