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Канон святому апостолу Андрею Первозванному</w:t>
      </w:r>
    </w:p>
    <w:p>
      <w:pPr>
        <w:pStyle w:val="Style18"/>
        <w:rPr/>
      </w:pPr>
      <w:r>
        <w:rPr/>
        <w:t>Тропарь, глас 4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 xml:space="preserve">ко апостолов первозванный, и верховнаго сущий брат, Владыце всех, Андрее, молися, мир вселенней даровати и душам нашим велию милость. </w:t>
      </w:r>
      <w:r>
        <w:rPr>
          <w:i/>
          <w:iCs/>
          <w:color w:val="FF0000"/>
        </w:rPr>
        <w:t>Дважды.</w:t>
      </w:r>
    </w:p>
    <w:p>
      <w:pPr>
        <w:pStyle w:val="Style18"/>
        <w:rPr/>
      </w:pPr>
      <w:r>
        <w:rPr/>
        <w:t>Слава, и ныне, Богородичен:</w:t>
      </w:r>
    </w:p>
    <w:p>
      <w:pPr>
        <w:pStyle w:val="Normal"/>
        <w:rPr/>
      </w:pPr>
      <w:r>
        <w:rPr>
          <w:b/>
          <w:bCs/>
          <w:color w:val="FF0000"/>
        </w:rPr>
        <w:t>Е</w:t>
      </w:r>
      <w:r>
        <w:rPr/>
        <w:t>же от века утаенное, и Ангелом несведомое таинство: Тобою, Богородице, сущим на земли явися Бог, в неслитном соединении Воплощаемь, и Крест волею нас ради восприим, имже воскресив первозданнаго, спасе от смерти души наша.</w:t>
      </w:r>
    </w:p>
    <w:p>
      <w:pPr>
        <w:pStyle w:val="Style24"/>
        <w:rPr/>
      </w:pPr>
      <w:r>
        <w:rPr/>
        <w:t>Канон, творение Иоанна монаха, глас 1.</w:t>
      </w:r>
    </w:p>
    <w:p>
      <w:pPr>
        <w:pStyle w:val="Style16"/>
        <w:rPr/>
      </w:pPr>
      <w:r>
        <w:rPr/>
        <w:t>Песнь 1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воя победительная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мутившуюся мою душу помышлении же и словесы, очисти всельшеюся  в тя, проповедниче Христов Андрее, Божественнною благодатию, яко да чисте источу ти пение достойное.</w:t>
      </w:r>
    </w:p>
    <w:p>
      <w:pPr>
        <w:pStyle w:val="Style17"/>
        <w:rPr/>
      </w:pPr>
      <w:r>
        <w:rPr>
          <w:b/>
          <w:bCs/>
          <w:color w:val="FF0000"/>
        </w:rPr>
        <w:t>Ч</w:t>
      </w:r>
      <w:r>
        <w:rPr/>
        <w:t>естное, Предтеча Христов, своих учекников верховнейшее, от неплодове прозябший, из Девы рождшемуся Христу Препрославленному, Андрея, радуяся, приведе.</w:t>
      </w:r>
    </w:p>
    <w:p>
      <w:pPr>
        <w:pStyle w:val="Style17"/>
        <w:rPr/>
      </w:pPr>
      <w:r>
        <w:rPr>
          <w:b/>
          <w:bCs/>
          <w:color w:val="FF0000"/>
        </w:rPr>
        <w:t>Ж</w:t>
      </w:r>
      <w:r>
        <w:rPr/>
        <w:t>еланием и любовию неуклонною добродетели степеней начен и восхождению присно поучаяся, от немощныя силы к верховнейшей, Андрее, силе достигл ес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ся, благодати Источниче, радуйся, лествице и двере Небесная, радуйся, свещниче и стамно златая, и горо несекомая, Яже Жизнодавца Христа мiру Рождшая.</w:t>
      </w:r>
    </w:p>
    <w:p>
      <w:pPr>
        <w:pStyle w:val="Style16"/>
        <w:rPr/>
      </w:pPr>
      <w:r>
        <w:rPr/>
        <w:t>Песнь 3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дине Ведый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ритекл еси, жаждею не зван, Андрее, но самовольне жизни ко Источнику, якоже елень, и всем, Сего обрет, проповедал еси, и пив, напоил еси нетления водами истаявшия жаждею концы.</w:t>
      </w:r>
    </w:p>
    <w:p>
      <w:pPr>
        <w:pStyle w:val="Style17"/>
        <w:rPr/>
      </w:pPr>
      <w:r>
        <w:rPr>
          <w:b/>
          <w:bCs/>
          <w:color w:val="FF0000"/>
        </w:rPr>
        <w:t>У</w:t>
      </w:r>
      <w:r>
        <w:rPr/>
        <w:t>ведев естественныя законы, Андрее досточудне, и общника сродника приял еси, вопия: обретохом желаемаго и путесотворившаго плоти рождение, сказал еси разум духовный.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режею слова из глубины уловил еси словесныя рыбы, апостоле, и трапезе Христовей снедь чистую принесл еси, провещеннныя благодатию Явльшагося в подобии плот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а заченши во утробе, Дево, Духом Всесвятым, пребыла еси неопальна, понеже Тя купина, законоположнику Моисею палиму, несожженна яве предвозвести, огнь приимшую нестерпимый.</w:t>
      </w:r>
    </w:p>
    <w:p>
      <w:pPr>
        <w:pStyle w:val="Style18"/>
        <w:rPr/>
      </w:pPr>
      <w:r>
        <w:rPr/>
        <w:t>Седален, глас 8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мудрости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первозваннаго всех учеников, и самовидца Слова, и служителя, Андрее апостоле, по долгу чтим тя, Агнцу бо, вземлющему грехи мiра, несомненною верою тепле последовал еси, отонюдуже и страсти Его общник показался еси, плотию претерпевшаго нас ради вольно смерть. Сего ради вопием ти: молися Христу Богу грехов оставление подати празднующим любовию святую память твою.</w:t>
      </w:r>
    </w:p>
    <w:p>
      <w:pPr>
        <w:pStyle w:val="Style18"/>
        <w:rPr/>
      </w:pPr>
      <w:r>
        <w:rPr/>
        <w:t>Слава, ин седален, глас и подобен тойже:</w:t>
      </w:r>
    </w:p>
    <w:p>
      <w:pPr>
        <w:pStyle w:val="Style17"/>
        <w:rPr/>
      </w:pPr>
      <w:r>
        <w:rPr>
          <w:b/>
          <w:bCs/>
          <w:color w:val="FF0000"/>
        </w:rPr>
        <w:t>И</w:t>
      </w:r>
      <w:r>
        <w:rPr/>
        <w:t>дольская свирепства низложив, Спасовы страсти вожделев, Андрее блаженне, показался еси апостол, с небесе всем точа чудеса, и языков был еси, всеблаженне, учитель. Тем твою память достойно чтуще, в песнех славим и верно величаем, Господень апостоле, молися Христу Богу грехов оставление даровати празднующим любовию святую память твою.</w:t>
      </w:r>
    </w:p>
    <w:p>
      <w:pPr>
        <w:pStyle w:val="Style18"/>
        <w:rPr/>
      </w:pPr>
      <w:r>
        <w:rPr/>
        <w:t>И ныне, Богородичен: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дуйся, Престоле огнезрачный Божий, радуйся, Отроковице, седалище Царское, одре упещреннопостланный, златопорфирный чертоже, хламидо червленошарная, украшенный храме, молненосная колеснице, светильниче многосветлый. радуйся, Богородице, двонадесятостенный граде, и дверь златокованная, и чертоже светообразный, светлопозлащенная трапезо, Богоукрашенная скиние: радуйся, славная Невесто солнцекаплющая: радуйся, едина души моея благолепие.</w:t>
      </w:r>
    </w:p>
    <w:p>
      <w:pPr>
        <w:pStyle w:val="Style16"/>
        <w:rPr/>
      </w:pPr>
      <w:r>
        <w:rPr/>
        <w:t>Песнь 4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Г</w:t>
      </w:r>
      <w:r>
        <w:rPr/>
        <w:t>ору Тя:</w:t>
      </w:r>
    </w:p>
    <w:p>
      <w:pPr>
        <w:pStyle w:val="Style17"/>
        <w:rPr/>
      </w:pPr>
      <w:r>
        <w:rPr>
          <w:b/>
          <w:bCs/>
          <w:color w:val="FF0000"/>
        </w:rPr>
        <w:t>Б</w:t>
      </w:r>
      <w:r>
        <w:rPr/>
        <w:t>ожественная, истребительная горшаго Вседетельнаго и Светозарнаго Духа сила, в тя, Андрее, всельшися Боголепне, огненнаго языка во образе, неизреченных показа тя проподведника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 оружия ко мщению взяше плотская и к низвержению крепких твердынь вражиих, Андрей всечестный, но, Христом оградився, принесе, пленив, языки в послушание.</w:t>
      </w:r>
    </w:p>
    <w:p>
      <w:pPr>
        <w:pStyle w:val="Style17"/>
        <w:rPr/>
      </w:pPr>
      <w:r>
        <w:rPr>
          <w:b/>
          <w:bCs/>
          <w:color w:val="FF0000"/>
        </w:rPr>
        <w:t>Г</w:t>
      </w:r>
      <w:r>
        <w:rPr/>
        <w:t>ору тя, каплющую разумное веселие, Преестественный Бог, осуществивыйся еже о нас, Андрее, яви, горы горькия демонскаго возношения потребляющую силою Духа.</w:t>
      </w:r>
    </w:p>
    <w:p>
      <w:pPr>
        <w:pStyle w:val="Style17"/>
        <w:rPr/>
      </w:pPr>
      <w:r>
        <w:rPr>
          <w:b/>
          <w:bCs/>
          <w:color w:val="FF0000"/>
        </w:rPr>
        <w:t>Л</w:t>
      </w:r>
      <w:r>
        <w:rPr/>
        <w:t>юбовию совершающия твою память в песнех, от обильна дара Учителя твоего, Христа, Андрее пребогате, духовнаго веселия водами исполняя не престай молтивами твоим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оем велие и страшное Твое таинство, премiрных бо утаився чиноначалий, на Тя присно Сый сниде, яко дождь на руно, Всепетая, на спасение наше и обновление.</w:t>
      </w:r>
    </w:p>
    <w:p>
      <w:pPr>
        <w:pStyle w:val="Style16"/>
        <w:rPr/>
      </w:pPr>
      <w:r>
        <w:rPr/>
        <w:t>Песнь 5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осветивый сиянием: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сприял еси, Егоже вожделел еси, Андрее апостоле, в нетленных с Ним обитав селениих, трудов твоих снопы пожав достойно, темже тя песньми славим.</w:t>
      </w:r>
    </w:p>
    <w:p>
      <w:pPr>
        <w:pStyle w:val="Style17"/>
        <w:rPr/>
      </w:pPr>
      <w:r>
        <w:rPr>
          <w:b/>
          <w:bCs/>
          <w:color w:val="FF0000"/>
        </w:rPr>
        <w:t>В</w:t>
      </w:r>
      <w:r>
        <w:rPr/>
        <w:t>озлюбил еси Владыку и Того во след быстро потекл еси, стопами Его к жизни наставляемь и страстей Того неложно, пречестне Андрее, даже до смерти подражая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апряг тя, яко стрелу сильну, блаженнее, испусти в весь мiр Господь, ураняя демоны и злочестием узвленныя человеки врачуя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селятся Небесныя силы, зряще Тя, радуются с ними и человеческая собрания, Рождеством бо Твоим соединишася, Дево Богородице, Тя достойно славяще.</w:t>
      </w:r>
    </w:p>
    <w:p>
      <w:pPr>
        <w:pStyle w:val="Style16"/>
        <w:rPr/>
      </w:pPr>
      <w:r>
        <w:rPr/>
        <w:t>Песнь 6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быде нас последняя бездна: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оре житейское преплавая в ладии телесней, всяческая правящаго, Христа, обрел еси Кормчия, всеблаженне, и к Нему, радуяся, пристал еси, Андрее всечестне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ухи словом прогоняются, недузи бегают, душевных же страстей множество далече от недужных отгоняются, данною тебе от Бога, Андрее, благодатию.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волна тихая, кротким духом движимь, блаженне, изсушил еси моря лукавая многобожия Божественными струями и реки Богознания всем источил ес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селятся о тебе, Дево Пречистая, рода нашего праотцы, Едем восприемше Тобою, егоже преступлением погубиша, ты бо Чистая и прежде Рождества и по Рождестве еси.</w:t>
      </w:r>
    </w:p>
    <w:p>
      <w:pPr>
        <w:pStyle w:val="Style18"/>
        <w:rPr/>
      </w:pPr>
      <w:r>
        <w:rPr/>
        <w:t>Кондак, глас 2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молитвах:</w:t>
      </w:r>
    </w:p>
    <w:p>
      <w:pPr>
        <w:pStyle w:val="Style17"/>
        <w:rPr/>
      </w:pPr>
      <w:r>
        <w:rPr>
          <w:b/>
          <w:bCs/>
          <w:color w:val="FF0000"/>
        </w:rPr>
        <w:t>М</w:t>
      </w:r>
      <w:r>
        <w:rPr/>
        <w:t>ужества тезоименитаго Богоглагольника, и Церкве возследователя верховнаго, Петрова сродника восхвалим, зане якоже древле сему и нас ныне воззва: приидите, обретохом Желаемаго.</w:t>
      </w:r>
    </w:p>
    <w:p>
      <w:pPr>
        <w:pStyle w:val="Style17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ревле убо Давид востягает грешнаго, яко мене, поведати Божия благословне оправдания, обаче к вере учит паки и слезами множайшими изглагольствует: днесь бо глас Его аще услышите, сердец не ожесточите, яко некогда Израиль преогорчи. наводит же прочее во псалме: Господеви вся земля воспойте, приидите, обретохом Желаемаго.</w:t>
      </w:r>
    </w:p>
    <w:p>
      <w:pPr>
        <w:pStyle w:val="Style16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бе умную, Богородице, пещь: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елживо явственно исполнися обещание Твое, Христе, бури бо ученик Твой Божественнейший, словом запрещая, на кроткую тишину преложи, хвальный отцев Боже и препрославленный.</w:t>
      </w:r>
    </w:p>
    <w:p>
      <w:pPr>
        <w:pStyle w:val="Style17"/>
        <w:rPr/>
      </w:pPr>
      <w:r>
        <w:rPr>
          <w:b/>
          <w:bCs/>
          <w:color w:val="FF0000"/>
        </w:rPr>
        <w:t>Н</w:t>
      </w:r>
      <w:r>
        <w:rPr/>
        <w:t>а умную Сиона, апостоле, взыти гору повелен, спасения же приим чашу, радуяся, подаеши, преходя смертию к Божественней жизни, хвальнаго отцев Бога и препрославленнаго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я словесную реку показа Божественная вода жизни, прелестныя реки потоки изсушающую, блаженне, проповеданя и вопиющия напаяющую: хвальный отцев Боже и препрославленный.</w:t>
      </w:r>
    </w:p>
    <w:p>
      <w:pPr>
        <w:pStyle w:val="Style17"/>
        <w:rPr/>
      </w:pPr>
      <w:r>
        <w:rPr>
          <w:b/>
          <w:bCs/>
          <w:color w:val="FF0000"/>
        </w:rPr>
        <w:t>Т</w:t>
      </w:r>
      <w:r>
        <w:rPr/>
        <w:t>ы земнороден сый, апостоле, преестественно чудодействуеши, любовию бо срастворився, Тому последовал еси, возлюбившему тя Христу, хвальный, воспевая, Бог и препрославленный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я Иаков, Богородице, лествицу пророчески разуме, Тобою бо на земли Превышаемый явися человеком и поживе, якоже благоволи: хвальный отцев Бог и препрославленный.</w:t>
      </w:r>
    </w:p>
    <w:p>
      <w:pPr>
        <w:pStyle w:val="Style16"/>
        <w:rPr/>
      </w:pPr>
      <w:r>
        <w:rPr/>
        <w:t>Песнь 8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пещи отроцы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етоносная и веселотворная луча врачеваний, Андрее, Христов апостоле, осияваяет нас Божественная память твоя, вопиющих: вся дела Господня, Господа пойте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Ч</w:t>
      </w:r>
      <w:r>
        <w:rPr/>
        <w:t>еловеческое естество получив, того превозшел еси законы, и ко Ангельстей прешел еси скинии, Андрее апостоле, и зовеши: вся дела Господня, Господа пойте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Е</w:t>
      </w:r>
      <w:r>
        <w:rPr/>
        <w:t>же с высоты Духа Божия дохновение тя прежде огненно просвети, ритора, Богоглаголиве, показует тепла, вопиюща, апостоле, Христу твоему: вся дела Господня, Господа пойте и превозносите во вся веки.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ветолучен, якоже молния, во свет языков изшел еси, тьму неведения отгоняя, и верныя просвещая, зовущия: благословите, вся дела Господня, Господа, пойте и превозносите Его во век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ся, Престоле славы Божия, радуйся, верных стено, Еюже Свет сущим во тьме возсия, Христос, Тебе блажащим и вопиющим: вся дела Господня, Господа пойте и превозносите Его во веки.</w:t>
      </w:r>
    </w:p>
    <w:p>
      <w:pPr>
        <w:pStyle w:val="Style16"/>
        <w:rPr/>
      </w:pPr>
      <w:r>
        <w:rPr/>
        <w:t>Песнь 9.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браз чистаго Рождества Твоего:</w:t>
      </w:r>
    </w:p>
    <w:p>
      <w:pPr>
        <w:pStyle w:val="Style17"/>
        <w:rPr/>
      </w:pPr>
      <w:r>
        <w:rPr>
          <w:b/>
          <w:bCs/>
          <w:color w:val="FF0000"/>
        </w:rPr>
        <w:t>Я</w:t>
      </w:r>
      <w:r>
        <w:rPr/>
        <w:t>ко ученик всеизящнейший, на кресте хотением распеншемуся Владыце твоему даже до смерти последуя, возшел еси, радуяся, на высоту креста, идяй шествием на Небеса, блаженне апостоле.</w:t>
      </w:r>
    </w:p>
    <w:p>
      <w:pPr>
        <w:pStyle w:val="Style17"/>
        <w:rPr/>
      </w:pPr>
      <w:r>
        <w:rPr>
          <w:b/>
          <w:bCs/>
          <w:color w:val="FF0000"/>
        </w:rPr>
        <w:t>Д</w:t>
      </w:r>
      <w:r>
        <w:rPr/>
        <w:t>верь Едема тебе отверзеся, и предложися лествица небесная, и прияша тя небесныя обители, и предстал еси, радуяся, апостоле, Христу Жизнодавцу, о мiре молтивенник изящнейший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вными прославился еси страданьми Учителя твоего, блаженне Андрее премудре, крестом бо Божественный конец приял еси и причастием бог был еси. Темже тя молим о нас присно молися.</w:t>
      </w:r>
    </w:p>
    <w:p>
      <w:pPr>
        <w:pStyle w:val="Style17"/>
        <w:rPr/>
      </w:pPr>
      <w:r>
        <w:rPr>
          <w:b/>
          <w:bCs/>
          <w:color w:val="FF0000"/>
        </w:rPr>
        <w:t>Р</w:t>
      </w:r>
      <w:r>
        <w:rPr/>
        <w:t>адуяся, двоице всеизряднейшая, на Небесех наследовавши ныне гражданство, назираете же венцев произволение, тех побеждающи силу, и Божественных дарований просвещаете светлостьми.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корене Давидова прозябла еси пророческаго, Дева, и Богоотеческаго, но и Давида яко истинно Ты прославила еси, яко Рождшая пророчествуемаго Господа  славы, Егоже поюще, достойне величаем.</w:t>
      </w:r>
    </w:p>
    <w:p>
      <w:pPr>
        <w:pStyle w:val="Style18"/>
        <w:rPr/>
      </w:pPr>
      <w:r>
        <w:rPr/>
        <w:t>Светилен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ухом во святилищи:</w:t>
      </w:r>
    </w:p>
    <w:p>
      <w:pPr>
        <w:pStyle w:val="Style17"/>
        <w:rPr/>
      </w:pPr>
      <w:r>
        <w:rPr>
          <w:b/>
          <w:bCs/>
          <w:color w:val="FF0000"/>
        </w:rPr>
        <w:t>С</w:t>
      </w:r>
      <w:r>
        <w:rPr/>
        <w:t>лово Пребезначальное обрет тя, всеблаженне, первозванна показа всех апостолов, Андрее приснопамятне, и Сего стопам возследуя, показался еси путевождь заблуждших, к Небесному сия возводя Божественному шествию.</w:t>
      </w:r>
    </w:p>
    <w:p>
      <w:pPr>
        <w:pStyle w:val="Style18"/>
        <w:rPr/>
      </w:pPr>
      <w:r>
        <w:rPr/>
        <w:t>Слава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Ж</w:t>
      </w:r>
      <w:r>
        <w:rPr/>
        <w:t>ены, услышите:</w:t>
      </w:r>
    </w:p>
    <w:p>
      <w:pPr>
        <w:pStyle w:val="Style17"/>
        <w:rPr/>
      </w:pPr>
      <w:r>
        <w:rPr>
          <w:b/>
          <w:bCs/>
          <w:color w:val="FF0000"/>
        </w:rPr>
        <w:t>П</w:t>
      </w:r>
      <w:r>
        <w:rPr/>
        <w:t>етрова скровника, учеников первейшаго, самовидца и слугу бывшаго Слова, Андрея апостола преславно восхвалим, языки бо просвети и распят быв, кончину подъемлет, яко ученик Владыки.</w:t>
      </w:r>
    </w:p>
    <w:p>
      <w:pPr>
        <w:pStyle w:val="Style18"/>
        <w:rPr/>
      </w:pPr>
      <w:r>
        <w:rPr/>
        <w:t>И ныне:</w:t>
      </w:r>
    </w:p>
    <w:p>
      <w:pPr>
        <w:pStyle w:val="Style17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га, егоже родила еси, Дево Всенепорочная, моли о всех, благочестно Тя чтущих, с первозванным Андреем улучити Божественнаго осияния Твоего Сына и стояния избранных и святых, ибо можеши, яко хощеши.</w:t>
      </w:r>
    </w:p>
    <w:p>
      <w:pPr>
        <w:pStyle w:val="Style17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Style17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7"/>
    <w:qFormat/>
    <w:pPr>
      <w:keepLines/>
    </w:pPr>
    <w:rPr>
      <w:sz w:val="20"/>
      <w:szCs w:val="20"/>
    </w:rPr>
  </w:style>
  <w:style w:type="paragraph" w:styleId="Style16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7">
    <w:name w:val="Òðîïàðü"/>
    <w:basedOn w:val="Normal"/>
    <w:qFormat/>
    <w:pPr>
      <w:keepLines/>
    </w:pPr>
    <w:rPr/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7"/>
    <w:next w:val="Style17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3:48:00Z</dcterms:created>
  <dc:creator/>
  <dc:description/>
  <dc:language>en-US</dc:language>
  <cp:lastModifiedBy>Victor</cp:lastModifiedBy>
  <dcterms:modified xsi:type="dcterms:W3CDTF">2000-12-12T16:02:00Z</dcterms:modified>
  <cp:revision>13</cp:revision>
  <dc:subject/>
  <dc:title>�����, �������� ������ ������, ���� 1.</dc:title>
</cp:coreProperties>
</file>