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keepNext w:val="true"/>
        <w:spacing w:before="280" w:after="160"/>
        <w:ind w:hanging="0"/>
        <w:jc w:val="center"/>
        <w:rPr/>
      </w:pPr>
      <w:r>
        <w:rPr/>
        <w:t>Месяца иулия в 15-й день.</w:t>
      </w:r>
    </w:p>
    <w:p>
      <w:pPr>
        <w:pStyle w:val="Style20"/>
        <w:rPr/>
      </w:pPr>
      <w:r>
        <w:rPr/>
        <w:t>Служба святому равноапостольному великому князю Владимиру, нареченному во святом крещении Василию.</w:t>
      </w:r>
    </w:p>
    <w:p>
      <w:pPr>
        <w:pStyle w:val="Style24"/>
        <w:rPr/>
      </w:pPr>
      <w:r>
        <w:rPr/>
        <w:t>На малей вечерни,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 воззвах</w:t>
      </w:r>
      <w:r>
        <w:rPr>
          <w:i/>
          <w:iCs/>
          <w:color w:val="FF0000"/>
        </w:rPr>
        <w:t>, поставим стихов 4, и поем стихиры, глас 1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ных чинов: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 xml:space="preserve">есницею Всевышняго укреплен великий княже Владимире, идольскую прелесть отринул еси, славне, и святым крещением просветився, светом познания Христова землю Русскую озарил еси. </w:t>
      </w:r>
      <w:r>
        <w:rPr>
          <w:i/>
          <w:iCs/>
          <w:color w:val="FF0000"/>
        </w:rPr>
        <w:t>[Дважды]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ачальника нашего во благочестии христианстем, приидите восхвалим, людие Российстии, приснославнаго великаго князя Владимира, идолы поправшаго, и святым крещением землю Русскую просветившаго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ветоносная твоя память, равноапостоле, днесь возсия нам всерадостно, веселящи душы и сердца, твоего богоразумия добротою, великий княже Владимире.</w:t>
      </w:r>
    </w:p>
    <w:p>
      <w:pPr>
        <w:pStyle w:val="Style18"/>
        <w:rPr/>
      </w:pPr>
      <w:r>
        <w:rPr/>
        <w:t>Слава, глас 6. Самогласен: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несь страна Российская, яко новаго царя Константина тя стяжавши, светло ликовствует, великий княже Владимире, радостно память твою торжествующи. Мы же, чада твоя, молебно вопием ти: молися, равноапостоле, ко Господу, спасти и просветити душы нашя.</w:t>
      </w:r>
    </w:p>
    <w:p>
      <w:pPr>
        <w:pStyle w:val="Style18"/>
        <w:rPr/>
      </w:pPr>
      <w:r>
        <w:rPr/>
        <w:t>И ныне, богородичен, глас тойже: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иктоже притекаяй к Тебе, посрамлен от Тебе исходит, Пречистая Богородице Дево: но просит благодати, и приемлет дарование к полезному прошению.</w:t>
      </w:r>
    </w:p>
    <w:p>
      <w:pPr>
        <w:pStyle w:val="Style18"/>
        <w:rPr/>
      </w:pPr>
      <w:r>
        <w:rPr/>
        <w:t>На стиховне стихиры, глас 2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оме Евфрафов:</w:t>
      </w:r>
    </w:p>
    <w:p>
      <w:pPr>
        <w:pStyle w:val="Style22"/>
        <w:rPr/>
      </w:pPr>
      <w:r>
        <w:rPr>
          <w:b/>
          <w:bCs/>
          <w:color w:val="FF0000"/>
        </w:rPr>
        <w:t>От</w:t>
      </w:r>
      <w:r>
        <w:rPr/>
        <w:t xml:space="preserve"> земных к небесным прешел еси радуяся, великий княже Владимире, и почесть восприем от Христа Бога, Тому молися, спастися душам нашым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несох избраннаго от людей Моих.</w:t>
      </w:r>
    </w:p>
    <w:p>
      <w:pPr>
        <w:pStyle w:val="Style22"/>
        <w:rPr/>
      </w:pPr>
      <w:r>
        <w:rPr>
          <w:b/>
          <w:bCs/>
          <w:color w:val="FF0000"/>
        </w:rPr>
        <w:t>Л</w:t>
      </w:r>
      <w:r>
        <w:rPr/>
        <w:t>учами богоразумия просветився, идолы попрал еси, равноапостоле, Христову же веру во отечествии твоем насадил еси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леем святым моим помазах его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тадо твое соблюди, егоже ко Христову познанию привел еси, великий княже Владимире, и державу Российскую в мире сохраняй присно.</w:t>
      </w:r>
    </w:p>
    <w:p>
      <w:pPr>
        <w:pStyle w:val="Style18"/>
        <w:rPr/>
      </w:pPr>
      <w:r>
        <w:rPr/>
        <w:t>Слава, и ныне, глас 8. Самогласен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 возрадуемся, Заступницу рода нашего воспевающе днесь, Пречистую Деву Богородицу, Ейже великий князь Владимир храм пречестен созда, и десятину тому от имений своих даяше, емуже подражающе, вместо десятины, песни хвалебныя Ей принесем, зовуще и глаголюще: Палато Слова, и светлый Чертоже всех Царя, сподоби нас смиренных Покрова Твоего, и буди нам Помощница, во спасении душ наших.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На велицей вечерни.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 воззвах</w:t>
      </w:r>
      <w:r>
        <w:rPr>
          <w:i/>
          <w:iCs/>
          <w:color w:val="FF0000"/>
        </w:rPr>
        <w:t>, стихиры на 8, глас 4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добля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торый ты был еси Константин, словом и делом: он во христианское время родися, и многа лета во еллинстве сотворил есть. Ты же от язык родився, но возлюбил еси Возлюбившаго тя Христа, к Немуже возшел еси радуяся. Егоже моля не престай, о чтущих память твою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еселится вечно светло сияющи гора Синайская, Моисейским освятившися законом, Невидимаго видевши. Светло же сияя веселится и радуется великий град твой, Владимире: не яко во мраце, но яко в Дусе Сына со Отцем видя в себе славима. Егоже моли, спасти и просветити душы нашя.</w:t>
      </w:r>
    </w:p>
    <w:p>
      <w:pPr>
        <w:pStyle w:val="Style22"/>
        <w:rPr/>
      </w:pPr>
      <w:r>
        <w:rPr>
          <w:b/>
          <w:bCs/>
          <w:color w:val="FF0000"/>
        </w:rPr>
        <w:t>Я</w:t>
      </w:r>
      <w:r>
        <w:rPr/>
        <w:t>коже отец духовно, царь же чувственно, Российским людем был еси, Владимире: истинный же проповедатель, яко апостол Христов, провозвестил еси спасительное крещение, и тем светло просветив, освятил еси люди твоя во всех странах царствия твоего, блаженне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орень правоверия ты был еси, Владимире, напоен же Духом Пресвятым, возрастивый нам ветви богосажденнеи, цвет благоухания источающии, Бориса чуднаго, и Глеба ревнителя благочестию, кипящии всем верным обильно чудесы. С нимаже предстоя Христу, молися спасти и просветити душы нашя.</w:t>
      </w:r>
    </w:p>
    <w:p>
      <w:pPr>
        <w:pStyle w:val="Style18"/>
        <w:rPr/>
      </w:pPr>
      <w:r>
        <w:rPr/>
        <w:t>Слава, глас 8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 стецемся вси в честней памяти отца русскаго, наставника нашего Владимира: сей бо от язык родися, и возлюби Возлюбльшаго и</w:t>
      </w:r>
      <w:r>
        <w:rPr>
          <w:rFonts w:eastAsia="Tahoma" w:cs="Tahoma" w:ascii="Tahoma" w:hAnsi="Tahoma"/>
          <w:lang w:val="en-US"/>
        </w:rPr>
        <w:t>’</w:t>
      </w:r>
      <w:r>
        <w:rPr/>
        <w:t xml:space="preserve"> Христа, к Немуже взыде радуяся, с праматерию своею Ольгою. Вся бо люди своя научи веровати, и покланятися в Троице Единому Богу, идолы же разрушив попра, и израсти нам свои честнеи леторасли, Бориса и Глеба. Темже и мы светло ныне песньми память их верно чтуще, любовию празднуем: да молятся о нас ко Господу: императору нашему подати победы на поганыя врази, и умирити весь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, и спасти душы нашя.</w:t>
      </w:r>
    </w:p>
    <w:p>
      <w:pPr>
        <w:pStyle w:val="Style18"/>
        <w:rPr>
          <w:rFonts w:ascii="Tahoma" w:hAnsi="Tahoma" w:eastAsia="Tahoma" w:cs="Tahoma"/>
          <w:lang w:val="en-US"/>
        </w:rPr>
      </w:pPr>
      <w:r>
        <w:rPr/>
        <w:t>И ныне, Богородичен:</w:t>
      </w:r>
    </w:p>
    <w:p>
      <w:pPr>
        <w:pStyle w:val="Style22"/>
        <w:rPr/>
      </w:pPr>
      <w:r>
        <w:rPr>
          <w:b/>
          <w:bCs/>
          <w:color w:val="FF0000"/>
        </w:rPr>
        <w:t>Ц</w:t>
      </w:r>
      <w:r>
        <w:rPr/>
        <w:t>арь Небесный:</w:t>
      </w:r>
    </w:p>
    <w:p>
      <w:pPr>
        <w:pStyle w:val="Style18"/>
        <w:rPr/>
      </w:pPr>
      <w:r>
        <w:rPr/>
        <w:t>Вход, прокимен дне. И чтения три, писаны маиа в 21 день.</w:t>
      </w:r>
    </w:p>
    <w:p>
      <w:pPr>
        <w:pStyle w:val="Style18"/>
        <w:rPr/>
      </w:pPr>
      <w:r>
        <w:rPr/>
        <w:t>На литии стихира храма. Таже святаго, глас 2: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несь возсия благочестиваго князя Владимира память, яко мvро излиянное: Христа бо возлюбив, идолы преобидев, церкви Распеншемуся нас ради на земли воздвиже, и на Небесех прият Царство и венец.</w:t>
      </w:r>
    </w:p>
    <w:p>
      <w:pPr>
        <w:pStyle w:val="Style18"/>
        <w:rPr/>
      </w:pPr>
      <w:r>
        <w:rPr/>
        <w:t>Слава, глас 6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, стецемся вси верно к честней памяти отца русскаго, наставника нашего Владимира: сей бо от язык родися, и возлюби Возлюбльшаго и Христа: к Немуже и взыде радуяся с праматерию Ольгою. Тем и мы любезно празднуем, молящеся молитися о нас ко Господу, умирити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, и спасти душы нашя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Style22"/>
        <w:rPr/>
      </w:pPr>
      <w:r>
        <w:rPr>
          <w:b/>
          <w:bCs/>
          <w:color w:val="FF0000"/>
        </w:rPr>
        <w:t>Т</w:t>
      </w:r>
      <w:r>
        <w:rPr/>
        <w:t>ворец и Избавитель:</w:t>
      </w:r>
    </w:p>
    <w:p>
      <w:pPr>
        <w:pStyle w:val="Style18"/>
        <w:rPr/>
      </w:pPr>
      <w:r>
        <w:rPr/>
        <w:t>На стиховне стихиры, глас 8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преславнаго чудесе!</w:t>
      </w:r>
    </w:p>
    <w:p>
      <w:pPr>
        <w:pStyle w:val="Style22"/>
        <w:rPr/>
      </w:pPr>
      <w:r>
        <w:rPr>
          <w:b/>
          <w:bCs/>
          <w:color w:val="FF0000"/>
        </w:rPr>
        <w:t>О</w:t>
      </w:r>
      <w:r>
        <w:rPr/>
        <w:t xml:space="preserve"> преславнаго чудесе! величавый разум погубляется днесь, и рыдают вся лукавая воинства, видяще ветвь сущу вседичну, силою Божиею богонасажденну и прославляему, и светло венчаваему от Бога, великаго Владимира, нашего вернаго начальника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несох избраннаго от людей Моих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ивная чудес пучина, жестосерднии бо разумом, иже вотще шатахуся, от лица днесь Владимирова, веселятся в честней церкви: и царствует Христос Бог, обрет его яко Павла прежде, и постави князя верна на земли Своей, просветившаго люди своя честным крещением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леем святым Моим помазах его.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адуйся, русская похвало. Радуйся, верным правителю. Радуйся, божественный Владимире, начальниче наш. Радуйся, веры забрало. Радуйся, чудо чудесем преславное, и притекающым пристанище тихое. Радуйся, всесвятый кореню веры, и молебниче о поющих тя, и величающих верно.</w:t>
      </w:r>
    </w:p>
    <w:p>
      <w:pPr>
        <w:pStyle w:val="Style18"/>
        <w:rPr/>
      </w:pPr>
      <w:r>
        <w:rPr/>
        <w:t>Слава, глас 8: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ачальника благочестия и проповедника веры, и князей русских верховнаго, днесь русстии собори сошедшеся, восхвалим великаго Владимира: апостолом равнаго, хвалами и песньми духовными венчаим его, глаголюще: радуйся, Христов воине прехрабрый, яко томителя врага до конца погубив, и нас от лести его избавив, привел еси Царю Христу Богу. Но, о преблаженне и всехвальне! Мир и здравие, и твердую державу моли подати императору нашему, и на поганыя победы, и душам нашым велию милость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ладычице, приими молитвы раб Твоих:</w:t>
      </w:r>
    </w:p>
    <w:p>
      <w:pPr>
        <w:pStyle w:val="Style18"/>
        <w:rPr/>
      </w:pPr>
      <w:r>
        <w:rPr/>
        <w:t>Тропарь, глас 4: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подобился еси купцу, ищущему добраго бисера, славнодержавный Владимире, на высоте стола седя матере градов богоспасаемаго Киева: испытуя же и посылая к царскому граду уведети православную веру, обрел еси безценный бисер, Христа, избравшаго тя яко втораго Павла, и отрясшаго слепоту во святей купели душевную, вкупе и телесную: темже празднуем твое успение людие твои суще. Моли спастися державы твоея Российския начальником, христолюбивому императору, и множеству владомых.</w:t>
      </w:r>
    </w:p>
    <w:p>
      <w:pPr>
        <w:pStyle w:val="Style18"/>
        <w:rPr/>
      </w:pPr>
      <w:r>
        <w:rPr/>
        <w:t>Слава, и ныне: Богородичен: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же от века утаеное:</w:t>
      </w:r>
    </w:p>
    <w:p>
      <w:pPr>
        <w:pStyle w:val="Style24"/>
        <w:rPr/>
      </w:pPr>
      <w:r>
        <w:rPr/>
        <w:t>На утрени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Господь</w:t>
      </w:r>
      <w:r>
        <w:rPr>
          <w:i/>
          <w:iCs/>
          <w:color w:val="FF0000"/>
        </w:rPr>
        <w:t>, тропарь дважды: и Богородичен.</w:t>
      </w:r>
    </w:p>
    <w:p>
      <w:pPr>
        <w:pStyle w:val="Style18"/>
        <w:rPr/>
      </w:pPr>
      <w:r>
        <w:rPr/>
        <w:t>По 1-м стихословии седален, глас 1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 xml:space="preserve">ко начальнику и кореню веры, и идолов разрушителю, блаженне княже, равноапостольне Владимире, вопием ти: моли Христа Бога грехов оставление даровати, празднующым любовию святую память твою. </w:t>
      </w:r>
      <w:r>
        <w:rPr>
          <w:i/>
          <w:iCs/>
          <w:color w:val="FF0000"/>
        </w:rPr>
        <w:t>[Дважды]</w:t>
      </w:r>
    </w:p>
    <w:p>
      <w:pPr>
        <w:pStyle w:val="Style18"/>
        <w:rPr/>
      </w:pPr>
      <w:r>
        <w:rPr/>
        <w:t>Слава, 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астави нас на путь покаяния, уклоньшыяся присно к безпутием зол, и Преблагаго прогневавшыя Господа, Неискусобрачная Благословенная Марие, Прибежище отчаянных человеков, Божие Жилище.</w:t>
      </w:r>
    </w:p>
    <w:p>
      <w:pPr>
        <w:pStyle w:val="Style18"/>
        <w:rPr/>
      </w:pPr>
      <w:r>
        <w:rPr/>
        <w:t>По 2-м стихословии седален, глас 8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 xml:space="preserve">аучився неизреченною от Бога вышнею мудростию, богатно к разуму веры Его достигл еси, и к доброте его скоро притекл еси. Темже изяснил еси умныя твоя очи, и к разуму возвел еси благочестия веры. Того ради празднующе глаголем: Благословен Бог, просветивый светом разумным сердце твое, светильниче светлый Владимире: моли Христа Бога, грехов оставление даровати, чтущым любовию святую память твою. </w:t>
      </w:r>
      <w:r>
        <w:rPr>
          <w:i/>
          <w:iCs/>
          <w:color w:val="FF0000"/>
        </w:rPr>
        <w:t>[Дважды]</w:t>
      </w:r>
    </w:p>
    <w:p>
      <w:pPr>
        <w:pStyle w:val="Style18"/>
        <w:rPr/>
      </w:pPr>
      <w:r>
        <w:rPr/>
        <w:t>Слава, 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реховный мрак покрывает мя, и студная моя дела без воздержания выну, и совестное томление непрестанно мучит мя: увы мне, где убо ныне скрыюся? к кому ли притек паки обрящу помощь? токмо к Тебе Богоматери припадаю, и молюся Ти: моли выну спастися душам нашым.</w:t>
      </w:r>
    </w:p>
    <w:p>
      <w:pPr>
        <w:pStyle w:val="Style18"/>
        <w:rPr/>
      </w:pPr>
      <w:r>
        <w:rPr/>
        <w:t>Полиелей, таже величание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еличаем тя, святый равноапостольный княже Владимире, и чтим святую память твою, идолы поправшаго и всю Российскую землю святым крещением просветившаго.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Седален полиелейный, глас 4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корое и твердое стяжал еси тщание ко истинней вере Христове: и обрет купель Богомысленную и духовную, скоро притекл еси любовию: скверну прегрешений очистив, люди своя освятил еси: молися Христу Богу, спастися душам нашым.</w:t>
      </w:r>
    </w:p>
    <w:p>
      <w:pPr>
        <w:pStyle w:val="Style18"/>
        <w:rPr/>
      </w:pPr>
      <w:r>
        <w:rPr/>
        <w:t>Слава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коро предвари, княже, верных наставниче: врази бо хулят и претят нам, Христов угодниче. Погуби верою твоею борющыяся с нами, да навыкнут и тии славити твою память: нас же поющих тя спасай от всякаго гнева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ово Отчее, Христа Бога нашего, от Тебе Воплотившагося познахом, Богородице Дево, Едина Чистая, Едина Благословенная: тем непрестапно Тя воспевающе величаем.</w:t>
      </w:r>
    </w:p>
    <w:p>
      <w:pPr>
        <w:pStyle w:val="Style18"/>
        <w:rPr/>
      </w:pPr>
      <w:r>
        <w:rPr/>
        <w:t>Таже степенна, 1-й антифон 4-го гласа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несох избраннаго от людей Моих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бо рука Моя заступит его и мышца Моя укрепит его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сякое дыхание:</w:t>
      </w:r>
    </w:p>
    <w:p>
      <w:pPr>
        <w:pStyle w:val="Normal"/>
        <w:rPr>
          <w:i/>
          <w:i/>
          <w:iCs/>
          <w:color w:val="FF0000"/>
          <w:spacing w:val="24"/>
        </w:rPr>
      </w:pPr>
      <w:r>
        <w:rPr>
          <w:i/>
          <w:iCs/>
          <w:color w:val="FF0000"/>
          <w:spacing w:val="24"/>
        </w:rPr>
        <w:t>Евангелие Иоанна, зачало 36.</w:t>
      </w:r>
    </w:p>
    <w:p>
      <w:pPr>
        <w:pStyle w:val="Style18"/>
        <w:rPr/>
      </w:pPr>
      <w:r>
        <w:rPr/>
        <w:t>По 50-м псалме стихира, глас 8:</w:t>
      </w:r>
    </w:p>
    <w:p>
      <w:pPr>
        <w:pStyle w:val="Style22"/>
        <w:rPr/>
      </w:pPr>
      <w:r>
        <w:rPr>
          <w:b/>
          <w:bCs/>
          <w:color w:val="FF0000"/>
        </w:rPr>
        <w:t>А</w:t>
      </w:r>
      <w:r>
        <w:rPr/>
        <w:t>постолом ревнителя Владимира, преблаженнаго отца и учителя сошедшеся восхвалим. имже Христа Бога познахом, и от тьмы к свету приближающеся, очи и сердца просвещаем: в память его ликовствующе, купно веселимся, обретше его вожда правоверна в Царствие Небесное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i/>
          <w:iCs/>
          <w:color w:val="FF0000"/>
        </w:rPr>
        <w:t>Канон Богородицы, параклисис на 6: [емуже 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оду прошед: </w:t>
      </w:r>
      <w:r>
        <w:rPr>
          <w:i/>
          <w:iCs/>
          <w:color w:val="FF0000"/>
        </w:rPr>
        <w:t>тропарь же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ногими содержимь напастьми:</w:t>
      </w:r>
      <w:r>
        <w:rPr>
          <w:i/>
          <w:iCs/>
          <w:color w:val="FF0000"/>
        </w:rPr>
        <w:t>] и святаго канона два, на 8.</w:t>
      </w:r>
    </w:p>
    <w:p>
      <w:pPr>
        <w:pStyle w:val="Style18"/>
        <w:rPr/>
      </w:pPr>
      <w:r>
        <w:rPr/>
        <w:t>Канон первый, глас 8: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сеченый несекомаго пресече, и виде солнце землю, юже не виде, лютаго врага вода потопи, и непроходимое пройде Израиль, песнь же воспевашеся: Господеви поим, славно бо прославися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безначальное Слово Божие, Иже древле четырем стихиам Творец, и теми весь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 связавый, связанную страстьми душу мою разреши, яко да воспою ликуя славнаго князя Владимира.</w:t>
      </w:r>
    </w:p>
    <w:p>
      <w:pPr>
        <w:pStyle w:val="Style17"/>
        <w:rPr/>
      </w:pPr>
      <w:r>
        <w:rPr>
          <w:b/>
          <w:bCs/>
          <w:color w:val="FF0000"/>
        </w:rPr>
        <w:t>От</w:t>
      </w:r>
      <w:r>
        <w:rPr/>
        <w:t xml:space="preserve"> выспрь сошед, Владыко, невещественно на духовную гору, свыше посли просящым от тебе обильну светлость душам, достодолжно похвалити чуднаго князя Владимира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атерем и девам похвала Ты, Владычице, рождшая жизнь Творца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ови, матерских же болезней не ощутила еси, но Мати убо, и Дева пребыла еси. темже хваляще Тя, радуйся, вопием Ти.</w:t>
      </w:r>
    </w:p>
    <w:p>
      <w:pPr>
        <w:pStyle w:val="Style18"/>
        <w:rPr/>
      </w:pPr>
      <w:r>
        <w:rPr/>
        <w:t>Другий канон, глас 6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по суху пешешествовав Израиль, по бездне стопами, гонителя фараона видя потопляема, Богу победную песнь поим, вопияше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идите, вернии, песнь духовную возопиим, и прославим Христа, Иже светло прославил есть честнаго Владимира, великаго князя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же семя сеющему Даруяй, Ты и мне даруй слово, Дателю благих, разрешая ми соуз языка, и обнови, Спасе, к славословлению верно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же волею, а не нуждею к Тебе всех призываеши, якоже древле Моисеа и Исаию: такожде и ныне в сердце возгласил еси вернаго, и достохвальнаго князя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крашена добротою добродетелей, Богомати Чистая, Бога Истиннаго зачала еси, нас Божественными добродетельми просветившаго.</w:t>
      </w:r>
    </w:p>
    <w:p>
      <w:pPr>
        <w:pStyle w:val="Style15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>верзу оуста моя:</w:t>
      </w:r>
    </w:p>
    <w:p>
      <w:pPr>
        <w:pStyle w:val="Style16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вердися сердце мое во Господе, вознесеся рог мой в Бозе моем, разширишася на враги моя уста моя, возвеселихся о спасении Твоем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труба богогласная, возгласи язык твой, блаженне, духовный, провозглашая всем концем земли Российския Христово правоверное крещение, имже просвещен быв,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 весь просветил ес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ияет днесь, Владимире, преславная память твоя, юже празднует христоименитый император, тебе похваляя своего праотца, купно же и людие, ихже к свету разумному привел ес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ень закона прейде Рождеством Твоим, Богородице, благодати пришедши, Отчу Слову Христу Богу нашему: Егоже познав славный князь, Церковь Твою светло украсил есть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сть свят, якоже Ты, Господи Боже мой, вознесый рог верных Твоих, Блаже, и утвердивый нас на камени исповедания Твоего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же Павла просветивый, и избранна сотворивый, тако и Владимира ныне, отца российскаго, очный недуг отторгнул еси, милостиве, твоим крещением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онстантина вернаго подобник явился еси, Христа в сердцы твоем приим, и Его заповедем, якоже апостол, всю землю Российскую научил еси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жественною силою ты возмогая, безбожнаго перуна, кущу бесовскую сокрушил еси, и ко опаши констей того привязав, повелел еси воином бити идола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ень Святую обрет Марию Деву Божий Сосуд Владимир князь великий, апостола Павла ревнитель, сей церковь Божественную в Тоя имя воздвигл есть.</w:t>
      </w:r>
    </w:p>
    <w:p>
      <w:pPr>
        <w:pStyle w:val="Style18"/>
        <w:rPr/>
      </w:pPr>
      <w:r>
        <w:rPr/>
        <w:t>Седален, глас 2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 xml:space="preserve"> молитвах бдяй присно радостною душею, Владимире, того ради почерпл еси Духа премудрости от Источника сходящаго свыше. Тем верою просияв яко солнце, моляся Христу непрестанно: ускори, Щедрый, и потщися спасти от прегрешений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.</w:t>
      </w:r>
    </w:p>
    <w:p>
      <w:pPr>
        <w:pStyle w:val="Style18"/>
        <w:rPr/>
      </w:pPr>
      <w:r>
        <w:rPr/>
        <w:t>Слава, 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городице Безневестная, Чистая, Яже без семене Рождшая всех Владыку, Того со ангелы моли избавитися нам от всякаго недоумения, и дати умиление и свет душам нашым, и согрешений очищение, Яже едина вскоре заступающая.</w:t>
      </w:r>
    </w:p>
    <w:p>
      <w:pPr>
        <w:pStyle w:val="Style16"/>
        <w:rPr/>
      </w:pP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рок Аввакум умныма очима провиде, Господи, пришествие Твое, тем и вопияше: от юга приидет Бог. слава силе Твоей, слава снизхождению Твоему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етло бысть и сладко по облаце, имже покрывашеся, небесное солнце: весела же и радостна весна по зимней скорби: ты же по облаце идольскаго мрака, крещением яко солнце светлое возсиял еси нам, Владимир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авл фарисей к Дамаску грядый, малым блещанием великаго света ослеплен, крещением же просветися: емуже ты подобник был еси, славне, Корсуня дошед очный мрак отгнал ес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ы явилася еси, Дево, корень ненапоен прозябая отпущение, плод светоносный рождши Христа Бога нашего: дряхлующую страстьми душу мою просвети и испроси грехов оставление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истос моя сила, Бог и Господь, честная Церковь боголепно поет взывающи, от смысла чиста о Господе празднующи.</w:t>
      </w:r>
    </w:p>
    <w:p>
      <w:pPr>
        <w:pStyle w:val="Style17"/>
        <w:rPr/>
      </w:pPr>
      <w:r>
        <w:rPr>
          <w:b/>
          <w:bCs/>
          <w:color w:val="FF0000"/>
        </w:rPr>
        <w:t>Ч</w:t>
      </w:r>
      <w:r>
        <w:rPr/>
        <w:t>удо страшное и преславное и неизглаголанное совершает Владыка Христос: обновляет бо Божественным крещением всю Российскую землю, и просвещает князя Владимира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етло приидите, и достолепно возгласите, сынове Российстии, ко отцу нашему Владимиру, и память его верно вси да празднуем светло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тчее нечестие отгнал еси, всечестныя же твоея праматере правоверную веру возлюбил еси, равне апостолом Христовым, княже великий Владимире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дверь приводящую к Божественному входу рая светлаго, яко мысленное место священия, яко доброту Иаковлю, Деву ублажаем.</w:t>
      </w:r>
    </w:p>
    <w:p>
      <w:pPr>
        <w:pStyle w:val="Style16"/>
        <w:rPr/>
      </w:pPr>
      <w:r>
        <w:rPr/>
        <w:t>Песнь 5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 Боже наш, мир даждь нам, Господи Боже наш, стяжи ны, Господи, разве Тебе инаго не вемы, Имя Твое именуем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дуйся и красуйся Духом, великий княже Владимире, изряднеи бо ветви богосаднеи ко Христу принесл еси, богоизрядный твой плод, Бориса славнаго, и Глеба благочестиваго: с нимаже предстоя Христу, о нас молися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ивная прорече Исаиа на Иерусалим: будет яве гора Господня, и дом на версе гор. Праведне же на тебе разумехом благодать Духа: дом бо Владыце создал еси на версе гор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поведует чудная о Тебе Исаиа Духом, Девою хотящу родити Христа без семене: Давид же твой прадед дивно провозвести Твоя величествия: спасе бо нас яко Милостив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иим светом Твоим, блаже, утренюющих Ти душы любовию озари, молюся, Тя ведети, Слове Божий, Истиннаго Бога, от мрака греховнаго взывающа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несь ангели Божии радуются светло на Небесех в память твою святую: спасл бо еси нас от всякаго лукавства, и жертв бесовских люди многи избавил еси, и всю землю Российскую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ыдает бесовское множество и темное соборище, видяще на земли попираемы идолы, иже на погибель воздвиженныя человеком: ихже Божиим повелением, Владимире, сокрушил еси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дуйся и веселися, рабе Христов, княже великий и мудрый, молебниче о душах наших: тобою бо мы вси избавлени есмы бесовския лести. Темже радуйся, вопием т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истотою сияющи издалеча Божественное уготование Владычне, Всепетая, бывши: Ты бо Едина показалася еси Мати сущи Богу, и руками яко Младенца Того носивши.</w:t>
      </w:r>
    </w:p>
    <w:p>
      <w:pPr>
        <w:pStyle w:val="Style16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воды морския, Человеколюбче, волнами житейскими обуреваюся. Темже яко Иона, тако вопию Ти: возведи от тли живот мой, Благоутробне Господи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лагочестия ревнитель славнаго царя Константина ты был еси, Владимире, просветившаго крещением еллинский род: ты же духовною банею люди твоя пресветло обновил еси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сладив любовию Христовою душу, и разумныя прием криле, прелетел еси идольский мрак, и разгнал еси тьму зловерия, блаженне, вселився в чертог Спаса всех Бога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годушствует правоверный император Российский днесь, и правоверных собори, в память пресветлую Владимира ублжающе твое безсеменное Рождество, Дево, и прилежно Сыну Твоему молящеся зовут: Тя величаем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итейское море, воздвизаемое зря напастей бурею, к тихому пристанищу Твоему притек, вопию Ти: возведи от тли живот мой, Многомилостив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илою Божиею попран есть сатана душегубец, и лестныя его жертвы: победника бо явил нам есть Христос, Владимира вернаго князя, сокрушити и поврещи того под ноги нашя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пасе прежде Господь рукою Моисеовою Израиля от работы: тойже и ныне рукою Владимира, вернаго князя, всех нас от лести идольския спасл есть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остойно ти взываем, и вопием вси: радуйся, всечестне преблаженне, тя бо избавителя с Богом, Владимире, имамы. Не презри рабов твоих, но присно сохраняй нас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бретохом, Пречистая, Тобою Спасение, Дево Препетая: Егоже желают ангели на небесех видети, Сей ныне видится в недрех Твоих Младенец, Бог наш.</w:t>
      </w:r>
    </w:p>
    <w:p>
      <w:pPr>
        <w:pStyle w:val="Style18"/>
        <w:rPr/>
      </w:pPr>
      <w:r>
        <w:rPr/>
        <w:t>Кондак, глас 8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добствовав великому апостолу Павлу, в сединах, всеславне Владимире, вся яко младенческая мудрования, яже о идолех тщания оставль, яко муж совершенный, украсился еси Божественнаго крещения багряницею: и ныне Спасу Христу в веселии предстоя, моли спастися державы Российския начальником, и множеству владомых.</w:t>
      </w:r>
    </w:p>
    <w:p>
      <w:pPr>
        <w:pStyle w:val="Style17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светивый древле Израиля Моисейским законом, просветил еси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 явлением Твоего Пришествия, Христе Боже, богогласныя Твоя ученики послал еси проповедати по странам, еже от Девы Безсеменное Рождество Твое: и тем повелел еси крестити, во имя Отца и Сына и Святаго Духа. Обветшавшу же видя страну русскую грехом, Дух Твой послал еси, в крепкоразумнаго душу славнаго Владимира, познати Тебе Единаго от Троицы Христа Бога, и Твоим Крещением просветити избранныя Твоя, и от Тебе порученныя ему люди и привести к Тебе верою вопиющыя: избави от сопротивных поган Твое достояние, российския начальники и множество владомых.</w:t>
      </w:r>
    </w:p>
    <w:p>
      <w:pPr>
        <w:pStyle w:val="Style16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алдейския пещи всепагубную силу угасивше, образом ангела снизшедшаго, Зиждителю юноши взываху: благословен еси и хвальный Боже отец наших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аотчи богоистканныя мя ризы, враг душегубец обнажил есть: Иисус же Безначальный явлейся плотию, очистив водою Духа, паки мне подаде ю. Егоже познав, славне Владимире, веселишися вопия: благословен Бог отец наших.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оисейский сохранив закон, Даниил боговидения сподобися: праотеческия же ты поправ идолы, не яко во мраце, но в большей славе, разумно узрел еси Христа со Отцем и Духом, крещением же просвещен, веселишися вопия: благословен Бог отец наших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ственныя обнажи одежды враг, прельстив первозданнаго прадеда Твоего, Дево, из боку же Твоею чистою и неискусобрачною прошед, Спасе Сладкий мой Иисус: на Негоже потек аки на Адама. Но Богу приразися, и сокрушися люте. Мы же Сыну Твоему зовем: благословен Бог отец наших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осодательну убо пещь содела ангел преподобным отроком, халдеи же опаляющее веление Божие, мучителя увеща вопити: благословен еси, Боже отец наших.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лены ты новыя любовию известился еси, внук быв преблаженныя Ольги: Константин же великий новый явился еси, Христу, Владимире, вопия: благословен еси Боже отец наших.</w:t>
      </w:r>
    </w:p>
    <w:p>
      <w:pPr>
        <w:pStyle w:val="Style17"/>
        <w:rPr/>
      </w:pPr>
      <w:r>
        <w:rPr>
          <w:b/>
          <w:bCs/>
          <w:color w:val="FF0000"/>
        </w:rPr>
        <w:t>Л</w:t>
      </w:r>
      <w:r>
        <w:rPr/>
        <w:t>ютый льстец двизаше тя на христианы воевати: превеликий же Господь в Корсуне тя просвещает, и Крещению Божественному сподобляет: и Царствие Небесное тебе даровал есть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бетшавшую лесть бесовскую прогнал еси, яко великий Христов ученик, обновив просветил еси всех нас, вопити Господеви немолчно: благословен Бог отец наших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родов Тя всех избрал есть Бог Превечный прежде век, и в последняя дни плоть прием от Тебе, совершен вкупе явися Бог и человек, Приснодево.</w:t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крываяй водами превыспренняя своя, полагаяй морю предел песок, и содержай вся, Тя поет солнце, Тя славит луна, Тебе приносит песнь вся тварь, яко Содетелю всех во веки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од праведных благословится, Божественная вещаша уста, еже на тебе сбыстся, блаженне: семя бо святолепное и Богоизбранное принесл еси Христу непобедимая мученика имаже просветил еси землю Российскую: ихже похваляюще с тобою, превозносим Христа во веки.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ати всех градов воистинну царства твоего град явися Киев, в немже Христос прежде со Отцем и Духом прославися твоею праматерию и тобою, блаженне, идеже мужественное твое тело лежит светло в церкви Владычицы: мы же, людие твои, хваляще поем Христа во век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начальное Сияние и слово Отчее проповедаша неложно пророчестии гласи, из Тебе хотящаго без тли родитися Еммануила, Бога же и Человека, крепкое языков чаяние: Емуже яко Мати молися спастися нам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пламене преподобным росу источил еси, и праведнаго жертву водою попалил еси: вся бо твориши, Христе, токмо еже хотети. Тя превозносим во вся веки.</w:t>
      </w:r>
    </w:p>
    <w:p>
      <w:pPr>
        <w:pStyle w:val="Style17"/>
        <w:rPr/>
      </w:pPr>
      <w:r>
        <w:rPr>
          <w:b/>
          <w:bCs/>
          <w:color w:val="FF0000"/>
        </w:rPr>
        <w:t>От</w:t>
      </w:r>
      <w:r>
        <w:rPr/>
        <w:t xml:space="preserve"> безбожных идолов всех нас избавил еси: ко Христу же Богу привел еси, отче верных князей, наказателю стад твоих, Христа поющих во веки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онстантин новый ты известился еси во всей Русстей земли, блаженне Владимире: ты бо Имя Христово изяснил еси, Егоже превозносим во веки.</w:t>
      </w:r>
    </w:p>
    <w:p>
      <w:pPr>
        <w:pStyle w:val="Style17"/>
        <w:rPr/>
      </w:pPr>
      <w:r>
        <w:rPr>
          <w:b/>
          <w:bCs/>
          <w:color w:val="FF0000"/>
        </w:rPr>
        <w:t>Ц</w:t>
      </w:r>
      <w:r>
        <w:rPr/>
        <w:t>арю Вечному ныне ты предстоиши, и десницею Его венчан еси: молися Ему за недостойныя рабы твоя, яко да поем Его, и превозносим во век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блак Слова Ты еси, Препетая, и Свеща солнечная, колесница многоценная, девическое возвышение, горо тучная и усыренная, пребываеши Пречистая Дево господоименитая.</w:t>
      </w:r>
    </w:p>
    <w:p>
      <w:pPr>
        <w:pStyle w:val="Style16"/>
        <w:rPr/>
      </w:pPr>
      <w:r>
        <w:rPr/>
        <w:t>Песнь 9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жасеся о сем небо, и земли удивишася концы, яко Бог явися человеком плотски, и чрево Твое бысть пространнейшее небес. Тем Тя Богородицу ангелов и человек чиноначалия величают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авид обретеся прежде Израилю державный царь, и люди спасе, боги иноязычныя низложив, Духом Божия Сына проповеда: ты же в Троице познал еси Бога, блаженне Владимире, Егоже величаем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а торжествуют днесь весело память твою, святолепно в церкви Божия Матере, Богоизбраннии людие, юже любезно украсил еси, в память вечную твоего преставления, небо земное: в немже почивая, ожидаеши всестрашныя трубы архангеловы, блаженне. Тем тя присно величаем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ухом Божественным распаляеми вси роди, любовию блажим Тя, Богородице: ты бо клятву праматере разрушила еси. Прилежно же поем Божия Слова: Того бо неопально во чреве Твоем приемши, родила еси плотию. к Немуже молися избавитися верному Твоему стаду от всякия нужды и печали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а человеком не возможно видети, на Негоже не смеют чини ангельстии взирати: Тобою же, Всечистая, явися человеком Слово Воплощенно, Егоже величающе, с небесными вои Тя ублжаем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адок якоже финикс, высок изращаемь, и цвет творя масличный, ветви многоплодныя, ты бываеши винное изращение, кисти две созреле, мученика принося, Бориса и Глеба честная.</w:t>
      </w:r>
    </w:p>
    <w:p>
      <w:pPr>
        <w:pStyle w:val="Style17"/>
        <w:rPr/>
      </w:pPr>
      <w:r>
        <w:rPr>
          <w:b/>
          <w:bCs/>
          <w:color w:val="FF0000"/>
        </w:rPr>
        <w:t>Л</w:t>
      </w:r>
      <w:r>
        <w:rPr/>
        <w:t>ицы князей ныне благородных предстоят, от тебе благочестие носяще, с людьми верными хваляще тя: наставниче и скорый заступниче, поминай всех нас, яко да в мире тобою живот обрящем.</w:t>
      </w:r>
    </w:p>
    <w:p>
      <w:pPr>
        <w:pStyle w:val="Style17"/>
        <w:rPr/>
      </w:pPr>
      <w:r>
        <w:rPr>
          <w:b/>
          <w:bCs/>
          <w:color w:val="FF0000"/>
        </w:rPr>
        <w:t>Л</w:t>
      </w:r>
      <w:r>
        <w:rPr/>
        <w:t>юдие Российстии, приидите снидитеся в честней церкви Владимира святаго, нареченнаго Василиа, преблаженнаго, великаго князя, угодника Христова преславнаго, и приимите живот и спасение, благодать и велию милость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а, Дево, ты родила еси на земли, во плоти соединение бысть безплотное, во единей Vпостаси, и во Двою Естеству: да спасет всех нас, кланяющихся верно, яко Богородице Пречистей.</w:t>
      </w:r>
    </w:p>
    <w:p>
      <w:pPr>
        <w:pStyle w:val="Style18"/>
        <w:rPr/>
      </w:pPr>
      <w:r>
        <w:rPr/>
        <w:t>Светилен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ны услышите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 xml:space="preserve">ветильницы, просветивше вселенную всю благочестием и верою, вы явистеся воистинну, Боговенчанне Владимире, с праматерию Ольгою славною. иже вас возлюбившаго Христа и мы славословим, Дивнаго во святых. </w:t>
      </w:r>
      <w:r>
        <w:rPr>
          <w:i/>
          <w:iCs/>
          <w:color w:val="FF0000"/>
        </w:rPr>
        <w:t>[Дважды]</w:t>
      </w:r>
    </w:p>
    <w:p>
      <w:pPr>
        <w:pStyle w:val="Style18"/>
        <w:rPr/>
      </w:pPr>
      <w:r>
        <w:rPr/>
        <w:t>Слава, 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 двою волю и естеству. Пренепорочная, во единей же Vпостаси раждаеши Бога неизреченно, нас ради обнищавшаго до распятия хотением, и даровавшаго нам богатство Божественное, Богомати Дево.</w:t>
      </w:r>
    </w:p>
    <w:p>
      <w:pPr>
        <w:pStyle w:val="Style18"/>
        <w:rPr/>
      </w:pPr>
      <w:r>
        <w:rPr/>
        <w:t>На хвалитех стихиры, на 4, глас 4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л еси знамение:</w:t>
      </w:r>
    </w:p>
    <w:p>
      <w:pPr>
        <w:pStyle w:val="Style22"/>
        <w:rPr/>
      </w:pPr>
      <w:r>
        <w:rPr>
          <w:b/>
          <w:bCs/>
          <w:color w:val="FF0000"/>
        </w:rPr>
        <w:t>О</w:t>
      </w:r>
      <w:r>
        <w:rPr/>
        <w:t xml:space="preserve">ружие крепкое князю нашему дал еси, Господи, Крест Твой честный, имже поживе на земли праведно, просияв благочестием, и Царству Небесному сподобися милосердием Твоим. Темже Твое человеколюбное смотрение славим, Иисусе Всесильне, Спасе душ наших. </w:t>
      </w:r>
      <w:r>
        <w:rPr>
          <w:i/>
          <w:iCs/>
          <w:color w:val="FF0000"/>
        </w:rPr>
        <w:t>[Дважды]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ал еси Человеколюбче, благочестивому твоему угоднику, Соломонову мудрость, Давидову кротость, и апостольское православие, яко царей Царь, и господствующих всех Господь. Темже Твое человеколюбное смотрение славим, Иисусе Всесильне, Спасе душ наших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ервый повинул еси багряницу, приснопомнимый княже, волею Христу, Того познав Бога, и яко Царя всех Благодетеля, победы творя всякому началу, и власти належащым. Отсюду тебе христолюбче царство исправил есть, Иисус Человеколюбец, Спас душ наших.</w:t>
      </w:r>
    </w:p>
    <w:p>
      <w:pPr>
        <w:pStyle w:val="Style18"/>
        <w:rPr/>
      </w:pPr>
      <w:r>
        <w:rPr/>
        <w:t>Слава, глас 2: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е от человек звание приял еси, но яко чудный Павел: приял же паче славне сие свыше Владимире апостоле от Христа Бога. ибо знамением Креста оградився, и тем уловлен быв, яко предобрая ловитва, сим победитель на видимыя и невидимыя враги явился еси непобедимь. Темже молим тя, яко молитвенника тепла земнороднии, по достоянию память твою почитающе, со дерзновением просити нам просвещение, и очищение, и велию милость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ословие великое. И отпуст.</w:t>
      </w:r>
    </w:p>
    <w:p>
      <w:pPr>
        <w:pStyle w:val="Style24"/>
        <w:rPr/>
      </w:pPr>
      <w:r>
        <w:rPr/>
        <w:t>На литургии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Блаженна от обою канонов: 1-го песнь 3-я, и 2-го песнь 6-я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3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йте Богу нашему, пойте: пойте Цареви нашему, пойт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и языцы восплещите руками, воскликните Богу гласом радования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постол к галатом, зачало 200.</w:t>
      </w:r>
    </w:p>
    <w:p>
      <w:pPr>
        <w:pStyle w:val="Normal"/>
        <w:rPr/>
      </w:pPr>
      <w:r>
        <w:rPr>
          <w:i/>
          <w:iCs/>
          <w:color w:val="FF0000"/>
        </w:rPr>
        <w:t>Аллилуиа, глас 6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несох избраннаго от людей Моих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бо рука Моя заступит его, и мышца Моя укрепит его.</w:t>
      </w:r>
    </w:p>
    <w:p>
      <w:pPr>
        <w:pStyle w:val="Normal"/>
        <w:rPr>
          <w:i/>
          <w:i/>
          <w:iCs/>
          <w:color w:val="FF0000"/>
          <w:spacing w:val="40"/>
        </w:rPr>
      </w:pPr>
      <w:r>
        <w:rPr>
          <w:i/>
          <w:iCs/>
          <w:color w:val="FF0000"/>
          <w:spacing w:val="40"/>
        </w:rPr>
        <w:t>Евангелие Иоанна, зачало 35, от полу.</w:t>
      </w:r>
    </w:p>
    <w:p>
      <w:pPr>
        <w:pStyle w:val="Normal"/>
        <w:rPr/>
      </w:pPr>
      <w:r>
        <w:rPr>
          <w:i/>
          <w:iCs/>
          <w:color w:val="FF0000"/>
        </w:rPr>
        <w:t>Причаст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память вечную будет праведник, от слуха зла не убоится.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evel">
    <w:name w:val="First level"/>
    <w:basedOn w:val="Normal"/>
    <w:qFormat/>
    <w:pPr>
      <w:numPr>
        <w:ilvl w:val="0"/>
        <w:numId w:val="1"/>
      </w:numPr>
      <w:ind w:left="737" w:hanging="283"/>
      <w:jc w:val="both"/>
    </w:pPr>
    <w:rPr>
      <w:rFonts w:ascii="SvobodaFWF;Symbol" w:hAnsi="SvobodaFWF;Symbol" w:eastAsia="SvobodaFWF;Symbol" w:cs="SvobodaFWF;Symbol"/>
      <w:kern w:val="2"/>
    </w:rPr>
  </w:style>
  <w:style w:type="paragraph" w:styleId="Secondlevel">
    <w:name w:val="Second level"/>
    <w:basedOn w:val="Normal"/>
    <w:qFormat/>
    <w:pPr>
      <w:numPr>
        <w:ilvl w:val="0"/>
        <w:numId w:val="2"/>
      </w:numPr>
      <w:ind w:left="1021" w:hanging="283"/>
      <w:jc w:val="both"/>
    </w:pPr>
    <w:rPr>
      <w:rFonts w:ascii="SvobodaFWF;Symbol" w:hAnsi="SvobodaFWF;Symbol" w:eastAsia="SvobodaFWF;Symbol" w:cs="SvobodaFWF;Symbol"/>
      <w:kern w:val="2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5:07:00Z</dcterms:created>
  <dc:creator>Victor</dc:creator>
  <dc:description/>
  <dc:language>en-US</dc:language>
  <cp:lastModifiedBy>Victor</cp:lastModifiedBy>
  <dcterms:modified xsi:type="dcterms:W3CDTF">2001-07-28T13:25:00Z</dcterms:modified>
  <cp:revision>34</cp:revision>
  <dc:subject/>
  <dc:title>Месяца иулия въ15-й день</dc:title>
</cp:coreProperties>
</file>