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ужба обща святителю единому.</w:t>
      </w:r>
    </w:p>
    <w:p>
      <w:pPr>
        <w:pStyle w:val="Subtitle"/>
        <w:rPr/>
      </w:pPr>
      <w:r>
        <w:rPr/>
        <w:t>Вечер, на Г</w:t>
      </w:r>
      <w:r>
        <w:rPr>
          <w:color w:val="auto"/>
        </w:rPr>
        <w:t>осподи, воззвах</w:t>
      </w:r>
      <w:r>
        <w:rPr/>
        <w:t>, стихиры, глас 6.</w:t>
      </w:r>
    </w:p>
    <w:p>
      <w:pPr>
        <w:pStyle w:val="Style18"/>
        <w:rPr/>
      </w:pPr>
      <w:r>
        <w:rPr/>
        <w:t>Подобен: В</w:t>
      </w:r>
      <w:r>
        <w:rPr>
          <w:color w:val="auto"/>
        </w:rPr>
        <w:t>сю отложивше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есь освящен богоносец показася, помазание Божие святое, Святым Духом обложен: и светло входя выну во святая святых, Богоначальными светлостьми озаряемь, благодати причащаяся Святых Таин, яко истинный святитель преславен, со дерзновением моляся о душах нашых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осветися житие твое добродетельными светлостьми, верныя просветил еси, и лести тьму разгнал еси, истинное бо явился еси светозарное солнце, святителю преблаженне </w:t>
      </w:r>
      <w:r>
        <w:rPr>
          <w:i/>
          <w:iCs/>
          <w:color w:val="FF0000"/>
        </w:rPr>
        <w:t>имярек</w:t>
      </w:r>
      <w:r>
        <w:rPr/>
        <w:t>, и ныне вселился еси, идеже сияет свет невечерний, и сын дне благодатию Духа Святаго быв. Темже твою Божественную память и светоносную, честно совершающе, приснопамятне, любовию почитаем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 xml:space="preserve">м твой мановением еже к Богу, богомудре, верою удобряемь, светел явися всеславне, в мертвеннем теле и тленнем, премудре нетлению поучився, притяжал еси безплотных светлости, и страстей вне быв, безстрастием украшаяся, </w:t>
      </w:r>
      <w:r>
        <w:rPr>
          <w:i/>
          <w:iCs/>
          <w:color w:val="FF0000"/>
        </w:rPr>
        <w:t>имярек</w:t>
      </w:r>
      <w:r>
        <w:rPr/>
        <w:t xml:space="preserve"> отче святителю премудре, светлый светильниче и молитвенниче, о чтущих любовию память твою.</w:t>
      </w:r>
    </w:p>
    <w:p>
      <w:pPr>
        <w:pStyle w:val="Subtitle"/>
        <w:rPr/>
      </w:pPr>
      <w:r>
        <w:rPr/>
        <w:t>Слава, 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Р</w:t>
      </w:r>
      <w:r>
        <w:rPr/>
        <w:t>адуйся, закона исполнение. Радуйся, храме Святыя Троицы, Невесто Нетленная. Радуйся, Божестенное Носило всех Царя. Радуйся, огне невещественный, яко клеща носящи на руках Твоих угля: новый раю: вертоград затворенный: трапеза Божественная пресветлая: голубице Нескверная: Престоле вышняго: одр Божественный мысленный, Юже Дух Святый Отроковице осени.</w:t>
      </w:r>
    </w:p>
    <w:p>
      <w:pPr>
        <w:pStyle w:val="Subtitle"/>
        <w:rPr/>
      </w:pPr>
      <w:r>
        <w:rPr/>
        <w:t>Крестобогородичен: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гнца своего, Агница нескверная древле, и непорочная Владычица, на крест воздвизаема яко виде, матерски восклицаше, и удивляющися вопияше: Чадо Сладкое, что видение сие новое и преславное; како людие неблагодатнии судищу Пилатову предают Тя, и осуждают смертию Живота всех: но пою Твое неизреченное, Слове, схождение.</w:t>
      </w:r>
    </w:p>
    <w:p>
      <w:pPr>
        <w:pStyle w:val="Subtitle"/>
        <w:rPr/>
      </w:pPr>
      <w:r>
        <w:rPr/>
        <w:t>Аще имать самогласен, слава, глас 8: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 xml:space="preserve">облестей твоих, преподобне отче, плод просветил есть верных сердца: кто бо слыша безмерное твое смирение, терпению не удивися, еже к нищым тихости, к скорбящим утешению; вся боголепно научил еси, святителю, </w:t>
      </w:r>
      <w:r>
        <w:rPr>
          <w:i/>
          <w:iCs/>
          <w:color w:val="FF0000"/>
        </w:rPr>
        <w:t>имярек</w:t>
      </w:r>
      <w:r>
        <w:rPr/>
        <w:t>, и ныне неувядаемым венцем увязлся еси: молися о душах наших.</w:t>
      </w:r>
    </w:p>
    <w:p>
      <w:pPr>
        <w:pStyle w:val="Subtitle"/>
        <w:rPr/>
      </w:pPr>
      <w:r>
        <w:rPr/>
        <w:t>И ныне, Богородичен: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ров Твой, Богородице Дево, врачество есть духовное: вонь бо прибегающе, от душевных недуг избавляемся.</w:t>
      </w:r>
    </w:p>
    <w:p>
      <w:pPr>
        <w:pStyle w:val="Subtitle"/>
        <w:rPr/>
      </w:pPr>
      <w:r>
        <w:rPr/>
        <w:t>Крестобогородичен.</w:t>
      </w:r>
    </w:p>
    <w:p>
      <w:pPr>
        <w:pStyle w:val="Style18"/>
        <w:keepNext w:val="true"/>
        <w:rPr/>
      </w:pPr>
      <w:r>
        <w:rPr/>
        <w:t xml:space="preserve">Подобен: О </w:t>
      </w:r>
      <w:r>
        <w:rPr>
          <w:color w:val="auto"/>
        </w:rPr>
        <w:t>преславнаго чудесе: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 терплю, Чадо, видящи Тя, на древе уснувша, бодрость всем подающаго: яко да иже древле преступления плодом, сном погибельным уснувшым, Божественную и спасительную бодрость подаси, Дева глаголаше плачущи: Юже величаем.</w:t>
      </w:r>
    </w:p>
    <w:p>
      <w:pPr>
        <w:pStyle w:val="Subtitle"/>
        <w:rPr/>
      </w:pPr>
      <w:r>
        <w:rPr/>
        <w:t>Аще ли празднуеши с полиелеем, глаголи Богородичен воскресный:</w:t>
      </w:r>
    </w:p>
    <w:p>
      <w:pPr>
        <w:pStyle w:val="Style16"/>
        <w:rPr/>
      </w:pPr>
      <w:r>
        <w:rPr>
          <w:b/>
          <w:bCs/>
          <w:color w:val="FF0000"/>
        </w:rPr>
        <w:t>Ц</w:t>
      </w:r>
      <w:r>
        <w:rPr/>
        <w:t>арь Небесный:</w:t>
      </w:r>
    </w:p>
    <w:p>
      <w:pPr>
        <w:pStyle w:val="Subtitle"/>
        <w:rPr/>
      </w:pPr>
      <w:r>
        <w:rPr/>
        <w:t>Вход. Прокимен дне. И чтения три.</w:t>
      </w:r>
    </w:p>
    <w:p>
      <w:pPr>
        <w:pStyle w:val="Subtitle"/>
        <w:rPr/>
      </w:pPr>
      <w:r>
        <w:rPr/>
        <w:t>На стиховне стихиры, глас 8: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 xml:space="preserve">вятителю </w:t>
      </w:r>
      <w:r>
        <w:rPr>
          <w:i/>
          <w:iCs/>
          <w:color w:val="FF0000"/>
        </w:rPr>
        <w:t>имярек,</w:t>
      </w:r>
      <w:r>
        <w:rPr/>
        <w:t xml:space="preserve"> разумнаго света заре, церковное светило, святительская красото, иноческаго постнаго жития истовое правило: нам же заступник явился еси, свобождая от губителя врага душы наша.</w:t>
      </w:r>
    </w:p>
    <w:p>
      <w:pPr>
        <w:pStyle w:val="Style15"/>
        <w:rPr/>
      </w:pPr>
      <w:r>
        <w:rPr/>
        <w:t>Стих: Ч</w:t>
      </w:r>
      <w:r>
        <w:rPr>
          <w:color w:val="auto"/>
        </w:rPr>
        <w:t>естна пред Господем смерть преподобных Его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 xml:space="preserve">вятителю </w:t>
      </w:r>
      <w:r>
        <w:rPr>
          <w:i/>
          <w:iCs/>
          <w:color w:val="FF0000"/>
        </w:rPr>
        <w:t>имярек,</w:t>
      </w:r>
      <w:r>
        <w:rPr/>
        <w:t xml:space="preserve"> великую власть от Бога приял еси, множество лукавых бесов  молитвою твоею отгнал еси и сих озлобления, от всех верою к тебе притекающих.</w:t>
      </w:r>
    </w:p>
    <w:p>
      <w:pPr>
        <w:pStyle w:val="Style15"/>
        <w:rPr/>
      </w:pPr>
      <w:r>
        <w:rPr/>
        <w:t>Стих: Ч</w:t>
      </w:r>
      <w:r>
        <w:rPr>
          <w:color w:val="auto"/>
        </w:rPr>
        <w:t>то воздам Господеви о всех, яже воздаде ми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 xml:space="preserve">вятителя великаго, </w:t>
      </w:r>
      <w:r>
        <w:rPr>
          <w:i/>
          <w:iCs/>
          <w:color w:val="FF0000"/>
        </w:rPr>
        <w:t>имярек,</w:t>
      </w:r>
      <w:r>
        <w:rPr/>
        <w:t xml:space="preserve"> како достойно воспоем, честнаго ума, Богозарнаго света, освещающаго нас, и Божественный разум подающаго, таин глубинных исповедателя; согласно вси рцем: радуйся отче отцев, </w:t>
      </w:r>
      <w:r>
        <w:rPr>
          <w:i/>
          <w:iCs/>
          <w:color w:val="FF0000"/>
        </w:rPr>
        <w:t>имярек.</w:t>
      </w:r>
    </w:p>
    <w:p>
      <w:pPr>
        <w:pStyle w:val="Subtitle"/>
        <w:rPr/>
      </w:pPr>
      <w:r>
        <w:rPr/>
        <w:t>Слава, глас 8: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 xml:space="preserve">ы еси пастырь добрый и учитель теплый, святителю, </w:t>
      </w:r>
      <w:r>
        <w:rPr>
          <w:i/>
          <w:iCs/>
          <w:color w:val="FF0000"/>
        </w:rPr>
        <w:t>имярек</w:t>
      </w:r>
      <w:r>
        <w:rPr/>
        <w:t>. Тя всегда похваляюще, вопием: тобою Бог украси Церковь Свою, и тело твое, многолетно покровенное в земли, нетленно яви людем своим. Темже не престай моляся о хвалящих тя, и чтущих память твою, проси оставление грехов, и спасения дущам нашым.</w:t>
      </w:r>
    </w:p>
    <w:p>
      <w:pPr>
        <w:pStyle w:val="Subtitle"/>
        <w:rPr/>
      </w:pPr>
      <w:r>
        <w:rPr/>
        <w:t>И ныне, Богородичен: Б</w:t>
      </w:r>
      <w:r>
        <w:rPr>
          <w:color w:val="auto"/>
        </w:rPr>
        <w:t>езневестная Дево: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Аще ли не празднуеши, глаголи Богородичен сей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ладычице, приими молитву раб Твоих, и избави нас от всякия нужды и печали.</w:t>
      </w:r>
    </w:p>
    <w:p>
      <w:pPr>
        <w:pStyle w:val="Subtitle"/>
        <w:rPr/>
      </w:pPr>
      <w:r>
        <w:rPr/>
        <w:t>Крестобогородичен: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я видящи пригвождаема на Кресте, Иисусе, и страсти приемлюща волею, Дева и Мати Твоя, Владыко, увы Мне, вопияше, Чадо Сладкое, раны неправедно како терпиши; Врачу, исцеливый человеческое неможение, и от тли вся избавивый благоутробием Твоим.</w:t>
      </w:r>
    </w:p>
    <w:p>
      <w:pPr>
        <w:pStyle w:val="Subtitle"/>
        <w:rPr/>
      </w:pPr>
      <w:r>
        <w:rPr/>
        <w:t>Тропарь во Уставе, аще же ни, сей тропарь, глас 4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авило веры и образ кротости, воздержания учителя, яви тя стаду твоему, яже вещей истина: сего ради стяжал еси смирением высокая, нищетою богатая. Отче священноначальниче </w:t>
      </w:r>
      <w:r>
        <w:rPr>
          <w:i/>
          <w:iCs/>
          <w:color w:val="FF0000"/>
        </w:rPr>
        <w:t>имярек,</w:t>
      </w:r>
      <w:r>
        <w:rPr/>
        <w:t xml:space="preserve"> моли Христа Бога спасится душам нашым.</w:t>
      </w:r>
    </w:p>
    <w:p>
      <w:pPr>
        <w:pStyle w:val="Subtitle"/>
        <w:rPr/>
      </w:pPr>
      <w:r>
        <w:rPr/>
        <w:t>Слава, и ныне, Богородиче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"/>
    <w:basedOn w:val="TextBody"/>
    <w:next w:val="Style16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6">
    <w:name w:val="Ñòèõèðà"/>
    <w:basedOn w:val="TextBody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6"/>
    <w:next w:val="Style16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23:33:00Z</dcterms:created>
  <dc:creator>lestovka@chat.ru</dc:creator>
  <dc:description/>
  <dc:language>en-US</dc:language>
  <cp:lastModifiedBy>lestovka@chat.ru</cp:lastModifiedBy>
  <dcterms:modified xsi:type="dcterms:W3CDTF">1999-10-11T00:10:00Z</dcterms:modified>
  <cp:revision>5</cp:revision>
  <dc:subject/>
  <dc:title>������ ���� ������� �������.</dc:title>
</cp:coreProperties>
</file>