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spacing w:before="120" w:after="0"/>
        <w:ind w:hanging="0"/>
        <w:jc w:val="center"/>
        <w:rPr/>
      </w:pPr>
      <w:r>
        <w:rPr/>
        <w:t>Месяца  июня в 15-й день</w:t>
      </w:r>
    </w:p>
    <w:p>
      <w:pPr>
        <w:pStyle w:val="Style20"/>
        <w:rPr/>
      </w:pPr>
      <w:r>
        <w:rPr/>
        <w:t>ПАМЯТЬ ИЖЕ ВО СВЯТЫХ ОТЦА НАШЕГО ИОНЫ,  МИТРОПОЛИТА МОСКОВСКАГО  И ВСЕЯ РУСИ</w:t>
      </w:r>
    </w:p>
    <w:p>
      <w:pPr>
        <w:pStyle w:val="Style18"/>
        <w:rPr/>
      </w:pPr>
      <w:r>
        <w:rPr/>
        <w:t>Поем, Б</w:t>
      </w:r>
      <w:r>
        <w:rPr>
          <w:color w:val="000000"/>
        </w:rPr>
        <w:t>лажен муж,</w:t>
      </w:r>
      <w:r>
        <w:rPr/>
        <w:t xml:space="preserve"> 1-й антифон</w:t>
      </w:r>
    </w:p>
    <w:p>
      <w:pPr>
        <w:pStyle w:val="Style18"/>
        <w:rPr/>
      </w:pPr>
      <w:r>
        <w:rPr/>
        <w:t>На Г</w:t>
      </w:r>
      <w:r>
        <w:rPr>
          <w:color w:val="000000"/>
        </w:rPr>
        <w:t xml:space="preserve">осподи воззвах, </w:t>
      </w:r>
      <w:r>
        <w:rPr/>
        <w:t>стихиры на 6, глас 4.</w:t>
      </w:r>
    </w:p>
    <w:p>
      <w:pPr>
        <w:pStyle w:val="Style22"/>
        <w:rPr/>
      </w:pPr>
      <w:r>
        <w:rPr>
          <w:b/>
          <w:bCs/>
          <w:color w:val="FF0000"/>
        </w:rPr>
        <w:t>Е</w:t>
      </w:r>
      <w:r>
        <w:rPr/>
        <w:t>гда Божественное найде на тя  звание, Ионо Богомудре, тогда мiр и яже в мiре оставил еси, и Христу последовал еси невозвратным помыслом. Отонудуже Всевидящее Око, видев Твое доброе произволение, святительством тебе украшает. Сего моли и Тому помолися спасти и просветити души наша.</w:t>
      </w:r>
    </w:p>
    <w:p>
      <w:pPr>
        <w:pStyle w:val="Style22"/>
        <w:rPr/>
      </w:pPr>
      <w:r>
        <w:rPr/>
        <w:t>Егда Божественное сияние в сердцы твоем, Ионо святителю, вселися, тогда радость пресветлую и пречестную славу восприим, отсюду вся сущая, яко преходящая, имел еси, единому же Богу от сердца прилепился еси. Того моли и тому помолися, великий во архиереех,  спасти и просветити душа наша.</w:t>
      </w:r>
    </w:p>
    <w:p>
      <w:pPr>
        <w:pStyle w:val="Style22"/>
        <w:rPr/>
      </w:pPr>
      <w:r>
        <w:rPr/>
        <w:t>Егда Божественное рачение найде на тя, святителю, тогда весь от юности себе Владыце Христу возложив, Сего возжелал еси, и, всяких страстей, долу влекущих, очищся, отсюду дом и жилище Пресвятаго Духа явился еси, преславная содевая чудодейства. Христа моли спасти и просветити души наша.</w:t>
      </w:r>
    </w:p>
    <w:p>
      <w:pPr>
        <w:pStyle w:val="Style18"/>
        <w:rPr/>
      </w:pPr>
      <w:r>
        <w:rPr/>
        <w:t>Ины стихиры, глас тойже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aps/>
          <w:color w:val="FF0000"/>
        </w:rPr>
        <w:t>я</w:t>
      </w:r>
      <w:r>
        <w:rPr>
          <w:color w:val="000000"/>
        </w:rPr>
        <w:t>ко добля: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а земли, яко Ангел, пожив, всеблаженне святителю Ионо, над страстьми воцарился еси, худшее покорил еси лучшему. Темже, прешед к непреходящему Царствию, молися присно низпослати верно чтущим тя грехов очищение и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Б</w:t>
      </w:r>
      <w:r>
        <w:rPr/>
        <w:t>огодарованную ти паству, святителю Ионо, твоими учении добре упасл еси на злацех животных, ныне же прешед к незаходимому сиянию и присносущему веселию, поминай, преблаженне, люди, чтущия честное успение твое, и моли спастися душам нашем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еликого арихиерея, Ионы блаженнаго, священную память днесь совершающе, Божественными песньми, приидете вси, почтим о нас всегда молящася, низпослати множество щедрот и спасение душам нашим.</w:t>
      </w:r>
    </w:p>
    <w:p>
      <w:pPr>
        <w:pStyle w:val="Style18"/>
        <w:rPr/>
      </w:pPr>
      <w:r>
        <w:rPr/>
        <w:t>Слава, глас тойже:</w:t>
      </w:r>
    </w:p>
    <w:p>
      <w:pPr>
        <w:pStyle w:val="Style22"/>
        <w:rPr/>
      </w:pPr>
      <w:r>
        <w:rPr>
          <w:b/>
          <w:bCs/>
          <w:color w:val="FF0000"/>
        </w:rPr>
        <w:t>Б</w:t>
      </w:r>
      <w:r>
        <w:rPr/>
        <w:t xml:space="preserve">лагоухает Божественная рака мощей твоих, Ионо святителю, всем верным исцеление душам и телесем дарующи. Темже тя молим Богодарованное твое стадо в мире соблюсти, отечество же и все православие, да вси тебе, яко истиннаго пастыря и молитвенника к Богу, непрестанно величаем. </w:t>
      </w:r>
    </w:p>
    <w:p>
      <w:pPr>
        <w:pStyle w:val="Style18"/>
        <w:rPr/>
      </w:pPr>
      <w:r>
        <w:rPr/>
        <w:t>И ныне, Богородичен, глас тойже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то тебе не ублажит, Пресвятая Дево? кто ли не воспоет Твоего Пречистаго Рождества? Безлетно бо от Отца возсиявый Сын Единородный, Тойже от Тебе, Чистыя, пройде, неизреченно воплощся: естеством Бог сый, и естеством быв Человек нас ради, не во двою лицу разделяемый, но во двою естеству неслитно познаваемый. Того моли, Чистая Всеблаженная, помиловатися душам нашим. Посем Свете Тихий.</w:t>
      </w:r>
    </w:p>
    <w:p>
      <w:pPr>
        <w:pStyle w:val="Style18"/>
        <w:rPr/>
      </w:pPr>
      <w:r>
        <w:rPr/>
        <w:t>Прокимен дне и чтения три.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На стиховне стихиры, глас 1-й:</w:t>
      </w:r>
    </w:p>
    <w:p>
      <w:pPr>
        <w:pStyle w:val="Style22"/>
        <w:rPr/>
      </w:pPr>
      <w:r>
        <w:rPr>
          <w:b/>
          <w:bCs/>
          <w:color w:val="FF0000"/>
        </w:rPr>
        <w:t>Б</w:t>
      </w:r>
      <w:r>
        <w:rPr/>
        <w:t>огомудре Ионо святителю, ты твоими молитвами и постом, бдением же и милостынею Богу соединился еси, темже Духа Пресвятого дом и жилище показался еси. Моли спасится душам нашим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та моя возглаголют премудрость, * и поучение сердца моего разум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винуяся заповеди Бога Вседержителя, темже от юности твоея Того стопам, святителю, последовал еси, сего ради от Него благодать приял еси действовати преславная чудеса и духи прогонити лукавыя от всех, любовию чтущих тя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ите сия, вси языцы, внушите, вси живущии во вселенней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роток и незлобив во всей жизни твоей пребыл еси, святителю Ионо, сего ради обрел еси, якоже возжелел еси, на Небесех со святыми покой. Темже почитаем Божественную память твою, верою празднующе, Богоблаженне и всечестне.</w:t>
      </w:r>
    </w:p>
    <w:p>
      <w:pPr>
        <w:pStyle w:val="Style18"/>
        <w:rPr/>
      </w:pPr>
      <w:r>
        <w:rPr/>
        <w:t>Слава, глас 4-й:</w:t>
      </w:r>
    </w:p>
    <w:p>
      <w:pPr>
        <w:pStyle w:val="Style22"/>
        <w:rPr/>
      </w:pPr>
      <w:r>
        <w:rPr>
          <w:b/>
          <w:bCs/>
          <w:color w:val="FF0000"/>
        </w:rPr>
        <w:t>Е</w:t>
      </w:r>
      <w:r>
        <w:rPr/>
        <w:t>гда убо Богу поспешествующу ти, святителю, Царствующаго града достигл еси, тогда от патриарха честно прият был еси и оттуду паки к Российским странам посылаемь бываеши, мир и благословление с собою нося. Темже и Российская страна тебе с любовию, яко отца восприемлет. И судом Божиим, и самодержца хотением преславно на архиерейский престол возводим бываеши, на немже многа лета жив, ко Господу отходиши. Того моли спасти любовию поющия тя.</w:t>
      </w:r>
    </w:p>
    <w:p>
      <w:pPr>
        <w:pStyle w:val="Style18"/>
        <w:rPr/>
      </w:pPr>
      <w:r>
        <w:rPr/>
        <w:t>И ныне, Богородичен, глас тойже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 xml:space="preserve">ризри на моления Твоих раб, Всенепорочная, утоляющи лютая на ны востания, всякия скорби нас изменяющи, Тя бо едину твердое и известное утверждение имамы и Твое предстательство стяжахом, да не постыдимся, Владычице, Тя призывающии, потщися на умоление Тебе верно вопиющих: радуйся, Владычице, всех </w:t>
      </w:r>
      <w:r>
        <w:rPr>
          <w:caps/>
        </w:rPr>
        <w:t>п</w:t>
      </w:r>
      <w:r>
        <w:rPr/>
        <w:t xml:space="preserve">омоще, </w:t>
      </w:r>
      <w:r>
        <w:rPr>
          <w:caps/>
        </w:rPr>
        <w:t>р</w:t>
      </w:r>
      <w:r>
        <w:rPr/>
        <w:t xml:space="preserve">адосте и </w:t>
      </w:r>
      <w:r>
        <w:rPr>
          <w:caps/>
        </w:rPr>
        <w:t>п</w:t>
      </w:r>
      <w:r>
        <w:rPr/>
        <w:t xml:space="preserve">окрове, и </w:t>
      </w:r>
      <w:r>
        <w:rPr>
          <w:caps/>
        </w:rPr>
        <w:t>с</w:t>
      </w:r>
      <w:r>
        <w:rPr/>
        <w:t>пасение душ наших.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Посем Трисвятое. И по </w:t>
      </w:r>
      <w:r>
        <w:rPr>
          <w:i w:val="false"/>
          <w:iCs w:val="false"/>
        </w:rPr>
        <w:t>О</w:t>
      </w:r>
      <w:r>
        <w:rPr>
          <w:i w:val="false"/>
          <w:iCs w:val="false"/>
          <w:color w:val="000000"/>
        </w:rPr>
        <w:t>тче наш:</w:t>
      </w:r>
    </w:p>
    <w:p>
      <w:pPr>
        <w:pStyle w:val="Style18"/>
        <w:rPr/>
      </w:pPr>
      <w:r>
        <w:rPr/>
        <w:t>Тропарь, глас 4-й:</w:t>
      </w:r>
    </w:p>
    <w:p>
      <w:pPr>
        <w:pStyle w:val="Style16"/>
        <w:rPr/>
      </w:pPr>
      <w:r>
        <w:rPr>
          <w:b/>
          <w:bCs/>
          <w:color w:val="FF0000"/>
        </w:rPr>
        <w:t>От</w:t>
      </w:r>
      <w:r>
        <w:rPr/>
        <w:t xml:space="preserve"> юности твоея весь сам себе Господеви возложив, в молитвах, и трудех, и в постех образ быв добродетели, отонудуже видев Бог твое благое произволение, архиерея тя и пастыря Церкви Своей устрояет. Темже и по преставлении честное тело твое цело и нетленно соблюдеся, Ионо святителю, моли Христа Бога, да спасет души наша.</w:t>
      </w:r>
    </w:p>
    <w:p>
      <w:pPr>
        <w:pStyle w:val="Style18"/>
        <w:rPr/>
      </w:pPr>
      <w:r>
        <w:rPr/>
        <w:t>Слава, и ныне, Богородичен, глас тойже:</w:t>
      </w:r>
    </w:p>
    <w:p>
      <w:pPr>
        <w:pStyle w:val="Style16"/>
        <w:rPr/>
      </w:pPr>
      <w:r>
        <w:rPr>
          <w:b/>
          <w:bCs/>
          <w:color w:val="FF0000"/>
        </w:rPr>
        <w:t>Е</w:t>
      </w:r>
      <w:r>
        <w:rPr/>
        <w:t>же от века утаенное, и ангелом несведомое таинство, Тобою, Богородице, сущим на земли явися Бог, в неслитном соединении воплощаем, и крест волею нас ради восприим, имже воскресив первозданнаго, спасе от смерти души наша.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6"/>
    <w:qFormat/>
    <w:pPr>
      <w:keepLines/>
    </w:pPr>
    <w:rPr>
      <w:sz w:val="20"/>
      <w:szCs w:val="20"/>
    </w:rPr>
  </w:style>
  <w:style w:type="paragraph" w:styleId="Style16">
    <w:name w:val="Òðîïàðü"/>
    <w:basedOn w:val="Normal"/>
    <w:qFormat/>
    <w:pPr>
      <w:keepLines/>
    </w:pPr>
    <w:rPr/>
  </w:style>
  <w:style w:type="paragraph" w:styleId="Style17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6"/>
    <w:next w:val="Style16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23:52:00Z</dcterms:created>
  <dc:creator/>
  <dc:description/>
  <dc:language>en-US</dc:language>
  <cp:lastModifiedBy>Victor</cp:lastModifiedBy>
  <dcterms:modified xsi:type="dcterms:W3CDTF">2000-11-19T23:52:00Z</dcterms:modified>
  <cp:revision>1</cp:revision>
  <dc:subject/>
  <dc:title>������� ���� ����������� ������</dc:title>
</cp:coreProperties>
</file>