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Октября в 1-й день.</w:t>
      </w:r>
    </w:p>
    <w:p>
      <w:pPr>
        <w:pStyle w:val="Normal"/>
        <w:spacing w:before="100" w:after="100"/>
        <w:jc w:val="center"/>
        <w:rPr>
          <w:rFonts w:ascii="Times New Roman Cyr" w:hAnsi="Times New Roman Cyr" w:eastAsia="Times New Roman Cyr" w:cs="Times New Roman Cyr"/>
          <w:color w:val="FF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Преподобнаго отца нашего Романа, певца кондаков.</w:t>
      </w:r>
    </w:p>
    <w:p>
      <w:pPr>
        <w:pStyle w:val="Normal"/>
        <w:jc w:val="center"/>
        <w:rPr>
          <w:rFonts w:ascii="a_Timer" w:hAnsi="a_Timer" w:eastAsia="a_Timer" w:cs="a_Time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На вечерни стихиры, глас 1.</w:t>
      </w:r>
    </w:p>
    <w:p>
      <w:pPr>
        <w:pStyle w:val="Normal"/>
        <w:jc w:val="center"/>
        <w:rPr>
          <w:rFonts w:ascii="a_Timer" w:hAnsi="a_Timer" w:eastAsia="a_Timer" w:cs="a_Time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</w:rPr>
        <w:t>Подобен: 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бесных чинов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нопеснивая цевница Божественнаго Духа, / славий и щур Божественных песней, / свирель церковная / всем нам своя предлагает сладкопесненная учреждения / и тем веселит Богомудры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тлейший светильник и прозарнейший, / сладковещанная гусль, / струя благознаменитых Духа словес / поет ясно, научая концы / немолчными песньми славословити Божества едину зар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, Владыце всех яко предстоя / и дерзновение, отче, к Нему стяжав, / нам, совершающим память твою и светлое твое торжество, моли избавитися бед и напастей, / Романе Богоблаженн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Иные стихиры, глас 4, списаны из древлия Минеи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</w:rPr>
        <w:t>Подобен: 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л еси знамение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вес твоих виды, яко твердаго камене воды, медвянообразны сущи, в мире прострешася, пустыя смыслы напаяют богатно, и крепостию державною жизненныя ради силы Божия ссати всем подают, умащая приснотекущая повелений твоих масло, Романе всечестн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звышь гусли своя, мысленный отче, вещании, яко Давид Богодухновенный ударяеши, скача добродетелей светом, пред Кивотом течеши, пред Церковию играеши, люди новыя препроваждая, и ныне на Небесный Сион вышний возводя верно воследующих ти, свою благодать подал ес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ою Зиждителя си, о Романе всечестне, яко облак Богосотворен, истачаеши глагол твоих священныя капля и мира напаяеши, плод носиши Боголепен, детельным словом житие Божественное. Тем твою блажим священную память, славне, Спаса и Господа прилежно мол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лава, глас 6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рвое добрых начало / явился еси спасения вина, Романе, отче наш; / Ангельское бо составив песнопение, / Боголепно показал еси житие твое; / Христа Бога моли / напастей и бед избавити поющия т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И ныне, Богородичен или Крестобогородичен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</w:rPr>
        <w:t>Подобен: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идневен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дящя Тя распинаема, Христе, / Тебе Рождшая вопияше: / что странное еже вижу таинство, Сыне мой? / како на древе умираеши, / плотию повешен, / жизни Подателю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Тропарь, глас 3,</w:t>
        <w:br/>
        <w:t>творение Регентской школы МДА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вигом поста, молитвы и бдения, / глубиною веры и смиренномудрия / от юности совлеклся еси ветхаго человека, / равноангельному житию уподобився, / преподобне Романе Сладкопевче, / достоин был еси явления Богородицы, / яже повеле ти дивный свиток съести, / и тем препода ти дар песнотворения, / абие воспел еси, яко ангели небеснии, / славу Воплотившемуся из Нея Сыну Божию. / Молися за ны ко Господу, / даровати всем воспевающим Христа Жизнодавца / согласное пение, / мир и велию милос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Канон преподобнаго Романа,</w:t>
        <w:br/>
        <w:t>глас 6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1. Ирмос: 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 по суху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тосиянныя лучи от Небес нам низпосли / молитвами твоими, мудре Романе Божественне, / твою похвалити священную память песнь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 юности весь ты Христу тя самаго предложив, / последовал еси Ему, / светозарными сияньми ум с Небесе, Романе, облистова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ашен добротою Вседетельнаго и Святаго Духа, / яко звезда светосиянная, / добродетелей светлостью, мудре, явился еси, Романе, мира конце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 Тебе пройде неизреченно Божие Слово собезначальное в последняя времена, / и перваго человека Адама во тлю падшаго, Богородице, возспас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3. Ирмос: 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ть свят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 твой, Романе мудре, бысть обителище Троицы Святыя, / исполняемь благочестно знания истиннаго, источчая Божественная проповеда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и искипе течений честный твой язык, поя Божественная / и уясняя мудростно Христово к нам от Девы Рождество неизреченно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 питаеши обильно мудрыми ученьми и красными песнопении помыслы наша / и исполняеши сладости Божественныя, Романе Богоглас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х еси воинств вышши, Дево, / тех бо Содетеля, Сына Божия, зачала еси во утробе / и, рождши, пребываеши Присноде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едален, глас 5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</w:rPr>
        <w:t>Подобен: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езначальное Слово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сажден, якоже древо, отче блаженне, при исходищих вод постнических, / Божественным содейством плоды болезней твоих во время явственно Садоделателю и Творцу отдал еси. / Сего ради святую твою поем память, чествующе тя, Романе преподобн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лава и ныне, Богородичен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бе таинство трепетное совершается, Девице, Сущаго Бога Слова от Отца в ложеснах зачала еси, / и раждаеши паче естества Человека совершенн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Крестобогородичен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ресте зрящи Тя, Христе, Мати Твоя вольно посреде разбойников висяща, / растерзающися утробою, матерски глаголаше: / Безгрешный Сыне, како неправедно на Кресте, якоже злодей пригвожден еси, / человеческий род хотя оживити, яко Благоутробен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4. Ирмос: 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истос моя сила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иятелище был еси Божественнаго Духа и огнедохновенная уста, / возглашающая Божественная песнопения и наслаждающая души, Романе, притекающих т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 цевница ты был еси Небесная и гусль, / всякую к себе влекущим мысль повестьми твоими и красными твоими песнопен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годать дхне и вселися в светоносную твою душу, / Вседетельнаго и Пресвятаго Духа, прехвальне, / и тя приятелище и мудра Боговещателя содел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 излия в праматерния убо слухи змий, / но Ты, Чистая, сего истрясла ест, / Архангеловым гласом заченши и рождши Хрис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5. Ирмос: 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жиим светом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 благолепнейшо святилище, / сосуд яко чистейший, Утешителева благодать обретши тя, Романе Богомудре, / храм содела, светом украшен, и вселис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лощеннаго Сына Божия Рождшая истинно твою душу просвети / и ум Божественнаго знания исполни в нощи представши тебе, Присноде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исаньми твоих священных словес, приснопамятне, явився всем воистину сладчайший, / вся увеселяеши, всех просвещая ум и вся научая знанию спасительному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т Рождшая, Отчее Слово Присносущное, Чистая, / свещательными молитвами Твоими просвети ум мой / о отжени тьму души моея, Пречистая Владычиц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6. Ирмос: Ж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тейское море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вещения исполняемь и к высоте добродетелей Божественно возводимь, / небрегл еси о всех земных: / и столп небесный, и светильник благочестия был ес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ти увядил еси желания / и душу твою украсил еси светлейшими чистоты озареньми, / и доброту рачительную добродетелей благолепием обложил ес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зненавидев привременное и суетное, и гнилое, и течное наслаждение, / к храму Богородицы прилежа, ум освятил еси, и душу, и тело, достохвальн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 предзряще пророцы светло будущее послежди от Девы, Христе мой, / Твое на земли Рождество, / явственно Боговидцы провещаш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Кондак, глас 8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жественными добродетельми духа / измлада украсився, Романе премудре, / Церкви Христове пречестное украшение был еси: / пением бо прекрасным украсив Ю, блаженне. / Тем молим тя: подаждь желающим Божественнаго дарования твоего, / яко да вопием ти: / радуйся, отче преблаженне, красото церковна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7. Ирмос: 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оцы в Вавило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городицу Марию Богомудра имел еси Учителя, / вразумляющую тя, и научающую, и пети повелевающую: / благословен еси, Господи, Боже отец наших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зсиял еси в мире яко светлейшее солнце, Романе Богомудре, / и светло просвещая верою зовущия: / благословен еси, Господи, Боже отец наших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их глагол вещание вселенную исполни / и красно песнопети Христу человеки научи: / благословен еси, Господи, Боже отец наших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не блажат Тя вси роди человечестии, Богородице Чистая, / якоже прорекла еси, / и верою славят: / благословен, Пречистая, Плод чрева Тво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8. Ирмос: 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законы отеческия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ю мира красоту, и сладость, и славу оттрясе, / душу твою вперил еси к Вышним ликом, к тамошним славам и светлостям, мудре, / к добротам неизреченным, к пребыванием тамошним, к свету Богоначалия, зовя: / Тя превозносим, Христе, во век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жественным желанием распаляемь, / восхождения положил еси в сердцы твоем и безплотное во плоти житие стяжал еси. / Ангельским чином подобяся, мудре, / тамо сущая возлюбил еси в мире песнопения, верою, Романе, взывая: / Тя превозносим, Христе, во век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соковещанием Божественных твоих и сладчайших словес, блаженне Романе, / всяк помысл веселиши человеков и услаждаеши, якоже некий питатель богатотворный, / и просвещаеши светло и научаеши вопити: / Господа пойте, дела, и превозносите во вся век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нобожием прельстив мя, человекоубийца, змий лукавнейший, / яко пленника, исхити сладжсти райския, / но Владыка, естеством Сын Божий, воплощся, прииде от Девы Марии, и взят мя на высоту, обожив: / Егоже превозносим во вся век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Песнь 9. Ирмос: 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зсеменнаго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нейшим, славне, ликом совокупился еси бесплотным, / идеже неизреченная пребывает радость и всегдашнее наслаждение, / идеже оный Богоначалия свет есть и веселие, / идеже неизглаголанная слава, блаженнейш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едными внутрь Божественныя славы вселився, зриши красоту неизреченную оную, / зриши сладость нескончаемую, зриши доброты небесныя, истинно желанныя, мудре, / видиши патриархов лики, Романе славн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ю светоносную память верно совершающия / от бед избави молитвами твоими, Богомудре, / и от всякаго вреда, Романе, и скорби чуждаго / и Небесныя славы получити сподоби и Царствия Горняго, блаженнейш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Богородичен: 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 древняго падения человеческий род первозданнаго бысть пленен, Дево Богородице, / и порабощен страстьми греховными, / но из Тебе рождейся Преблагий Бог Своим благоутробием того воззва.</w:t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Time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rFonts w:ascii="a_Timer" w:hAnsi="a_Timer" w:eastAsia="a_Timer" w:cs="a_Timer"/>
      <w:vanish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9:29:00Z</dcterms:created>
  <dc:creator>Плякин Максим Евгеньевич</dc:creator>
  <dc:description/>
  <dc:language>en-US</dc:language>
  <cp:lastModifiedBy>Плякин Максим Евгеньевич</cp:lastModifiedBy>
  <dcterms:modified xsi:type="dcterms:W3CDTF">2001-02-14T19:30:00Z</dcterms:modified>
  <cp:revision>2</cp:revision>
  <dc:subject/>
  <dc:title>На вечерни стихиры, глас 1</dc:title>
</cp:coreProperties>
</file>