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</w:t>
      </w:r>
    </w:p>
    <w:p>
      <w:pPr>
        <w:pStyle w:val="Style17"/>
        <w:rPr/>
      </w:pPr>
      <w:r>
        <w:rPr/>
        <w:t></w:t>
      </w:r>
    </w:p>
    <w:p>
      <w:pPr>
        <w:pStyle w:val="Subtitle"/>
        <w:rPr/>
      </w:pPr>
      <w:r>
        <w:rPr/>
        <w:t>На велицей вечерни.</w:t>
      </w:r>
    </w:p>
    <w:p>
      <w:pPr>
        <w:pStyle w:val="Subtitle"/>
        <w:rPr/>
      </w:pPr>
      <w:r>
        <w:rPr/>
        <w:t>Стихология не бывает, токмо аще есть неделя, тогда поем кафисму всю; аще в понедельник, первый антифон.</w:t>
      </w:r>
    </w:p>
    <w:p>
      <w:pPr>
        <w:pStyle w:val="Subtitle"/>
        <w:rPr/>
      </w:pPr>
      <w:r>
        <w:rPr/>
        <w:t>На Г</w:t>
      </w:r>
      <w:r>
        <w:rPr>
          <w:color w:val="auto"/>
        </w:rPr>
        <w:t>осподи, воззвах,</w:t>
      </w:r>
      <w:r>
        <w:rPr/>
        <w:t xml:space="preserve"> стихиры на 8, самогласны, глас 4, по дважды. Космы монаха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жде Креста Твоего, Господи, гора Небеси подобяшеся, и облак, яко сень, протязашеся, Тебе преобразующуся, от Отца же свидетельствуему: тамо бе Петр со Иаковом и Иоанном, яко хотяху быти с Тобою и во время предания Твоего, да видевше чудеса Твоя, не устрашатся страданий Твоих, имже поклонитися нам в мире сподоби, великия ради Твоея милости.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жде Креста Твоего, Господи, поим ученики на гору высоку, преобразился еси пред ними, лучею силы озаряя их, отсюду убо человеколюбием, отнуду властию, показати хотя Воскресения светлость, егоже и нас, Боже, в мире сподоби, яко Милостив и Человеколюбец.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Г</w:t>
      </w:r>
      <w:r>
        <w:rPr/>
        <w:t>ора, яже иногда мрачна и дымна, ныне же честна и свята есть, на нейже нозе Твои стоясте, Господи, превечное бо сокровенное таинство напоследок явлено сотвори, страшное Твое Преображение, Петру, и Иоанну, и Иакову. Иже, такова сияния лица Твоего не терпяще, и светлости риз Твоих, ниц на лице земли покрывахуся, иже и ужасом одержими, дивляхуся, видяще Моисея и Илию, глаголюща с Тобою, хотящая приключитися Тебе: и глас от Отца свидетельствоваше, глаголя: Сей есть Сын Мой возлюбленный, о Немже благоизволих, Того послушайте, Иже и дарует мiрови велию милость.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горе высоце преображся Спас, верховныя имея ученики, преславно облистал есть, показуя, яко высотою добродетелей облиставше и Божественней славе сподобятся. Глаголющии со Христом Моисей и Илия показоваху, яко живыми и мертвыми обладает и Иже древле законом и пророки глаголавый есть Бог, Емуже и глас Отечь из облака светла послушествоваше, глаголющий: Того послушайте, Иже Крестом ада пленивша и мертвым дарующа живот вечный.</w:t>
      </w:r>
    </w:p>
    <w:p>
      <w:pPr>
        <w:pStyle w:val="Subtitle"/>
        <w:rPr/>
      </w:pPr>
      <w:r>
        <w:rPr/>
        <w:t>Слава, и ныне, глас 6. Анатолия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оообразуя Воскресение Твое, Христе Боже, тогда поят три Твоя ученики, Петра и Иакова и Иоанна, на Фавор возшел еси. Тебе же, Спасе, преобразующуся, Фаворская гора светом покрывашеся, ученицы Твои, Слове, повергоша себе долу на земли, не терпяще зрети невидимаго зрака, Ангели служаху страхом и трепетом, небеса убояшася, земля вострепета, видяще на земли славы Господа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Вход. Прокимен дне. И чтения три.</w:t>
      </w:r>
    </w:p>
    <w:p>
      <w:pPr>
        <w:pStyle w:val="Subtitle"/>
        <w:rPr/>
      </w:pPr>
      <w:r>
        <w:rPr/>
        <w:t>На стиховне стихиры самогласны, глас 1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же древле с Моисеом глаголавый на горе Синайстей образы, Аз есмь, глаголя, Сый, днесь на горе Фаворстей преображся пред ученики, показа началообразую доброту зрака, в Себе восприим человеческое существо, и таковыя благодати свидетели поставль, Моисея и Илию, общники творяше веселия, провозвещающия славное Креста ради и спасительное Воскресение.</w:t>
      </w:r>
    </w:p>
    <w:p>
      <w:pPr>
        <w:pStyle w:val="Style15"/>
        <w:rPr/>
      </w:pPr>
      <w:r>
        <w:rPr/>
        <w:t>Стих: Твоя суть небеса и Твоя есть земля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воего Единороднаго Сына провидев Духом, плотское к человеком пришествие, богоотец Давид издалеча к веселию созывает тварь и пророчески взывает: Фавор и Ермон о Имени Твоем возрадуются. На сию бо взошел гору, Спасе, со ученики Твоими, очерневшее Адамово естество, преображься, облистати паки сотворил еси, претворив е в Твоего Божества славу же и светлость, Темже вопием Ти: Содетелю всяческих, Господи, слава Тебе.</w:t>
      </w:r>
    </w:p>
    <w:p>
      <w:pPr>
        <w:pStyle w:val="Style15"/>
        <w:rPr/>
      </w:pPr>
      <w:r>
        <w:rPr/>
        <w:t>Стих: Фавор и Ермон о Имени Твоем возрадуетася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одержимое Твоего светолития, и неприступное Божества, зряще Апостолов лучшии, на горе Преображения, Безначальне Христе, Божественным изменишася ужасом и облаком осиявшеся светлым, глас слышаху Отеч, извествующ таинство Твоего вочеловечения, яко Един еси и по воплощении, Сын Единородный и Спас мiра.</w:t>
      </w:r>
    </w:p>
    <w:p>
      <w:pPr>
        <w:pStyle w:val="Subtitle"/>
        <w:rPr/>
      </w:pPr>
      <w:r>
        <w:rPr/>
        <w:t>Слава, и ныне, глас 6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етру и Иакову и Иоанну, лучшим учеником Твоим, Господи, днесь показал еси на горе Фаворстей славу Божественнаго Твоего зрака: видяху бо ризы Твоя, облиставшия яко свет, и лице Твое паче солнца, не терпяще зрети нестерпимое Твоего сияния, на землю ниспадаху, никакоже зрети могуще. Глас же слышаху, свидетельствующ свыше: Сей есть Сын Мой возлюбленный, пришедый в мiр спасти человека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Тропарь, глас 7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образился еси на горе, Христе Боже, показавый учеником Твоим славу Твою, якоже можаху, да возсияет и нам, грешным, свет Твой присносущный молитвами Богородицы, Светодавче, слава Т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6">
    <w:name w:val="Ñòèõèðà"/>
    <w:basedOn w:val="TextBody"/>
    <w:next w:val="Style15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ctor</cp:lastModifiedBy>
  <dcterms:modified xsi:type="dcterms:W3CDTF">1999-08-19T02:55:00Z</dcterms:modified>
  <cp:revision>14</cp:revision>
  <dc:subject/>
  <dc:title/>
</cp:coreProperties>
</file>